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52"/>
          <w:szCs w:val="52"/>
        </w:rPr>
      </w:pP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معجم 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>المنجد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في اللغة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علي بن الحسن الهنائي الأز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د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ي</w:t>
      </w:r>
    </w:p>
    <w:p>
      <w:pPr>
        <w:pStyle w:val="Normal"/>
        <w:jc w:val="center"/>
        <w:rPr>
          <w:b/>
          <w:b/>
          <w:bCs/>
          <w:color w:val="008000"/>
          <w:sz w:val="52"/>
          <w:szCs w:val="52"/>
        </w:rPr>
      </w:pPr>
      <w:r>
        <w:rPr>
          <w:b/>
          <w:b/>
          <w:bCs/>
          <w:color w:val="008000"/>
          <w:sz w:val="52"/>
          <w:sz w:val="52"/>
          <w:szCs w:val="52"/>
          <w:rtl w:val="true"/>
        </w:rPr>
        <w:t>المشهور بكراع النمل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رت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ت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و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ض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د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صن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يو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ط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ل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رض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br/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ما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نض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نت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تخص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"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منجد</w:t>
      </w:r>
      <w:r>
        <w:rPr>
          <w:rFonts w:cs="Simplified Arabic"/>
          <w:color w:val="FF0000"/>
          <w:sz w:val="27"/>
          <w:szCs w:val="27"/>
          <w:rtl w:val="true"/>
        </w:rPr>
        <w:t xml:space="preserve">"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تب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ت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بواب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عضاء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بد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أصناف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حيوا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طير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سلاح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سماء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أرض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نظ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أوزان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ب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ضاء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َدَ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َّأسِ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َدَ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َّأ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كَّة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ى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ئي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َو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زّ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لب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ِرَأ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ش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د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هُو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ُ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مات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ا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ِّ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خِنْد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ْن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َي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ْي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ِيّ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ِّب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ي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ق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ُ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ش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ْش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مْجُ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ِئ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تَ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خ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جْ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جِه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وج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قْصِد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بْه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ز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بْه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ةٌ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ح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ْم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د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بْه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غِث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ط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ب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ْج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آيِ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لُ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با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ؤو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ن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َوْن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ي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َب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َّ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َام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ن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ِ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ي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ط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لع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ظ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ْرِي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طي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ّ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يار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بيئ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هد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ي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ر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ُر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ود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ُ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َّت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ْجِ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َ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ز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ذِنْجَا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قَ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َل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دا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ائ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َد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َّوائِ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أ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َّو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رْ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فْرَ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أ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فْر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شُف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ف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لَ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سَق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ر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ن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فّ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ُوّ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مْ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ذ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َا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َج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جِ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َيِّ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ِلاف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َّبىَّ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صب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بِ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ي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جْتَمَع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عْظَم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و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ث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ضْرَ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ض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َ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ن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ؤخْرَات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َا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دائ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د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رِ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ب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ر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َصْق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َارضُها</w:t>
      </w:r>
      <w:r>
        <w:rPr>
          <w:rFonts w:cs="Simplified Arabic"/>
          <w:sz w:val="27"/>
          <w:szCs w:val="27"/>
          <w:rtl w:val="true"/>
        </w:rPr>
        <w:t>»</w:t>
        <w:br/>
      </w:r>
      <w:r>
        <w:rPr>
          <w:rFonts w:cs="Simplified Arabic"/>
          <w:sz w:val="27"/>
          <w:sz w:val="27"/>
          <w:szCs w:val="27"/>
          <w:rtl w:val="true"/>
        </w:rPr>
        <w:t>والعارِ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د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د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ُدّ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ع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ا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َ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ِد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د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مِ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م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دْ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سْم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ر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َاو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سْمَ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خَ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و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ا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د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َدّ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َدّ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ْف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َا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ع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ح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دّ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ْط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ح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ِض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َز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َك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ِ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ز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ِ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كّ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جْ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ؤنَّ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سُ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نَّ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َ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ت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و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تَت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َاديث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كُ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سِن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ُنَّي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َّ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ع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دْل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ج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ُو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ُّنَّي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يْنِ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نّ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قَ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ا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ق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ِيَّ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ب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ِ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و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ي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َس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ْي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ائِقِ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t>[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ر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ْرُ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ِّ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نْ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ق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َة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لاطِ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ُلاط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اه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ُلاطِ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طع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َطِ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ُلاطِلة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اطِلَة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ُلاطِ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ى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ْ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حِى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ُو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ق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ْد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قِن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قَ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ِز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ِل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ش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س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ب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و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عْن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قَ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قَ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َرَ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بِي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ش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َ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شَرَ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َ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طن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اهر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دي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مَّت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ّاخ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ا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َّ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ي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غِ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اهُ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َكَاب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َكَا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ُ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اب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أدُ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خْت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ص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َ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ي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َأن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د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َاب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بْد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ضاؤ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ب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ُ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ب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ل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ك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ْيَبِ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لاق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واح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ْق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لْص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هزج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هِن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ْص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ْ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َ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ْد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فَ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فَن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لاذ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ناذِن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افِل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ن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نَ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ظ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ِع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ُه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ن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ا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و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َّل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نْش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تَشْ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َعْت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دْ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خ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د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حَ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صْب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ْراء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وَي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ر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ظاف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اط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َاط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بِ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هْران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ْه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َ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ْ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ى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خ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ظ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ِزَّ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ئ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هت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لَت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مِ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خ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َ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ْ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ُهَ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َيَّة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ِ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ن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ِزّ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ُّ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س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َّلَك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ُل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</w:t>
      </w:r>
      <w:r>
        <w:rPr>
          <w:rFonts w:cs="Simplified Arabic"/>
          <w:sz w:val="27"/>
          <w:szCs w:val="27"/>
          <w:rtl w:val="true"/>
        </w:rPr>
        <w:t>?</w:t>
        <w:br/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فَا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تَز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ْك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ْ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َدْ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ق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ُ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ت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ت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ؤ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جْذب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ْق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ؤو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عْط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ؤ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طَف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آ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عَطَ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دّ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آ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آد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آ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و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لْ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ا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ت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و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ُ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ت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ط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ت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ُ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كَحَهَ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ت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ُ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ْن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ْيَت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ُروقِ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تْ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ْنَت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نَب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ط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ِك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طِ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ان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عْصُ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ظَي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يَتَي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ْعُص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عْصُ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َيْ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ْصُوص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ِغ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عْف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نْك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َاك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امْش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كِبِه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َنْك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ري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ت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هِ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س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ْذ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ل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تَّ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ِ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تام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ار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تَض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ت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نَّث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نْش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ْلَ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ي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رْق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هِ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ُ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ضُد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َوِّي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رْف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َوُّ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افِق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ِرْف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ْتِ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حْ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َاع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اع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ى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ِ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زِ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َ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ْل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َك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َّث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َز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ْ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أ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ِن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د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ْ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َّنْد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طِ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طَفَتْ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ن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ْن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ح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ل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عَال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م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َي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ك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ح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فْ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عطي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َضُّ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فَأ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تَح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طَنِع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دْ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دْرَة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د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ْ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عْم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نْعُ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قِي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ْ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سك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ا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ا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ب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َات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َصَّ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م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يِّح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رتِيَ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َق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َق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ِيا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ْتِيا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ِح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ص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غ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كِبٍ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د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ْب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ا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ب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ب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ى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ْل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ِئ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ْؤ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ب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ْ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ر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ْرٍ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ضْرُ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ْرُ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ْرُح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ْقُ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اذ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ص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ل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لْ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قَّائِ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صْب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صْبُ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ص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ت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صْب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ى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حْس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جْمِ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صْ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ُف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ق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َ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ُ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فَ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ط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م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ط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ْو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م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سَم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ّ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ب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ُ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ظَم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سَطِ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ُ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ان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ُ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خ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ْغ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نَن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ن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خَوَ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ْبَئِر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ق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َط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ق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ق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ز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ِي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ق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ق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ش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َق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ت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قُو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ِ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نَّث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ِ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ب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ن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ب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ْ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ِض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ب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ى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ِو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مَّارَ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لَ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ُل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ق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ً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ُنش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ّ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ق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ِ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لّ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ض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عَرّ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هّ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ُ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ُلْي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ما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ُل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د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ِض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ْه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ط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ئ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رّ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ِ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ب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رْ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ِزْن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ِهْب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ِعْ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ِئ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ح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َي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تَغ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عَي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َاجِ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َّواج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ج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ِع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ِع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ْع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ع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شْعو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عْرَةً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ان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ات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كَ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ش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يّ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ّ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أُنْثَي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صْيَ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ذُن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رَبْن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نُ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ْدَن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ج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ج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نُ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م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كِي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لَّو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ذَان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جَانِ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ُنْتُ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وائ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َ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ن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يْر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ِي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ش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ن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رَ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مِ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اح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ط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ْ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اَر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ائ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ِيط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ذِرا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نِ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طَيْ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ب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ذ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نِي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عَمْر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بْتُ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دْتُك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ِب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ئ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ِر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ُذ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ارِي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ذ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عُذ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ذُو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زْدَق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غَم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زْد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مْ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غانِ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ذُور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ُذ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ر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ِّ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صر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جْ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ج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ج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ظ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ي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ظ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ُه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ظ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نات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َّنات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صاب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نْتُ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ل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ؤَخَّر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ل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ُرْب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ِذ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ْب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خ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ُك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ْل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ُك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ي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َّث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شَق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يد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َحَاجِ</w:t>
      </w:r>
      <w:r>
        <w:rPr>
          <w:rFonts w:cs="Simplified Arabic"/>
          <w:sz w:val="27"/>
          <w:szCs w:val="27"/>
          <w:rtl w:val="true"/>
        </w:rPr>
        <w:t>»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قْد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َ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خ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شِي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سِيّ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ِبا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َّ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ظِي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سا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َا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مَ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اتَيْ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بَت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ق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ؤَخ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ق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رْ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ي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ب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عْ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ز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ك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رْق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حَ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ِو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را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صَاويِد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ل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دْخ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ِج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ج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ِج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ا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ي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ك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جُ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بش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ن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هَائ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شي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وَام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كْت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ق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ن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س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يَبْ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َغْر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ف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َا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بِ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يَي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جْتَمَع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غَنّ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ْن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ه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ِيل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ُب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ُ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لْصَمَ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م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مَك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يْرُوز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م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ِي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يز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ِيز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تَغ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َس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م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ُ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ُوز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جُ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قْ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صْر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ْج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جو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مَ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مَ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ق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ا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ا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مَ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اتَيْ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بِت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اح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نْطَ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جْي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ْطِو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ا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ِّل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ُو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ط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يْر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ط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َب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يْر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ق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ق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ِ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ضْ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ر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ج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قَد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قَ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قَ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صب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با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رّ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ذُن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ً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َنْو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ت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َص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ِت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هِي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َرُ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تَض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َيْ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ب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ُضّ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ِ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ْيا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شُمُ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ٍ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ُخْلِف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ِ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غْي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د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م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بَر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هْد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ِ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ض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هْدَتَيْ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ِ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َق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ق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ع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َب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ِيل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عْذِر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ِي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ب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د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ُعُ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و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ًّا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الضَّب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ضُ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ب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ِ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ع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ُ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ْ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ِ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ضاب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َّب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رْ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ئ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س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َبَّ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ي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َه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ح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ي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ْل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حْر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ِّئ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رْ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َّ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ئَ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ئ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وجِ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زا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خ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َزّ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ِّئ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نّ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ِر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خِ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ذ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ر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ي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َوْر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ك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ُ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عَجّ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سَاب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ْ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ِيت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غِبْطَ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ُو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أْفِ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فِ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فْضِ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َم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َ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لَ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ف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ؤابت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م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مّ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ل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ْو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بِ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با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ر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َنْظ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ر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ف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طّ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ْوَ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ش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رْوَلُهُ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َرُ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ح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ض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شِّي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و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ي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ت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ت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يّ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ف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تِ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ِز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ل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ط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حْش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حَ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َ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َ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ِ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حُو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سَح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َد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حِي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َنَح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جاحَ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حَش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احَم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َي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ي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او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ت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خ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كَ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حْل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قد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صْر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ت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ُ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َ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قَتَه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حِق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َط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ُلْذ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ْك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ُلْذِيّ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لْ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م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ئ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خ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ِ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ت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ْد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ائِر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َمائ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َب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ثَقْ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ِض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ْقُوص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َم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شَ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ودَ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ِنْز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ِنْز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فالسَّف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نْز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ُرْقَت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ا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َب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ِنْز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نْع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ز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ز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اء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َّل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عا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َل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لِي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َ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ئ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ق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ك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ل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َك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َ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قْن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قْن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ْلُو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امَت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وّ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ّ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َ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َ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يَر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شر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امَتُ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ْب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بالا</w:t>
      </w:r>
      <w:r>
        <w:rPr>
          <w:rFonts w:cs="Simplified Arabic"/>
          <w:sz w:val="27"/>
          <w:szCs w:val="27"/>
          <w:rtl w:val="true"/>
        </w:rPr>
        <w:br/>
        <w:t>«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سْ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با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ْو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ِ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خْتَلِف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قْل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لِ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ز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امَت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خال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ِل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ع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ُلْم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ه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كَن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َ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ْعَس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أنّ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عَا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ْغ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فأنّ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كَن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كَر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ظُّ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ِ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ائ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ِ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ِماغُ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َاك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َائ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ع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ز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َرّ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ب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َ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َّع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تَر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َ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كَب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ل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كَب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َّرَ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و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َرَافت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جماعَتِه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ش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ُبْ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صُّغْ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َّ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ث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ّ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شْت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رم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ْ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ِ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ص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ْ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ِحَال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ز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حْرَ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س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ه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ل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ن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ع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ْضُ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ط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و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خ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زُو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مْ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ق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قُ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ْ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َّمَ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ش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ْز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ك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د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ُم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َ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ج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بْر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َ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اه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ر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ا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س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ج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ِف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جَد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َ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ْز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د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ت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زْل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ْح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َاي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َب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م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ظ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رُ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ر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السُّح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ج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و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ِّ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ح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و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سترخ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رُ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خْ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ْر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ر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َك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بَال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جُمَي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ك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ك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ِ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َيْ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َ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َيْ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نكَ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َيْ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و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بِ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م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صِي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بُ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و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لِيث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و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اَث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َعْ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س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ِّب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بْط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َعْ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س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بَ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ح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عْ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ظَب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ح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ْ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َرْعَ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تَعْط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خ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ث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سار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ْ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او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ح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ار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رُو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ن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َب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َب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شَقّ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خَج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ُرْم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ل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مْلَك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ْي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ص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ّ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بْيَ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َف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زَ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زْل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زَ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َ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َرَّض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قْ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ّ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ْ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قب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َ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ُورِ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َ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قام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ر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ِ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اق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ِي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امّ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ِط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ث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ضَ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دَّ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ب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ق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يا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ج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رْ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أَحْمِ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جْ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ر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ط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د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ي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ن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عْض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ِرِن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ط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عْ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تَه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ج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ج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ج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ُ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ِ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ُ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با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ع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ُ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وّ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ا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ْ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ُل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ي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ت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إي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يَلِي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بِرْذَوْ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ذ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فْر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َراب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ح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ب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ر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ث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ب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ج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َ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يْ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ْ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َ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لْ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ِع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لْ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با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َت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ض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او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غْ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خْ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باب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حْوِ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ا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ُنْفُ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نْفُذ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أ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نفَذ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بَّض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نْفُ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ْ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ْر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س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ِر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ي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بَيْض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دْح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ْسَيْ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لِ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س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ل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أ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لو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ح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مُو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َ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ر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َ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َ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ْع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ر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َنك</w:t>
      </w:r>
      <w:r>
        <w:rPr>
          <w:rFonts w:cs="Simplified Arabic"/>
          <w:sz w:val="27"/>
          <w:szCs w:val="27"/>
          <w:rtl w:val="true"/>
        </w:rPr>
        <w:t>.</w:t>
        <w:br/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ِرْذَو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ْ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رْذَ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ك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رْب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َيْ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رَا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حْم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ر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سْ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ع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َّمَ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حْ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ْث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ات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ب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ِنْث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دَّ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نَ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ي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نَ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ي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ن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ف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نَ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ِل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قُب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سُو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ا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ْ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ُ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بُّ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ُّعْب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َّ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ُعْب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يْط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ي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لاع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ْرَم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عَمّ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ْو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ِّفْد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ِفْدِ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مْ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ث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م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ل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ع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فِظ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قْرَب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م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ُرَ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َو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َم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لَ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خ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د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دْي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ُؤل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لَ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دُّود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ث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ْمُوص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ِ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يلاً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بَق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ِر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ّ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ق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عو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ْر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ت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ُ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سَب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ش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َ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ِثْلُ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ك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ئت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بق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خَلّ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قَّة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خْم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َذِ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ْر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ّ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س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ِ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س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ِي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صَا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ْع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ْ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ب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ُ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ن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نَّبْ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بْ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َلّ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طْف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تمِ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عَ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ز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ُس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ع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ب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لَ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لَت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ِن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نَّ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ب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آ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ِ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علّ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ُطْفِ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لّ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ب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تَت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َّج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سْ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ؤ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ج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ِي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نَّسْن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ل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َ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د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َائِد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غَاث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نْقَ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عُم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ق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اه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ق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ق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َ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أنيث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قُ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ْقِب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ش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قْب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ق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ق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ق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ق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ق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شَبت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َلْ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ِق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ْدودَة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ُرْع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ُ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ي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ل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ق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ِق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ق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قو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ق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ق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َرَ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ْ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ق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َع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س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س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م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هَزَج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ِ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ا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ِ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ُو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دْمَ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ُرّ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ُرّ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عَ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صَّ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دْج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قْف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َزا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َ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ي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ا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و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ش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ما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د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ل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لِّم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د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ْظُما؟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ص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فّا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ُم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داء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َ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ي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ْوان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تْم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قَصَ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ضْرِب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قُ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يِّ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َمُ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اكِ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اد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ُو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ِ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وق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ص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نْبُض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َاعيّ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د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ُلْب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غ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لْب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عْوان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صْب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اب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تَوقّ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وائ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طوا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فَّا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او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طاوِي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ِ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ِذ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د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ِط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خِ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رْنِ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قِط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ر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ار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اوِط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وَطْوا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ع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وَطْوا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صَرْص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اطِ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طَّ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صْف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ْ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م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صْف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طَّ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ك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ْو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طاطي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راش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ُي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اف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ْ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رشُ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شِ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فْس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ف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ْشِر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ائ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شْ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يه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َاشِ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ُ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ْب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ْرِب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ُ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غُ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س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أن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اب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ص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ْ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دَاو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ق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َما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ا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م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ّاخ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َوَّح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ام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رِيّائ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ِز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َو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ب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جَ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جَ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ب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ج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وس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ك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ط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ِر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َ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ق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ر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شُو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ب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اقِ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لْح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ُصْف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صْف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صْ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َ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صَيْف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ي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ْ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و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يَكة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دّ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ُ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شَش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جاج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اج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اج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ْدان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فْت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اجتَيْ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ْ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اج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رُّ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ُّ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انِي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ُّ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َّفرِ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نْزَ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د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نْزا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نْز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ل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جْل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نْز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جَيْم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ِنْز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ز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نْز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َ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سْق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ُصْف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ش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ضْ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أ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ي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صِيَ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ارِي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َارِي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ق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ب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ِبَر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آ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ض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َّح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ر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ِي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ارِ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ض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ِ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دْو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خ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خْ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َرْخُو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ْق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َمَ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قَّة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خَ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ْ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ْو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ْ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س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سَم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ْت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ُو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شُو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جْتَن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رَ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ا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رَ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رَ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آ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َ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طَل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س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ُّ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َا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رْدَ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َ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َان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ا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يان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م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ون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َر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َّذَا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ْي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َ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ئ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هِ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ْ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َّيَر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اهض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ه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ُ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هِ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رَ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َ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ْب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قَض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ا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ْ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ْ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د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سْب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مْعَ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ْت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فِق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هُ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فَّا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ُخّ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ْف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خْل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خل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خْل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دُخْلُ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داخ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ر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وَدِ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دَت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غ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ط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نْ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ق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تُ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وا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ْل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َرَا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َمِ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ا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نْد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وّ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َرَا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ق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ُ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را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وا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ِيد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َ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حِل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را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صَ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ع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ع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ْى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َ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َّا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ُنْب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ر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ئ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ز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را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فُو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صَبة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ج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كِّ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أَر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فِ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سْأَر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ْق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ف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جْف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ق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ماغ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ك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خ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ِرآ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ن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ِي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ُّ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عْرُ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ُ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قط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ش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ه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خ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ا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بَّان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ُ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قِيَّ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دِ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ْقَيْ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َا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ُ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ل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ُ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ج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ع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ُّنْب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ُنْب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ف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رِ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عْسُو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غ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عْسُو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عْسُو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اش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ي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ا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ق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َ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يذ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ف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ش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َتْبَ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اج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عو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عْ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ُوض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عُ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امِه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ُ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ْمُ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َّي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ي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ر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ر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نَّ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رُ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دْرا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ر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بَس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ك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بَك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جْو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بَكَرّ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جْوَ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غ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جْو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ح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سّ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سَ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لَّق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صَف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ي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وْش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ر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ش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ؤْشُ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يْض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يْ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حْمَ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يْ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عْظم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يْ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طُ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م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لمِّ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ك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ي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و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س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ياس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و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ُتْ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اهِ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َدّ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وَت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ت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ْ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وَت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ن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حْفَل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ت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ص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ث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تَرَت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صَب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ُ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ق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بِض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وَت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َت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خِر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خِ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تَر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صَ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تَر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َ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ت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ِذ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ص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تَب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بازَ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ِل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َباز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َ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يزت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ز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ُز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زَخ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زَ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ج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و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و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اط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و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سْو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وط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رْز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ت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َز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ْط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ا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ُو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ُول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َّ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و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كْ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يْحَان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م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عَيْ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ض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لُف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مِي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َمَا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واق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ق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ْيَ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وِ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مَاو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بَّ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َهْو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حَم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صّ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َ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ُو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ُوّ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ق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َلْو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بي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هْو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ء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ك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َوْك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عْ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وْك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ظَم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وْ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ِيب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عْظَم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ج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ُّرَيّ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ِضِيْ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بَر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ج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لنَّج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انِ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ْد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ج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و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ِ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َ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رُ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ِيق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م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ال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هَد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ُ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د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برُ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ْعُ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ُ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ُ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م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ي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ّ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م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ْ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م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هِل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ب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ِ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صُ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ِ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ق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ِ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يّ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ِ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ِل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ائ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ِ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َهَ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ْ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ُّمِ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رَتِ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ل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َل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َ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ل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م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ْ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ر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ل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ر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ْف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ي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ُو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ْ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ظ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ْ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ُوش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َام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ثَاب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ُو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ّ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و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ائ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ر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و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ش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دِم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َداركْت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ل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ش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ُبْ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د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َّي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َ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َ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خُهُ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و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رْ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ه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نْث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ِ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لْ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ط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بْ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بَا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ثَ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ر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ُ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ِل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خَيَّل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ْ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ِ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دْرَك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رْ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ع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ج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ابِك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رُوض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ْزَ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زُلْزِ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ٌ؟</w:t>
      </w:r>
      <w:r>
        <w:rPr>
          <w:rFonts w:cs="Simplified Arabic"/>
          <w:sz w:val="27"/>
          <w:szCs w:val="27"/>
          <w:rtl w:val="true"/>
        </w:rPr>
        <w:t xml:space="preserve">» : </w:t>
      </w:r>
      <w:r>
        <w:rPr>
          <w:rFonts w:cs="Simplified Arabic"/>
          <w:sz w:val="27"/>
          <w:sz w:val="27"/>
          <w:szCs w:val="27"/>
          <w:rtl w:val="true"/>
        </w:rPr>
        <w:t>رِعْد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ذ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ض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س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هّ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آسَف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زَن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زَن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ف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آسَف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غْضَب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ل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َاسَف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قَم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الآ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د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ْ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ؤ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آ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ْدِ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ي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س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ن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ظ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م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ْع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ل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ر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ْساء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أ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ر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ح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خ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خ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خْصَك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ْيا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ضَّدٍ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سُف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ؤ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ثْل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عَثْلَ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هَدّ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َر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رْ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آ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َر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َرَّه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صْ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ءامَر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ْرَفِيْه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راء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د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ح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قَط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ض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تَن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اذ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مُ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ِس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ضْ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ُ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ك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ظْهَر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بَد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غوَّط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ب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ب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ض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بَ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ْد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ِدْع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بْد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بْدَ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طِب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بْد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ن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ي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دِ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ْف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ط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ب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ب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َرَ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ار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ظ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ِ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ب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ق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ظَي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ع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ب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ار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بْر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ُوز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ي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َّا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َّ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ِ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ِعْ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ْه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ب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ُهْ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ام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م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مَ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ُبُل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ْر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أُبُ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ِد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بُ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َن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َل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ِ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بُ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ضَ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ُبْن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ي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ب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ْ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ب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ْد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ن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َّمَ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دْمَ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ِد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ي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ُب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لْصَمَ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غَنّ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ْن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هُو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ِيل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َبْي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بي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أَعْي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ف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قّ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عَق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يَ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ِ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ُث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ث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ُص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ُث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د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ْ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د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ضِيَ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ْر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يَّ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يَّ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عمِل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ًا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ّ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لقَو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ْ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ْ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قَو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ض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ْنَ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إث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ِى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إث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صِي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ُ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ر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ِيَّ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ثرَ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ه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عْم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ام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عْد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جف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د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م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ه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َاء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ْمَيَيْ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أَثْر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ل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دَاد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ُ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د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ساط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لْق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ث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ث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ص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َّ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ج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ثَّ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ِت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ل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ه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تِ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ِ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ك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ثَّ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ث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ثْ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ر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ثْ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ثْ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ِيرَ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ماع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حَبّ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ُ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ث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َ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َ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ث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نْ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شَرِ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ُقو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جَا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أَجِي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ج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َيْت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أ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ْ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ج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ِو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جْذ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ذَا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لمِّ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ِكَف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ْذ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ب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َزِ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عِ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ِ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كِ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ْذ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كِ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ذ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جْل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ج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سْم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ُ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ضَ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لا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ضَ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قَصَنِي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آ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آ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وّ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بْ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َم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ج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بُل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جار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ظَ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َم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ئ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ُم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ن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تِ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صْ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ُ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ج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د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ل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ناف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ن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َيِّ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َ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َمّ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ُح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ْغِ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ب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ح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با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ُ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ف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َف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وْط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ع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قْو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شَل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ِك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ب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ِك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ِ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تف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ج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حَف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َغ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حتف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فاء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لَع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حْدُو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ْرُو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ن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زْ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حْرِي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صْف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ي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ق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و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حْرِ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َ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ْ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ُ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شْنان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َ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ُو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لْتَه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ْرِيض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طي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اح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لْبَس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خ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َا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بُ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ص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ّ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طْب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ص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ْر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رْم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َم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حْرَم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مَر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م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مُر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حْر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ْم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َتَ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ِم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َ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ذُ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ير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حْر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ك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ْقن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حْك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َع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َ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ُ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دْو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خْر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خِرَيْ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خْ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ِف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ُد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ُد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زُلاً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ز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ر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قُتِ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َق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ِفِك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لص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ن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ْ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ْ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ْ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ْ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خْ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ف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ْيَي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ق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ل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ِ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ْتِقاء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َخْ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زُو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خ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ي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ن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سَ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يا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ضْ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َمَ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ُد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َ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ُدْ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ىءِ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لْط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شْر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ل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سْوَ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ُد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وافَق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ج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جاء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َّر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رْ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جاء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مَ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مَل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ّ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اج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را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فج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ول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جِئ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َو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ز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ادِج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ُ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افِج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َز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خْصِب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ج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ِبَي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َزَج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ج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زَج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َ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جُنَاد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ف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بَج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َاذ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ج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َماذ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ج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ز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فَ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د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ج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َّلك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ْ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ُل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ُّل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س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زْم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ز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َأَزْ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ما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ش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ْ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ِّ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زْم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ِ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َ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زْم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ف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ذّ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طْرَ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ف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ق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ْ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َو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ينك</w:t>
      </w:r>
      <w:r>
        <w:rPr>
          <w:rFonts w:cs="Simplified Arabic"/>
          <w:sz w:val="27"/>
          <w:szCs w:val="27"/>
          <w:rtl w:val="true"/>
        </w:rPr>
        <w:t>.</w:t>
        <w:br/>
        <w:t xml:space="preserve">[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يب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يْه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سِ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ْمِي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ْم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ُوص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وَّنَ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عْجِي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ب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ُس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ح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ْمِي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ِب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ب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ِ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َخ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يَ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ْتَخ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َعْطَف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ؤْذ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ُو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َا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ْرُ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ُصا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خ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عَوْ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و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سْتِدْر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س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د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استِدْر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ْ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َرّ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َ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َ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َد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َد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َب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د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دَّ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تَدي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قُب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د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ِصَا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ِي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ِشاط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ستشاط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شِي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ك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ك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دار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ف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ظَلِل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كاب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كِفّ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ُ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جَأ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جأ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حال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َخْ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كِف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تد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ْتَ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ْ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مال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ِّراع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ِز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ْتَ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ستنْ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جار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و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َنْ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ْه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َ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َ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ع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ر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ع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ذ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شْو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شَو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ِي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شْو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َد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رُخ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ُل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كَبُّ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ء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وْ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ْف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وِ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كُو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احِ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ز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ِي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َ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ض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ج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ْرا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ضر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زوّ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ْرا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ضَر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ر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لح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ْيان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َرْ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حَجٍ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ُقلِّ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وز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ائ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ِر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ِحَسْ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ِر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طاع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ط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ْكَ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طَ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مِ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ِ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اد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ع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مّ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ر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ا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طّل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شر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طِّ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ج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امِ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ل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ّ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ِّل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عتِم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عتِم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عت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عتِ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ما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ْذ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ْبَ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ْ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عْذ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نْه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ذِب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ذا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ْ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ذ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ْ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عْذ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ذ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عْ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نوب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وبُهُ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عْ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ذَ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تَنَ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لْو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ذَ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عْذ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ذا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تَهِيرَبِيع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ُر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ذ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ِيع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عْ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عْ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عْ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ُح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عْ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يح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ِفَ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ِي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ُو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حِ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بَيِّ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ِيّ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جَد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ي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ك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ْ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هْل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يّ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مَن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عِي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لَ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كُضُ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ك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ْرَض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عر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ْم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ْكَ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ض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ِب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ع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أع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َط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ك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ُو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ل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ع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زاز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زاز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ِيظ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ز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ج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ا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عْ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ماك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ام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ام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ز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عْق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ْوَجّ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أعق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ْ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ِيَّت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ت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و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ْو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رْتُه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عَل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عْو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غا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غا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ْل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ت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ا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َفا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شَرو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رَّ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َتْ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د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َاق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ْع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ِداح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ِيض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ْتِضا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ض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ْض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ضَا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َك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ُفِيض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هَفْهَ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ض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ائِ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قو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َّجَنْج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ق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ِي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ق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فيق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اوِي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و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بَ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سَ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ْر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ط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ِقا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أ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ي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رَط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ِر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اح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ئ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ر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فْرَ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ض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ُفْر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عَّد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حَدَر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ّاخ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ِه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جائ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ْتَن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َط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ق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ع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صْعِيدِ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ر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ِه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وم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ر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مَد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فْر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فْرَ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ِ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رَع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رُض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فْر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تِ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ف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ِي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رُوق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ِ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ِكَ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ْم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طَل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و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ِ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ت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ط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ق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فْق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كَ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ْ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ب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ل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اَح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فْل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شق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ل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ُ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ظْف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ز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ْمَ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ْ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ِل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ص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ل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فْل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ع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دّ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ْل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ش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تح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زِ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جَم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قتحَمَ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زْدَرَتْ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ْصَق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ى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مَم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ت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ْص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عِ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ْ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ُلْص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ِنَّ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َضِّ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ْغ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ه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لْغ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ط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ِ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َب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لَف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خ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ذَ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َّاء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أَلَف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ي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د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ِز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لَف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ُ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تُط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َفِّ</w:t>
      </w:r>
      <w:r>
        <w:rPr>
          <w:rFonts w:cs="Simplified Arabic"/>
          <w:sz w:val="27"/>
          <w:szCs w:val="27"/>
          <w:rtl w:val="true"/>
        </w:rPr>
        <w:br/>
        <w:t>«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ها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نَ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ف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نْب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نْب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ض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اع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وَ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وَ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اح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بَيَّ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ّ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ِّيّ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نازِ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حِ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لَحْف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لَحْفِيَة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أَو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ج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و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ح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ؤُ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و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رْع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جْه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ِ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َّر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ُوات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لَّل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ب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ْ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و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ْتق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د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خ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طَف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غ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ا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نَ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ُ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لاعْترا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د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رِ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ام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ُصَرَّ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يْ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يْسَ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اً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َاد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اد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اد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نُ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جاء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مَ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ادِرُ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قْر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rFonts w:cs="Simplified Arabic"/>
          <w:sz w:val="27"/>
          <w:szCs w:val="27"/>
          <w:rtl w:val="true"/>
        </w:rPr>
        <w:t>}: [</w:t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] «</w:t>
      </w:r>
      <w:r>
        <w:rPr>
          <w:rFonts w:cs="Simplified Arabic"/>
          <w:sz w:val="27"/>
          <w:sz w:val="27"/>
          <w:szCs w:val="27"/>
          <w:rtl w:val="true"/>
        </w:rPr>
        <w:t>ف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ادِ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مِّلُ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ِّلُوني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خ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يظ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ع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ائ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تَبَاعَ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ائ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َل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ض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ج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ْ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ض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ا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ؤ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ض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هْم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ال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د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ضُ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ْتاضُو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أْصَلُو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يَض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ِض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ث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ث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ثَ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ث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ث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ثِ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ث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ث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ثَث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ُث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شَر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ث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تَث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ع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ح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ح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لْ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ح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َيْ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ح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ْ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َح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َا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َح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ْعَ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ح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رْض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ْ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َتُ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ح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جْو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ا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َرات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ف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دا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د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د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خ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أ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َ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ْ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ُ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ق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ُ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د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د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ّ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َيْ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تَمَذّ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د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صُ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َ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د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د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ِ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ِ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أ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ّ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س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س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هْم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ه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سْر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َمْع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َف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َال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ِرْك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ق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ِرْ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ِك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قِيم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ُب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حَل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ْكَ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ُ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د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ص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ِرْ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سْتَق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رْك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ف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ر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و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ُو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ب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راكض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ي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َّق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ِز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َر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َ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ُصّ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ْح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ّ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ِ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َّ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ز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ز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زَر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َ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ي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َّ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ل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عْد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صْ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ص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ِص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ُلْب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ذَّا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صْ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طِ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طُو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ِ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ج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ج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ِيط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ق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َو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نُ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ط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ْ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َش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طِ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شِ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ط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حَي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قَح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اّ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َ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وْج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ُ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ْي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ع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حّا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ع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ن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ن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تَدْع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ذ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ِقينَ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البَش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َ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ش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مُجَرَّدِ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بَش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س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ْك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رع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بَش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ذ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عْ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عُو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عْ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عْث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َث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ؤَرِّق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َعْ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ْ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بَال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عْ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رِّ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م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ه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ع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ع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ُ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ّ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ثا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ض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ث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ِل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لْد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ِ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هُّ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لاد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ل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بَا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ع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ُل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ل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ْد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ر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ُنِيخ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ْ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د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ْو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غَا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ل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قَ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هْدَت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فِل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ُد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دَة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فِق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ار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ل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َبْ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ز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ْد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ز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ز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َ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ْح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ل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ل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ل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ل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ائ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غ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لْحا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بَلِي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بت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بْلَ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َل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ْ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ْ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ُسْط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ّا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ليَأ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ق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أ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ل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ج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ش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ؤ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ا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ل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ف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ل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ُؤ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اَّ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َأ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ِل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ب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بِ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ُر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بَؤ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ر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ن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صا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نَ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وْ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شِب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ِّ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نِي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ائ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ي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ني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بِنَة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ض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ْر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نَائِ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ن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ْتل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قِ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ن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و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شع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ش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ي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اح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داتَ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ماح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ُح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ش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ش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رْ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رْ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َرِ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ماحِ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وْ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عَ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و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و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ط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ّ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و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 w:val="27"/>
          <w:szCs w:val="27"/>
          <w:rtl w:val="true"/>
        </w:rPr>
        <w:t>والبَه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ه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أن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ِ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بَهَ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ه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طّ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دْع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صْف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َ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َّ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رَ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بَاش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ص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رَ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مرَ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رَه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َ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ا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اج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و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عْي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ْبِ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ِ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ا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ا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ق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ْكَم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ي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ابع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ا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جّ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اج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فِق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ِ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جَال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اجِ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ُّبّ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بِ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ُب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ب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ِبُّه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ُبّ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ِل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ا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ي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ِيض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ِر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َأ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بّ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ُّبّ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عاسِ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ِب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ِ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شر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َبَلُّ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حَيّ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رَدُّ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ِ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َبَلُّ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صْفِ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بَلُّ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لَهّ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أكْ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ئِح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دِ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لُّ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َّحَيُّ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حَي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تل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ِ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ْرَان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تَحَيَّ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فْ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سَم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ْتَ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ِ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ث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ثِم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َحيّ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دَث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غَط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دَث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كِب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ث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صَاخ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َدَث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ثَّ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َو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وَ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رَو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َوَّح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ْ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َ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لَقَّيْن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ج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طِق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َو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ال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ُع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ُرْ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ُر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وْ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ت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مَئِن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ض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ر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رَج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ر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صْفِيَ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رْوي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ْع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زيُّ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زَيُّ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نُّ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ُ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تحرّ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ضّ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َه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غ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زَنّ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لَغ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كْذ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َ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صَدّ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صَدّ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ضَرَّع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ضْ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ضْ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ؤُور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طْ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ر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تَّطْ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رْي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ع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او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ْ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عاد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َادِي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تَّعاد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د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م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ق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ّ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ِ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ا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َّعَقّ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لَو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شدُّ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عَقّ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دْخ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راب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ِّساع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ُفَّا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ك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فَّاح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ِذ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ِك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فكّ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فَك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ُوء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نَدُّ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عَجُّ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ِ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َل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َم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يْ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كْف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ع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ف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كف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خ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كف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ض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فِّ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ْفِي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َّكْ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أْط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ِ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َّسْل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ف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و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ل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خَد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بِين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ل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ل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بِع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لَو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ذَل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لَب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لبّ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حزّ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نَخ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شْكُر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سْتَلْئ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َّ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بّ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غِي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عِينَ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ب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َبَّب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تمَهُّ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َعّ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ه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ُؤَد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قد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قْط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مَهُّ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معُّ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ل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تَّمَعُّ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ع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حا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ِل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مْل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ْر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مَنّ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مِّ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ْنِيَّت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م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خ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َاد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م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مَن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و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سْ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َب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ب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بّ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يف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بَّ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هلَكَت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ِد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َ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بّ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صّ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تذ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ض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نْص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مْد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نَصّ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َج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نَصَّل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خَيَّر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نَصَّلُو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َح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أخّ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نَح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تَح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تَم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دّ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ْلِب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خِ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ح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وج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تَ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وج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دْ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ْنهز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طَ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ظ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طُرُ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ج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ِ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د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َرِ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وَج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ب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عَهْد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دُّ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ج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ِ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وج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َّ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ي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ت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م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و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ْتَر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ر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د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ت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ضُم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ْل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س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ْو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ِ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ِقُ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قا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ق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جايَت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ِ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ْغَي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هَ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دا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هَ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َدُّم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وَعَّد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ُه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ُض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زْج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ِ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َّ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ق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ه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ُرَيّ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ُرَ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َعْل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َعْل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َر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ثَّغ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َ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غ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ب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ت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ْرة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غ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َغ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غ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َّغ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غْ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خْ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ِ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ضْرَ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ِيّر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اض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م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ر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ذ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غ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ْح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جِىْ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تَقْ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ف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ط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غ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ب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اج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مع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ْمَ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وْض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ر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ل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ن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اب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َاق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ه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ب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ْل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ج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رَت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مْي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دمَشْ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ب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را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ْع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ا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ت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ا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م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ا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ُ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اعِس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طَالَع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غ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ِ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َّج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ن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ن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ن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ن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ن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ع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ئ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ئز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وِ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وزا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ز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َ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جاز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َت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صوبَت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ض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ُو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ت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م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ط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امو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ام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ن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ان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تَهْتَ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ٌّ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01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الج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لَ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ب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بَب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ب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ِكُن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ُبُّكُن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بَك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دْ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وْكُن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قِّ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ن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أُنْكِح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بّ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ر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ُبّ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ج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غْلِبُهن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ب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صَي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بَ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لْتَ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ظ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ش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ْ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ش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وْش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ش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ِر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ُ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ْفَ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َو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تُغا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مَرّ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قَانِ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مِ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ْ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ب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ب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ب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رَئ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ُبْ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م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ُو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ِ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ب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ف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َاقِ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ب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تكبِّ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جَب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و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يد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فَ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د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بَّ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ِب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ب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حْ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جا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حْ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َ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َؤ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ْ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أ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ط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ا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ص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ي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َب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ب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وَجَد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مَةٍ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ِقٍ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رَخ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دِ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ُد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ظْو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ظَ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تَعَ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ن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َمَ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د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ط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ذ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ذ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ذ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ِ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طَم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ذ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ذ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ِذ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ْم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م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ذاع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مْ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قهِ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هو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ف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ه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َعْ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رْ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رَ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رّ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جْرِب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َر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ب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زِنتْ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وم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ُ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أج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ح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ُ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وِ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م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جَرَّ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ِرْ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رْو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ف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َ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ْو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َ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ْوَتَ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طّ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زدق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ضَ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ْوَ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بِ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َ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ن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ْ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َ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تَرَك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ِ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ِيئ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بِل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ق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ر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ز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ز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َ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ز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ط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ف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جَز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از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ر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شَش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شّ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شَش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ش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نَسْ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ي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ش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ْرِد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ف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صِّ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ْصيص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صّ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صيص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صّ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صيص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ع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عْر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جُوج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فْ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فْ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ف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ِمْد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ف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ل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ُ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لْجُ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ك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ْجُ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ِ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لْج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جُلْج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ل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ْ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م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ُو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َ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َّ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ا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ْ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َدْ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وَا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ذْعا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ِ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ُ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َ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َل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ْ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َّا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لَ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ج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ِ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واكَ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أْنَ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ف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ل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ُلْبِ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فَّ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َ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َد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لام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خ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امي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ِقَل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ُل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لْ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وذ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لْ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ل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أ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َ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لْ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ل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ِل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تْن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ل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ل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د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ل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ب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خ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ص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ُ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عْظَم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مه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ِس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جُم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م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م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ص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م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ذْ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م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مَّاز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خْتِيّ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مَّا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رّ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نِي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ن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نِي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ْق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نِ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ارُ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طِ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ار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ِخ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ائ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ِكا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َنائ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ائ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وْ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و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ط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خاف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زُ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ِّ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و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ك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ي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يْ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يْش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ي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َثَي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خ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ل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ري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ُم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ْ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َنَزِّ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َز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ِهِ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ْو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ف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جَ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ّا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ب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ب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فا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أ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ق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َّ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َك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ن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ن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ب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طْن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ب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ئ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َ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َّ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زَار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أ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ِبَي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ْع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ق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َعْ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ْن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َيِّل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دَ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بَّاع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ِغ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ئ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ائِ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َ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ْب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ش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ِنَّ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با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ئل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قَح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ولَل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الِ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اط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ِذ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ّ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والِق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طَيئ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بح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ّ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ا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ِر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لئ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لِ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َلَّ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لِ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لِ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ا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ضِن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ي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ض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ص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ُ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ُوق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ق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نْط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ن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ِب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ت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الِ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ب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ب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ِ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ه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ِق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ِ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َاع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ت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شَر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تَت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ط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تَت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ج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َم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ص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ات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خ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سَو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و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َ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ِد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نيص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َج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َ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ظ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تو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د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ْد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د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وْ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ّ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ش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ال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َدَ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د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دّ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و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َجّ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ن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وقُ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ج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ز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قُ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ك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اد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ذ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ذ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َ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ْ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د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ِ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طَحِ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ر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ون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و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ْ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 xml:space="preserve">]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ُس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بِك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و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ُ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فُع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و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ْ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ذْو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دْ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َ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َ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ْك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ّ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ِّ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َ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ا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حَيُّ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ح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تَق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حَ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ِ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ج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الحَر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ش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ْفَ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َرِ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َ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َنَح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ِ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َب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وتَ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تج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ا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ُسْبا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سْبا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ص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ر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ص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ِ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ْجُ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طال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عَيْن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طالَ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ظ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ْرَف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صَ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َا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ق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أي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ص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لي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ِض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ُد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ض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َيْت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حَ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حْف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لَو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زِ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ف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ُخ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ِر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َصّ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َ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َّل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م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فّ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ش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ْق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ف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فْ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ُو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مرَ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ْص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َخَم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ْص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فْن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فْر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ك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ك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ئ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قَن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أ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ل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حْلَ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ل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ل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ْط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ؤَي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ُخ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جَ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ت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ما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جا</w:t>
      </w:r>
      <w:r>
        <w:rPr>
          <w:rFonts w:cs="Simplified Arabic"/>
          <w:sz w:val="27"/>
          <w:szCs w:val="27"/>
          <w:rtl w:val="true"/>
        </w:rPr>
        <w:br/>
        <w:t>«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ها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خِي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فْع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وَهَّمْتُه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َم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م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مِي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ر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ن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ق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رِي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ن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ُ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م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تَي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ن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ن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ْ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ْ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ْل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وْثَ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وْث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مَ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و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ي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وْ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ذَرو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ي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و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ي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ه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َ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ح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َب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لْت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لِ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س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س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ب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فْسِ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ب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يْ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د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فِ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ن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ف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لَب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ِين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ُ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اه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ف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َاف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ر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ق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َاد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َا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ْ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ز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ْم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رد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ز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ْظِم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ام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راوِح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ِفّ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ل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زْع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ك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ِ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دْ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س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ِج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ْب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َع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َ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وْل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ْس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ْ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خْتَا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ج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ْتِ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خ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هَّا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ق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ا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ت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ا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خْ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ج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خْ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ح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خْم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رُ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ر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كْت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َ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ُو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و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يّ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ُ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ِ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ِ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س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لِف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ِف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لِ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م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َخَّر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ا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ال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َالِ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ض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يّ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بي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رَ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الِفِ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بيا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و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لِي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وِي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اهِ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ت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ا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ل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ْيَت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ئ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ا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عَيْرا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ع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خ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ِ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سا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دِي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يَض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َّ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ا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ج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غ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ً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ْرُ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بِط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قاؤ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َلِفُ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  <w:t xml:space="preserve">....... </w:t>
      </w:r>
      <w:r>
        <w:rPr>
          <w:rFonts w:cs="Simplified Arabic"/>
          <w:sz w:val="27"/>
          <w:sz w:val="27"/>
          <w:szCs w:val="27"/>
          <w:rtl w:val="true"/>
        </w:rPr>
        <w:t>وَفِ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ب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ِبا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ِر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ِب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ِ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ْز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بْز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بْز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و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ْز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د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بِ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ْ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س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ِ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نَا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َم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خْب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س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و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قت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بي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ب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كَّ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ب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ب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ب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ش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ير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ج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ْتِح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هَ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ج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و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زْ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ج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سَ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ج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خْج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ر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اتِه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ف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غ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ج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ج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ط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ش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ن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َّك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ْت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ِعْتُ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ِعْت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جِلْتُنَّ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ق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ص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ْجَل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يع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دْ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ِدْ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دَع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خْدَ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ُدْع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خْدَ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دَ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م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َد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ُل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َر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د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اس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د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ْ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تَرَش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دَ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د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قَ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ث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تَن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اعة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ي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دَ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بِ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َمُو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دَعَة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خ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ع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د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س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د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دْر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ْ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دُر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و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ر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ْد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د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ُلْ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دُ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د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ظْلِ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ق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دار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فِ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دار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كْ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ذ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حَص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اس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ذَّا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ذ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تُ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مِينةُ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ريعة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س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ر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ذ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أ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و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َذ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ُوص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يْ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ذ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رَار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ِرْق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َ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ِرْ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َ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ل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ر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َق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م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ف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ض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رْصَ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ص</w:t>
      </w:r>
      <w:r>
        <w:rPr>
          <w:rFonts w:cs="Simplified Arabic"/>
          <w:sz w:val="27"/>
          <w:szCs w:val="27"/>
          <w:rtl w:val="true"/>
        </w:rPr>
        <w:t xml:space="preserve">: : </w:t>
      </w:r>
      <w:r>
        <w:rPr>
          <w:rFonts w:cs="Simplified Arabic"/>
          <w:sz w:val="27"/>
          <w:sz w:val="27"/>
          <w:szCs w:val="27"/>
          <w:rtl w:val="true"/>
        </w:rPr>
        <w:t>الدَّ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رَّ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ر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ِ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ؤ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ق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رّ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ُفْ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ا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ُ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أ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سْأ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ف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بي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ُفْر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ط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َم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اؤ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رْط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كَّر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شف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ُ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بَّا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ْط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زْر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زْر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غَد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ج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َحَتْ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ْرَج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قَفّ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ُوج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قْت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س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ق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س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س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مْ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ِ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َّجَ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ِ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س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واب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ب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قْص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ُ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ِي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ْرِ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َسْف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تِو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ِم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ِضَي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َاء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س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َيّ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دُ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صّا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ْ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صّ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ذَّ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ْ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ف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ض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َ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ض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ص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ضِ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خَ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خِضا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ط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ْك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ن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ض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ض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َخْض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ل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ط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ين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َ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ِ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ِّي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م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ف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َر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طْب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ب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طْب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طْب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خَف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ِيّ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خَف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ُفِي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ُخرج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ف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َد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ف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فْ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فْ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م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ف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ف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تِ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ف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خفاؤ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فِّ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أْش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ك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خَفّ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يم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َلّ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ف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ِرُ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مْنَعُ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ف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ف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ا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ص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قْ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م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مْ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ي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ماط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َلْخ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خَ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ه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دَّ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تِق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س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ل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َ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يْط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ط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ْتَ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يْ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ت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سِ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د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ب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يْط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جَرد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ك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خِير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ف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ي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ك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ز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وّ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ي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ِهِمْ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يْ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ا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ثْر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اب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جْبُ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ك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حَب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ح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ص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نْدَ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ا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َّجَ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سأل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ا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ْج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ت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َّ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ص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ْرُ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ْقُ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مِ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حْص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أ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و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ْ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ْح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ب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ز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َ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ه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ي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ب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ِ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َ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ِيق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ِ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ب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غ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جَّ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ّ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ُوبِي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جَّ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ذَّ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ج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جَّ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َ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جِي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د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وَق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ئ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وب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َّال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َّر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د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َّ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َّجّ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ف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ُخْ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خ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خُ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نْبَ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ُخ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اوَر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كُتُ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حَبّ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دَّ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يْ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دَّر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رِ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سا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ْ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ّ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و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ِب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ر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ر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ب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ُو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َخَّ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ن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ُط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ر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اع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س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تَ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ِي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َّرَ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َ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ث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ْ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ت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َّى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دَ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دا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وا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رو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دَع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ْع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َي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ِعْ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عْ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ارِ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لْو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لْو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دَّل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هَي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فِي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ّ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نْشَفِي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د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ج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دَّيْل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ن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يْل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يْل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يْل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تَر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شَر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حْرُض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ل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َّيْل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َّ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يْل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يْل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ع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نَيْد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ْط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ل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س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ُل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َا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ز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ي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عَذ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و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ْو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و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م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َق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ينِ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ينِي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ا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يني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صَي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ِ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ز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حاسَب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ا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مَيْل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ت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ْبَرتُك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ّار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ِرا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ِ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ر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َ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اكَرْت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رع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غ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بَّب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يب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ي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و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ح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ْ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ْت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َّ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ت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ب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بَ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َا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س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او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ِح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ب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بِّ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أ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ذَبّ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كُو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هْجِ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عْف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دّ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رِ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دَ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ب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ي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ّ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ائ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ظ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َّظ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طِيم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رِي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رّ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ج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رِي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رَّا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ّ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د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ف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ْق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َّ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َّح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ُش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شْ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شُ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شْ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ار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َرّ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َر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رِي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دَح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هَ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ّ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ْقَم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ذَرَّي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ُم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رِي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َع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ث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ثْ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ُو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ّ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ف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افِر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ذ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مْ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رَف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َ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ابِ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ر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ُع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زَ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ُعَ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ُوَي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ُ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ع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ع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عَ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َوَاج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عْ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ع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ص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ذَنُ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ِهِمْ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الذَّ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ئ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ْن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ش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نا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د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دَّ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نُو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َل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ُ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َّنُ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تْ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نو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ْقطَ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َل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لْ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أكَ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ال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ر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رْت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ف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َّهَ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كي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ِ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ع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حَو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ْح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ط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ف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ه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فّ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َاع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َراع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ه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ق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ه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و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ُ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ج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هْن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ْ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ِر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ِّ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با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َخ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ِب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َخَة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َّ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ع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اه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ق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خُب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ِن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ه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ُو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اه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هْز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سم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ز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م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ا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اهُ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اع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رْع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سبِق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اع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قَدّ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عُ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خ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ئ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ب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تْ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ق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ع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قد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ْ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ل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احِ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ب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ُب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ي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ب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ب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ا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بْحَ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سَ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ُ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وَع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َاح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ه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شْ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ُب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ُبّ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ر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ب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ي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ب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ب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واح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بْ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ُض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َ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بِّ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ُب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بْض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بي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َّب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س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اح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ظ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ظْـ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ـ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َا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ْض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ض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َض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تَرَبِّ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ظ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جَو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ط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ُوض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بَّع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َ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ب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ا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بَع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طْمَئِنُّ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ب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طَف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َم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فَق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رَب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َف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ُعْ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بَ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بَا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ِي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ْش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بَعْت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ِعَه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ب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عَل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ا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ب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ل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ض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ِ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ت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اق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بْع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بي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يْ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َبيع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يَاج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رْبُو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ِ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ح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ح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ح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رْكِرَ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لا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د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ُح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ع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ُّحْبَي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فَق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حْب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ِد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جِيزَ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د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ْك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رِد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ؤَخَّر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دَ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دْخِ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دْح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َل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صِبائِه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د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ِن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ط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دُك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بِ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َيّ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و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َّا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فَف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د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لَطُّ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ِيباجَت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ش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دِ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د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د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يَّ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عن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ك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ْع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َجْهِ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ك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ْع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ك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ْع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هَز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ج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د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َمّ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َّعْفَ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ث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فر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تّ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ادع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ج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ْت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د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د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َدّ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د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ها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دَا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د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د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ً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زْبِي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ِم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ز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غ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ُدِمَ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وِّ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ْبا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د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ِدّ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َم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فّ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ش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ق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ِز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وَّدُ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ز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ْثَيْ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س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َخَم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ص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ص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َد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ائ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س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ع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ائ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حِ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ط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ط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ظام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ق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ْ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ُ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ْق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ر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د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ط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ْل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ْل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حْم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طْ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ْر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ط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دوس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ط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ِم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سْت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ّ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ط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عْ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ع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عْ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َق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عْ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َّل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ع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ع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زع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ع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ْ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ُّ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عِي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طْوَ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ْ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ْغ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َيَّئ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عْ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ف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و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ف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ف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َل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ِيف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رَ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ل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ِب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ق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فِ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س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تُ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نا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ْمَ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ِرِ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َزْم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َا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سِ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ج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و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ظ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ح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ِ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خْ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ِ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ْ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اك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و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َشْهَ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ك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جْل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ْ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ك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ُرَّ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اب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ك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ِح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ُمَّ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ُمَّ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يْح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يْح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زْ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لَب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ان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حم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م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َر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ُّخْرُ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خْر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يَّنْ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ُخْرُ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هَ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زُّخْرُ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خَار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َر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ذّ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مَا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خارِ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ُّرْز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ُرز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رس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لح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ِ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ق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ِ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بِ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ق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ِر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ب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عْم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ص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رِي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ْرُ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ْ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دْخ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فِ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م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َّي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ِرا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بالشَّم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ا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تَنِص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ذ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خ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زَر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َّرْن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رْن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ُ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ع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ئ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كل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ا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ع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َ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مِ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َا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ع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ب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َّا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مُ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زْم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مي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َمَ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ما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َّت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َم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ْمُ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أ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مّ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اجُ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ل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مِع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مَّار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ِ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ص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َق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ُسْمِ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يْد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ص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ج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َق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وي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زُّنّ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ب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َ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ان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نان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ا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زَّ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ب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شو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نّ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ِنِّي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و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ث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َو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و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مَط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يب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ف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ِي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َو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را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ّ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ذ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َو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مّ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لَح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ب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أ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ج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هَق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َه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َه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قائ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كُ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ِ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ن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ه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َّ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ت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ئ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َيّ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ييف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غ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قَّر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رتف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ف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زّ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فر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ن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ِ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ف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ر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يْفِه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اق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شَق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ع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ابِيّ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ع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ر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ب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ْ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زْدَق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وْرَث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َاق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ِ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ت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لَق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ه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ت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س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ير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غا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ا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َطْو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سَبْ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مِي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ب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نَ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ُ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ائ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َ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ُو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ي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ِ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رْ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ح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ح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ق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ح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ح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أ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د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ر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د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ُ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ا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د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ب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ماع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ّ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م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ط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قْعُدْ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سَد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ب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دُ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يْلَ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د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ُد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د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يلَنْج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لَسا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لّ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َّأْ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شْعِر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ُو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ّ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ْد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داوي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شِيّ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دُ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دُو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رَّا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و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َّا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ذَّ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ّ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ص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ل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ك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ب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ْكِح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بَّدَ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نْت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لَيْ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ر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ا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و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ْي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َه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رَ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تفا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رَ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يا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ْو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و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ْو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حَ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لَ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ْر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ي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شَف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ْم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خاي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سَرَو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ي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طِي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خْدَ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ُك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ك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يِّ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ِر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َبَّ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ط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كّ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شْح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كا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زدح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م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َّ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َّد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كةٍ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سَمِّنْها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بَ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ِّدْ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ُن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ن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ج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ر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رِف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لْ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ن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دِب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ِيدَة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نَ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ع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َع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ي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ري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هْو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سْ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و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ِ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هَو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ِيد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ن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ض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ن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َي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خْر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ف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ُّف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حَ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ِ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عَ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حِبَ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َّعَك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شا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حَب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ر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شاع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ور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ِ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ْح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وّ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ِبَ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َ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ْك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شْح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تُ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ح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ر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ح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اح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ل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احِ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ح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ح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حون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لاب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وَزّ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مر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َّس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ْعِ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اح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ن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رُ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ُ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ائ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ْجُ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حَاس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شُ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ص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يْن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ُ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ُ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َيْ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َّعِ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رْب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أْم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أْ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َفْر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ج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ي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ْف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دْ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ْر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ِز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تَو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ْر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امِ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مُص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ِت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ام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و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و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ِت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ِ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ام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ارَةٍ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نازِل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ع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ْتَ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ِ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اح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اه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اه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ضِ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اه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سَبَنّ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ِ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ْه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َك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جَّب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ك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به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ك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اكِ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َفِن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فْطِف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اكِ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ِب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ا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تَنْك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قَّر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شواك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رُ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شَ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ِلَتِهِ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ذْه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َخ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ْخ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شَم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َخ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د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دو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دِخ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م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غُرَّت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دِخ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َّا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ْ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قْ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ْ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دِخ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ل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َّاح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تَغَ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حِ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ّ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كِ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مَ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ْض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شَلْش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َلا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تَشَلشِل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طِرُ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الدّ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ض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ز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شِ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ح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هْزُ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حِب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نْدَ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َلَنْد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عِ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عِ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صْلِ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فَرِّ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نِي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ُو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َرِّ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َع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لَ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صي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ْم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اعِ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نْكِ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ف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ِ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فَع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ف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وْ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ت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ر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ي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ارَي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جَج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ارِ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بَك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َاك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شِّبَا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ح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رْذ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ِبَا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ك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بَك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ك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ح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راب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ُبَيْك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ِن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ْر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بَيْك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زي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ش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ج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ُج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ن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حْ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ح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ح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مّ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رِ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رْ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رِ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ْرَب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ظ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زْ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ؤْ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ز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د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ِ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مَ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سَر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َالْت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ز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ز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َّع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ز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ين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مَا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ذ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ح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ز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ت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ما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َطْح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ز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تّ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ا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ِي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َط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صْف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طْر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حْو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و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ط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امِ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5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طع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ط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جْدَح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َرَ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ُع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ُع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غ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ْع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لْع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َ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عْب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عْب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ك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قِ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شَّك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و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ل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ّ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ب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َكِ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ْر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ز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ِيم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َمّ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فَع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م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س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ّاخ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رِ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ع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ِّي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م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س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ِم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ي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َل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ْمُ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ِ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ائ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ِ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ما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نِ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ْ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غَضْت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نِ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طَن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َد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نَ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َّن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قل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ْف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نّ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ني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ّ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هَرْت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نَّع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ني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ْم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ر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ه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وْ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سَن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ه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فْرِط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ح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خَ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ِدْقَ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ْوَه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ه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ُوال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سْتَج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وْه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د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وْهَ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َه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ر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ف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صّ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ا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ّ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رَارِي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ار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ّار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اق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ِ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جّ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ار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طِ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وَدَّ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َ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ؤاد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واهُ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ِل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اد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ْش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اد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خ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ائ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ائ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ئ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ك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ع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يان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خ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جُ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ير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دة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َط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تْ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َا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ف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جَّ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اح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َاظ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ُرّ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ص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ا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َّناظ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ْ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و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ؤَي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وَكّ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ُد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ا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ط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ُّدو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ُخ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ر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يَا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يَص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مَيْت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َّاف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اف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وَرّ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َح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ع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ُ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ح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ح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ح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مْ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ح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ص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ح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حَ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و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ْ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َب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ت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ُ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ْ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ع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َ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ر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ر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بَ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ح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َن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سائِل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ش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غَر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ا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م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لِ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ِ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ل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د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س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ْ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ُ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بُّ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َّف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نَ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ِلة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قُب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سُو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ّ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غْز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نَّ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ذ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ن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ش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نَ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ن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ي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مَك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ِ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َ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ُ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ِّيْر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دَان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نَّم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َل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يَر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ّا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ع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ارِ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ْمَئ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و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َف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ْو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و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ا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دْ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ا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ِي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ر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و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ب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بزَلِهِ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ؤ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ج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َبْج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ر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لِف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ضَوَّع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ح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اع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وْ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زَعَن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وْ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َّج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ل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ف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وْش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ن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َق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لْخَ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وْش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ِي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ُو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ز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وِ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كُو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واحِ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ز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ِي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ضُوف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شَم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ئْزَ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ح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حْ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حِك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حِك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ْك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ْ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ز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ه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ح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ح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ضْحَك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حِك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اض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ُ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ح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َ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مَث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ّ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ضْح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ْ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هِلّ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ضْحَك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ب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ي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قَ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ِ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ضِح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ن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صِ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رِ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قاس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ر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ف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رّ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رَّت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حَيَ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ْل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د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م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َم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ّ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ِي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ع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ع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َوَ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تَّخِ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َو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لَج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َ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ْو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فِ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فِ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ف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اّ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ّ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خْل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ف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اعتُه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فّ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ِ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ف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ف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حِل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ِ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ل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نْد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َ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و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م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مَعْف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َّوَ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ّ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ْم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ىء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ائ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َ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ائ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ْه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ط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َصُو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بَر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ط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ِف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ب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َّ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و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يْلَ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ُم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خ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با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يْلَسَ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الَسَ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يْلَس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ار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ر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ار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ار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تْب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ن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ِ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ِس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ارِ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انِ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َفْرِ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َارِ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بِ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َارِ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ِر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ِ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ف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ال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الِ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ِل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ب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ْ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َّب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ش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َيْ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ث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صَ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ق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م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ْد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ْ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َّب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ا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َائ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َّم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ع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ئ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ِّ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ب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ن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َ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قْر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ق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بَ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ق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بَق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تَرْكَب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ٍ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شقاق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َ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رْك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َّري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ري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ِ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ِذ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ي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ط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ث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ُّر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ش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طِ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ِلة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ُرّ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خ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ْبَ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ر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نْق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ْ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َّت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ز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ّ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ل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ر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ط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ر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ُرّ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ُو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َ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ِب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نِ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ِيْ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َر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ُو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دَدْت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رِ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ْر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رِي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ِ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رِي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ص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ز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ح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غاز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َر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بْر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رِيد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ذْبُ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َّ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را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ق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رِ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ْأهَ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ّ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غ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هامِز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فَ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َ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َ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َف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طَف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َفّ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طَّفِ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ق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َع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فَف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ُف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ف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ا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فَف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فّ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اف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فّ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ف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ح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ِ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ِ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ِ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ِف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ي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أرتَحِ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ْأَب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رِّج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فْ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َّ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ضع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َفّ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ل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جُو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َل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رْ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سِك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ِ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قَتْ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ُلْ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ي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ب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ْ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ُلْ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رْ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ْن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ل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حَمْل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ْ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رْ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ل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تَئِذ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ُوْف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ُوْف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ْر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ُوْ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َّل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ْف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َ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ْف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ثْأَ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َثْأ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جَر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اه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عارُهُ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َيَّ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ِب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ُ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ل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ج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ِ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طَّرَح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اه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ر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ِ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ظُ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ظُ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ق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ِل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مَ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أ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ق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ِب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ْف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ِ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ائ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تِ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عْرُ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َّبُ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َّ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ذَكَرِ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تْب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ق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ظ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بِ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ِ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ذ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ذِرُ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ذ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ث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ِل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ُزاحِ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و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ظ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ذ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ذِ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ق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ئْف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ب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اذ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ذ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ِ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لُومُ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ذ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ِ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ِحا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ذِل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بّ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َ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شَع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بّ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ْ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َع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ْلَح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س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ِمْ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اس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رِ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كِ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عار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بو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ب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دِ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دْ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دِ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َّا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اد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زَعْزِ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عي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َ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ا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ث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ْف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قَ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ْم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ك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وَ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ع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سي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ن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سي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ن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ضِ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رَت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ن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ِ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ائ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ئ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ِ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يِّ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قِي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ِن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ئِذ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ئ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ديث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ْ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ذُلِين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ْ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اف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طاف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ْك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اج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َاص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َفاص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َ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صِ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ق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ْدَة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ظَب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ِ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عق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اقِ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َاق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وَاط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طاف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َضْرِ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ي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اغِزٍ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ِ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ج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ظِّ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َاقِ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ف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ار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ف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ئ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فَا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ع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عي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بَ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سَّرْ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ز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ب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تا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بَّر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بْ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م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ي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ر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ب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انِ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ب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ْ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عَب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عْفَر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بْق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شْي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ق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ّ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ق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قَر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بْقَر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ُكَل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ُط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ت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قَرِي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ثا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ْ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ّ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ّل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ْثَر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طلَع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ثْن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ُو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ر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ثْن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عَيْر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ثان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ثْن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ثْن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يْدَ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ب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ثان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ج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م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ُف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ج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جِف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جوف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َه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ُؤْث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ِ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ج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ف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َّضْت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د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َد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زَ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جُ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ج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َج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وَاتُ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ي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شِي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ط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ّ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ّ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ئُو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د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د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د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دَسَان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عِ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د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س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ز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دَس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ج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غ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ه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َي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م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َغْلَتِ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َدَس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ف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لَّتِ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اسبِ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جْد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جْدِ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ج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َرَ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َ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غ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م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ي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رِ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يَ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ِ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خ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بَا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م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ذ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ذ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ِيب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ذ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ذ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ز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َذَ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ل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َ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ص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ي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ذَر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َر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ذر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ذ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ْذ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ذِرُ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ُرُ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ِي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ري؟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جا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نْكِ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ارِ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ذ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ي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َ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ر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دَ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ْ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تَ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عْد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ِب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و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غُو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ر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ش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مِ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و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ُر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شِينُه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ح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ْ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بَ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َاح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َاظ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ص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ا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ُر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ي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رْ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ْت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ت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يك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ر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ر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َّخ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ْعِ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ْ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رْ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اج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رْجُ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مْ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ّ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نَشْبَع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ِع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َاج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ُع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ِر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اق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عِر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ْنِي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ز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رو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رو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ُل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د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َخ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صا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ص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صا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َد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صَبْصَ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بْتَذِ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بَر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ص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ِي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َيْ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ص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و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َص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َف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ص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كَح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ص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ه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ْر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د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شِي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ِ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ص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تجاع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َ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ك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عْ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ص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عط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ف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وا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فَج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ِج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ْج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ج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فَج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ْ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فَجَا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ه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ْ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اء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ُّ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شِ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فَج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ج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بَج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ْدِ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ارِ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ق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ق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ْ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ق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َن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ِ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قِ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ْج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ق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ش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َد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ق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ق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ظ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بَع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مُوم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َق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ي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ك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ك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ئ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ك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ك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ك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ك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عْ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كُ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عْقُول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زْدَق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َع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ئ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عْك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ك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كْ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ّ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ْم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ر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َ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ج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ك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ِ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ص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ْ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َك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َر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ك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كَ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كَ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ل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ضْ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ل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ضَغ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لِ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زِ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لْ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قْشِ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د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ك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جْمَ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أ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د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ك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َ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ض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م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م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تَفِ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ر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شِم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و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رُ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ن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اجِ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َ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ِز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ج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َ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مْرٌ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م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م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ِع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م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ائ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ائِ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مُ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م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خ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َة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م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لاً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سْو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ا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ضَر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خالِ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ضُو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مُر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م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نْ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م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ن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عَ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ْر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م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ْش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ُّو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نْطَ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َّان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ْيَ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ب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َ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شَ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مائ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مائ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يد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ك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مَ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ُ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مَ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د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ب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عُ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مَ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د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شَدِ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شِداخ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ك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د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ك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ِبَيْ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َم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ق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ِ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ع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شَرِ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ا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ا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رِك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َو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نَنُ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ن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نان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رِك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ا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َ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ق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فْتَخِ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شارك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ي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س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ن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ا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وَيْن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ْتِر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جاء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ب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ِ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نْب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ت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نْص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ِّي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ْصُل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ِ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وْ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ِعَا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ا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قِ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ِعارُ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ي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ُ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يْفُ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و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ك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و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ا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وْ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س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عَو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َّ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طْلُ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وا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ِ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افَ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ُ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َرا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يْبَّ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نفّ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ِ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َع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ُّهْ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عْي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ِ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يان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ذ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وِّر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ُتْب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نَه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ال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لَبَ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ْر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لِب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عَو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قْص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و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َ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وا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العِي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د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م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د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اش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لْ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ف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اش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خ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اش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شي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اشِ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شِي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ِيَةِ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الغا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جَ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ا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م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غَبِ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بِي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ف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د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غِذ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ذّ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ِذ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خ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ذِي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غَذ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ذ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غَذ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َع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ُرْنُو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رْنَي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ا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ِ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رَانِق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َانِ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نُ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رْنَ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رْنَو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رْنَيْق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ْن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َا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أْي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ُج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ْبا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سج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رْنُ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رانِ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مَاع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رَانِي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ر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ِيت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لَقْ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ِي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م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ي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غَرِ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ْقَطِ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ْغَ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َح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ْغَ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غ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رْغِرَة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تَر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رْغِر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غ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ْ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ار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غ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ْرَح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غ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ُ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ْب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قْدِ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ؤْخِر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َت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ْ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ِغَ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ِذ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جِ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َذّ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َر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ه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ل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رِ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رِ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ِقْت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غَ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و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رْع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ِ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َم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َيْت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ي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ص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غ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ّ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اص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ِ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ائ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َسّ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غَسّ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َّا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أَز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بَ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َّا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َّان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س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غَس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كَح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َل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سَ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سِي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كْث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ِ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ضِ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ْتَرْخ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ف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ضِي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ل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ُوط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دِمَشْ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دَة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وط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و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رِ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و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م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و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ف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وْغ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َر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قِل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وْغ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ْغ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وْغ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ذ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ي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وْغَ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لَ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وْض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ِز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أَجْ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صبَ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ب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ْغَ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بَح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وْض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ه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غَ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َي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َ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ْهُود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َأ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دِ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َرِ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اظ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يُو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قَط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جت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س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ف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أَكُ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َلَحْلَح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ِق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فُق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اض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ن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نَا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َ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ان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َانَا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رَي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كَّن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ت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قِي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قْعِد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و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د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انِ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مْسَح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اج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ر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اج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ُذُنَيْ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ل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ا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ضَل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ُ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ِرَّ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ا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بَت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الِ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قّ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الِ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ْض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اش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نْتَشِ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مْ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ش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واش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ن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ت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ْمِيّ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ِ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ُو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يو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تُو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ُو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ُ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م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لاف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تّ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ك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تَاح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ك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ت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ص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فْتِ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ْحُ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ص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وح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ِ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ْلِي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فَتْ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ص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ُ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فتِ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تَ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ْهَر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ت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ب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ر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َّ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ً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َقَر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َت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ِ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ُ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ْه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ِتا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ص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ْصَبُ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ت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خَطِي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تْ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تْ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عجاب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ى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ن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ْتَنَن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تْ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ْتِب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تْ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ذَ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ت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ُ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ت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ِش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َح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ن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وْ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ن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دَة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نَ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قْض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ساع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ذ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َد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طْ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ْر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ج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أ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جَّ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ج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ط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ر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تَفَج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طَ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ج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ج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ج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ُرُ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جَ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ِجَ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فَاخَرا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ج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ك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جو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ج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جَر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ج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َج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ام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ج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َح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جْو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حَ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حْ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حَ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حِي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ط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ح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ح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حام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ط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ح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َد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ح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ْ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لِي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د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ِد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حْمَ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د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دُو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ِ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فْرِي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ضْيِي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يَّع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لَبَ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رَ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لاَ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رْ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رَّ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َقَدِّم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ي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ط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َم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رُ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راط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ْرُ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ر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عَّ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َّ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حد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ت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ُر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ِ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أ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ب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ب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ر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ع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مْ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ِيمة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َر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ر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ز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َو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فَف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ّ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رِي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و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د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س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سِي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ْن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فلَة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َ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ق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ْ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ه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ه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ر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ِيّ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رْ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رِ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شي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قَل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فَر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ْثَ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ف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سَد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ط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ب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يْهِ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ْذ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فَ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َرْفَر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فَضَن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ْفَر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ف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َرْفَر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يْ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قَق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رْف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رْف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ِجاز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فُ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ُبَشّ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رْج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رْجَا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مْ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جَا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جْل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ُوج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ْأ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رْ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حْوِ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فَرْج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ُ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ف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ق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زَ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و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ُّو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َّفْرِي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ُّوج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رُّو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ِ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ْح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َر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ثَّغ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اف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ْيَت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لا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َ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رُ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ِ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ِ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كَش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غ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َل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َع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غ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غ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ْ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خّ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زِ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غ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رْغ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مْل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ُرو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رو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رْغ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ِكّ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اد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ل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كْ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رِي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ش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ِق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ِرْدَو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سْ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ادِي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دَو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د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ِي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سا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ْ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زل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اد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وم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ص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ريد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ل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حَ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ه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َاقِ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ت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ِي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اق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ُ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ق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كْي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و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زَ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ُوق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ْيَت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بِت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زّ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ضِى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و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ل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باع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ِيَّت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ْسِ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رُو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ي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فان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ِك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ق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ك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قَيْم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ط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ْس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ظُ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ْم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طَل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و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رِ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ت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ط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رْقَدَ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ج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غ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ار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ُو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ع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قَد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رْ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ار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ْلُؤ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د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َ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ن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ق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ِ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نَّ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أخّ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رْجِي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ث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َع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ث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رِث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ث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ث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ث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تَثِ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سَ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ت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سَ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اسِ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سَ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ا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ز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ْم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ج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ز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ْ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قَق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زَر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ْ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ر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ْر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متلئ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ز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لُّع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ِي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ر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زِ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ِقْت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َزِ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زَع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غَثْت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غِيثِهِ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ِو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زْ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فْ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ت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ُش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كَح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فُش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يْش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يِق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َش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ُش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ْ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ش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ْدَ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فُشّ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بِ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َحُلَّنّ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ك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ت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و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ل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شَغ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ْغ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شَغ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ط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غ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ِبَي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ل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شْغ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طْ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َب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ت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صو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صو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فْصِل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ج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خْص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س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ت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ّ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ط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ف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ط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ظِيظ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ِ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ظ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سَر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َ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ُلْ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ف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ظِيظ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ِرَاخ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صلهنّ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َمَ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ا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َاو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ظِيظ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َيْظ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رح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ظ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كَّ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ي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ك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ك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أ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ُبِح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قّ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َكَ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كَاك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ك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د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رخ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ْلَت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حَز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و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دْ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ك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ل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بَاع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ْوِجاج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ح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بَاعُدُهُ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لَ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ه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يد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جُ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سِيب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لَ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قْطَ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ِل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ع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صْف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ل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بْ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ل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طمئ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ْوَت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لْق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لو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ُق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لِي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اَئ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فَيْلَق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كْل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و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لَهِمّ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لْ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ِ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لَ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ك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لْك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ف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قْرَتَي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لك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غْز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لك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ْلَ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ك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َاصِ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ْيَت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ِرْذَو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مَ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ف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ر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ن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ن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ُن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أَجْعَ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هْدُن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ن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ص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مْر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اح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ن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ر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فْ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م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ر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غ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ر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نِ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ر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ُنّ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ُدْح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ُن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تَرْم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حِيص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نَ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و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ن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ج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ص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دّ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ِ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ر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ح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هْط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ش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عْض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د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حْ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فَن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ِ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ُ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نْط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ُ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ْدِ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َّ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َ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وّ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وّ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ل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ي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و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ْ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يَّا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ب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ّ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َام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فِل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ضُو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تَشِ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ي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ُتُ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يُوج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َّاج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ِ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جْلَيْ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ْفَح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يْ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يْ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يْ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نتش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َمْن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يَّا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ُ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يْش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مَر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يْ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َيُ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ش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يا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يُو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ب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مَهِ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يُوش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يْشَ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مَ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اش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يَاش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ذ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د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ذ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عِ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ا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ِ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د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َا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وَ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ِف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ِم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لَ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ب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ن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جْل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ي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خ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دَ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ر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ر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ا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ص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مَيْن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فِي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ج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ُ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افِ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ُو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د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د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د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د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فَ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فَ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طَ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ن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نَا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ْهِز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ص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دِح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د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د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ن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دِ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ِسِي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َاسَا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ك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ز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آم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ز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ْز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عام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ف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قافِ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ب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ب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تَّى،وج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ُ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بِي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ائ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نا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رائ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ِي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ب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بُ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بِ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غْزَ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تِلُ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ب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ت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ب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ل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لّ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ب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بِ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ب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ْخ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َ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َش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ن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َال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ِي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بْق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طْن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بْق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ْ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ي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غا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ي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و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َا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ْقَ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ق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قْبَا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ط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قْص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نِ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ع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قَا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حْب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اجِ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ح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ع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حْ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ع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حا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ُ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ّ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ف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ضَم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ئ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ُس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ابِك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ُو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كْ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ُ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خِ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هْ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صْ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ْتُو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َّل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ُوع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ُ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فَائِ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ْ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رْ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صِ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ْرَ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َرْ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ح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اط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د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ش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ِرْ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ي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رْ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هَ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ْفَتُك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َّهِمُ؟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رْ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ُجْن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ر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لْ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ع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ارُش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طاع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ِم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ش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رْ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ل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ب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رْ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ن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رْ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ر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ع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ر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َاج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صْ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ب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ا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هَفَات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سَال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ِ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ِرَاط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ِر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عَب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ر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ص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َ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ك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قَرَ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ث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صْ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ا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ال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َحُ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ُ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ّ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ِي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رَّ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ستن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صْلا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عَى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َع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د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ادِ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ج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رّ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ُرْب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ُر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رْب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ل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َ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س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س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سِط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سِط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سّ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ار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لا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ق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و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ِم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قَا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ْق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حْفِز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قَا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ا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قَا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س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ْأ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تَبّ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لَب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صْبِ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َافِ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بَرِيّ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َام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ش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م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ن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ِ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شوش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َأ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ِرْ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ش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شْ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ى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ز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طْ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ش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نْبَق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يّ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ِش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ش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ِش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م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شَا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دَة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سَر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َاو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َاه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قَيْنَا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ِز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ش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مّ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ِش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شْ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ش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ب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ش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ْ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شَف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ش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ح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ش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ش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و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تَ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ش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نَاس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َّ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ش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شْ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ش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شْ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ش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شَ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ُ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راس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ش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ع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فَق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ع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ِ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شْع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خ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ُ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شْ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ب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َّب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ك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ر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ْعَ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و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ْع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صّ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ز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صَبَت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اق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َ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َب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َّ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م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ش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َح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َّا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ص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ُ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ئ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ِئ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رْي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ص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لْد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ْظَ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ِ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َصِ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كْسُ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صَد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َر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س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ْدَ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قَصِي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خ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ِي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م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َّ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ذِي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ص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نْ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ر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ص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حم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ْ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ص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ف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َر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وَّ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ف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دَا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ص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ضَ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ضَ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َ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و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ب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ْ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ْطَب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زْج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ِ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ُط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ل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ج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ُف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طْ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طُ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طْ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َح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ِيق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ج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ض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جَرّ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ِ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ي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طِيب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لَط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طْب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دا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ف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ب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يْ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ف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ف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ن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ف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شَعَ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قَفْق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َخَذ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ْقَف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عْ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ج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فْ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ِ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ِل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لَ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لَ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َ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لْ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رِ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ل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رّ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ُ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ُ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بِيعَ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قُ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ف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َلْقُ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خ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ّ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عِي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جْذَا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ق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ِل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ف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ل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ْ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ل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خَج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ُرْم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ل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مْلَك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خ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ْي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َبّ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د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لْد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لاَص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فْل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حْ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مْقُ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ر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مْقَ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ث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ْق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مْقَ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د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مْق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بَض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مْقَا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ِه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غَرِ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ْق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ِ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َّب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ن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ن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نْع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سِ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نَا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نُو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ؤ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ّاخ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لِ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غْ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فَاق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نُو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ُو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وَب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ُوْب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ْ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ائِ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يْ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قَوّ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تَقَشَّ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ْمَش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يْ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ي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َك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نِّي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ن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يو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يْن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د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دَا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مُو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ف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يْ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س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َاع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اعي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ا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ن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ينُ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َقَ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ف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اف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جْه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ا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ِيم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غام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خْرُج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فَات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َابِ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ْ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عْ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َق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تّ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تّ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ُح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لَزُّج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ن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زَّج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سَف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ا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َّان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مْرَر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دِ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ت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ق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ْتُ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ْ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َز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ت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ل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تّ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تِي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رْت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تّ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ئ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يّأْ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كَت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جَمَّعُو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كُت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رْز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َ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ف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ف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ْ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َارِز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شَلْش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َعَ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ت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ثَا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ً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ُث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ث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ث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م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َ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َرٍ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الك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س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ها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رَ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ت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يز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ص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ْدَبًّ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ر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عْ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عَ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رَو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لَب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ن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رَب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َرْ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ه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رْ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ُب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ثْت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رّ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َّ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ْ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ُ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َّا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ُرَا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ُق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ر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ب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ِ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ِر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ج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ر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ن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َلَّث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َ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بَة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م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اق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َل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ل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ل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َ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لْك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ِ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ُك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اَكِ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يظ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كُنْدُ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ُبَ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دُ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نَاد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نَيْد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نْدِي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يظ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ظي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وْث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وْ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ثَ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َوْث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حا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دَم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ح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ث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ِل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ُو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ُوْ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م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ْفَ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وْف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َ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َعَهُمْ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تَكَو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ك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وْ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وَّف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ضْ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أ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َّف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كُ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اب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كُ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َّ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ُ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ح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تاد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ل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و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ُور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ِّب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بُ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ِب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لِّي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ُو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ِ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يد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بِي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ِخْل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ُبَا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ُبَي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يَّ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ِب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ِفَيْ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ُ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عْظَم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ُج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َح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س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لَّح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حْن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لُغَ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لَتَعْرِف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لِ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03</w:t>
      </w:r>
      <w:r>
        <w:rPr>
          <w:rFonts w:cs="Simplified Arabic"/>
          <w:sz w:val="27"/>
          <w:szCs w:val="27"/>
          <w:rtl w:val="true"/>
        </w:rPr>
        <w:t xml:space="preserve"> ].</w:t>
        <w:br/>
      </w:r>
      <w:r>
        <w:rPr>
          <w:rFonts w:cs="Simplified Arabic"/>
          <w:sz w:val="27"/>
          <w:sz w:val="27"/>
          <w:szCs w:val="27"/>
          <w:rtl w:val="true"/>
        </w:rPr>
        <w:t>واللَّح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طِ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تَعَو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فّ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ل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سُ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ُ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َّي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َ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َي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َ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خ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وَان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عِز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عْز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اع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د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عَز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َدّ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لِك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تاد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َّهَائ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جُ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ل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ى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جُو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َر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وَان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َرْنَ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ُن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ِ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أْت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زَ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أْت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َ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َأت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ُّ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امِع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ْب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ؤ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أْت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جْتَ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َ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ت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ُب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ُب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جَا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جَا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ِ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ِ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َاع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ب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ْرُ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ْرُو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غْمُ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حَ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ف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ح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نَك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نّ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طَا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شيم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طِ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حْ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حْدُ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حْر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زْ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ّ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يْتُه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دِ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حْدو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حْرَا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حْر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حْر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رْف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وّ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حْرَابَ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]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ِي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ْزُوم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رَ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حْ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ئْت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تَق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ّ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ُخْل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ع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خْل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زُ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خْل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ْتَسْق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طَيْئَ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موع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ه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ق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وّ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ِ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ِخْلا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ْ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خْلا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رُّسْتَا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َال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خْتَف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خْتَف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بَّا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فُوع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ٌ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مِخْ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ظُّف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خْل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نْج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نَ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ن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ع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َالِب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ي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ص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ت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ا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دَ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اذَ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دَة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صاب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ف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خْلَب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ِخْرَ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ْ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َارِ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بِّهُ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و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ي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خَارِيق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ثو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يوف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خَار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ِبِ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ِخْر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خْرَ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تخر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خْرَ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خَر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خَر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ِد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وت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ُ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َبوق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قُو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ِكِّ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د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د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د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د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ب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ر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َت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لُو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تَرَ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عَهْد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ُض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ن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ظْل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د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ُد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َف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دْرَ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دَّ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ُج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رَ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َ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ْر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د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دَا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نَ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ل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نْحَد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جَاد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َكُ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عَرّ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ارِ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وم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عَرُّ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ز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ُّجو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ْتَقيم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ِد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َفين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دْر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ر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يص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د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ْفَذ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َيْط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ِد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دَمّ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م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هلك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دَمّ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ائ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خ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ْر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ّ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ب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هْر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لا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مِّر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نَامُو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َائِ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دْه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اه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فْع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ه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دَاه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ا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ق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ه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َاح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ظَم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ْن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ُع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هُ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لُ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ر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ُ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م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و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ج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كَحَهَ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ج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سَ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ذ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ت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ِ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ي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خْتَلِ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َ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ْ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شْ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ب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بَج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ِز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كُرْك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ز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زْر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ز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ْ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جّ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سَح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ِيح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ي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ر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را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ُ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َقّ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ُسْتَنْج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غْتَس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و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سْتَنْج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الِخ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سْتَنْج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ِبَة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ُصَ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ف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صَ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َّ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َا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ْ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لَص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صْبَ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ر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صْب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ب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رَك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ت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ِ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م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صْم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صْم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َّ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ب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ُبُو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طبَّ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مْل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ُسُ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بَّع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ظ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عاوِ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عاوِ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ل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هْج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ُعم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ما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عَم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يَض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ِي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حَ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ب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نَ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عَم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َوّ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ْدَ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ر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ِرْب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رْب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ْ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رْبال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ف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غَرْبَ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عَو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ذ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ُنُو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ُغَر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تَفِ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ح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مَل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بَاء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عْمَل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رْبَل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قْت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ُغْر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وْل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ي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غْر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َذ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َو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َ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رَ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مل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ْر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قْو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قْو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ن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كُّو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كُّو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َكُّو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كَاكِيك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كاكِ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ح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امِز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ح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ك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دي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ك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كُرُ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كر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ك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س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ط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اَ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كْ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َاح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س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َاط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ِح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ك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غْ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َامِ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ِضَ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متَ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ِك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خْتَض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غْ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ْز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ت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ش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تْي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نّ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و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لِ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وْ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ْت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ْتَ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و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لِي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و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و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و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ل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وْ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ِه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هَ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ِلَّوْر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هَ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ق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هَ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مْ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مَه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ا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شُو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ُه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يْ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ه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ب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ه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ت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بْ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ِ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ه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ر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ي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ْل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د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لا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نُوء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مُ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َّاه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دْي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ْتَلآ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د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ل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ه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هَد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رَج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ه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ه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اخ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مجا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قَ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ض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ُرَ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هِ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اص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ي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ص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يَّا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ص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سَ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ص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لِ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ضِ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ض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اضِ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ضِ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خ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خ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س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خ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ئ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عِرَ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خ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ع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خ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خ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و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ؤ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جا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عُرْقو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خ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وّ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وقَد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رِ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تُ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ِ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َّ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ر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جار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ب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ه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ب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ِ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بُ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بِئْس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ْعَ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ُح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ف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حَ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خ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ُرْ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وَا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حَاسٌ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]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ب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ضِى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ضَو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ِي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َا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ز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ن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زِ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فَيْ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نَازِ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ِي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زِ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نْز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ط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َ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هِل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رْق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َّ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ِيز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َّ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ف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و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فَ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ْو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ثَ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َأ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سَد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َأ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َأ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د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َع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س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نْسَ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سَاف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ض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ف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ط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ْو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ير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َط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ُي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ح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تَق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س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ِ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ز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سِ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ُفْحُو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رِّ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ش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ش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شْر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نش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ض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ش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ِّ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َر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اعِف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َّت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ِدا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م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ُ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ع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اب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ح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ش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ر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ْر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ام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ر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اب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ْرَ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َلَن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ِ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ق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َث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ص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ْل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اه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ط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ِي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ات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ت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َ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ص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ا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ْعَس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ضَرَ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ف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د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َج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لْب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وُّ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ضْلُ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ْب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ائ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ي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صُو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صْ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صُو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مْطُو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ٍ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غ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ؤا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َصْرُ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ِط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ر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ط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ط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طْ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طْع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ِط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نَك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طَا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ْر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َاح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طِ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طِح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ط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رْب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ْبِلُ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ط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طْ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طِ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ض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ضَّ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ض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ب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ق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ن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َ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َا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الج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ر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َا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نُّعْم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ُّعْم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قائ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ْم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ف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فُو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ْفُ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بَاغ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ْ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اب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ر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ر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ام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َّةً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حْرَاف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َج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ك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ج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َق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قَع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ق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قِ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ب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ز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ِق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جْهِ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سَاك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ائ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َّقْ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ذ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مِي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َم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بِّ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ش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ْطُ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و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ث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و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رَجُّ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حَبْ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طُو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وّ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َتَبَوَّعُ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نَّو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و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ع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و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ِظ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س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ش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ْر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َم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و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فِ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و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ف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ِي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ق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قِي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ه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َّه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َ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ت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ذ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وْك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رْطِ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نْقُو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اق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قُ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ق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د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ِن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ِب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ْف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ل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صَيْر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ضُ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جْب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قْع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و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َط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ي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فَ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ج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ك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سْتَغ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َجَب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ِ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لِف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ج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طَ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كِ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ب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ؤ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ِي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ح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رْع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ح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ر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ّ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بْل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ش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قَ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قْ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وَحً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حْو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وَحْو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كَمِ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واح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ذُع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ج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وا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لا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ْدَا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و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كَي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وَ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غْ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ش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لَ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د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م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لحَ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ْغ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د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دَق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َأْن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وَدَق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ن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دِي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ئِ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َد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ِ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د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لَت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َد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جْنَإ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د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ز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د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َرْب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د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ثَ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بَا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جِ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عْ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ذ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ا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بَحْر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َ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رَ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ن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ي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مّ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َرِق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َّ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ِ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سي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سِي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ت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را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يَّ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ر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ْ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بْن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رَ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ض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اد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ع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مّ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ر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ا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غ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ذ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غ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ِ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غ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د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ْ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غ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س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ِب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قَّ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َّا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رِيفٌ</w:t>
      </w:r>
      <w:r>
        <w:rPr>
          <w:rFonts w:cs="Simplified Arabic"/>
          <w:sz w:val="27"/>
          <w:szCs w:val="27"/>
          <w:rtl w:val="true"/>
        </w:rPr>
        <w:t>.</w:t>
        <w:br/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وَك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ائِ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ش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كُ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ك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كَرَات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كَ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زُ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و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ثَ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َك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ِ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كّ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كي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أ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كي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ير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ُر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ْذ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كِير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لْو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لِّ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لْو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ه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ه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ط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وَ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ِ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ْ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وْه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ه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قَط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َع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ِ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ِيز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و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ه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ِ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نَ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وَه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ي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وَه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ِيل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و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هْ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ل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ص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زْقِ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قْتَ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صاحِ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وْه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ِ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َص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ْج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ا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خ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ؤا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َّاه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دْي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ْتَلآ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د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ل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ه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هَد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رَج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ه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نَّاه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اخ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مجا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قَ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ض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ُرَ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هِ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اص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ي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ص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يَّا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ص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سَ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ص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لِ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ضِ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ض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اضِ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ضِ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خ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خ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س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خ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ئ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عِرَ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خ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ع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خ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خ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و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ؤ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جا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عُرْقو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خ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وّ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وقَد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رِ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تُ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ِ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َّ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ر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جار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ب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ه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ب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ِ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بُ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بِئْس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ْعَ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ُح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فْ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حَ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خ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ُرْ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وَا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حَاسٌ</w:t>
      </w:r>
      <w:r>
        <w:rPr>
          <w:rFonts w:cs="Simplified Arabic"/>
          <w:sz w:val="27"/>
          <w:szCs w:val="27"/>
          <w:rtl w:val="true"/>
        </w:rPr>
        <w:t xml:space="preserve">} [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]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ب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ُضِى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ضَو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ِي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َا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ز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ن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زِ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فَيْ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نَازِ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ِي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زِ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نْز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ط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َ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هِلَة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رْق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َّ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ِيز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َّ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ف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و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فَ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ْو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ثَ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َأ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ْسَد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َأ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زَأ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د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َع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س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نْسَ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سَاف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ض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ف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ط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ْو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يرٌ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َط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ُي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ح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تَق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س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ِ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ز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سِ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ُفْحُو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رِّ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ش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ش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شْر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نش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ض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ش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ِّ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َر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اعِف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َّت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ِدا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م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ُ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ع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اب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ح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ش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ر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ْر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ام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ر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اب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ْر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لَن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ِ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ق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َث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ص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ْل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اه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ط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ِي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ات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ت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َق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َّص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ا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ْعَس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ضَرَ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ف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د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َج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لْب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وُّ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ضْلُ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ْب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ائ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ي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صُو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صْر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صُو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مْطُو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ٍ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غ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ؤا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َصْرُ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ِط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ر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ط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ط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طْ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طْع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ِط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نَك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طَا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ْر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َاح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طِ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طِح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ط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رْب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ْبِلُ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ط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طْ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طِ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ض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ضَّ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ض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بَ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ق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ن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َ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َا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الج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ر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َا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نُّعْم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عْم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قائ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ْم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ف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فُو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ْفُ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بَاغ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اب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ْء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َّق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اب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ر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ر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ام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َّةً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حْرَاف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َج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ك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ج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َق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قَع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قِ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قِ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ب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ْ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ز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ِق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جْهِ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سَاك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ائ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َّقْ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ذ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مِي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َم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بِّ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ش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ْطُ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و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ث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و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رَجُّ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حَبْ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طُو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وّ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َتَبَوَّعُ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نَّو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و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عْ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و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ِظ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س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ش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ْر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َّم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و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فِ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و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ف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ِي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ق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قِي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ه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ه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َ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ت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ذ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وْك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رْطِ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نْقُو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اق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قُ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ق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دَ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واه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ِن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ِبَيْ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ْف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ل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صَيْرَ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اهِ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ضُ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جْب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قْع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ب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و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َط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ي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فَ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ج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ك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سْتَغ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َجَب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ِ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لِف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ّ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ج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طَ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كِ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ب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ؤ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ِي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ح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رْع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ح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ر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ّ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بْل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ش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قَ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قْ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وَحً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حْو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وَحْو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كَمِ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واح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ذُع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ج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وا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لا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ْدَا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و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كَي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وَ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غْ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ش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لَ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د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م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الحَ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ْغ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د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دَق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َأْن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وَدَق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ن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دِي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ئِق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وَد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ِ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د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لَت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َد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جْنَإ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د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ز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د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َرْبُ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د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ْ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ثَ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بَا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جِ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عْ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ذ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ا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بَحْر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َ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رَ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ن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ي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مّ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وَرِقي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َّ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ِ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سي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سِي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ت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را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يَّ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ر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ْ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بْن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رَ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ض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اد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ع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مّ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ر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ا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غ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ذ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غ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ِ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غ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د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ْ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غ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س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ِب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قَّ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َّا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رِيف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َوَك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ائِ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ش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كُ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ك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كَرَات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كَ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زُ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و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ثَ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َك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ِ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كّ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كي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أتُ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وَكي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ير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ُر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ْذ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كِير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لْو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لِّس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لْو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ه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ه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ط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وَ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ِ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ْ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وْه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ه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قَط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َع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ِ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ِيز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و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ه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ِ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نَ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وَه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ي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وَه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ِيل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و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هْو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ل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ص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زْقِ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ُقْتَ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صاحِ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وْه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ِ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َص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ْج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ا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خ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ؤا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و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ا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كْلِي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الِ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لاَ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الِك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دَّ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غْتَلَم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َج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ْج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ؤْتَم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ج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َجَان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ْل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هْيَجْت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د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ْر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ر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ْي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ص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َق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ج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هِ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اج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اك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ْرِ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ب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ِم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خْشَ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ِي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ذ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س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ِم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ُو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م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ل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جُ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ت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يو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ج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ق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ُم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هَم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دِيَمُهْ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هاج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ا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ْر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د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ج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جُم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ج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ُو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ل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َرَ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َر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َرْدَلات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لاطِم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َج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دَم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َدَة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صَع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ح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ؤْجُؤ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ج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ُ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ْط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و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ج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د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ظ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د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د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َ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مرف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بَك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ب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ع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َ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ّ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ّ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َد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ح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اق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طُ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َد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ي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َدْه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ْهَد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ْق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ق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ْه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دَاهِ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َا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دَاهِيد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َر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َا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نَّسَ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هُدا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ح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ارِ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د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دَ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ْدَب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ِ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د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ْدَب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د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ق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ث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رْ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ُد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ُوَيْئ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غ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د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تَ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ه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د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دَا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د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ق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د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عْز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مْك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ف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طْ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ِعْزَ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زَ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َّا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ه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رَّارَ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ر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وع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ً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س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رَّ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ك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قَيْم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ر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ت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بَع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َّار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وْء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م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َر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ُر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ِر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ّ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رِه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ُو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آ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دْر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ُقْ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َالِ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َر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ْ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ث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ث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ذِ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ث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ِز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حَوْق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ْلا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يَم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رَق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َقْتُ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َر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ر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ْفُق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َزِي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ت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ُزُ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ُ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ز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َّكَسُّ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ِي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َج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اَل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جَ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م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ك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ِ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كَّ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ِ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س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مْز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زَمَ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ْ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يل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ج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زْم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ا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َب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زُو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جُو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وَّا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ز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ْ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َرْ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زائ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ِئ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ّ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ت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سْم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كُ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زَائ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شَ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شْ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هْشُ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َر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شِي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ِس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ض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س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ضّا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سِر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ض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ُلْ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هَض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ف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ْبَيْ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خ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فَتِ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ق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خِي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ف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ق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ب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ض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ُنُ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طْن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هْضَ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ط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بَت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ضْ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خ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ض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ش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تْو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ض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لَب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َام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نْوَت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نْجُو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ْض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م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َمَّ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مَّن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ذاب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م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حْم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َبْتَهَ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اب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هْم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هَمَّن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زَن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ْزَن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ْلَقَ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ُه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قُه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َم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م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ال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َم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ِي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َام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م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ٍ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َ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س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سِد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و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ْ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م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َم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ل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ِز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تْر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ع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مِج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َج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عُو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ِ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واب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م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م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َج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ْيُن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مَج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عْج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مِ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ب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ّ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د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ض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هَمَ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مْق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ْماج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َد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نَاج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شِق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هْمَاج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َج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مَج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م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ج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م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جز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َج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ُ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َج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َتُو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د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ذ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مَ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ف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فَع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ْف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قَل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ِ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وفِ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اف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شْفً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تَن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َا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عْص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ِنْدَا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م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قَ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رِنْدَادَ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ا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َهْنَ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فَ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اميّ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قّ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َا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ب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َعَ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شْرِفَات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ف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َ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ل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مُ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مَان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َتُ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ُ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ك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مُقْس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م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َ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َّاخ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جْ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لَقّ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مِ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وّ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أَخَذ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مِين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قُو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رَا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مين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حَلِ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تَ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كِيد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نَامَك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ئِس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س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اب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َئِس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ِم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َي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ح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سُرونَ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أ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ْدَم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سِرُونَنِي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س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ُ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هْد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َازِ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ِ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ِي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َ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يك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ئ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مَنُو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دّ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ح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بَهَ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ّ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َ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ِّي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كْر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ؤُه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بَيّ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َامَنُو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خ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ِ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دَّث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َث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َث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َي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بَيَّن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.</w:t>
        <w:br/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94" w:right="0" w:hanging="0"/>
      <w:jc w:val="left"/>
      <w:rPr/>
    </w:pPr>
    <w:r>
      <w:rPr>
        <w:b/>
        <w:b/>
        <w:bCs/>
        <w:color w:val="0000FF"/>
        <w:sz w:val="52"/>
        <w:sz w:val="52"/>
        <w:szCs w:val="52"/>
        <w:rtl w:val="true"/>
      </w:rPr>
      <w:t xml:space="preserve">معجم </w:t>
    </w:r>
    <w:r>
      <w:rPr>
        <w:b/>
        <w:b/>
        <w:bCs/>
        <w:color w:val="0000FF"/>
        <w:sz w:val="52"/>
        <w:sz w:val="52"/>
        <w:szCs w:val="52"/>
        <w:rtl w:val="true"/>
      </w:rPr>
      <w:t>المنجد</w:t>
    </w:r>
    <w:r>
      <w:rPr>
        <w:b/>
        <w:b/>
        <w:bCs/>
        <w:color w:val="0000FF"/>
        <w:sz w:val="52"/>
        <w:sz w:val="52"/>
        <w:szCs w:val="52"/>
        <w:rtl w:val="true"/>
      </w:rPr>
      <w:t xml:space="preserve">                      مكتبة مشكاة الإسلامية </w:t>
    </w:r>
  </w:p>
  <w:p>
    <w:pPr>
      <w:pStyle w:val="Header"/>
      <w:jc w:val="left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45:00Z</dcterms:created>
  <dc:creator>PC</dc:creator>
  <dc:description/>
  <cp:keywords/>
  <dc:language>en-US</dc:language>
  <cp:lastModifiedBy>PC</cp:lastModifiedBy>
  <dcterms:modified xsi:type="dcterms:W3CDTF">2006-04-12T18:03:00Z</dcterms:modified>
  <cp:revision>13</cp:revision>
  <dc:subject/>
  <dc:title>المنجد</dc:title>
</cp:coreProperties>
</file>