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MCS Taybah S_U normal."/>
          <w:szCs w:val="48"/>
        </w:rPr>
      </w:pPr>
      <w:r>
        <w:rPr>
          <w:rFonts w:cs="MCS Taybah S_U normal."/>
          <w:szCs w:val="48"/>
          <w:rtl w:val="true"/>
        </w:rPr>
        <w:t>الفهرس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تفصيل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لموضوعا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بحث</w:t>
      </w:r>
    </w:p>
    <w:p>
      <w:pPr>
        <w:pStyle w:val="Normal"/>
        <w:rPr>
          <w:rStyle w:val="DefaultParagraphFont"/>
          <w:rFonts w:cs="MCS Taybah S_U normal."/>
          <w:szCs w:val="48"/>
        </w:rPr>
      </w:pPr>
      <w:r>
        <w:rPr>
          <w:rFonts w:cs="MCS Taybah S_U normal.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موضو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b w:val="false"/>
                <w:b w:val="false"/>
                <w:bCs w:val="false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b/>
                <w:b/>
                <w:bCs/>
                <w:szCs w:val="36"/>
              </w:rPr>
            </w:pPr>
            <w:r>
              <w:rPr>
                <w:rFonts w:cs="Arabic Transparent"/>
                <w:b/>
                <w:bCs/>
                <w:szCs w:val="36"/>
                <w:rtl w:val="true"/>
              </w:rPr>
              <w:t xml:space="preserve">* </w:t>
            </w:r>
            <w:r>
              <w:rPr>
                <w:rFonts w:cs="Arabic Transparent"/>
                <w:b/>
                <w:b/>
                <w:bCs/>
                <w:szCs w:val="36"/>
                <w:rtl w:val="true"/>
              </w:rPr>
              <w:t>المقدم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b/>
                <w:b/>
                <w:bCs/>
                <w:szCs w:val="36"/>
              </w:rPr>
            </w:pPr>
            <w:r>
              <w:rPr>
                <w:rFonts w:cs="Arabic Transparent"/>
                <w:b/>
                <w:bCs/>
                <w:szCs w:val="36"/>
                <w:rtl w:val="true"/>
              </w:rPr>
              <w:t xml:space="preserve">* </w:t>
            </w:r>
            <w:r>
              <w:rPr>
                <w:rFonts w:cs="Arabic Transparent"/>
                <w:b/>
                <w:b/>
                <w:bCs/>
                <w:szCs w:val="36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6"/>
                <w:rtl w:val="true"/>
              </w:rPr>
              <w:t>التمهيدي</w:t>
            </w:r>
            <w:r>
              <w:rPr>
                <w:rFonts w:cs="Arabic Transparent"/>
                <w:b/>
                <w:bCs/>
                <w:szCs w:val="36"/>
                <w:rtl w:val="true"/>
              </w:rPr>
              <w:t>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-6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68"/>
              <w:jc w:val="both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تأص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رب</w:t>
            </w:r>
            <w:r>
              <w:rPr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-2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فاه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صطلاح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غر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-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و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و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اكبسون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-6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جذ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-2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ي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غ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-9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ي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لا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نقد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0-14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3</w:t>
            </w:r>
            <w:r>
              <w:rPr>
                <w:rFonts w:cs="Arabic Transparent"/>
                <w:szCs w:val="28"/>
                <w:rtl w:val="true"/>
              </w:rPr>
              <w:t>-</w:t>
            </w:r>
            <w:r>
              <w:rPr>
                <w:rFonts w:cs="Arabic Transparent"/>
                <w:szCs w:val="28"/>
                <w:rtl w:val="true"/>
              </w:rPr>
              <w:t>مي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ع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اتصا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4-1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غر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ديث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8-2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firstLine="368"/>
              <w:jc w:val="both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تأص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رب</w:t>
            </w:r>
            <w:r>
              <w:rPr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8-6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5" w:hanging="142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فاه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صطلاح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5" w:hanging="142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8-3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5" w:hanging="142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ر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ب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5" w:hanging="142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34-39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5" w:hanging="142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دخ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يد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ت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ديث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5" w:hanging="142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0-4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6" w:hanging="28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ظه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ع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طبيق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6" w:hanging="28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43-5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ديث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53-6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cs="Arabic Transparent"/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مرسِ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مرسَ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ي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2-10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للمرسِ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والمرسَ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ه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3-64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651"/>
              <w:jc w:val="both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مرسِ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5-79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ع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د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ِ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5-6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ِ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68-7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موضو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72-75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رغ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اتستلز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ه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سمات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35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76-79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651"/>
              <w:jc w:val="both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مرسَ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ه</w:t>
            </w:r>
            <w:r>
              <w:rPr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80-10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ع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د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80-8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83-8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89-100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رغ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اتستلز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مات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01-10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س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ت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تطل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س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18" w:hanging="28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02-10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cs="Arabic Transparent"/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رسالة</w:t>
            </w:r>
            <w:r>
              <w:rPr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09-145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اريخ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ق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ع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10-11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ع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د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13-114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اهيتها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15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مرسِ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مرس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ه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16-11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ئ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18-120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21-140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41-145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cs="Arabic Transparent"/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cs="Arabic Transparent"/>
                <w:b/>
                <w:bCs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Cs w:val="36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ا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الرسالة</w:t>
            </w:r>
            <w:r>
              <w:rPr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46-20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both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نقد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للعن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ح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بالرسالة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8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47-149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both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لسياق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93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50-16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ع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د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ياق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50-15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إ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ي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53-154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ي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55-158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ياق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59-16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ي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63-16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موضو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CS Taybah S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793"/>
              <w:jc w:val="both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شفر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68-18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ع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د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68-170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كوناتها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71-172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73-175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76-17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78-18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84-18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793"/>
              <w:jc w:val="both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لث</w:t>
            </w:r>
            <w:r>
              <w:rPr>
                <w:rFonts w:cs="Arabic Transparent"/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قن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تصا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88-20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ال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تع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دل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ن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تصا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88-191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ن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همي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دبي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92-19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وظ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ن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تصا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194-199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both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ن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وصيل</w:t>
            </w:r>
            <w:r>
              <w:rPr>
                <w:rFonts w:cs="Arabic Transparent"/>
                <w:szCs w:val="28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6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00-20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اتم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04-207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والمراجع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</w:rPr>
              <w:t>208-223</w:t>
            </w:r>
          </w:p>
        </w:tc>
      </w:tr>
      <w:tr>
        <w:trPr/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نكليزية</w:t>
            </w:r>
            <w:r>
              <w:rPr>
                <w:rFonts w:cs="Arabic Transparent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/>
              <w:t>A-C</w:t>
            </w:r>
          </w:p>
        </w:tc>
      </w:tr>
    </w:tbl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8"/>
      <w:jc w:val="both"/>
      <w:outlineLvl w:val="1"/>
    </w:pPr>
    <w:rPr>
      <w:rFonts w:cs="Arabic Transparent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Arabic Transparen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51"/>
      <w:jc w:val="both"/>
      <w:outlineLvl w:val="3"/>
    </w:pPr>
    <w:rPr>
      <w:rFonts w:cs="Arabic Transparent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51"/>
      <w:jc w:val="both"/>
      <w:outlineLvl w:val="4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93"/>
      <w:jc w:val="both"/>
      <w:outlineLvl w:val="5"/>
    </w:pPr>
    <w:rPr>
      <w:rFonts w:cs="Arabic Transparent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cs="Arabic Transparent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360"/>
      <w:jc w:val="center"/>
      <w:outlineLvl w:val="7"/>
    </w:pPr>
    <w:rPr>
      <w:rFonts w:cs="Arabic Transparent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cs="MCS Taybah S_U normal.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00:17:00Z</dcterms:created>
  <dc:creator>ضحى غزالة</dc:creator>
  <dc:description/>
  <dc:language>en-US</dc:language>
  <cp:lastModifiedBy>ضحى غزالة</cp:lastModifiedBy>
  <cp:lastPrinted>2003-10-20T01:08:00Z</cp:lastPrinted>
  <dcterms:modified xsi:type="dcterms:W3CDTF">2003-10-19T22:08:00Z</dcterms:modified>
  <cp:revision>11</cp:revision>
  <dc:subject/>
  <dc:title>الفهرس التفصيلي لموضوعات البحث</dc:title>
</cp:coreProperties>
</file>