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52"/>
        </w:rPr>
      </w:pPr>
      <w:r>
        <w:rPr>
          <w:rFonts w:cs="MCS Taybah S_U normal."/>
          <w:sz w:val="28"/>
          <w:sz w:val="28"/>
          <w:szCs w:val="52"/>
          <w:rtl w:val="true"/>
        </w:rPr>
        <w:t>المبحث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MCS Taybah S_U normal."/>
          <w:sz w:val="28"/>
          <w:sz w:val="28"/>
          <w:szCs w:val="52"/>
          <w:rtl w:val="true"/>
        </w:rPr>
        <w:t>الثاني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MCS Taybah S_U normal."/>
          <w:sz w:val="28"/>
          <w:szCs w:val="52"/>
          <w:rtl w:val="true"/>
        </w:rPr>
        <w:t xml:space="preserve">: </w:t>
      </w:r>
      <w:r>
        <w:rPr>
          <w:rFonts w:cs="MCS Taybah S_U normal."/>
          <w:sz w:val="28"/>
          <w:sz w:val="28"/>
          <w:szCs w:val="52"/>
          <w:rtl w:val="true"/>
        </w:rPr>
        <w:t>المرسَل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MCS Taybah S_U normal."/>
          <w:sz w:val="28"/>
          <w:sz w:val="28"/>
          <w:szCs w:val="52"/>
          <w:rtl w:val="true"/>
        </w:rPr>
        <w:t>اليه</w:t>
      </w:r>
    </w:p>
    <w:p>
      <w:pPr>
        <w:pStyle w:val="Heading1"/>
        <w:ind w:hanging="0"/>
        <w:rPr>
          <w:sz w:val="28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المصطلحات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مستعمل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للدلال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على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مرسَل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يه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</w:rPr>
      </w:pPr>
      <w:r>
        <w:rPr>
          <w:rFonts w:cs="MCS Taybah S_U normal."/>
          <w:sz w:val="28"/>
          <w:szCs w:val="40"/>
        </w:rPr>
        <w:t>1</w:t>
      </w:r>
      <w:r>
        <w:rPr>
          <w:rFonts w:cs="MCS Taybah S_U normal."/>
          <w:sz w:val="28"/>
          <w:szCs w:val="40"/>
          <w:rtl w:val="true"/>
        </w:rPr>
        <w:t xml:space="preserve">- </w:t>
      </w:r>
      <w:r>
        <w:rPr>
          <w:rFonts w:cs="MCS Taybah S_U normal."/>
          <w:sz w:val="28"/>
          <w:sz w:val="28"/>
          <w:szCs w:val="40"/>
          <w:rtl w:val="true"/>
        </w:rPr>
        <w:t>المرسَ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Desintoir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ك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remitte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ط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2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ستقب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empfangerm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ستق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</w:rPr>
      </w:pPr>
      <w:r>
        <w:rPr>
          <w:rFonts w:cs="MCS Taybah S_U normal."/>
          <w:sz w:val="28"/>
          <w:szCs w:val="44"/>
        </w:rPr>
        <w:t>3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تلقي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recepteur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4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خاطب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addresse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allocutair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5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تقب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6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لتقط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rFonts w:cs="MCS Taybah S_U normal."/>
          <w:sz w:val="28"/>
          <w:szCs w:val="44"/>
        </w:rPr>
        <w:t>7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وج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MCS Taybah S_U normal."/>
          <w:sz w:val="28"/>
          <w:sz w:val="28"/>
          <w:szCs w:val="44"/>
          <w:rtl w:val="true"/>
        </w:rPr>
        <w:t>اليه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8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ؤاتي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destinatair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ات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حث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ز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CS Taybah S_U normal."/>
          <w:sz w:val="28"/>
          <w:szCs w:val="44"/>
        </w:rPr>
        <w:t>1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افهامية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ativ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ف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1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صر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5"/>
      </w:r>
      <w:r>
        <w:rPr>
          <w:rFonts w:cs="Arabic Transparent"/>
          <w:sz w:val="28"/>
          <w:szCs w:val="28"/>
          <w:vertAlign w:val="superscript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2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نزوع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onativ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زوع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ز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3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ندائ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ativ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دائ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دا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4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ايحائ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ن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5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تأثي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ativ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أثير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6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ابلاغ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ativ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بلاغ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اصل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ا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لاغ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7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خطاب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44"/>
        </w:rPr>
      </w:pPr>
      <w:r>
        <w:rPr>
          <w:rFonts w:cs="Times New Roman"/>
          <w:sz w:val="28"/>
          <w:szCs w:val="44"/>
          <w:rtl w:val="true"/>
        </w:rPr>
        <w:t xml:space="preserve"> </w:t>
      </w:r>
      <w:r>
        <w:rPr>
          <w:rFonts w:cs="MCS Taybah S_U normal."/>
          <w:sz w:val="28"/>
          <w:szCs w:val="44"/>
        </w:rPr>
        <w:t>8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اراد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9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طلب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10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ايعاز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conativ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يعاز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ح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11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عرف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سي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عرف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12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بلاغ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رق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Arabic Transparent"/>
          <w:b/>
          <w:bCs/>
          <w:sz w:val="28"/>
          <w:szCs w:val="40"/>
          <w:rtl w:val="true"/>
        </w:rPr>
        <w:t>*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دراك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ايعاز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40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ف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ت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داء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مله،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ند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ئية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غ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و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ف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رش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غ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اء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ع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طف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ي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رود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عظ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ن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اط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مال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بتغ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ب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ع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يق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ا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ز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ا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ر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ج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ب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ا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ش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ل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ام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ات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بل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عد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تعا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بد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  <w:r>
        <w:rPr>
          <w:rtl w:val="true"/>
        </w:rPr>
        <w:t xml:space="preserve">- </w:t>
      </w:r>
      <w:r>
        <w:rPr>
          <w:rtl w:val="true"/>
        </w:rPr>
        <w:t>و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ز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ها</w:t>
      </w:r>
      <w:r>
        <w:rPr>
          <w:rtl w:val="true"/>
        </w:rPr>
        <w:t>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tl w:val="true"/>
        </w:rPr>
        <w:t>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قبل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لا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ت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اً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ذ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ِ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ن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ض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و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سماع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ي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ا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customMarkFollows="1" w:id="94"/>
        <w:t>*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ز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ه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صغ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ن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ا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قد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ك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ب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ك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ريخ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د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رح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ك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ج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دو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ق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دو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ما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ب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ض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ت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ج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ا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ائ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با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ظا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ط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قرأ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جي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فراغ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نية</w:t>
      </w:r>
      <w:r>
        <w:rPr>
          <w:rFonts w:cs="Arabic Transparent"/>
          <w:sz w:val="28"/>
          <w:szCs w:val="28"/>
          <w:rtl w:val="true"/>
        </w:rPr>
        <w:t>"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ر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ائ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و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ِ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فس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غ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حس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ت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ك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س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ريخ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جو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نت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ُ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بث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ء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ه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س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آ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75920</wp:posOffset>
                </wp:positionH>
                <wp:positionV relativeFrom="paragraph">
                  <wp:posOffset>269240</wp:posOffset>
                </wp:positionV>
                <wp:extent cx="6296025" cy="7162800"/>
                <wp:effectExtent l="0" t="5080" r="0" b="4394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7162920"/>
                          <a:chOff x="0" y="0"/>
                          <a:chExt cx="6296040" cy="7162920"/>
                        </a:xfrm>
                      </wpg:grpSpPr>
                      <wps:wsp>
                        <wps:cNvSpPr txBox="1"/>
                        <wps:spPr>
                          <a:xfrm>
                            <a:off x="2914560" y="0"/>
                            <a:ext cx="89532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رسا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880" y="1924200"/>
                            <a:ext cx="857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حيات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1924200"/>
                            <a:ext cx="113364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نتا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 xml:space="preserve"> الابداع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924560"/>
                            <a:ext cx="857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 xml:space="preserve">نظام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ع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1924200"/>
                            <a:ext cx="12002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نظامها الخاص بالرسالة والمر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924200"/>
                            <a:ext cx="8571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اجتماعي والثقاف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924560"/>
                            <a:ext cx="895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ادب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4560"/>
                            <a:ext cx="895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سياق الح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2934360"/>
                            <a:ext cx="8953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مرسِ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2934360"/>
                            <a:ext cx="8953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شف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934360"/>
                            <a:ext cx="8953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سيا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4896360"/>
                            <a:ext cx="1324080" cy="7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 xml:space="preserve">المرسَل الي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قار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3914640"/>
                            <a:ext cx="857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مع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3914640"/>
                            <a:ext cx="857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مع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3914640"/>
                            <a:ext cx="857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مع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5715000"/>
                            <a:ext cx="2162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يستعين بخبراته            وسمات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6543720"/>
                            <a:ext cx="6573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ثقا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6543720"/>
                            <a:ext cx="105732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معرفته بالجن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ادب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6553800"/>
                            <a:ext cx="9428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 xml:space="preserve">ذكاؤ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وفطنت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6630120"/>
                            <a:ext cx="942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رهافة ذوق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2560" y="333360"/>
                            <a:ext cx="173340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120" y="1629360"/>
                            <a:ext cx="140976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9720" y="972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97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7640" y="2286000"/>
                            <a:ext cx="1057320" cy="657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76320"/>
                              <a:ext cx="53352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29160"/>
                              <a:ext cx="504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21320" y="2415600"/>
                            <a:ext cx="48312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407320"/>
                            <a:ext cx="50472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0000" y="1629360"/>
                            <a:ext cx="15994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10800" y="9720"/>
                              <a:ext cx="158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79320" y="33336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0" y="1639080"/>
                            <a:ext cx="12952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8280" y="9360"/>
                              <a:ext cx="12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79480" y="362520"/>
                            <a:ext cx="163836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8720" y="2386800"/>
                            <a:ext cx="48312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378880"/>
                            <a:ext cx="50472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9320" y="3476520"/>
                            <a:ext cx="178128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0600" y="355284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8160" y="3514680"/>
                            <a:ext cx="195264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9760" y="6017760"/>
                            <a:ext cx="892800" cy="52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20"/>
                              <a:ext cx="43236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0"/>
                              <a:ext cx="45144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000" y="6046560"/>
                            <a:ext cx="816480" cy="52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560"/>
                              <a:ext cx="39564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0"/>
                              <a:ext cx="41292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1520" y="835200"/>
                            <a:ext cx="5619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لفه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835200"/>
                            <a:ext cx="5619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لفه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835200"/>
                            <a:ext cx="5619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لفه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pt;margin-top:21.2pt;width:495.75pt;height:564pt" coordorigin="-592,424" coordsize="9915,11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98;top:424;width:14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</w:rPr>
                          <w:t>الرسال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73;top:3454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حيات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3454;width:1784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نتاجه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 xml:space="preserve"> الابداع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3455;width:134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 xml:space="preserve">نظامها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ع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3454;width:188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نظامها الخاص بالرسالة والمرس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3454;width:134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اجتماعي والثقاف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3455;width:14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ادب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2;top:3455;width:14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سياق الح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78;top:5045;width:14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مرسِل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t" o:allowincell="f" style="position:absolute;left:4020;top:5045;width:14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شفرة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t" o:allowincell="f" style="position:absolute;left:578;top:5045;width:14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سياق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t" o:allowincell="f" style="position:absolute;left:3697;top:8135;width:2084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</w:rPr>
                          <w:t xml:space="preserve">المرسَل اليه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</w:rPr>
                          <w:t>القارئ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f" o:allowincell="f" style="position:absolute;left:2198;top:6589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معر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6589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معر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589;width:134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معر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9424;width:34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يستعين بخبراته            وسمات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7;top:10729;width:103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ثقا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7;top:10729;width:1664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معرفته بالجنس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ادب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0745;width:148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 xml:space="preserve">ذكاؤه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وفطنت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10865;width:14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رهافة ذوق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5,949" to="4204,3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0;top:2990;width:2220;height:449">
                  <v:line id="shape_0" from="425,3005" to="2629,3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3020" to="410,34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,3005" to="1475,34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30,2990" to="2630,34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28;top:4024;width:1665;height:1035">
                  <v:line id="shape_0" from="428,4144" to="1267,502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83,4024" to="1283,50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8,4070" to="2092,50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851,4228" to="4611,5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8,4215" to="5422,5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18;top:2990;width:2518;height:449">
                  <v:line id="shape_0" from="3535,3005" to="6036,3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3020" to="3518,34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37,2990" to="6037,34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730,949" to="4730,30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09;top:3005;width:2038;height:449">
                  <v:line id="shape_0" from="6621,3020" to="8646,3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8,3035" to="6608,34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8,3005" to="8648,34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045,995" to="7624,30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183" to="7851,49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8,4170" to="8662,49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0,5899" to="7534,80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0,6019" to="4700,80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4,5959" to="4668,80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463;top:9901;width:1405;height:828">
                  <v:line id="shape_0" from="4463,9913" to="5143,1071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8,9901" to="5868,10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753;top:9946;width:1285;height:828">
                  <v:line id="shape_0" from="2753,9958" to="3375,107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89,9946" to="4038,107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19;top:1739;width:8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لفه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4;top:1739;width:8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لفه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1739;width:8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لفه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rPr/>
      </w:pPr>
      <w:r>
        <w:rPr>
          <w:rtl w:val="true"/>
        </w:rPr>
        <w:t>"</w:t>
      </w:r>
      <w:r>
        <w:rPr>
          <w:rtl w:val="true"/>
        </w:rPr>
        <w:t>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َبع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ِ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ب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دي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د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ديول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حيان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ديول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ر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ح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ه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ي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ل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غ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ئ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ا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ص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م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ِ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ر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ته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ستو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ز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ز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تغ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فيت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با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ص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صود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</w:rPr>
        <w:footnoteReference w:customMarkFollows="1" w:id="114"/>
        <w:t>*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عال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أ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اع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غ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غت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ظ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ّ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ع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ر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ا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ئ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ش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د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ذ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ك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بي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م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>] "</w:t>
      </w:r>
      <w:r>
        <w:rPr>
          <w:rFonts w:cs="Arabic Transparent"/>
          <w:sz w:val="28"/>
          <w:sz w:val="28"/>
          <w:szCs w:val="28"/>
          <w:rtl w:val="true"/>
        </w:rPr>
        <w:t>تركيبها</w:t>
      </w:r>
      <w:r>
        <w:rPr>
          <w:rFonts w:cs="Arabic Transparent"/>
          <w:sz w:val="28"/>
          <w:szCs w:val="28"/>
          <w:rtl w:val="true"/>
        </w:rPr>
        <w:t>"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ر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ئ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ض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ي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جه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قواعد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2"/>
        <w:rPr>
          <w:szCs w:val="40"/>
        </w:rPr>
      </w:pPr>
      <w:r>
        <w:rPr>
          <w:szCs w:val="40"/>
          <w:rtl w:val="true"/>
        </w:rPr>
        <w:t>الس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ت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طل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ِ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سَ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ه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ا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mpetenc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جح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هد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urcodage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ر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رك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َ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ط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ما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م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و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ي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ي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ذ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مك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8960</wp:posOffset>
                </wp:positionH>
                <wp:positionV relativeFrom="paragraph">
                  <wp:posOffset>88900</wp:posOffset>
                </wp:positionV>
                <wp:extent cx="4286250" cy="2159000"/>
                <wp:effectExtent l="5080" t="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2158920"/>
                          <a:chOff x="0" y="0"/>
                          <a:chExt cx="4286160" cy="215892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4286160" cy="21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560880"/>
                            <a:ext cx="15145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تقمص الوجد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56088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 xml:space="preserve">المرسِ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6088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مرسَل الي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41804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رسا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46556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بداع وتوص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146556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فهم وتذو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448600">
                            <a:off x="3018600" y="322560"/>
                            <a:ext cx="561960" cy="162000"/>
                          </a:xfrm>
                          <a:prstGeom prst="leftArrow">
                            <a:avLst>
                              <a:gd name="adj1" fmla="val 50000"/>
                              <a:gd name="adj2" fmla="val 86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5800">
                            <a:off x="1847520" y="141840"/>
                            <a:ext cx="561960" cy="162000"/>
                          </a:xfrm>
                          <a:prstGeom prst="leftArrow">
                            <a:avLst>
                              <a:gd name="adj1" fmla="val 50000"/>
                              <a:gd name="adj2" fmla="val 86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5800">
                            <a:off x="733320" y="370440"/>
                            <a:ext cx="561960" cy="162000"/>
                          </a:xfrm>
                          <a:prstGeom prst="leftArrow">
                            <a:avLst>
                              <a:gd name="adj1" fmla="val 50000"/>
                              <a:gd name="adj2" fmla="val 86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18400">
                            <a:off x="3200760" y="1169280"/>
                            <a:ext cx="561960" cy="162000"/>
                          </a:xfrm>
                          <a:prstGeom prst="leftArrow">
                            <a:avLst>
                              <a:gd name="adj1" fmla="val 50000"/>
                              <a:gd name="adj2" fmla="val 86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6000">
                            <a:off x="2506680" y="1580040"/>
                            <a:ext cx="561960" cy="141480"/>
                          </a:xfrm>
                          <a:prstGeom prst="leftArrow">
                            <a:avLst>
                              <a:gd name="adj1" fmla="val 50000"/>
                              <a:gd name="adj2" fmla="val 99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55000">
                            <a:off x="1372320" y="1553400"/>
                            <a:ext cx="541800" cy="165240"/>
                          </a:xfrm>
                          <a:prstGeom prst="leftArrow">
                            <a:avLst>
                              <a:gd name="adj1" fmla="val 50000"/>
                              <a:gd name="adj2" fmla="val 819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57400">
                            <a:off x="447480" y="1131480"/>
                            <a:ext cx="561960" cy="162000"/>
                          </a:xfrm>
                          <a:prstGeom prst="leftArrow">
                            <a:avLst>
                              <a:gd name="adj1" fmla="val 50000"/>
                              <a:gd name="adj2" fmla="val 86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57400">
                            <a:off x="957240" y="1069560"/>
                            <a:ext cx="473760" cy="162000"/>
                          </a:xfrm>
                          <a:prstGeom prst="leftArrow">
                            <a:avLst>
                              <a:gd name="adj1" fmla="val 50000"/>
                              <a:gd name="adj2" fmla="val 73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45600">
                            <a:off x="1586520" y="1154160"/>
                            <a:ext cx="473760" cy="162000"/>
                          </a:xfrm>
                          <a:prstGeom prst="leftArrow">
                            <a:avLst>
                              <a:gd name="adj1" fmla="val 50000"/>
                              <a:gd name="adj2" fmla="val 73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45600">
                            <a:off x="2386440" y="1182960"/>
                            <a:ext cx="473760" cy="162000"/>
                          </a:xfrm>
                          <a:prstGeom prst="leftArrow">
                            <a:avLst>
                              <a:gd name="adj1" fmla="val 50000"/>
                              <a:gd name="adj2" fmla="val 73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8.25pt;width:337.5pt;height:168.75pt" coordorigin="896,165" coordsize="6750,3375">
                <v:rect id="shape_0" fillcolor="white" stroked="t" o:allowincell="f" style="position:absolute;left:896;top:165;width:6749;height:3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115;top:1023;width:23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تقمص الوجدان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06;top:1023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 xml:space="preserve">المرسِ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1023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مرسَل الي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1;top:2373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لرس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2448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ابداع وتوص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2448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abic Transparent"/>
                            <w:color w:val="auto"/>
                          </w:rPr>
                          <w:t>فهم وتذو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650;top:648;width:884;height:254;mso-wrap-style:none;v-text-anchor:middle;rotation:41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6;top:363;width:884;height:254;mso-wrap-style:none;v-text-anchor:middle;rotation:326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1;top:723;width:884;height:254;mso-wrap-style:none;v-text-anchor:middle;rotation:326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7;top:1981;width:884;height:254;mso-wrap-style:none;v-text-anchor:middle;rotation:298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3;top:2628;width:884;height:222;mso-wrap-style:none;v-text-anchor:middle;rotation:8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7;top:2586;width:852;height:259;mso-wrap-style:none;v-text-anchor:middle;rotation:184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1;top:1922;width:884;height:254;mso-wrap-style:none;v-text-anchor:middle;rotation:229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4;top:1824;width:745;height:254;mso-wrap-style:none;v-text-anchor:middle;rotation:229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4;top:1957;width:745;height:254;mso-wrap-style:none;v-text-anchor:middle;rotation:156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4;top:2002;width:745;height:254;mso-wrap-style:none;v-text-anchor:middle;rotation:156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ind w:firstLine="84"/>
        <w:rPr/>
      </w:pPr>
      <w:r>
        <w:rPr>
          <w:rtl w:val="true"/>
        </w:rPr>
        <w:t>"</w:t>
      </w:r>
      <w:r>
        <w:rPr>
          <w:rtl w:val="true"/>
        </w:rPr>
        <w:t>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</w:t>
      </w:r>
      <w:r>
        <w:rPr>
          <w:rtl w:val="true"/>
        </w:rPr>
        <w:t>"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ط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اً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فع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اك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راك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تلقى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س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ذ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ئ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ر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ق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ز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تأ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ع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قع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…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ف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عا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ذ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ح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لق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فعِّ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لعمر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مهنة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د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جا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وغراف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؟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ن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ب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د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د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شكال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فعِّ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ت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عهما</w:t>
      </w:r>
      <w:r>
        <w:rPr>
          <w:rFonts w:cs="Arabic Transparent"/>
          <w:sz w:val="28"/>
          <w:szCs w:val="28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378710</wp:posOffset>
              </wp:positionH>
              <wp:positionV relativeFrom="paragraph">
                <wp:posOffset>-88900</wp:posOffset>
              </wp:positionV>
              <wp:extent cx="609600" cy="447675"/>
              <wp:effectExtent l="18415" t="13335" r="19050" b="1143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4784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87.3pt;margin-top:-7pt;width:47.95pt;height:35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691890</wp:posOffset>
              </wp:positionH>
              <wp:positionV relativeFrom="paragraph">
                <wp:posOffset>635</wp:posOffset>
              </wp:positionV>
              <wp:extent cx="286385" cy="4635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1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36.5pt;mso-wrap-distance-left:0pt;mso-wrap-distance-right:0pt;mso-wrap-distance-top:0pt;mso-wrap-distance-bottom:0pt;margin-top:0pt;mso-position-vertical:top;mso-position-vertical-relative:text;margin-left:29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14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 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رو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اكبس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نيو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ظاهراتية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120</w:t>
      </w:r>
      <w:r>
        <w:rPr>
          <w:rFonts w:cs="Arabic Transparent"/>
          <w:szCs w:val="22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Cs w:val="22"/>
          <w:rtl w:val="true"/>
        </w:rPr>
        <w:t>?</w:t>
      </w:r>
      <w:r>
        <w:rPr>
          <w:rFonts w:cs="Arabic Transparent"/>
          <w:szCs w:val="22"/>
          <w:vertAlign w:val="superscript"/>
          <w:rtl w:val="true"/>
        </w:rPr>
        <w:t xml:space="preserve">)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نظر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  <w:rtl w:val="true"/>
        </w:rPr>
        <w:t>جمال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رح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اق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ا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–دراس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قد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ب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ما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س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طرو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كتوراه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ن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ميلة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جامع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غدا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000</w:t>
      </w:r>
      <w:r>
        <w:rPr>
          <w:rFonts w:cs="Arabic Transparent"/>
          <w:szCs w:val="22"/>
          <w:rtl w:val="true"/>
        </w:rPr>
        <w:t>م</w:t>
      </w:r>
      <w:r>
        <w:rPr>
          <w:rFonts w:cs="Arabic Transparent"/>
          <w:szCs w:val="22"/>
          <w:rtl w:val="true"/>
        </w:rPr>
        <w:t xml:space="preserve">: </w:t>
      </w:r>
      <w:r>
        <w:rPr>
          <w:rFonts w:cs="Arabic Transparent"/>
          <w:szCs w:val="22"/>
        </w:rPr>
        <w:t>44</w:t>
      </w:r>
      <w:r>
        <w:rPr>
          <w:rFonts w:cs="Arabic Transparent"/>
          <w:szCs w:val="22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1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5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ص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1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5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 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ا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د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انم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ل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دار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47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.</w:t>
      </w:r>
    </w:p>
  </w:footnote>
  <w:footnote w:id="8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نجاز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تاح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ي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زي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م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0</w:t>
      </w:r>
      <w:r>
        <w:rPr>
          <w:rFonts w:cs="Arabic Transparent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ه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ي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هي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ي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ي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ام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آثا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>.</w:t>
      </w:r>
    </w:p>
  </w:footnote>
  <w:footnote w:id="9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زي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م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ظائف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جوان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غ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د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>.</w:t>
      </w:r>
    </w:p>
  </w:footnote>
  <w:footnote w:id="9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رمينوطيق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ز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Arabic Transparent"/>
          <w:rtl w:val="true"/>
        </w:rPr>
        <w:t>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>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>.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</w:t>
      </w:r>
      <w:r>
        <w:rPr>
          <w:rFonts w:cs="Arabic Transparent"/>
          <w:rtl w:val="true"/>
        </w:rPr>
        <w:t xml:space="preserve">-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10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ماش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10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>.</w:t>
      </w:r>
    </w:p>
  </w:footnote>
  <w:footnote w:id="10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>.</w:t>
      </w:r>
    </w:p>
  </w:footnote>
  <w:footnote w:id="10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.</w:t>
      </w:r>
    </w:p>
  </w:footnote>
  <w:footnote w:id="10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>.</w:t>
      </w:r>
    </w:p>
  </w:footnote>
  <w:footnote w:id="10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>.</w:t>
      </w:r>
    </w:p>
  </w:footnote>
  <w:footnote w:id="10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>.</w:t>
      </w:r>
    </w:p>
  </w:footnote>
  <w:footnote w:id="1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>.</w:t>
      </w:r>
    </w:p>
  </w:footnote>
  <w:footnote w:id="1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ا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رح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1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>.</w:t>
      </w:r>
    </w:p>
  </w:footnote>
  <w:footnote w:id="1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6</w:t>
      </w:r>
      <w:r>
        <w:rPr>
          <w:rFonts w:cs="Arabic Transparent"/>
          <w:rtl w:val="true"/>
        </w:rPr>
        <w:t>.</w:t>
      </w:r>
    </w:p>
  </w:footnote>
  <w:footnote w:id="1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سع</w:t>
      </w:r>
      <w:r>
        <w:rPr>
          <w:rFonts w:cs="Arabic Transparent"/>
          <w:rtl w:val="true"/>
        </w:rPr>
        <w:t>.</w:t>
      </w:r>
    </w:p>
  </w:footnote>
  <w:footnote w:id="1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1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،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دابه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>.</w:t>
      </w:r>
    </w:p>
  </w:footnote>
  <w:footnote w:id="1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>.</w:t>
      </w:r>
    </w:p>
  </w:footnote>
  <w:footnote w:id="1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.</w:t>
      </w:r>
    </w:p>
  </w:footnote>
  <w:footnote w:id="1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>.</w:t>
      </w:r>
    </w:p>
  </w:footnote>
  <w:footnote w:id="1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ميوط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.</w:t>
      </w:r>
    </w:p>
  </w:footnote>
  <w:footnote w:id="1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79</w:t>
      </w:r>
      <w:r>
        <w:rPr>
          <w:rFonts w:cs="Arabic Transparent"/>
          <w:rtl w:val="true"/>
        </w:rPr>
        <w:t>.</w:t>
      </w:r>
    </w:p>
  </w:footnote>
  <w:footnote w:id="1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>.</w:t>
      </w:r>
    </w:p>
  </w:footnote>
  <w:footnote w:id="1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>.</w:t>
      </w:r>
    </w:p>
  </w:footnote>
  <w:footnote w:id="1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سميوط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.</w:t>
      </w:r>
    </w:p>
  </w:footnote>
  <w:footnote w:id="1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>.</w:t>
      </w:r>
    </w:p>
  </w:footnote>
  <w:footnote w:id="1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>.</w:t>
      </w:r>
    </w:p>
  </w:footnote>
  <w:footnote w:id="1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1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>.</w:t>
      </w:r>
    </w:p>
  </w:footnote>
  <w:footnote w:id="1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>.</w:t>
      </w:r>
    </w:p>
  </w:footnote>
  <w:footnote w:id="1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7</w:t>
      </w:r>
      <w:r>
        <w:rPr>
          <w:rFonts w:cs="Arabic Transparent"/>
          <w:rtl w:val="true"/>
        </w:rPr>
        <w:t>.</w:t>
      </w:r>
    </w:p>
  </w:footnote>
  <w:footnote w:id="1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>.</w:t>
      </w:r>
    </w:p>
  </w:footnote>
  <w:footnote w:id="1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هي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>.</w:t>
      </w:r>
    </w:p>
  </w:footnote>
  <w:footnote w:id="1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>.</w:t>
      </w:r>
    </w:p>
  </w:footnote>
  <w:footnote w:id="1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زفت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دي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>.</w:t>
      </w:r>
    </w:p>
  </w:footnote>
  <w:footnote w:id="1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جمال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د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.</w:t>
      </w:r>
    </w:p>
  </w:footnote>
  <w:footnote w:id="1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>.</w:t>
      </w:r>
    </w:p>
  </w:footnote>
  <w:footnote w:id="1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1</w:t>
      </w:r>
      <w:r>
        <w:rPr>
          <w:rFonts w:cs="Arabic Transparent"/>
          <w:rtl w:val="true"/>
        </w:rPr>
        <w:t>.</w:t>
      </w:r>
    </w:p>
  </w:footnote>
  <w:footnote w:id="1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>.</w:t>
      </w:r>
    </w:p>
  </w:footnote>
  <w:footnote w:id="1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>.</w:t>
      </w:r>
    </w:p>
  </w:footnote>
  <w:footnote w:id="1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1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>.</w:t>
      </w:r>
    </w:p>
  </w:footnote>
  <w:footnote w:id="1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3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09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MCS Taybah S_U normal.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abic Transparen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4"/>
      <w:jc w:val="center"/>
      <w:outlineLvl w:val="4"/>
    </w:pPr>
    <w:rPr>
      <w:rFonts w:cs="Arabic Transparent"/>
      <w:b/>
      <w:bCs/>
      <w:sz w:val="28"/>
      <w:szCs w:val="32"/>
    </w:rPr>
  </w:style>
  <w:style w:type="character" w:styleId="WW8Num1z0">
    <w:name w:val="WW8Num1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3:33:00Z</dcterms:created>
  <dc:creator>ضحى غزالة</dc:creator>
  <dc:description/>
  <dc:language>en-US</dc:language>
  <cp:lastModifiedBy>Duha</cp:lastModifiedBy>
  <cp:lastPrinted>2003-12-09T23:33:00Z</cp:lastPrinted>
  <dcterms:modified xsi:type="dcterms:W3CDTF">2003-12-09T20:33:00Z</dcterms:modified>
  <cp:revision>60</cp:revision>
  <dc:subject/>
  <dc:title>ا لمصطلحات المستعملة للدلالة على المرسل اليه</dc:title>
</cp:coreProperties>
</file>