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015</wp:posOffset>
                </wp:positionH>
                <wp:positionV relativeFrom="paragraph">
                  <wp:posOffset>-228600</wp:posOffset>
                </wp:positionV>
                <wp:extent cx="609600" cy="447675"/>
                <wp:effectExtent l="18415" t="12700" r="19050" b="558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660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45pt;margin-top:-18pt;width:48pt;height:35.25pt" coordorigin="-589,-360" coordsize="960,705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589;top:-36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85;top:-255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-228600</wp:posOffset>
                </wp:positionV>
                <wp:extent cx="609600" cy="447675"/>
                <wp:effectExtent l="18415" t="12700" r="19050" b="5778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660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-18pt;width:48pt;height:35.25pt" coordorigin="648,-360" coordsize="960,705">
                <v:shape id="shape_0" fillcolor="white" stroked="t" o:allowincell="f" style="position:absolute;left:648;top:-36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52;top:-255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6340</wp:posOffset>
                </wp:positionH>
                <wp:positionV relativeFrom="paragraph">
                  <wp:posOffset>-228600</wp:posOffset>
                </wp:positionV>
                <wp:extent cx="609600" cy="447675"/>
                <wp:effectExtent l="18415" t="12700" r="19050" b="558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660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pt;margin-top:-18pt;width:48pt;height:35.25pt" coordorigin="1884,-360" coordsize="960,705">
                <v:shape id="shape_0" fillcolor="white" stroked="t" o:allowincell="f" style="position:absolute;left:1884;top:-36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988;top:-255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835</wp:posOffset>
                </wp:positionH>
                <wp:positionV relativeFrom="paragraph">
                  <wp:posOffset>-228600</wp:posOffset>
                </wp:positionV>
                <wp:extent cx="609600" cy="447675"/>
                <wp:effectExtent l="18415" t="12700" r="19050" b="5778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660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05pt;margin-top:-18pt;width:48pt;height:35.25pt" coordorigin="3121,-360" coordsize="960,705">
                <v:shape id="shape_0" fillcolor="white" stroked="t" o:allowincell="f" style="position:absolute;left:3121;top:-36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3225;top:-255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695</wp:posOffset>
                </wp:positionH>
                <wp:positionV relativeFrom="paragraph">
                  <wp:posOffset>-228600</wp:posOffset>
                </wp:positionV>
                <wp:extent cx="609600" cy="447675"/>
                <wp:effectExtent l="18415" t="12700" r="19050" b="5778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660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85pt;margin-top:-18pt;width:48pt;height:35.25pt" coordorigin="4357,-360" coordsize="960,705">
                <v:shape id="shape_0" fillcolor="white" stroked="t" o:allowincell="f" style="position:absolute;left:4357;top:-36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461;top:-255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-228600</wp:posOffset>
                </wp:positionV>
                <wp:extent cx="609600" cy="447675"/>
                <wp:effectExtent l="18415" t="12700" r="19050" b="558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660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pt;margin-top:-18pt;width:48pt;height:35.25pt" coordorigin="5594,-360" coordsize="960,705">
                <v:shape id="shape_0" fillcolor="white" stroked="t" o:allowincell="f" style="position:absolute;left:5594;top:-36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698;top:-255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7050</wp:posOffset>
                </wp:positionH>
                <wp:positionV relativeFrom="paragraph">
                  <wp:posOffset>-228600</wp:posOffset>
                </wp:positionV>
                <wp:extent cx="609600" cy="447675"/>
                <wp:effectExtent l="18415" t="12700" r="19050" b="5778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660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5pt;margin-top:-18pt;width:48pt;height:35.25pt" coordorigin="6830,-360" coordsize="960,705">
                <v:shape id="shape_0" fillcolor="white" stroked="t" o:allowincell="f" style="position:absolute;left:6830;top:-36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934;top:-255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1910</wp:posOffset>
                </wp:positionH>
                <wp:positionV relativeFrom="paragraph">
                  <wp:posOffset>-228600</wp:posOffset>
                </wp:positionV>
                <wp:extent cx="609600" cy="447675"/>
                <wp:effectExtent l="18415" t="12700" r="19050" b="5778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660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3pt;margin-top:-18pt;width:48pt;height:35.25pt" coordorigin="8066,-360" coordsize="960,705">
                <v:shape id="shape_0" fillcolor="white" stroked="t" o:allowincell="f" style="position:absolute;left:8066;top:-36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171;top:-255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5440</wp:posOffset>
                </wp:positionH>
                <wp:positionV relativeFrom="paragraph">
                  <wp:posOffset>695325</wp:posOffset>
                </wp:positionV>
                <wp:extent cx="609600" cy="447675"/>
                <wp:effectExtent l="18415" t="13335" r="19050" b="571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2pt;margin-top:54.75pt;width:48pt;height:35.25pt" coordorigin="-544,1095" coordsize="960,705">
                <v:shape id="shape_0" fillcolor="white" stroked="t" o:allowincell="f" style="position:absolute;left:-544;top:109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-441;top:1198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695325</wp:posOffset>
                </wp:positionV>
                <wp:extent cx="609600" cy="447675"/>
                <wp:effectExtent l="18415" t="13335" r="19050" b="552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54.75pt;width:48pt;height:35.25pt" coordorigin="693,1095" coordsize="960,705">
                <v:shape id="shape_0" fillcolor="white" stroked="t" o:allowincell="f" style="position:absolute;left:693;top:109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97;top:1198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4915</wp:posOffset>
                </wp:positionH>
                <wp:positionV relativeFrom="paragraph">
                  <wp:posOffset>695325</wp:posOffset>
                </wp:positionV>
                <wp:extent cx="609600" cy="447675"/>
                <wp:effectExtent l="18415" t="13335" r="19050" b="552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54.75pt;width:48pt;height:35.25pt" coordorigin="1929,1095" coordsize="960,705">
                <v:shape id="shape_0" fillcolor="white" stroked="t" o:allowincell="f" style="position:absolute;left:1929;top:109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2033;top:1198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0410</wp:posOffset>
                </wp:positionH>
                <wp:positionV relativeFrom="paragraph">
                  <wp:posOffset>695325</wp:posOffset>
                </wp:positionV>
                <wp:extent cx="609600" cy="447675"/>
                <wp:effectExtent l="18415" t="13335" r="19050" b="5715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3pt;margin-top:54.75pt;width:48pt;height:35.25pt" coordorigin="3166,1095" coordsize="960,705">
                <v:shape id="shape_0" fillcolor="white" stroked="t" o:allowincell="f" style="position:absolute;left:3166;top:109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3269;top:1198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5270</wp:posOffset>
                </wp:positionH>
                <wp:positionV relativeFrom="paragraph">
                  <wp:posOffset>695325</wp:posOffset>
                </wp:positionV>
                <wp:extent cx="609600" cy="447675"/>
                <wp:effectExtent l="18415" t="13335" r="19050" b="5524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pt;margin-top:54.75pt;width:48pt;height:35.25pt" coordorigin="4402,1095" coordsize="960,705">
                <v:shape id="shape_0" fillcolor="white" stroked="t" o:allowincell="f" style="position:absolute;left:4402;top:109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506;top:1198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765</wp:posOffset>
                </wp:positionH>
                <wp:positionV relativeFrom="paragraph">
                  <wp:posOffset>695325</wp:posOffset>
                </wp:positionV>
                <wp:extent cx="609600" cy="447675"/>
                <wp:effectExtent l="18415" t="13335" r="19050" b="5715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5pt;margin-top:54.75pt;width:48pt;height:35.25pt" coordorigin="5639,1095" coordsize="960,705">
                <v:shape id="shape_0" fillcolor="white" stroked="t" o:allowincell="f" style="position:absolute;left:5639;top:109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743;top:1198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5625</wp:posOffset>
                </wp:positionH>
                <wp:positionV relativeFrom="paragraph">
                  <wp:posOffset>695325</wp:posOffset>
                </wp:positionV>
                <wp:extent cx="609600" cy="447675"/>
                <wp:effectExtent l="18415" t="13335" r="19050" b="5715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5pt;margin-top:54.75pt;width:48pt;height:35.25pt" coordorigin="6875,1095" coordsize="960,705">
                <v:shape id="shape_0" fillcolor="white" stroked="t" o:allowincell="f" style="position:absolute;left:6875;top:109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979;top:1198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50485</wp:posOffset>
                </wp:positionH>
                <wp:positionV relativeFrom="paragraph">
                  <wp:posOffset>695325</wp:posOffset>
                </wp:positionV>
                <wp:extent cx="609600" cy="447675"/>
                <wp:effectExtent l="18415" t="13335" r="19050" b="5524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55pt;margin-top:54.75pt;width:48pt;height:35.25pt" coordorigin="8111,1095" coordsize="960,705">
                <v:shape id="shape_0" fillcolor="white" stroked="t" o:allowincell="f" style="position:absolute;left:8111;top:109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16;top:1198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74015</wp:posOffset>
                </wp:positionH>
                <wp:positionV relativeFrom="paragraph">
                  <wp:posOffset>1666875</wp:posOffset>
                </wp:positionV>
                <wp:extent cx="609600" cy="447675"/>
                <wp:effectExtent l="18415" t="13335" r="19050" b="5715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45pt;margin-top:131.25pt;width:48pt;height:35.25pt" coordorigin="-589,2625" coordsize="960,705">
                <v:shape id="shape_0" fillcolor="white" stroked="t" o:allowincell="f" style="position:absolute;left:-589;top:262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-485;top:272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</wp:posOffset>
                </wp:positionH>
                <wp:positionV relativeFrom="paragraph">
                  <wp:posOffset>1666875</wp:posOffset>
                </wp:positionV>
                <wp:extent cx="609600" cy="447675"/>
                <wp:effectExtent l="18415" t="13335" r="19050" b="5715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131.25pt;width:48pt;height:35.25pt" coordorigin="648,2625" coordsize="960,705">
                <v:shape id="shape_0" fillcolor="white" stroked="t" o:allowincell="f" style="position:absolute;left:648;top:262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52;top:272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6340</wp:posOffset>
                </wp:positionH>
                <wp:positionV relativeFrom="paragraph">
                  <wp:posOffset>1666875</wp:posOffset>
                </wp:positionV>
                <wp:extent cx="609600" cy="447675"/>
                <wp:effectExtent l="18415" t="13335" r="19050" b="5715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pt;margin-top:131.25pt;width:48pt;height:35.25pt" coordorigin="1884,2625" coordsize="960,705">
                <v:shape id="shape_0" fillcolor="white" stroked="t" o:allowincell="f" style="position:absolute;left:1884;top:262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988;top:272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1835</wp:posOffset>
                </wp:positionH>
                <wp:positionV relativeFrom="paragraph">
                  <wp:posOffset>1666875</wp:posOffset>
                </wp:positionV>
                <wp:extent cx="609600" cy="447675"/>
                <wp:effectExtent l="18415" t="13335" r="19050" b="5524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05pt;margin-top:131.25pt;width:48pt;height:35.25pt" coordorigin="3121,2625" coordsize="960,705">
                <v:shape id="shape_0" fillcolor="white" stroked="t" o:allowincell="f" style="position:absolute;left:3121;top:262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3225;top:272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6695</wp:posOffset>
                </wp:positionH>
                <wp:positionV relativeFrom="paragraph">
                  <wp:posOffset>1666875</wp:posOffset>
                </wp:positionV>
                <wp:extent cx="609600" cy="447675"/>
                <wp:effectExtent l="18415" t="13335" r="19050" b="5524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85pt;margin-top:131.25pt;width:48pt;height:35.25pt" coordorigin="4357,2625" coordsize="960,705">
                <v:shape id="shape_0" fillcolor="white" stroked="t" o:allowincell="f" style="position:absolute;left:4357;top:262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461;top:272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2190</wp:posOffset>
                </wp:positionH>
                <wp:positionV relativeFrom="paragraph">
                  <wp:posOffset>1666875</wp:posOffset>
                </wp:positionV>
                <wp:extent cx="609600" cy="447675"/>
                <wp:effectExtent l="18415" t="13335" r="19050" b="5715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pt;margin-top:131.25pt;width:48pt;height:35.25pt" coordorigin="5594,2625" coordsize="960,705">
                <v:shape id="shape_0" fillcolor="white" stroked="t" o:allowincell="f" style="position:absolute;left:5594;top:262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698;top:272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7050</wp:posOffset>
                </wp:positionH>
                <wp:positionV relativeFrom="paragraph">
                  <wp:posOffset>1666875</wp:posOffset>
                </wp:positionV>
                <wp:extent cx="609600" cy="447675"/>
                <wp:effectExtent l="18415" t="13335" r="19050" b="5524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5pt;margin-top:131.25pt;width:48pt;height:35.25pt" coordorigin="6830,2625" coordsize="960,705">
                <v:shape id="shape_0" fillcolor="white" stroked="t" o:allowincell="f" style="position:absolute;left:6830;top:262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934;top:272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21910</wp:posOffset>
                </wp:positionH>
                <wp:positionV relativeFrom="paragraph">
                  <wp:posOffset>1666875</wp:posOffset>
                </wp:positionV>
                <wp:extent cx="609600" cy="447675"/>
                <wp:effectExtent l="18415" t="13335" r="19050" b="5715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3pt;margin-top:131.25pt;width:48pt;height:35.25pt" coordorigin="8066,2625" coordsize="960,705">
                <v:shape id="shape_0" fillcolor="white" stroked="t" o:allowincell="f" style="position:absolute;left:8066;top:262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171;top:272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4015</wp:posOffset>
                </wp:positionH>
                <wp:positionV relativeFrom="paragraph">
                  <wp:posOffset>2609850</wp:posOffset>
                </wp:positionV>
                <wp:extent cx="609600" cy="447675"/>
                <wp:effectExtent l="18415" t="13335" r="19050" b="5715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45pt;margin-top:205.5pt;width:48pt;height:35.25pt" coordorigin="-589,4110" coordsize="960,705">
                <v:shape id="shape_0" fillcolor="white" stroked="t" o:allowincell="f" style="position:absolute;left:-589;top:411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-485;top:4214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</wp:posOffset>
                </wp:positionH>
                <wp:positionV relativeFrom="paragraph">
                  <wp:posOffset>2609850</wp:posOffset>
                </wp:positionV>
                <wp:extent cx="609600" cy="447675"/>
                <wp:effectExtent l="18415" t="13335" r="19050" b="5524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05.5pt;width:48pt;height:35.25pt" coordorigin="648,4110" coordsize="960,705">
                <v:shape id="shape_0" fillcolor="white" stroked="t" o:allowincell="f" style="position:absolute;left:648;top:411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52;top:4214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6340</wp:posOffset>
                </wp:positionH>
                <wp:positionV relativeFrom="paragraph">
                  <wp:posOffset>2609850</wp:posOffset>
                </wp:positionV>
                <wp:extent cx="609600" cy="447675"/>
                <wp:effectExtent l="18415" t="13335" r="19050" b="5715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pt;margin-top:205.5pt;width:48pt;height:35.25pt" coordorigin="1884,4110" coordsize="960,705">
                <v:shape id="shape_0" fillcolor="white" stroked="t" o:allowincell="f" style="position:absolute;left:1884;top:411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988;top:4214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1835</wp:posOffset>
                </wp:positionH>
                <wp:positionV relativeFrom="paragraph">
                  <wp:posOffset>2609850</wp:posOffset>
                </wp:positionV>
                <wp:extent cx="609600" cy="447675"/>
                <wp:effectExtent l="18415" t="13335" r="19050" b="5715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05pt;margin-top:205.5pt;width:48pt;height:35.25pt" coordorigin="3121,4110" coordsize="960,705">
                <v:shape id="shape_0" fillcolor="white" stroked="t" o:allowincell="f" style="position:absolute;left:3121;top:411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3225;top:4214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66695</wp:posOffset>
                </wp:positionH>
                <wp:positionV relativeFrom="paragraph">
                  <wp:posOffset>2609850</wp:posOffset>
                </wp:positionV>
                <wp:extent cx="609600" cy="447675"/>
                <wp:effectExtent l="18415" t="13335" r="19050" b="5524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85pt;margin-top:205.5pt;width:48pt;height:35.25pt" coordorigin="4357,4110" coordsize="960,705">
                <v:shape id="shape_0" fillcolor="white" stroked="t" o:allowincell="f" style="position:absolute;left:4357;top:411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461;top:4214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2190</wp:posOffset>
                </wp:positionH>
                <wp:positionV relativeFrom="paragraph">
                  <wp:posOffset>2609850</wp:posOffset>
                </wp:positionV>
                <wp:extent cx="609600" cy="447675"/>
                <wp:effectExtent l="18415" t="13335" r="19050" b="5715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pt;margin-top:205.5pt;width:48pt;height:35.25pt" coordorigin="5594,4110" coordsize="960,705">
                <v:shape id="shape_0" fillcolor="white" stroked="t" o:allowincell="f" style="position:absolute;left:5594;top:411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698;top:4214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7050</wp:posOffset>
                </wp:positionH>
                <wp:positionV relativeFrom="paragraph">
                  <wp:posOffset>2609850</wp:posOffset>
                </wp:positionV>
                <wp:extent cx="609600" cy="447675"/>
                <wp:effectExtent l="18415" t="13335" r="19050" b="5715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5pt;margin-top:205.5pt;width:48pt;height:35.25pt" coordorigin="6830,4110" coordsize="960,705">
                <v:shape id="shape_0" fillcolor="white" stroked="t" o:allowincell="f" style="position:absolute;left:6830;top:411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934;top:4214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21910</wp:posOffset>
                </wp:positionH>
                <wp:positionV relativeFrom="paragraph">
                  <wp:posOffset>2609850</wp:posOffset>
                </wp:positionV>
                <wp:extent cx="609600" cy="447675"/>
                <wp:effectExtent l="18415" t="13335" r="19050" b="5715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3pt;margin-top:205.5pt;width:48pt;height:35.25pt" coordorigin="8066,4110" coordsize="960,705">
                <v:shape id="shape_0" fillcolor="white" stroked="t" o:allowincell="f" style="position:absolute;left:8066;top:411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171;top:4214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3540</wp:posOffset>
                </wp:positionH>
                <wp:positionV relativeFrom="paragraph">
                  <wp:posOffset>3571875</wp:posOffset>
                </wp:positionV>
                <wp:extent cx="609600" cy="447675"/>
                <wp:effectExtent l="18415" t="13335" r="19050" b="5524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pt;margin-top:281.25pt;width:48pt;height:35.25pt" coordorigin="-604,5625" coordsize="960,705">
                <v:shape id="shape_0" fillcolor="white" stroked="t" o:allowincell="f" style="position:absolute;left:-604;top:562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-500;top:572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1955</wp:posOffset>
                </wp:positionH>
                <wp:positionV relativeFrom="paragraph">
                  <wp:posOffset>3571875</wp:posOffset>
                </wp:positionV>
                <wp:extent cx="609600" cy="447675"/>
                <wp:effectExtent l="18415" t="13335" r="19050" b="5524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5pt;margin-top:281.25pt;width:48pt;height:35.25pt" coordorigin="633,5625" coordsize="960,705">
                <v:shape id="shape_0" fillcolor="white" stroked="t" o:allowincell="f" style="position:absolute;left:633;top:562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37;top:572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6815</wp:posOffset>
                </wp:positionH>
                <wp:positionV relativeFrom="paragraph">
                  <wp:posOffset>3571875</wp:posOffset>
                </wp:positionV>
                <wp:extent cx="609600" cy="447675"/>
                <wp:effectExtent l="18415" t="13335" r="19050" b="5715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281.25pt;width:48pt;height:35.25pt" coordorigin="1869,5625" coordsize="960,705">
                <v:shape id="shape_0" fillcolor="white" stroked="t" o:allowincell="f" style="position:absolute;left:1869;top:562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973;top:572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72310</wp:posOffset>
                </wp:positionH>
                <wp:positionV relativeFrom="paragraph">
                  <wp:posOffset>3571875</wp:posOffset>
                </wp:positionV>
                <wp:extent cx="609600" cy="447675"/>
                <wp:effectExtent l="18415" t="13335" r="19050" b="5524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3pt;margin-top:281.25pt;width:48pt;height:35.25pt" coordorigin="3106,5625" coordsize="960,705">
                <v:shape id="shape_0" fillcolor="white" stroked="t" o:allowincell="f" style="position:absolute;left:3106;top:562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3210;top:572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57170</wp:posOffset>
                </wp:positionH>
                <wp:positionV relativeFrom="paragraph">
                  <wp:posOffset>3571875</wp:posOffset>
                </wp:positionV>
                <wp:extent cx="609600" cy="447675"/>
                <wp:effectExtent l="18415" t="13335" r="19050" b="5715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pt;margin-top:281.25pt;width:48pt;height:35.25pt" coordorigin="4342,5625" coordsize="960,705">
                <v:shape id="shape_0" fillcolor="white" stroked="t" o:allowincell="f" style="position:absolute;left:4342;top:562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446;top:572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2665</wp:posOffset>
                </wp:positionH>
                <wp:positionV relativeFrom="paragraph">
                  <wp:posOffset>3571875</wp:posOffset>
                </wp:positionV>
                <wp:extent cx="609600" cy="447675"/>
                <wp:effectExtent l="18415" t="13335" r="19050" b="5715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5pt;margin-top:281.25pt;width:48pt;height:35.25pt" coordorigin="5579,5625" coordsize="960,705">
                <v:shape id="shape_0" fillcolor="white" stroked="t" o:allowincell="f" style="position:absolute;left:5579;top:562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683;top:572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27525</wp:posOffset>
                </wp:positionH>
                <wp:positionV relativeFrom="paragraph">
                  <wp:posOffset>3571875</wp:posOffset>
                </wp:positionV>
                <wp:extent cx="609600" cy="447675"/>
                <wp:effectExtent l="18415" t="13335" r="19050" b="5524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75pt;margin-top:281.25pt;width:48pt;height:35.25pt" coordorigin="6815,5625" coordsize="960,705">
                <v:shape id="shape_0" fillcolor="white" stroked="t" o:allowincell="f" style="position:absolute;left:6815;top:562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919;top:572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12385</wp:posOffset>
                </wp:positionH>
                <wp:positionV relativeFrom="paragraph">
                  <wp:posOffset>3571875</wp:posOffset>
                </wp:positionV>
                <wp:extent cx="609600" cy="447675"/>
                <wp:effectExtent l="18415" t="13335" r="19050" b="5715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55pt;margin-top:281.25pt;width:48pt;height:35.25pt" coordorigin="8051,5625" coordsize="960,705">
                <v:shape id="shape_0" fillcolor="white" stroked="t" o:allowincell="f" style="position:absolute;left:8051;top:562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156;top:572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74015</wp:posOffset>
                </wp:positionH>
                <wp:positionV relativeFrom="paragraph">
                  <wp:posOffset>4562475</wp:posOffset>
                </wp:positionV>
                <wp:extent cx="609600" cy="447675"/>
                <wp:effectExtent l="18415" t="13335" r="19050" b="5715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45pt;margin-top:359.25pt;width:48pt;height:35.25pt" coordorigin="-589,7185" coordsize="960,705">
                <v:shape id="shape_0" fillcolor="white" stroked="t" o:allowincell="f" style="position:absolute;left:-589;top:718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-485;top:728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</wp:posOffset>
                </wp:positionH>
                <wp:positionV relativeFrom="paragraph">
                  <wp:posOffset>4562475</wp:posOffset>
                </wp:positionV>
                <wp:extent cx="609600" cy="447675"/>
                <wp:effectExtent l="18415" t="13335" r="19050" b="5715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359.25pt;width:48pt;height:35.25pt" coordorigin="648,7185" coordsize="960,705">
                <v:shape id="shape_0" fillcolor="white" stroked="t" o:allowincell="f" style="position:absolute;left:648;top:718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52;top:728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96340</wp:posOffset>
                </wp:positionH>
                <wp:positionV relativeFrom="paragraph">
                  <wp:posOffset>4562475</wp:posOffset>
                </wp:positionV>
                <wp:extent cx="609600" cy="447675"/>
                <wp:effectExtent l="18415" t="13335" r="19050" b="55245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pt;margin-top:359.25pt;width:48pt;height:35.25pt" coordorigin="1884,7185" coordsize="960,705">
                <v:shape id="shape_0" fillcolor="white" stroked="t" o:allowincell="f" style="position:absolute;left:1884;top:718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988;top:728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81835</wp:posOffset>
                </wp:positionH>
                <wp:positionV relativeFrom="paragraph">
                  <wp:posOffset>4562475</wp:posOffset>
                </wp:positionV>
                <wp:extent cx="609600" cy="447675"/>
                <wp:effectExtent l="18415" t="13335" r="19050" b="5524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05pt;margin-top:359.25pt;width:48pt;height:35.25pt" coordorigin="3121,7185" coordsize="960,705">
                <v:shape id="shape_0" fillcolor="white" stroked="t" o:allowincell="f" style="position:absolute;left:3121;top:718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3225;top:728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66695</wp:posOffset>
                </wp:positionH>
                <wp:positionV relativeFrom="paragraph">
                  <wp:posOffset>4562475</wp:posOffset>
                </wp:positionV>
                <wp:extent cx="609600" cy="447675"/>
                <wp:effectExtent l="18415" t="13335" r="19050" b="5715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85pt;margin-top:359.25pt;width:48pt;height:35.25pt" coordorigin="4357,7185" coordsize="960,705">
                <v:shape id="shape_0" fillcolor="white" stroked="t" o:allowincell="f" style="position:absolute;left:4357;top:718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461;top:728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52190</wp:posOffset>
                </wp:positionH>
                <wp:positionV relativeFrom="paragraph">
                  <wp:posOffset>4562475</wp:posOffset>
                </wp:positionV>
                <wp:extent cx="609600" cy="447675"/>
                <wp:effectExtent l="18415" t="13335" r="19050" b="55245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pt;margin-top:359.25pt;width:48pt;height:35.25pt" coordorigin="5594,7185" coordsize="960,705">
                <v:shape id="shape_0" fillcolor="white" stroked="t" o:allowincell="f" style="position:absolute;left:5594;top:718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698;top:728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37050</wp:posOffset>
                </wp:positionH>
                <wp:positionV relativeFrom="paragraph">
                  <wp:posOffset>4562475</wp:posOffset>
                </wp:positionV>
                <wp:extent cx="609600" cy="447675"/>
                <wp:effectExtent l="18415" t="13335" r="19050" b="5715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5pt;margin-top:359.25pt;width:48pt;height:35.25pt" coordorigin="6830,7185" coordsize="960,705">
                <v:shape id="shape_0" fillcolor="white" stroked="t" o:allowincell="f" style="position:absolute;left:6830;top:718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934;top:728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21910</wp:posOffset>
                </wp:positionH>
                <wp:positionV relativeFrom="paragraph">
                  <wp:posOffset>4562475</wp:posOffset>
                </wp:positionV>
                <wp:extent cx="609600" cy="447675"/>
                <wp:effectExtent l="18415" t="13335" r="19050" b="5715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3pt;margin-top:359.25pt;width:48pt;height:35.25pt" coordorigin="8066,7185" coordsize="960,705">
                <v:shape id="shape_0" fillcolor="white" stroked="t" o:allowincell="f" style="position:absolute;left:8066;top:718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171;top:728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83540</wp:posOffset>
                </wp:positionH>
                <wp:positionV relativeFrom="paragraph">
                  <wp:posOffset>5572125</wp:posOffset>
                </wp:positionV>
                <wp:extent cx="609600" cy="447675"/>
                <wp:effectExtent l="18415" t="13335" r="19050" b="5524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pt;margin-top:438.75pt;width:48pt;height:35.25pt" coordorigin="-604,8775" coordsize="960,705">
                <v:shape id="shape_0" fillcolor="white" stroked="t" o:allowincell="f" style="position:absolute;left:-604;top:877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-500;top:887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1955</wp:posOffset>
                </wp:positionH>
                <wp:positionV relativeFrom="paragraph">
                  <wp:posOffset>5572125</wp:posOffset>
                </wp:positionV>
                <wp:extent cx="609600" cy="447675"/>
                <wp:effectExtent l="18415" t="13335" r="19050" b="5715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5pt;margin-top:438.75pt;width:48pt;height:35.25pt" coordorigin="633,8775" coordsize="960,705">
                <v:shape id="shape_0" fillcolor="white" stroked="t" o:allowincell="f" style="position:absolute;left:633;top:877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37;top:887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6815</wp:posOffset>
                </wp:positionH>
                <wp:positionV relativeFrom="paragraph">
                  <wp:posOffset>5572125</wp:posOffset>
                </wp:positionV>
                <wp:extent cx="609600" cy="447675"/>
                <wp:effectExtent l="18415" t="13335" r="19050" b="5715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438.75pt;width:48pt;height:35.25pt" coordorigin="1869,8775" coordsize="960,705">
                <v:shape id="shape_0" fillcolor="white" stroked="t" o:allowincell="f" style="position:absolute;left:1869;top:877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973;top:887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72310</wp:posOffset>
                </wp:positionH>
                <wp:positionV relativeFrom="paragraph">
                  <wp:posOffset>5572125</wp:posOffset>
                </wp:positionV>
                <wp:extent cx="609600" cy="447675"/>
                <wp:effectExtent l="18415" t="13335" r="19050" b="5715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3pt;margin-top:438.75pt;width:48pt;height:35.25pt" coordorigin="3106,8775" coordsize="960,705">
                <v:shape id="shape_0" fillcolor="white" stroked="t" o:allowincell="f" style="position:absolute;left:3106;top:877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3210;top:887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7170</wp:posOffset>
                </wp:positionH>
                <wp:positionV relativeFrom="paragraph">
                  <wp:posOffset>5572125</wp:posOffset>
                </wp:positionV>
                <wp:extent cx="609600" cy="447675"/>
                <wp:effectExtent l="18415" t="13335" r="19050" b="5524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pt;margin-top:438.75pt;width:48pt;height:35.25pt" coordorigin="4342,8775" coordsize="960,705">
                <v:shape id="shape_0" fillcolor="white" stroked="t" o:allowincell="f" style="position:absolute;left:4342;top:877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446;top:887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2665</wp:posOffset>
                </wp:positionH>
                <wp:positionV relativeFrom="paragraph">
                  <wp:posOffset>5572125</wp:posOffset>
                </wp:positionV>
                <wp:extent cx="609600" cy="447675"/>
                <wp:effectExtent l="18415" t="13335" r="19050" b="5524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5pt;margin-top:438.75pt;width:48pt;height:35.25pt" coordorigin="5579,8775" coordsize="960,705">
                <v:shape id="shape_0" fillcolor="white" stroked="t" o:allowincell="f" style="position:absolute;left:5579;top:877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683;top:887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7525</wp:posOffset>
                </wp:positionH>
                <wp:positionV relativeFrom="paragraph">
                  <wp:posOffset>5572125</wp:posOffset>
                </wp:positionV>
                <wp:extent cx="609600" cy="447675"/>
                <wp:effectExtent l="18415" t="13335" r="19050" b="5715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75pt;margin-top:438.75pt;width:48pt;height:35.25pt" coordorigin="6815,8775" coordsize="960,705">
                <v:shape id="shape_0" fillcolor="white" stroked="t" o:allowincell="f" style="position:absolute;left:6815;top:877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919;top:887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12385</wp:posOffset>
                </wp:positionH>
                <wp:positionV relativeFrom="paragraph">
                  <wp:posOffset>5572125</wp:posOffset>
                </wp:positionV>
                <wp:extent cx="609600" cy="447675"/>
                <wp:effectExtent l="18415" t="13335" r="19050" b="55245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55pt;margin-top:438.75pt;width:48pt;height:35.25pt" coordorigin="8051,8775" coordsize="960,705">
                <v:shape id="shape_0" fillcolor="white" stroked="t" o:allowincell="f" style="position:absolute;left:8051;top:877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156;top:887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54965</wp:posOffset>
                </wp:positionH>
                <wp:positionV relativeFrom="paragraph">
                  <wp:posOffset>6534150</wp:posOffset>
                </wp:positionV>
                <wp:extent cx="609600" cy="447675"/>
                <wp:effectExtent l="18415" t="13335" r="19050" b="5715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95pt;margin-top:514.5pt;width:48pt;height:35.25pt" coordorigin="-559,10290" coordsize="960,705">
                <v:shape id="shape_0" fillcolor="white" stroked="t" o:allowincell="f" style="position:absolute;left:-559;top:1029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-455;top:10394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0530</wp:posOffset>
                </wp:positionH>
                <wp:positionV relativeFrom="paragraph">
                  <wp:posOffset>6534150</wp:posOffset>
                </wp:positionV>
                <wp:extent cx="609600" cy="447675"/>
                <wp:effectExtent l="18415" t="13335" r="19050" b="5715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pt;margin-top:514.5pt;width:48pt;height:35.25pt" coordorigin="678,10290" coordsize="960,705">
                <v:shape id="shape_0" fillcolor="white" stroked="t" o:allowincell="f" style="position:absolute;left:678;top:1029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82;top:10394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15390</wp:posOffset>
                </wp:positionH>
                <wp:positionV relativeFrom="paragraph">
                  <wp:posOffset>6534150</wp:posOffset>
                </wp:positionV>
                <wp:extent cx="609600" cy="447675"/>
                <wp:effectExtent l="18415" t="13335" r="19050" b="55245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pt;margin-top:514.5pt;width:48pt;height:35.25pt" coordorigin="1914,10290" coordsize="960,705">
                <v:shape id="shape_0" fillcolor="white" stroked="t" o:allowincell="f" style="position:absolute;left:1914;top:1029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2018;top:10394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00885</wp:posOffset>
                </wp:positionH>
                <wp:positionV relativeFrom="paragraph">
                  <wp:posOffset>6534150</wp:posOffset>
                </wp:positionV>
                <wp:extent cx="609600" cy="447675"/>
                <wp:effectExtent l="18415" t="13335" r="19050" b="5715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5pt;margin-top:514.5pt;width:48pt;height:35.25pt" coordorigin="3151,10290" coordsize="960,705">
                <v:shape id="shape_0" fillcolor="white" stroked="t" o:allowincell="f" style="position:absolute;left:3151;top:1029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3255;top:10394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85745</wp:posOffset>
                </wp:positionH>
                <wp:positionV relativeFrom="paragraph">
                  <wp:posOffset>6534150</wp:posOffset>
                </wp:positionV>
                <wp:extent cx="609600" cy="447675"/>
                <wp:effectExtent l="18415" t="13335" r="19050" b="5715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35pt;margin-top:514.5pt;width:48pt;height:35.25pt" coordorigin="4387,10290" coordsize="960,705">
                <v:shape id="shape_0" fillcolor="white" stroked="t" o:allowincell="f" style="position:absolute;left:4387;top:1029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491;top:10394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71240</wp:posOffset>
                </wp:positionH>
                <wp:positionV relativeFrom="paragraph">
                  <wp:posOffset>6534150</wp:posOffset>
                </wp:positionV>
                <wp:extent cx="609600" cy="447675"/>
                <wp:effectExtent l="18415" t="13335" r="19050" b="5715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pt;margin-top:514.5pt;width:48pt;height:35.25pt" coordorigin="5624,10290" coordsize="960,705">
                <v:shape id="shape_0" fillcolor="white" stroked="t" o:allowincell="f" style="position:absolute;left:5624;top:1029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728;top:10394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56100</wp:posOffset>
                </wp:positionH>
                <wp:positionV relativeFrom="paragraph">
                  <wp:posOffset>6534150</wp:posOffset>
                </wp:positionV>
                <wp:extent cx="609600" cy="447675"/>
                <wp:effectExtent l="18415" t="13335" r="19050" b="55245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pt;margin-top:514.5pt;width:48pt;height:35.25pt" coordorigin="6860,10290" coordsize="960,705">
                <v:shape id="shape_0" fillcolor="white" stroked="t" o:allowincell="f" style="position:absolute;left:6860;top:1029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964;top:10394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40960</wp:posOffset>
                </wp:positionH>
                <wp:positionV relativeFrom="paragraph">
                  <wp:posOffset>6534150</wp:posOffset>
                </wp:positionV>
                <wp:extent cx="609600" cy="447675"/>
                <wp:effectExtent l="18415" t="13335" r="19050" b="55245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8pt;margin-top:514.5pt;width:48pt;height:35.25pt" coordorigin="8096,10290" coordsize="960,705">
                <v:shape id="shape_0" fillcolor="white" stroked="t" o:allowincell="f" style="position:absolute;left:8096;top:10290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01;top:10394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93065</wp:posOffset>
                </wp:positionH>
                <wp:positionV relativeFrom="paragraph">
                  <wp:posOffset>7439025</wp:posOffset>
                </wp:positionV>
                <wp:extent cx="609600" cy="447675"/>
                <wp:effectExtent l="18415" t="13335" r="19050" b="5715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95pt;margin-top:585.75pt;width:48pt;height:35.25pt" coordorigin="-619,11715" coordsize="960,705">
                <v:shape id="shape_0" fillcolor="white" stroked="t" o:allowincell="f" style="position:absolute;left:-619;top:1171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-515;top:1181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2430</wp:posOffset>
                </wp:positionH>
                <wp:positionV relativeFrom="paragraph">
                  <wp:posOffset>7439025</wp:posOffset>
                </wp:positionV>
                <wp:extent cx="609600" cy="447675"/>
                <wp:effectExtent l="18415" t="13335" r="19050" b="55245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9pt;margin-top:585.75pt;width:48pt;height:35.25pt" coordorigin="618,11715" coordsize="960,705">
                <v:shape id="shape_0" fillcolor="white" stroked="t" o:allowincell="f" style="position:absolute;left:618;top:1171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22;top:1181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77290</wp:posOffset>
                </wp:positionH>
                <wp:positionV relativeFrom="paragraph">
                  <wp:posOffset>7439025</wp:posOffset>
                </wp:positionV>
                <wp:extent cx="609600" cy="447675"/>
                <wp:effectExtent l="18415" t="13335" r="19050" b="5715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585.75pt;width:48pt;height:35.25pt" coordorigin="1854,11715" coordsize="960,705">
                <v:shape id="shape_0" fillcolor="white" stroked="t" o:allowincell="f" style="position:absolute;left:1854;top:1171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958;top:1181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62785</wp:posOffset>
                </wp:positionH>
                <wp:positionV relativeFrom="paragraph">
                  <wp:posOffset>7439025</wp:posOffset>
                </wp:positionV>
                <wp:extent cx="609600" cy="447675"/>
                <wp:effectExtent l="18415" t="13335" r="19050" b="5715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55pt;margin-top:585.75pt;width:48pt;height:35.25pt" coordorigin="3091,11715" coordsize="960,705">
                <v:shape id="shape_0" fillcolor="white" stroked="t" o:allowincell="f" style="position:absolute;left:3091;top:1171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3195;top:1181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7645</wp:posOffset>
                </wp:positionH>
                <wp:positionV relativeFrom="paragraph">
                  <wp:posOffset>7439025</wp:posOffset>
                </wp:positionV>
                <wp:extent cx="609600" cy="447675"/>
                <wp:effectExtent l="18415" t="13335" r="19050" b="55245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35pt;margin-top:585.75pt;width:48pt;height:35.25pt" coordorigin="4327,11715" coordsize="960,705">
                <v:shape id="shape_0" fillcolor="white" stroked="t" o:allowincell="f" style="position:absolute;left:4327;top:1171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431;top:1181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33140</wp:posOffset>
                </wp:positionH>
                <wp:positionV relativeFrom="paragraph">
                  <wp:posOffset>7439025</wp:posOffset>
                </wp:positionV>
                <wp:extent cx="609600" cy="447675"/>
                <wp:effectExtent l="18415" t="13335" r="19050" b="57150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pt;margin-top:585.75pt;width:48pt;height:35.25pt" coordorigin="5564,11715" coordsize="960,705">
                <v:shape id="shape_0" fillcolor="white" stroked="t" o:allowincell="f" style="position:absolute;left:5564;top:1171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668;top:1181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18000</wp:posOffset>
                </wp:positionH>
                <wp:positionV relativeFrom="paragraph">
                  <wp:posOffset>7439025</wp:posOffset>
                </wp:positionV>
                <wp:extent cx="609600" cy="447675"/>
                <wp:effectExtent l="18415" t="13335" r="19050" b="5715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1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pt;margin-top:585.75pt;width:48pt;height:35.25pt" coordorigin="6800,11715" coordsize="960,705">
                <v:shape id="shape_0" fillcolor="white" stroked="t" o:allowincell="f" style="position:absolute;left:6800;top:1171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903;top:1181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1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02860</wp:posOffset>
                </wp:positionH>
                <wp:positionV relativeFrom="paragraph">
                  <wp:posOffset>7439025</wp:posOffset>
                </wp:positionV>
                <wp:extent cx="609600" cy="447675"/>
                <wp:effectExtent l="18415" t="13335" r="19050" b="5715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8pt;margin-top:585.75pt;width:48pt;height:35.25pt" coordorigin="8036,11715" coordsize="960,705">
                <v:shape id="shape_0" fillcolor="white" stroked="t" o:allowincell="f" style="position:absolute;left:8036;top:1171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141;top:1181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93065</wp:posOffset>
                </wp:positionH>
                <wp:positionV relativeFrom="paragraph">
                  <wp:posOffset>8315325</wp:posOffset>
                </wp:positionV>
                <wp:extent cx="609600" cy="447675"/>
                <wp:effectExtent l="18415" t="13335" r="19050" b="55245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2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95pt;margin-top:654.75pt;width:48pt;height:35.25pt" coordorigin="-619,13095" coordsize="960,705">
                <v:shape id="shape_0" fillcolor="white" stroked="t" o:allowincell="f" style="position:absolute;left:-619;top:1309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-515;top:1319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2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2430</wp:posOffset>
                </wp:positionH>
                <wp:positionV relativeFrom="paragraph">
                  <wp:posOffset>8315325</wp:posOffset>
                </wp:positionV>
                <wp:extent cx="609600" cy="447675"/>
                <wp:effectExtent l="18415" t="13335" r="19050" b="55245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2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9pt;margin-top:654.75pt;width:48pt;height:35.25pt" coordorigin="618,13095" coordsize="960,705">
                <v:shape id="shape_0" fillcolor="white" stroked="t" o:allowincell="f" style="position:absolute;left:618;top:1309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22;top:1319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2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77290</wp:posOffset>
                </wp:positionH>
                <wp:positionV relativeFrom="paragraph">
                  <wp:posOffset>8315325</wp:posOffset>
                </wp:positionV>
                <wp:extent cx="609600" cy="447675"/>
                <wp:effectExtent l="18415" t="13335" r="19050" b="5715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2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654.75pt;width:48pt;height:35.25pt" coordorigin="1854,13095" coordsize="960,705">
                <v:shape id="shape_0" fillcolor="white" stroked="t" o:allowincell="f" style="position:absolute;left:1854;top:1309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958;top:1319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2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62785</wp:posOffset>
                </wp:positionH>
                <wp:positionV relativeFrom="paragraph">
                  <wp:posOffset>8315325</wp:posOffset>
                </wp:positionV>
                <wp:extent cx="609600" cy="447675"/>
                <wp:effectExtent l="18415" t="13335" r="19050" b="55245"/>
                <wp:wrapSquare wrapText="bothSides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2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55pt;margin-top:654.75pt;width:48pt;height:35.25pt" coordorigin="3091,13095" coordsize="960,705">
                <v:shape id="shape_0" fillcolor="white" stroked="t" o:allowincell="f" style="position:absolute;left:3091;top:1309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3195;top:1319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2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7645</wp:posOffset>
                </wp:positionH>
                <wp:positionV relativeFrom="paragraph">
                  <wp:posOffset>8315325</wp:posOffset>
                </wp:positionV>
                <wp:extent cx="609600" cy="447675"/>
                <wp:effectExtent l="18415" t="13335" r="19050" b="57150"/>
                <wp:wrapSquare wrapText="bothSides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2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35pt;margin-top:654.75pt;width:48pt;height:35.25pt" coordorigin="4327,13095" coordsize="960,705">
                <v:shape id="shape_0" fillcolor="white" stroked="t" o:allowincell="f" style="position:absolute;left:4327;top:1309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431;top:1319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2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33140</wp:posOffset>
                </wp:positionH>
                <wp:positionV relativeFrom="paragraph">
                  <wp:posOffset>8315325</wp:posOffset>
                </wp:positionV>
                <wp:extent cx="609600" cy="447675"/>
                <wp:effectExtent l="18415" t="13335" r="19050" b="57150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2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pt;margin-top:654.75pt;width:48pt;height:35.25pt" coordorigin="5564,13095" coordsize="960,705">
                <v:shape id="shape_0" fillcolor="white" stroked="t" o:allowincell="f" style="position:absolute;left:5564;top:1309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668;top:1319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2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18000</wp:posOffset>
                </wp:positionH>
                <wp:positionV relativeFrom="paragraph">
                  <wp:posOffset>8315325</wp:posOffset>
                </wp:positionV>
                <wp:extent cx="609600" cy="447675"/>
                <wp:effectExtent l="18415" t="13335" r="19050" b="55245"/>
                <wp:wrapSquare wrapText="bothSides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2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pt;margin-top:654.75pt;width:48pt;height:35.25pt" coordorigin="6800,13095" coordsize="960,705">
                <v:shape id="shape_0" fillcolor="white" stroked="t" o:allowincell="f" style="position:absolute;left:6800;top:1309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903;top:1319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2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02860</wp:posOffset>
                </wp:positionH>
                <wp:positionV relativeFrom="paragraph">
                  <wp:posOffset>8315325</wp:posOffset>
                </wp:positionV>
                <wp:extent cx="609600" cy="447675"/>
                <wp:effectExtent l="18415" t="13335" r="19050" b="5715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47840"/>
                          <a:chOff x="0" y="0"/>
                          <a:chExt cx="60948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478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5880"/>
                            <a:ext cx="4665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2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8pt;margin-top:654.75pt;width:48pt;height:35.25pt" coordorigin="8036,13095" coordsize="960,705">
                <v:shape id="shape_0" fillcolor="white" stroked="t" o:allowincell="f" style="position:absolute;left:8036;top:13095;width:959;height:704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141;top:13199;width:7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2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21:34:00Z</dcterms:created>
  <dc:creator>ضحى غزالة</dc:creator>
  <dc:description/>
  <dc:language>en-US</dc:language>
  <cp:lastModifiedBy>ضحى غزالة</cp:lastModifiedBy>
  <cp:lastPrinted>2003-10-19T00:43:00Z</cp:lastPrinted>
  <dcterms:modified xsi:type="dcterms:W3CDTF">2003-10-18T21:44:00Z</dcterms:modified>
  <cp:revision>1</cp:revision>
  <dc:subject/>
  <dc:title/>
</cp:coreProperties>
</file>