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سك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وظ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ج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ي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اص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م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ر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ض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د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و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ف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نتب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ح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ن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غ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ست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ه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اط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ست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ا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أ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ض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د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ع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ي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وعه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ارج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هور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ولمان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</w:t>
      </w:r>
      <w:r>
        <w:rPr>
          <w:rFonts w:cs="Arabic Transparent"/>
          <w:szCs w:val="28"/>
          <w:rtl w:val="true"/>
        </w:rPr>
        <w:t>- (</w:t>
      </w:r>
      <w:r>
        <w:rPr>
          <w:rFonts w:cs="Arabic Transparent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ربين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</w:rPr>
        <w:t>1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عددة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</w:rPr>
        <w:t>2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م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ام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ن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جحه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ج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ا</w:t>
      </w:r>
      <w:r>
        <w:rPr>
          <w:rFonts w:cs="Arabic Transparent"/>
          <w:szCs w:val="28"/>
          <w:rtl w:val="true"/>
        </w:rPr>
        <w:t>": (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ماء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ل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س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له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علماء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كس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ب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ز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ر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بط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ت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ك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لق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غ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عر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ع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م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م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ح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وجوده</w:t>
      </w:r>
      <w:r>
        <w:rPr>
          <w:rFonts w:cs="Arabic Transparent"/>
          <w:szCs w:val="28"/>
          <w:rtl w:val="true"/>
        </w:rPr>
        <w:t xml:space="preserve">.. </w:t>
      </w:r>
      <w:r>
        <w:rPr>
          <w:rFonts w:cs="Arabic Transparent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وفاع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ك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ُ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ري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ح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ق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ك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مو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ك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م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اعق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غ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تل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رد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ف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غ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فاج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غموض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روز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تغ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طبي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اقضين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ولهما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صريحاته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و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لي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ياً؟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ش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ية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ياً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لا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خ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ضل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ش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ك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كن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ا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ما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س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ستن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مل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عت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لا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ه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ش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يب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و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ش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زكري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وس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د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ماعيل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و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ي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يفا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يفا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موذ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داد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ز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هين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ل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ع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أ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ب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اث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لاء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زون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ض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شعرية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يع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للشعرية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و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ص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سي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ف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نش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رسل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ي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؟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ل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ب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ب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ت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ات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ؤك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Arabic Transparent"/>
          <w:szCs w:val="28"/>
          <w:rtl w:val="true"/>
        </w:rPr>
        <w:t>: (</w:t>
      </w:r>
      <w:r>
        <w:rPr>
          <w:rFonts w:cs="Arabic Transparent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ص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ذ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س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تب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رخ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د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ي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خ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وطيقا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لعام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ض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م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ا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ون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ل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تمح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نه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ضمو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لز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س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ك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ه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ا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ج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يد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ح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ظ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سوج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ك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و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ت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ز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اح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از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ص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نى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دلول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درا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ش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ب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معالج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ان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ر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ض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شك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ط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ض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شا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ن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لك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كاني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ية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و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ج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ضار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ض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ر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و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اق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ن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ن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مله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د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كتنا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ق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ك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ضو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ف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ات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ه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ط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مض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بي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شائ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1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وش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با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ؤ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رس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تعبير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ه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ا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س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ت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ف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ي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و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روم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لص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لا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رغ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فك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عيار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غ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س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متلقيها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ن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شباع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و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آمان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ف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و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كرياً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و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اع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م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ح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ا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يقها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و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دع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غ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يز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ا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زد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ني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تب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يجا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س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بت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بال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قر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عمل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ازم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زا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ياناً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</w:t>
      </w:r>
      <w:r>
        <w:rPr>
          <w:rFonts w:cs="Arabic Transparent"/>
          <w:szCs w:val="28"/>
          <w:rtl w:val="true"/>
        </w:rPr>
        <w:t xml:space="preserve">/ </w:t>
      </w:r>
      <w:r>
        <w:rPr>
          <w:rFonts w:cs="Arabic Transparent"/>
          <w:szCs w:val="28"/>
          <w:rtl w:val="true"/>
        </w:rPr>
        <w:t>الارس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د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بد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ا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ألوف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br/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84"/>
        <w:jc w:val="both"/>
        <w:rPr/>
      </w:pP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ما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ب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ِ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60"/>
        <w:t>*</w:t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فه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ف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نياً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ضم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ل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واض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ظه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ظ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بر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ثلاً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نتا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ت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ياناً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واض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ت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شف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شعاع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ي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Arabic Transparent"/>
          <w:szCs w:val="28"/>
          <w:rtl w:val="true"/>
        </w:rPr>
        <w:t>..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ن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وص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فت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ث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اء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لاء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و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صي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كذ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TextBodyInden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ل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مب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ز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Arabic Transparent"/>
          <w:szCs w:val="28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340610</wp:posOffset>
              </wp:positionH>
              <wp:positionV relativeFrom="paragraph">
                <wp:posOffset>-117475</wp:posOffset>
              </wp:positionV>
              <wp:extent cx="609600" cy="447675"/>
              <wp:effectExtent l="18415" t="13335" r="19050" b="1143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4.3pt;margin-top:-9.25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4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4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0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5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/5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ار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ج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هو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ح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د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صباك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ول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201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ض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ورت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ل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اند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لم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ن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رجم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ال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ت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ظاهرات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فغال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يرز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سارتر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هو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موذج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برط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يكو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فا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با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قد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نو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دم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MCS Taybah S_U normal.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1:01:00Z</dcterms:created>
  <dc:creator>ضحى غزالة</dc:creator>
  <dc:description/>
  <dc:language>en-US</dc:language>
  <cp:lastModifiedBy>ضحى غزالة</cp:lastModifiedBy>
  <cp:lastPrinted>2003-10-20T00:02:00Z</cp:lastPrinted>
  <dcterms:modified xsi:type="dcterms:W3CDTF">2003-10-19T21:03:00Z</dcterms:modified>
  <cp:revision>52</cp:revision>
  <dc:subject/>
  <dc:title/>
</cp:coreProperties>
</file>