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56"/>
        </w:rPr>
      </w:pPr>
      <w:r>
        <w:rPr>
          <w:szCs w:val="56"/>
          <w:rtl w:val="true"/>
        </w:rPr>
        <w:t>المقدمة</w:t>
      </w:r>
    </w:p>
    <w:p>
      <w:pPr>
        <w:pStyle w:val="Heading3"/>
        <w:ind w:hanging="0"/>
        <w:rPr>
          <w:b w:val="false"/>
          <w:b w:val="false"/>
          <w:bCs w:val="false"/>
          <w:szCs w:val="40"/>
        </w:rPr>
      </w:pPr>
      <w:r>
        <w:rPr>
          <w:rFonts w:cs="MCS Taybah S_U normal."/>
          <w:b w:val="false"/>
          <w:b w:val="false"/>
          <w:bCs w:val="false"/>
          <w:szCs w:val="40"/>
          <w:rtl w:val="true"/>
        </w:rPr>
        <w:t>بس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0"/>
          <w:rtl w:val="true"/>
        </w:rPr>
        <w:t>الرحيم</w:t>
      </w:r>
    </w:p>
    <w:p>
      <w:pPr>
        <w:pStyle w:val="Normal"/>
        <w:spacing w:lineRule="auto" w:line="360"/>
        <w:ind w:firstLine="651"/>
        <w:jc w:val="both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ف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ا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جو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ح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آ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طهار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بع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غ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و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و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يج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يف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ه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فس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ذ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ما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كش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كا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بداعه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ث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ل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با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د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و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–ولع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با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بد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أ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ف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ظ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شخ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واط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فعال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فك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Arabic Transparent"/>
          <w:szCs w:val="30"/>
          <w:rtl w:val="true"/>
        </w:rPr>
        <w:t>..)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جت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يئ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ص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غ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لقي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ب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لج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ظ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ل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حاد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فو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ل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ف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غاض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ف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ل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أ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س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صور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ثر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كا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ظ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شت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ع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شت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رس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ش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ن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تص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و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كبسون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وج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ع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فائ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و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عل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وج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تش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ك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يخ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يت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ظ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استيف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ط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ق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ي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لاب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أثير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ض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ق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ر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اذ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أسي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ر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ق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عر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ول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غ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ق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ث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جست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ب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شرع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ي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ت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ت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احث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باحثين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لد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رج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و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رج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ت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ق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ك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تر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ائ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/>
      </w:pPr>
      <w:r>
        <w:rPr>
          <w:rFonts w:cs="Arabic Transparent"/>
          <w:szCs w:val="30"/>
          <w:rtl w:val="true"/>
        </w:rPr>
        <w:t>وا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ن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غو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علام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ض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ث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تاجات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ك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ظائ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فاهيم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ذ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و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صطلا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ل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ح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صيص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يد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ثي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ي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لا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ظ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يد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د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رى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رع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د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جه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ع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و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ق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فتقا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>مق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لس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ة</w:t>
      </w:r>
      <w:r>
        <w:rPr>
          <w:rFonts w:cs="Arabic Transparent"/>
          <w:szCs w:val="30"/>
          <w:rtl w:val="true"/>
        </w:rPr>
        <w:t xml:space="preserve">" </w:t>
      </w:r>
      <w:r>
        <w:rPr>
          <w:rFonts w:cs="Arabic Transparent"/>
          <w:szCs w:val="30"/>
          <w:rtl w:val="true"/>
        </w:rPr>
        <w:t>ل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–رو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كبسون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جه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ض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تو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ث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وى</w:t>
      </w:r>
      <w:r>
        <w:rPr>
          <w:rFonts w:cs="Arabic Transparent"/>
          <w:szCs w:val="30"/>
          <w:rtl w:val="true"/>
        </w:rPr>
        <w:t xml:space="preserve">. </w:t>
      </w:r>
      <w:r>
        <w:rPr>
          <w:rFonts w:cs="Arabic Transparent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م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ض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راس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و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كبس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ر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>قض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عرية</w:t>
      </w:r>
      <w:r>
        <w:rPr>
          <w:rFonts w:cs="Arabic Transparent"/>
          <w:szCs w:val="30"/>
          <w:rtl w:val="true"/>
        </w:rPr>
        <w:t xml:space="preserve">"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>أفك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آ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س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دب</w:t>
      </w:r>
      <w:r>
        <w:rPr>
          <w:rFonts w:cs="Arabic Transparent"/>
          <w:szCs w:val="30"/>
          <w:rtl w:val="true"/>
        </w:rPr>
        <w:t xml:space="preserve">"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>الاتجا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غة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رج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م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ت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احث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رب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طل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كبس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ع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ع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اصط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هج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ز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خ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ظ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ص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م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وي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ُ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ثر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طبي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ج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ع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طبيق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د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رض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بث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ضا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لاث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هم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اتست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ملن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ق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يست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بت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؟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ه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نظ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ت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>فصل</w:t>
      </w:r>
      <w:r>
        <w:rPr>
          <w:rFonts w:cs="Arabic Transparent"/>
          <w:szCs w:val="30"/>
          <w:rtl w:val="true"/>
        </w:rPr>
        <w:t xml:space="preserve">" </w:t>
      </w:r>
      <w:r>
        <w:rPr>
          <w:rFonts w:cs="Arabic Transparent"/>
          <w:szCs w:val="30"/>
          <w:rtl w:val="true"/>
        </w:rPr>
        <w:t>حيز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متدا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واز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لاتستط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آ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و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يد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ه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ه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ر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وضعن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ت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لاث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ه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يث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اؤ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قدير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مض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يار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/>
      </w:pPr>
      <w:r>
        <w:rPr>
          <w:rFonts w:cs="Arabic Transparent"/>
          <w:szCs w:val="30"/>
          <w:rtl w:val="true"/>
        </w:rPr>
        <w:t>ول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ل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ر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اذ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فق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و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لتز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تز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حيان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زي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حي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ض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فترض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ر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مور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شت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ه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اتمة</w:t>
      </w:r>
      <w:r>
        <w:rPr>
          <w:rFonts w:cs="Arabic Transparent"/>
          <w:szCs w:val="30"/>
          <w:rtl w:val="true"/>
        </w:rPr>
        <w:t xml:space="preserve">. </w:t>
      </w:r>
      <w:r>
        <w:rPr>
          <w:rFonts w:cs="Arabic Transparent"/>
          <w:szCs w:val="30"/>
          <w:rtl w:val="true"/>
        </w:rPr>
        <w:t>ولاب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ه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ف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با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ع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با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ع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ض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رو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ه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ثالث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ه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نب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ول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أ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ر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ث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او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ش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ذ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يا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لا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تص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ض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ث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صطل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ر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ث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ي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ت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طبي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ض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د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او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رس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رس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حث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لج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تجا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س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ظيفت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اقت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ما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ر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رسال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و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تجا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ه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ه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و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ا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ض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رى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صص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Arabic Transparent"/>
          <w:szCs w:val="30"/>
          <w:rtl w:val="true"/>
        </w:rPr>
        <w:t>: (</w:t>
      </w:r>
      <w:r>
        <w:rPr>
          <w:rFonts w:cs="Arabic Transparent"/>
          <w:szCs w:val="30"/>
          <w:rtl w:val="true"/>
        </w:rPr>
        <w:t>ال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ش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ن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تصال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بع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تجا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س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ظائ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اق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ي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ضوعات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ت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ول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صيل</w:t>
      </w:r>
      <w:r>
        <w:rPr>
          <w:rFonts w:cs="Arabic Transparent"/>
          <w:szCs w:val="30"/>
          <w:rtl w:val="true"/>
        </w:rPr>
        <w:t xml:space="preserve">" </w:t>
      </w:r>
      <w:r>
        <w:rPr>
          <w:rFonts w:cs="Arabic Transparent"/>
          <w:szCs w:val="30"/>
          <w:rtl w:val="true"/>
        </w:rPr>
        <w:t>بخات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ضم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ته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ها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غ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اح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جز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م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متنا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ستاذ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م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ف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وجي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ر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صب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ا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ي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ع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م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شوا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ث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ط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ميق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ل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ا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ص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اح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وج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ش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بواب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اح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متن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ذ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ف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ا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ح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فاج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م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ث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كابد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حظ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ط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از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ل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ع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اح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د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اذ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اذ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بو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أ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ص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مي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وا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اح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س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ز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اتذ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ئ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ع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قش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ا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بح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ف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جش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ش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يزي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س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ق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لاحظا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وجيها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ديد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Heading4"/>
        <w:rPr>
          <w:szCs w:val="30"/>
        </w:rPr>
      </w:pPr>
      <w:r>
        <w:rPr>
          <w:szCs w:val="30"/>
          <w:rtl w:val="true"/>
        </w:rPr>
        <w:t>و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ين</w:t>
      </w:r>
    </w:p>
    <w:p>
      <w:pPr>
        <w:pStyle w:val="Normal"/>
        <w:spacing w:lineRule="auto" w:line="360"/>
        <w:ind w:firstLine="6038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spacing w:lineRule="auto" w:line="360"/>
        <w:ind w:firstLine="6038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spacing w:lineRule="auto" w:line="360"/>
        <w:ind w:firstLine="6038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باحثة</w:t>
      </w:r>
    </w:p>
    <w:p>
      <w:pPr>
        <w:pStyle w:val="Heading5"/>
        <w:ind w:firstLine="6038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سح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ا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جيري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26335</wp:posOffset>
              </wp:positionH>
              <wp:positionV relativeFrom="paragraph">
                <wp:posOffset>-41275</wp:posOffset>
              </wp:positionV>
              <wp:extent cx="438150" cy="381000"/>
              <wp:effectExtent l="15875" t="14605" r="16510" b="1270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38088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91.05pt;margin-top:-3.25pt;width:34.45pt;height:29.95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8.25pt;mso-wrap-distance-left:0pt;mso-wrap-distance-right:0pt;mso-wrap-distance-top:0pt;mso-wrap-distance-bottom:0pt;margin-top:0pt;mso-position-vertical:top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MCS Taybah S_U normal.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51"/>
      <w:jc w:val="center"/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038"/>
      <w:jc w:val="center"/>
      <w:outlineLvl w:val="4"/>
    </w:pPr>
    <w:rPr>
      <w:rFonts w:cs="Arabic Transparent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28:00Z</dcterms:created>
  <dc:creator>ضحى غزالة</dc:creator>
  <dc:description/>
  <dc:language>en-US</dc:language>
  <cp:lastModifiedBy>Duha</cp:lastModifiedBy>
  <cp:lastPrinted>2003-12-08T00:18:00Z</cp:lastPrinted>
  <dcterms:modified xsi:type="dcterms:W3CDTF">2003-12-07T21:18:00Z</dcterms:modified>
  <cp:revision>5</cp:revision>
  <dc:subject/>
  <dc:title>المقدمة</dc:title>
</cp:coreProperties>
</file>