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014" w:right="0" w:firstLine="46"/>
        <w:jc w:val="center"/>
        <w:rPr>
          <w:rFonts w:ascii="Arial" w:hAnsi="Arial"/>
          <w:sz w:val="32"/>
          <w:szCs w:val="34"/>
        </w:rPr>
      </w:pPr>
      <w:r>
        <w:rPr>
          <w:rFonts w:ascii="Arial" w:hAnsi="Arial" w:cs="MCS Shafa S_U normal."/>
          <w:sz w:val="32"/>
          <w:sz w:val="32"/>
          <w:szCs w:val="34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Shafa S_U normal."/>
          <w:sz w:val="32"/>
          <w:sz w:val="32"/>
          <w:szCs w:val="34"/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4014" w:right="0" w:firstLine="46"/>
        <w:jc w:val="center"/>
        <w:rPr>
          <w:rFonts w:ascii="Arial" w:hAnsi="Arial" w:cs="MCS Khaybar E_U 3D."/>
          <w:sz w:val="12"/>
          <w:szCs w:val="14"/>
        </w:rPr>
      </w:pPr>
      <w:r>
        <w:rPr>
          <w:rFonts w:cs="MCS Khaybar E_U 3D." w:ascii="Arial" w:hAnsi="Arial"/>
          <w:sz w:val="12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4014" w:right="0" w:firstLine="4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9320</wp:posOffset>
                </wp:positionH>
                <wp:positionV relativeFrom="paragraph">
                  <wp:posOffset>180975</wp:posOffset>
                </wp:positionV>
                <wp:extent cx="252984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4.25pt" to="470.75pt,14.2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MCS Khaybar E_U 3D."/>
          <w:sz w:val="32"/>
          <w:sz w:val="32"/>
          <w:szCs w:val="34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Khaybar E_U 3D."/>
          <w:i/>
          <w:i/>
          <w:iCs/>
          <w:sz w:val="32"/>
          <w:sz w:val="32"/>
          <w:szCs w:val="34"/>
          <w:rtl w:val="true"/>
        </w:rPr>
        <w:t>و</w:t>
      </w:r>
      <w:r>
        <w:rPr>
          <w:rFonts w:ascii="Arial" w:hAnsi="Arial" w:eastAsia="Arial" w:cs="Arial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Khaybar E_U 3D."/>
          <w:sz w:val="32"/>
          <w:sz w:val="32"/>
          <w:szCs w:val="34"/>
          <w:rtl w:val="true"/>
        </w:rPr>
        <w:t>الفعل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ر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لب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ascii="Arial" w:hAnsi="Arial"/>
          <w:sz w:val="58"/>
          <w:szCs w:val="60"/>
        </w:rPr>
      </w:pPr>
      <w:r>
        <w:rPr>
          <w:rFonts w:ascii="Arial" w:hAnsi="Arial" w:cs="MCS Shafa S_U normal."/>
          <w:sz w:val="58"/>
          <w:sz w:val="58"/>
          <w:szCs w:val="60"/>
          <w:rtl w:val="true"/>
        </w:rPr>
        <w:t>النص</w:t>
      </w:r>
      <w:r>
        <w:rPr>
          <w:rFonts w:ascii="Arial" w:hAnsi="Arial" w:eastAsia="Arial" w:cs="Arial"/>
          <w:sz w:val="58"/>
          <w:sz w:val="58"/>
          <w:szCs w:val="60"/>
          <w:rtl w:val="true"/>
        </w:rPr>
        <w:t xml:space="preserve"> </w:t>
      </w:r>
      <w:r>
        <w:rPr>
          <w:rFonts w:ascii="Arial" w:hAnsi="Arial" w:cs="MCS Shafa S_U normal."/>
          <w:sz w:val="58"/>
          <w:sz w:val="58"/>
          <w:szCs w:val="60"/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ascii="Arial" w:hAnsi="Arial" w:cs="MCS Khaybar E_U 3D."/>
          <w:sz w:val="54"/>
          <w:szCs w:val="56"/>
        </w:rPr>
      </w:pPr>
      <w:r>
        <w:rPr>
          <w:rFonts w:cs="MCS Khaybar E_U 3D." w:ascii="Arial" w:hAnsi="Arial"/>
          <w:sz w:val="54"/>
          <w:szCs w:val="5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/>
      </w:pPr>
      <w:r>
        <w:rPr>
          <w:rFonts w:ascii="Arial" w:hAnsi="Arial" w:cs="MCS Khaybar E_U 3D."/>
          <w:sz w:val="60"/>
          <w:sz w:val="60"/>
          <w:szCs w:val="62"/>
          <w:rtl w:val="true"/>
        </w:rPr>
        <w:t>الكلمة</w:t>
      </w:r>
      <w:r>
        <w:rPr>
          <w:rFonts w:ascii="Arial" w:hAnsi="Arial" w:eastAsia="Arial" w:cs="Arial"/>
          <w:sz w:val="60"/>
          <w:sz w:val="60"/>
          <w:szCs w:val="62"/>
          <w:rtl w:val="true"/>
        </w:rPr>
        <w:t xml:space="preserve"> </w:t>
      </w:r>
      <w:r>
        <w:rPr>
          <w:rFonts w:ascii="Arial" w:hAnsi="Arial" w:cs="MCS Khaybar E_U 3D."/>
          <w:sz w:val="60"/>
          <w:sz w:val="60"/>
          <w:szCs w:val="62"/>
          <w:rtl w:val="true"/>
        </w:rPr>
        <w:t>و</w:t>
      </w:r>
      <w:r>
        <w:rPr>
          <w:rFonts w:ascii="Arial" w:hAnsi="Arial" w:eastAsia="Arial" w:cs="Arial"/>
          <w:i/>
          <w:i/>
          <w:iCs/>
          <w:sz w:val="60"/>
          <w:sz w:val="60"/>
          <w:szCs w:val="62"/>
          <w:rtl w:val="true"/>
        </w:rPr>
        <w:t xml:space="preserve"> </w:t>
      </w:r>
      <w:r>
        <w:rPr>
          <w:rFonts w:ascii="Arial" w:hAnsi="Arial" w:cs="MCS Khaybar E_U 3D."/>
          <w:sz w:val="60"/>
          <w:sz w:val="60"/>
          <w:szCs w:val="62"/>
          <w:rtl w:val="true"/>
        </w:rPr>
        <w:t>الفعل</w:t>
      </w:r>
    </w:p>
    <w:p>
      <w:pPr>
        <w:pStyle w:val="Normal"/>
        <w:widowControl w:val="false"/>
        <w:spacing w:lineRule="auto" w:line="192" w:before="60" w:after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دراســـــــ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9950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0.45pt" to="520.5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03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ascii="Arial" w:hAnsi="Arial" w:cs="Simplified Arabic"/>
          <w:b/>
          <w:b/>
          <w:bCs/>
          <w:sz w:val="26"/>
          <w:szCs w:val="26"/>
        </w:rPr>
      </w:pPr>
      <w:r>
        <w:rPr>
          <w:rFonts w:cs="Simplified Arabic" w:ascii="Arial" w:hAnsi="Arial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36089186"/>
      <w:bookmarkEnd w:id="0"/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نا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د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ْ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ع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بد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َ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را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نجا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_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ا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يديولوجي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ـ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يديولوج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و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تنـ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ه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نـز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وش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ضعَ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ست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بت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غ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6"/>
          <w:sz w:val="26"/>
          <w:szCs w:val="26"/>
        </w:rPr>
      </w:pPr>
      <w:r>
        <w:rPr>
          <w:rFonts w:cs="Simplified Arabic"/>
          <w:spacing w:val="-6"/>
          <w:sz w:val="26"/>
          <w:sz w:val="26"/>
          <w:szCs w:val="26"/>
          <w:rtl w:val="true"/>
        </w:rPr>
        <w:t>لك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عولم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فع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فع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شعوب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نق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شعوبه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وباء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تساع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جهز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اتصا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عالمي</w:t>
      </w:r>
      <w:r>
        <w:rPr>
          <w:rFonts w:cs="Simplified Arabic"/>
          <w:spacing w:val="-6"/>
          <w:sz w:val="26"/>
          <w:szCs w:val="26"/>
          <w:rtl w:val="true"/>
        </w:rPr>
        <w:t xml:space="preserve">.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م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ري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ُقنِع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شعوبَ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ص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سامع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شعوبه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يتر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تأثير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ذات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رادت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غيرها</w:t>
      </w:r>
      <w:r>
        <w:rPr>
          <w:rFonts w:cs="Simplified Arabic"/>
          <w:spacing w:val="-6"/>
          <w:sz w:val="26"/>
          <w:szCs w:val="26"/>
          <w:rtl w:val="true"/>
        </w:rPr>
        <w:t xml:space="preserve">.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كا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تحو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عالم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كل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جزير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صغير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نتشر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باء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اح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خسرا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نص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سرحي</w:t>
      </w:r>
      <w:r>
        <w:rPr>
          <w:rFonts w:cs="Simplified Arabic"/>
          <w:spacing w:val="-6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س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ع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رّ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َ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و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ص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و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ج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ص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ضرو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نسا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سياس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حضارية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سو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جعل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ش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دي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سيلة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إثب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رامت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طريقة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تعمي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ضارت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عل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بل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ك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شك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ر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ديم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عود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عر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ش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كل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حداً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تج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صوص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دي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شك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صرُها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كن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فع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د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اب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راما</w:t>
      </w:r>
      <w:r>
        <w:rPr>
          <w:rFonts w:cs="Simplified Arabic"/>
          <w:spacing w:val="-4"/>
          <w:sz w:val="26"/>
          <w:szCs w:val="26"/>
          <w:rtl w:val="true"/>
        </w:rPr>
        <w:t xml:space="preserve">: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ر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را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بد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ك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رح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رح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ها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ذ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ص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روفة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تداو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تخلص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قد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وي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ك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ص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صور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ك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طالب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ع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و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راء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و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راء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Simplified Arabic"/>
          <w:sz w:val="26"/>
          <w:szCs w:val="26"/>
          <w:rtl w:val="true"/>
        </w:rPr>
        <w:t>): "</w:t>
      </w:r>
      <w:r>
        <w:rPr>
          <w:rFonts w:cs="Simplified Arabic"/>
          <w:sz w:val="26"/>
          <w:sz w:val="26"/>
          <w:szCs w:val="26"/>
          <w:rtl w:val="true"/>
        </w:rPr>
        <w:t>وأ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ر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ه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ئه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ascii="Marlett" w:hAnsi="Marlett"/>
          <w:sz w:val="26"/>
          <w:szCs w:val="26"/>
        </w:rPr>
      </w:pPr>
      <w:r>
        <w:rPr>
          <w:rFonts w:ascii="Marlett" w:hAnsi="Marlett" w:cs="Simplified Arabic"/>
          <w:sz w:val="26"/>
          <w:sz w:val="26"/>
          <w:szCs w:val="26"/>
          <w:rtl w:val="true"/>
        </w:rPr>
        <w:t>ومن</w:t>
      </w:r>
      <w:r>
        <w:rPr>
          <w:rFonts w:ascii="Marlett" w:hAnsi="Marlett" w:eastAsia="Marlett" w:cs="Marlett"/>
          <w:sz w:val="26"/>
          <w:sz w:val="26"/>
          <w:szCs w:val="26"/>
          <w:rtl w:val="true"/>
        </w:rPr>
        <w:t xml:space="preserve"> </w:t>
      </w:r>
      <w:r>
        <w:rPr>
          <w:rFonts w:ascii="Marlett" w:hAnsi="Marlett" w:cs="Simplified Arabic"/>
          <w:sz w:val="26"/>
          <w:sz w:val="26"/>
          <w:szCs w:val="26"/>
          <w:rtl w:val="true"/>
        </w:rPr>
        <w:t>هنا</w:t>
      </w:r>
      <w:r>
        <w:rPr>
          <w:rFonts w:ascii="Marlett" w:hAnsi="Marlett" w:eastAsia="Marlett" w:cs="Marlett"/>
          <w:sz w:val="26"/>
          <w:sz w:val="26"/>
          <w:szCs w:val="26"/>
          <w:rtl w:val="true"/>
        </w:rPr>
        <w:t xml:space="preserve"> </w:t>
      </w:r>
      <w:r>
        <w:rPr>
          <w:rFonts w:ascii="Marlett" w:hAnsi="Marlett" w:cs="Simplified Arabic"/>
          <w:sz w:val="26"/>
          <w:sz w:val="26"/>
          <w:szCs w:val="26"/>
          <w:rtl w:val="true"/>
        </w:rPr>
        <w:t>كان</w:t>
      </w:r>
      <w:r>
        <w:rPr>
          <w:rFonts w:ascii="Marlett" w:hAnsi="Marlett" w:eastAsia="Marlett" w:cs="Marlett"/>
          <w:sz w:val="26"/>
          <w:sz w:val="26"/>
          <w:szCs w:val="26"/>
          <w:rtl w:val="true"/>
        </w:rPr>
        <w:t xml:space="preserve"> </w:t>
      </w:r>
      <w:r>
        <w:rPr>
          <w:rFonts w:ascii="Marlett" w:hAnsi="Marlett" w:cs="Simplified Arabic"/>
          <w:sz w:val="26"/>
          <w:sz w:val="26"/>
          <w:szCs w:val="26"/>
          <w:rtl w:val="true"/>
        </w:rPr>
        <w:t>هذا</w:t>
      </w:r>
      <w:r>
        <w:rPr>
          <w:rFonts w:ascii="Marlett" w:hAnsi="Marlett" w:eastAsia="Marlett" w:cs="Marlett"/>
          <w:sz w:val="26"/>
          <w:sz w:val="26"/>
          <w:szCs w:val="26"/>
          <w:rtl w:val="true"/>
        </w:rPr>
        <w:t xml:space="preserve"> </w:t>
      </w:r>
      <w:r>
        <w:rPr>
          <w:rFonts w:ascii="Marlett" w:hAnsi="Marlett"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 w:ascii="Marlett" w:hAnsi="Marlett"/>
          <w:sz w:val="26"/>
          <w:szCs w:val="26"/>
          <w:rtl w:val="true"/>
        </w:rPr>
        <w:t xml:space="preserve">.      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ف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ع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اب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را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عي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ظ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صولها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رد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مقد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أكيد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ا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ق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ص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تا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حدها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ع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جسي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ش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ك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ستك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الة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عرض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ذ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حا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ض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م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لوب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ا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صو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دي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حسب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صو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ش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عاء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تج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ش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ورو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ضار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جم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عو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صور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ل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ئ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رج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د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بل</w:t>
      </w:r>
    </w:p>
    <w:p>
      <w:pPr>
        <w:pStyle w:val="Normal"/>
        <w:widowControl w:val="false"/>
        <w:spacing w:lineRule="auto" w:line="144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44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36089187"/>
      <w:bookmarkEnd w:id="1"/>
      <w:r>
        <w:rPr>
          <w:sz w:val="50"/>
          <w:sz w:val="50"/>
          <w:szCs w:val="48"/>
          <w:rtl w:val="true"/>
        </w:rPr>
        <w:t>القســ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أول</w:t>
      </w:r>
      <w:r>
        <w:rPr>
          <w:sz w:val="50"/>
          <w:szCs w:val="48"/>
          <w:rtl w:val="true"/>
        </w:rPr>
        <w:br/>
      </w:r>
      <w:r>
        <w:rPr>
          <w:sz w:val="42"/>
          <w:sz w:val="42"/>
          <w:szCs w:val="44"/>
          <w:rtl w:val="true"/>
        </w:rPr>
        <w:t>الكلمـــة</w:t>
      </w:r>
      <w:r>
        <w:rPr>
          <w:sz w:val="42"/>
          <w:szCs w:val="44"/>
          <w:rtl w:val="true"/>
        </w:rPr>
        <w:br/>
      </w:r>
      <w:r>
        <w:rPr>
          <w:sz w:val="42"/>
          <w:szCs w:val="44"/>
          <w:rtl w:val="true"/>
        </w:rPr>
        <w:t>(</w:t>
      </w:r>
      <w:r>
        <w:rPr>
          <w:sz w:val="42"/>
          <w:sz w:val="42"/>
          <w:szCs w:val="44"/>
          <w:rtl w:val="true"/>
        </w:rPr>
        <w:t>التأليف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سرحي</w:t>
      </w:r>
      <w:r>
        <w:rPr>
          <w:sz w:val="42"/>
          <w:szCs w:val="44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" w:name="__RefHeading___Toc36089188"/>
      <w:bookmarkEnd w:id="2"/>
      <w:r>
        <w:rPr>
          <w:rtl w:val="true"/>
        </w:rPr>
        <w:t>أولاً</w:t>
      </w:r>
      <w:r>
        <w:rPr>
          <w:rtl w:val="true"/>
        </w:rPr>
        <w:br/>
      </w:r>
      <w:r>
        <w:rPr>
          <w:rtl w:val="true"/>
        </w:rPr>
        <w:t>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جعت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ناص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خصائص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ُ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ستغ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ض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ص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لا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شائ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ابه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ختلاف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ض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رو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قط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ون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ن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ت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ا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ُلِ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ل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سبي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كلتر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خذ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فه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لا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نان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خذ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هوم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راجي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راع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خم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ب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ن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تجاه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ت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نكليز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يب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سيق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سط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ذ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رض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افّ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طراف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ّ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تجاه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رو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و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أريخ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درس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ت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َ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عل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ف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رويج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رانُ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حك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ئ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قن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ع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ج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ث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ثَّ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دَّ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اصل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ذ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يا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خ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ا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ضفض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ركيز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تجاه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لطبي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ري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عبير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ل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تق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ص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ن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ِّل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ركا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غي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ط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ل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د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دي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اسم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ول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راج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أس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ج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ث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احق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تخلص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غ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دَّ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ت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تجاه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د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ّ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هاج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ح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يا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قف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يك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نكلي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رو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دي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يخ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ر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ي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ك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صم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ث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ر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لل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س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ليام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رانه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رنديل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ك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ونسكو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يخ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ص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أسم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ت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د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حس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او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كي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ختل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رض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ورو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عي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ط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ل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د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يخ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ص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ت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َشاهِد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لا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تتاب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ا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راك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عض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عم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صو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ر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ا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مه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ق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يفاؤ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ر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عا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ك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نا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ق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قدا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د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م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ئ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مث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ا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دِّ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إق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د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عي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ن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ات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بتك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م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صاع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صاع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إضاء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ات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واقف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غ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ث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بر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و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وا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لم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هوب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ت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ظ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اري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م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فزيوني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ز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ي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ت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تئ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د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ُمتِ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رض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ه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ك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و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ت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ك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ي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هد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تط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حس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و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ا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و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وض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ّا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َ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أ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لق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طو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رض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شؤ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ث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ز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ك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و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وف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ت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فع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مث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ك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سيخ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هاج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ف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يب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ما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ئ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هتم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م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غ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اريو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خذ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رو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ُعمِ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عدادَ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كلُ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عل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ضاء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ركات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م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إ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غناء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ف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أخ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رح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هد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رع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ط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ث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ضاري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رج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كمل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تقان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ئ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ود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ُيِّ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ّ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ع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و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خلص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كو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طلباتِ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ها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مث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ص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انطل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بت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ئ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ي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س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زائ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ين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ك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ي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ُعَدّ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ياد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ع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ا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ب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إبد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س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ض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دع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و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هت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يال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ُحِلّ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س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ك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ئ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ائ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زين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ب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د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أ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د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ب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تق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رو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ا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و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ك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ضطرّ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هف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ز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ش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ب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ِّ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لِّ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ف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ك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ب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ُرجِ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توع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ام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ئ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اد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خرا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مث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ع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اب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ثي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هم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ذ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ؤ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ذ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ق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ارئ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سائ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ل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او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ع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فا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eastAsia="Wingdings 2" w:cs="Wingdings 2" w:ascii="Wingdings 2" w:hAnsi="Wingdings 2"/>
          <w:sz w:val="26"/>
          <w:szCs w:val="26"/>
          <w:lang w:eastAsia="en-US"/>
        </w:rPr>
        <w:t>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3" w:name="__RefHeading___Toc36089189"/>
      <w:bookmarkEnd w:id="3"/>
      <w:r>
        <w:rPr>
          <w:rtl w:val="true"/>
        </w:rPr>
        <w:t>ثانياً</w:t>
      </w:r>
      <w:r>
        <w:rPr>
          <w:rtl w:val="true"/>
        </w:rPr>
        <w:br/>
      </w:r>
      <w:r>
        <w:rPr>
          <w:rtl w:val="true"/>
        </w:rPr>
        <w:t>مصا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ت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ر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طبو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ص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ر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لَّفَ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ي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تبس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مقصو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د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ناء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تض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بط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ض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ض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ُّد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ِ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طل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ص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س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سائ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و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ع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ط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ط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س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عائ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َعْمَل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ؤلف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ول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عاد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رت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رد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كرن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تك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وب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فتوح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تئ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الترت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ا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مسك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حاز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قيض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ت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ب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عتقا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ك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ل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ت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لو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ا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ّ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قن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ف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فت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ي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و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ن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ض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ا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ابع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ل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طل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قط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ي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ربي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***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ؤ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ر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احظ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ليفَ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ل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لس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ُ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مايز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قط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ر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امح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فر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ملائ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هش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ض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صائ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لام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صود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ف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و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ر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مس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را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ث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لي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كسبي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ص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تق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مسك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ز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عتبا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ف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ر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ب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موذ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ذ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هش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تق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ك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خصي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را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و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ق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ع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ك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و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لو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تلو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ف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ي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ئ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ناقش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ك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سف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يقا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ب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ص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ص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غ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خر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ك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ك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ي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ختل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ق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لنو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صر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يا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صر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غ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ط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ج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ت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وا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انينات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جد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غ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ا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ط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ا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ريخت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بث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ري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جن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ع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عل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رد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ا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ن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كرنا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وي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ئ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ع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حصاؤ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كت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إش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فاد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ف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ي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دام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ا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و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لس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دام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ب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و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حط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و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قائ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ت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او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حتف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طلي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جري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لحم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فرعة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مس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لي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بر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وق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يا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مد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ل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خلاص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عج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ر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م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ي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يخائ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ما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لف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ن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ش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غ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ب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ض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ن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ّ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ا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ؤ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تق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موح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يا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ط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رع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عما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رع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جز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سرائيل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كب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يلتَ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ق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ي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استنا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ظ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ليل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بثاق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ر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تمرار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س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د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ن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راع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قا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ل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ر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حا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إع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ياغ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حس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جع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جدن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ع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ع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غل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ليلة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ت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ن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دي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غ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ا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ا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تَ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تز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تم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رس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نو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مانس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ر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ز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نو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رض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ث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ت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ط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ظم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خ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جيد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خم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خ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د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ش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آ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َكِبَ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َكَّبَ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ئص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أس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جز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ق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ؤمن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ح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ل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ر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ؤ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ي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ضي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د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وض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نف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ج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ع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بِّ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كا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الج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تم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ب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قض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ت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سل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ؤلف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قضى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كاي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عالج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ف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ت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سبي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م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ل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ا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قض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فاظ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رارت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رّد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را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ج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م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ذ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تز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ج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ض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نائ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آر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ل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خ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ج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أسم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يك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ذ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قي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ائ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خ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ا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ب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وق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كا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بي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قع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د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ل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غير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د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ر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ه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بد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م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ق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ت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ت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ب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ك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ت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عتب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ائ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ق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ت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در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ش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لذ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لقو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ما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ؤلف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ب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وق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جد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بتع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خلي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قش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ط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ب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ئ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ه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طب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***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حظ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lang w:eastAsia="en-US"/>
        </w:rPr>
        <w:t>1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–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ل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ُك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دثر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هج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ق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جن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ع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ط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ج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اج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ة</w:t>
      </w:r>
      <w:r>
        <w:rPr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ام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طط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ش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ان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ث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تع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غ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ط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تفر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تق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اور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وِّل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س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اعد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اق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داقات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أت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ظ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تأك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ب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ت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صوص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ل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م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لاث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ع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ف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ث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ه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د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ش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ت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ل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باحاً؟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روب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ض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أسم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صان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ت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يقا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ال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خذ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ت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صي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ا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ق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تُ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ي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مائ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را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اع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ص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ث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سرا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راح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ت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هو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باد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ا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ؤ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يئ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شيئ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ت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رو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صل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يجاز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ف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فع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سم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ت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ث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م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فز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دش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غ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غي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مي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ز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ل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ثمان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بو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ت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ف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اق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خت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ينَ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ع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لك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ض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ُّ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ليح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حس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ضر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خت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د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ر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ت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ر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ه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و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ه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ك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ثيل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ف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ف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حوا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حت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حتف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ث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ول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ط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جاز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ز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هت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ل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ني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ا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خ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ا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رو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ألون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ب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خ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ير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عر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متعاض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فز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لس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ابعو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ي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وت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ل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ه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زي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اس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ع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كذ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و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ه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شاه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ضايا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ياس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و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غ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قش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ل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ل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طي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ل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م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ن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ت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ثي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فال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ي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طل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اليات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شاهد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غ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غر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ركب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مال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وغراف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م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ل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جَّ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غسو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ي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ط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أ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ؤ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وا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ف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ؤمن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تال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ه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ش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ي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تثنائياً</w:t>
      </w:r>
      <w:r>
        <w:rPr>
          <w:rFonts w:cs="Simplified Arabic"/>
          <w:sz w:val="26"/>
          <w:szCs w:val="26"/>
          <w:rtl w:val="true"/>
          <w:lang w:eastAsia="en-US"/>
        </w:rPr>
        <w:t>. 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ر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ث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م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رك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رِ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ز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خ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فاص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و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مي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ق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ُصوَّ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لامح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مة</w:t>
      </w:r>
      <w:r>
        <w:rPr>
          <w:rFonts w:cs="Simplified Arabic"/>
          <w:sz w:val="26"/>
          <w:szCs w:val="26"/>
          <w:rtl w:val="true"/>
          <w:lang w:eastAsia="en-US"/>
        </w:rPr>
        <w:t>).</w:t>
      </w:r>
      <w:r>
        <w:rPr>
          <w:rStyle w:val="FootnoteCharacters"/>
          <w:rFonts w:cs="Simplified Arabic"/>
          <w:sz w:val="26"/>
          <w:szCs w:val="26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eastAsia="en-US"/>
        </w:rPr>
        <w:footnoteReference w:id="3"/>
      </w:r>
      <w:r>
        <w:rPr>
          <w:rStyle w:val="FootnoteCharacters"/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دي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بي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ت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س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م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ف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ئيس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lang w:eastAsia="en-US"/>
        </w:rPr>
        <w:t>2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–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َهَلّ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ج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ض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ض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مي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ت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ت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وب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غي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عب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ع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،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د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مس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د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و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آدا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نّ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كر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اد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اشترا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به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ع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د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تيج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ص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ه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ر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تجاه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ذا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ط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سج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ط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ظ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فا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ب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قه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ك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فتُتِ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ث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تو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س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تح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فيات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شتراك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ريق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آس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قل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ع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ي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ط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مو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ا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و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قتصاد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فِّر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ر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ي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واطن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طا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م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مبريال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غ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ل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ت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يخ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ض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سو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رنديل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ر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ل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ي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ليامز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ظ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ك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اغ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كاسو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ك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فت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د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ص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و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ا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م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د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و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ا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روا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ز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اج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صبّ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دا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دال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مبري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اي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َّ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د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جتم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آد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نو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فاع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جوم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عتبار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يل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ضَّ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تل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ن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جن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خد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ستعراض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خ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س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زي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ـزل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ص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و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حس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ري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د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تحك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رع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خر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ً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أ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عل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ع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نع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ف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خ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              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ط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غيا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آد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ج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ج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ط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اج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حل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خ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اج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ط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رد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لح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س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ف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ُ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تز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ر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مِّ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خص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ُ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ض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ناح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يو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اف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ج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برى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نحس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لجا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ا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غ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ن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ف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ت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د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ي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ي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ث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ي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زء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هوض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جو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دم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ر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غ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ل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كِّ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ح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رج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ط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دت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ر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ئ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ائج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ا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اج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  <w:t>***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د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ض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غ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ل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غل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و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ظهو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ح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ت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غ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د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رب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وم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وف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ي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د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ي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س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ط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وح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ر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ي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س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عل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ط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ر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ب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ط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مث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ي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هز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و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ن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ي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ئ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خ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وايت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خل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يِّ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هوم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إضاء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ديك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عل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ث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ام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يسِّ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خ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ء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ي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لاع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ح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ر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ا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ج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خ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جْز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ن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كا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س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ط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وق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ز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حو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اء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شمو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د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ك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سهو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س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شترط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اث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ؤ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لق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غتص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فضوح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ط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ن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تط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مت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ؤذ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ذ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ف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لفز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حط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ه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لا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رِّ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تش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ية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ف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س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ص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ذ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قيد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كتس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ز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ون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ف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يص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كتمال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لاسيك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من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ط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ف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زم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و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ز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ك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ط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مكا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نـز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غ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سط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ف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أفرا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عك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بدا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من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د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ي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ي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ض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لث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نفلات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ي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ي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أقوال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جدا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خ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ف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دي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ط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ق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وز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القا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ضوع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تار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عره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صاع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كاس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ظو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مت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ر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ف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كتو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لث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ن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تج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ّ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مس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تقا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ذ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ر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ي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ا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تغ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ي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ظ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سو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كوين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ح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د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ستك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مي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يد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eastAsia="en-US"/>
        </w:rPr>
      </w:pPr>
      <w:r>
        <w:rPr>
          <w:rFonts w:eastAsia="Wingdings 2" w:cs="Wingdings 2" w:ascii="Wingdings 2" w:hAnsi="Wingdings 2"/>
          <w:sz w:val="26"/>
          <w:szCs w:val="26"/>
          <w:lang w:eastAsia="en-US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" w:name="__RefHeading___Toc36089190"/>
      <w:bookmarkEnd w:id="4"/>
      <w:r>
        <w:rPr>
          <w:rtl w:val="true"/>
        </w:rPr>
        <w:t>ثالثاً</w:t>
      </w:r>
      <w:r>
        <w:rPr>
          <w:rtl w:val="true"/>
        </w:rPr>
        <w:br/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br/>
      </w:r>
      <w:r>
        <w:rPr>
          <w:rtl w:val="true"/>
        </w:rPr>
        <w:t>تأك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6"/>
        <w:jc w:val="center"/>
        <w:rPr/>
      </w:pPr>
      <w:bookmarkStart w:id="5" w:name="__RefHeading___Toc36089191"/>
      <w:bookmarkEnd w:id="5"/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-</w:t>
      </w:r>
    </w:p>
    <w:p>
      <w:pPr>
        <w:pStyle w:val="Heading3"/>
        <w:ind w:left="0" w:right="0" w:firstLine="46"/>
        <w:jc w:val="center"/>
        <w:rPr/>
      </w:pPr>
      <w:bookmarkStart w:id="6" w:name="__RefHeading___Toc36089192"/>
      <w:bookmarkEnd w:id="6"/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تها</w:t>
      </w:r>
      <w:r>
        <w:rPr>
          <w:rtl w:val="true"/>
        </w:rPr>
        <w:t xml:space="preserve">.. </w:t>
      </w:r>
      <w:r>
        <w:rPr>
          <w:rtl w:val="true"/>
        </w:rPr>
        <w:br/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7" w:name="__RefHeading___Toc36089193"/>
      <w:bookmarkEnd w:id="7"/>
      <w:r>
        <w:rPr/>
        <w:t>1</w:t>
      </w:r>
      <w:r>
        <w:rPr>
          <w:rtl w:val="true"/>
        </w:rPr>
        <w:t>-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د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رِ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وا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ا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زّ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عن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ِ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ز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ه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قّ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ز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ا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لَّ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ِّ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س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ص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ْ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ت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ك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ه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رِ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قط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خ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د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فن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ف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صطل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جمو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ز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َ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وِ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جاعت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ثار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م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ج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ّ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ف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ز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َ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ن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حتَج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ك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َّ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ق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نِّف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ِيَ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ش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ب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فوشي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تقد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ائ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ُطِ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ط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ُّ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ذ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ُ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َّ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ض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اد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وْغ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ِّ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مَّ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ول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وء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ل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مِع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ب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ل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ر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Simplified Arabic"/>
          <w:sz w:val="26"/>
          <w:szCs w:val="26"/>
          <w:rtl w:val="true"/>
        </w:rPr>
        <w:t>". (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جو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ُّ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كا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هض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مِّ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ين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َكَ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ل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ان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اني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ط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بر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ذ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و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8" w:name="__RefHeading___Toc36089194"/>
      <w:r>
        <w:rPr>
          <w:u w:val="single"/>
        </w:rPr>
        <w:t>2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الحك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رحية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ـُ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ل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ّ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و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قِ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دم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اب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يو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وط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اد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دُّ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م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ج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لّ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نس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م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ك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وف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ُز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مِّ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ّ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ح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و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ق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كا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كا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ض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را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يسد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ض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دا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ض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واجذ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الة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ش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ق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ُ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تش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س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ا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ِيَ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د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ن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رَ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ج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ه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ُشِ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خِل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ج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ه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رَّ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عَ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ق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تش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د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ِّ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   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ن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ِ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ط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َ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ِدَ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spacing w:before="120" w:after="60"/>
        <w:ind w:left="0" w:right="0" w:firstLine="284"/>
        <w:jc w:val="both"/>
        <w:rPr/>
      </w:pPr>
      <w:bookmarkStart w:id="9" w:name="__RefHeading___Toc36089195"/>
      <w:bookmarkEnd w:id="9"/>
      <w:r>
        <w:rPr/>
        <w:t>3</w:t>
      </w:r>
      <w:r>
        <w:rPr>
          <w:rtl w:val="true"/>
        </w:rPr>
        <w:t>-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ه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ه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لت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ا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قيق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ج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كر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ل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َ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ئ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ه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ختَ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خ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تق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لس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ح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َّ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ل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طف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ـز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ع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و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ن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ثاء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َّ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َي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د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رى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يّ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ذ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ل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بلُ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لطبيع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زيولوج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ك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ِّ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جمَ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ذ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ج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صُّ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تضط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جْ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تُ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بح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ا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ْ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ك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خب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مي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Simplified Arabic"/>
          <w:sz w:val="26"/>
          <w:szCs w:val="26"/>
          <w:rtl w:val="true"/>
        </w:rPr>
        <w:t>...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م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ظ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ِّ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طبيع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لحياتية</w:t>
      </w:r>
      <w:r>
        <w:rPr>
          <w:rFonts w:cs="Simplified Arabic"/>
          <w:sz w:val="26"/>
          <w:szCs w:val="26"/>
          <w:u w:val="single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هلِ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ا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بَ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ه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Simplified Arabic"/>
          <w:sz w:val="26"/>
          <w:szCs w:val="26"/>
          <w:rtl w:val="true"/>
        </w:rPr>
        <w:t xml:space="preserve">.   </w:t>
      </w:r>
      <w:r>
        <w:rPr>
          <w:rFonts w:cs="Simplified Arabic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ي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ام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ِّ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ثاؤب</w:t>
      </w:r>
      <w:r>
        <w:rPr>
          <w:rFonts w:cs="Simplified Arabic"/>
          <w:sz w:val="26"/>
          <w:szCs w:val="26"/>
          <w:rtl w:val="true"/>
        </w:rPr>
        <w:t xml:space="preserve">.   </w:t>
      </w:r>
    </w:p>
    <w:p>
      <w:pPr>
        <w:pStyle w:val="Heading4"/>
        <w:ind w:left="0" w:right="0" w:firstLine="284"/>
        <w:jc w:val="both"/>
        <w:rPr/>
      </w:pPr>
      <w:bookmarkStart w:id="10" w:name="__RefHeading___Toc36089196"/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كة</w:t>
      </w:r>
      <w:bookmarkEnd w:id="10"/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ي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مي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ُّ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طَّ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ِ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ق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ٍ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ُ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د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ا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لْك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ثو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تر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فو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ح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ضيض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ذ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وذ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ّ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ي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ب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َ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ذ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ن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ش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ُ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روب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تذ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ط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ُت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فتت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ار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راف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ي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نار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َ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ط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ر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ط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حذ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خرا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خرِ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ر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ت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ذو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ي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ق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ج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جاب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ص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ف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ِّم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ت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هش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ض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ف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خِّ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حقِّ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ت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ّ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آ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ء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نا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رجِع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ّ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ت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ل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ل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د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ش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 xml:space="preserve">.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6"/>
        <w:jc w:val="center"/>
        <w:rPr/>
      </w:pPr>
      <w:bookmarkStart w:id="11" w:name="__RefHeading___Toc36089197"/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br/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المسرحي</w:t>
      </w:r>
      <w:r>
        <w:rPr>
          <w:rtl w:val="true"/>
        </w:rPr>
        <w:t xml:space="preserve">.. </w:t>
      </w:r>
      <w:r>
        <w:rPr>
          <w:rtl w:val="true"/>
        </w:rPr>
        <w:br/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12" w:name="__RefHeading___Toc36089198"/>
      <w:bookmarkEnd w:id="1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شغ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ق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ض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ـز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رّ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َ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ت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ش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ه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ج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جا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دق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ار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ش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13" w:name="__RefHeading___Toc36089199"/>
      <w:bookmarkEnd w:id="1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شب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ذ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ـزِ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ح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َ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ج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ل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ف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ح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إدراك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فأود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غ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توك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ك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ر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ذ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ج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يي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حي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ـ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نو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ئ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ج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ئ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بْ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ب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د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تشيخو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ا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ي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ِّ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وُّ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س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رع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اور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دو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ت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ض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            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سي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امّ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جز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ك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خصيات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بو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حبو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ي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ج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دي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ث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ث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ب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يد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بد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ظاهر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طرا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وا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زداد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عمق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س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آله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ب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زق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صال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رغبات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خا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ارع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را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ما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حد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ر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ب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غي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و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تجاه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س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ُ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ت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وشرطه</w:t>
      </w:r>
      <w:r>
        <w:rPr>
          <w:rFonts w:cs="Times New Roman"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ا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ف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ازي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توازنت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وشرطه</w:t>
      </w:r>
      <w:r>
        <w:rPr>
          <w:rFonts w:cs="Times New Roman"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ع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ات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ؤ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رخاء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وشرطه</w:t>
      </w:r>
      <w:r>
        <w:rPr>
          <w:rFonts w:cs="Times New Roman"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eastAsia="en-US"/>
        </w:rPr>
        <w:t>الثال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غ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جر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صرف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خصيات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قف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ضع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راخ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ع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مل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فت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حي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كتم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ص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14" w:name="__RefHeading___Toc36089200"/>
      <w:bookmarkEnd w:id="1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افت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راخ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مو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طرا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ض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ع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اث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ب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ا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خرج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عت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ق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طق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عط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ضر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عو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ا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كو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ط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غي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ظ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ُ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قلاب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جتمعا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ت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در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َ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و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نقلا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عطف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صا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شب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ب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ا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ف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ج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يا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د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ن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س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ولي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اس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ريخ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غي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متاز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م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دار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جتم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ختل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ش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قلا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قتصاد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جتماعي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نت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ه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ت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ان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ُ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ِ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ستعم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ض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ستبد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استغ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عل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و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متاز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وض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ف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اب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ا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فت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ه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ر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ح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ط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فكا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شريكُ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ارك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كر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ذك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كمل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رز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قواها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ار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يف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ط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و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عط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وه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ن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ن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ب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غي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خاذ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و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ف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ك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قا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رف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مة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ثر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خاذ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ضع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ئ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م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هداف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ض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مث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ق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كرا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ط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ز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طن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هدا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امض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ض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ه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خي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و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با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نظو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د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ئ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ج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ط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د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ي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ؤ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تح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و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با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قش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ق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صا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ها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غ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ميع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ي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ف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صر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كوني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جز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اع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ل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4"/>
        <w:ind w:left="0" w:right="0" w:firstLine="284"/>
        <w:jc w:val="both"/>
        <w:rPr>
          <w:lang w:eastAsia="en-US"/>
        </w:rPr>
      </w:pPr>
      <w:bookmarkStart w:id="15" w:name="__RefHeading___Toc36089201"/>
      <w:bookmarkEnd w:id="15"/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ل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لك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يغ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نا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ق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كت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الم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خ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وط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صائص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تغ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وط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خصائص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و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عديل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خرج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ك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س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لإج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ؤ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ذ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ف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ف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خ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يذك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م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رو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ع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رب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حجَّر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ز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14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4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ماع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ثقيل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ز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10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8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فت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لم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ق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زيد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ق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خد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ؤ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نوع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خلق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شو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ص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زا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تغن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ي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حس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لح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ت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و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طأ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لين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حاف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توس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ط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صمود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ز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4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lang w:eastAsia="en-US"/>
        </w:rPr>
        <w:t>4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نو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خير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حس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ر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حد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صي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مادَ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ساس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ضا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يقاعات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غربيَّ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خب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غ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اد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فك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ص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را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ن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ري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ب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خت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ر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ي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هم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تثاؤ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ل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ت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و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دث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حياؤ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تا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مدافع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سب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رح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و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طلقو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ر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رغ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غي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شكالُ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روف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ك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ندث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نب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نب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ضا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اد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م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ُن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يخ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اً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ر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و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ق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لل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نكلتر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ريك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فتُتِ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هج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وال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اقع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مريك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ملال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يخو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عن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قاص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يم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يقاع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طيئ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جر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جن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سيق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ك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لؤ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سيقا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سر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خ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غاء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ن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خ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ا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غ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ظي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ظيم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ر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ع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خف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هال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إ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بض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اطف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شح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ق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لب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ب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ي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د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ي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ص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ري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د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ه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ر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نب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هادئ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نب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كؤ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د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ب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عي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ر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مهل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ا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إلق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كا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و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ع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ا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ر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غ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مه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كؤ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لكؤ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ا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فكار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وجها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ج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س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ط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ط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حث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وه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ص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ؤر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ض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ت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فض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تهم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واطف</w:t>
      </w:r>
      <w:r>
        <w:rPr>
          <w:rFonts w:cs="Simplified Arabic"/>
          <w:sz w:val="26"/>
          <w:szCs w:val="26"/>
          <w:rtl w:val="true"/>
          <w:lang w:eastAsia="en-US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ط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ذي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ش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فسي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م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ر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زواله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د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ا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له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قد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بط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عت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يل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ر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رك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خترا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رحوا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شعب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ج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خي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ج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س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ية</w:t>
      </w:r>
      <w:r>
        <w:rPr>
          <w:rFonts w:cs="Simplified Arabic"/>
          <w:sz w:val="26"/>
          <w:szCs w:val="26"/>
          <w:rtl w:val="true"/>
          <w:lang w:eastAsia="en-US"/>
        </w:rPr>
        <w:t>).</w:t>
      </w:r>
      <w:r>
        <w:rPr>
          <w:rStyle w:val="FootnoteCharacters"/>
          <w:rFonts w:cs="Simplified Arabic"/>
          <w:sz w:val="26"/>
          <w:szCs w:val="26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eastAsia="en-US"/>
        </w:rPr>
        <w:footnoteReference w:id="9"/>
      </w:r>
      <w:r>
        <w:rPr>
          <w:rStyle w:val="FootnoteCharacters"/>
          <w:rFonts w:cs="Simplified Arabic"/>
          <w:sz w:val="26"/>
          <w:szCs w:val="26"/>
          <w:rtl w:val="true"/>
          <w:lang w:eastAsia="en-US"/>
        </w:rPr>
        <w:t>)</w:t>
      </w:r>
      <w:r>
        <w:rPr>
          <w:rFonts w:cs="Simplified Arabic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د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ريه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طلب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جنبو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وصم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ضع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يان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د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ُصف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ي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يضاً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ر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طل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نب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ث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حت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ع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ب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كس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ُطلَ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ستخد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لوب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و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خلص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يو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نحافظ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سنات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أم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ي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فس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رغم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لا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أ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س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د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انية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ر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واطف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ا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سم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بارز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جرائ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ت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حتش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سبير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ة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ر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ومي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س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و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ولي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قص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رجةٍ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نف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قاءُ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حجا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توك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بس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د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عب</w:t>
      </w:r>
      <w:r>
        <w:rPr>
          <w:rFonts w:cs="Simplified Arabic"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ه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العنف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ي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اء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س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لو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ا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ط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رأ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ة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ري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؟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فت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حدة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م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سلح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عاص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لاح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فل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سين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أمثال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وت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عاط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ول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ظر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لح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و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نر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يلو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قد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ستخدمو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شراه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ض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آ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ع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لذذ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حثّ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ت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إثار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شو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مت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جل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أكب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حت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از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دف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فو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بشر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ت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ل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لحظ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ث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ضع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وص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عتق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ثارت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نيف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و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كان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خشب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ارح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لك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يلودرا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سلاح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ضي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جن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ر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ف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غ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ارغ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ي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قصو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جأ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شب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لاعي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ينم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ستف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در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قن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تلق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لس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وص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ف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مهي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ع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خ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فتعا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صب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دث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وغ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راء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شاهد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يئ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متعاً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دفعن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رتي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تشوق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ل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حق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شو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إد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ثي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له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واط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حر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قو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يرعش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لوب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صرا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فتا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نس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ات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سائ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إثا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فت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ارئ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شا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وض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كر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جتمع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ب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تكا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شِقّ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راعِ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ن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راع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رؤ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جتماعية</w:t>
      </w:r>
      <w:r>
        <w:rPr>
          <w:rFonts w:cs="Simplified Arabic"/>
          <w:sz w:val="26"/>
          <w:szCs w:val="26"/>
          <w:rtl w:val="true"/>
          <w:lang w:eastAsia="en-US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بن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أحلام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جزها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طموح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ضبابيتها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عليهم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را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تب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قوي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عيد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معرف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تين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عنا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تألي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حسب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فهم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مجتم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معرفت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فاع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ه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ي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داة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َ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يات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عليه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ضيئ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للناس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قبلهم</w:t>
      </w:r>
      <w:r>
        <w:rPr>
          <w:rFonts w:cs="Simplified Arabic"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بكلم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وجزة</w:t>
      </w:r>
      <w:r>
        <w:rPr>
          <w:rFonts w:cs="Simplified Arabic"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كونو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شاه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عص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سرحي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قبلهم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Heading3"/>
        <w:ind w:left="0" w:right="0" w:firstLine="46"/>
        <w:jc w:val="center"/>
        <w:rPr/>
      </w:pPr>
      <w:bookmarkStart w:id="16" w:name="__RefHeading___Toc36089202"/>
      <w:bookmarkEnd w:id="16"/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br/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tl w:val="true"/>
        </w:rPr>
        <w:t>..</w:t>
      </w:r>
      <w:r>
        <w:rPr>
          <w:rtl w:val="true"/>
        </w:rPr>
        <w:br/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17" w:name="__RefHeading___Toc36089203"/>
      <w:bookmarkEnd w:id="1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د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َ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دي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لخِّ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ب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َ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ُ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َ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كِّ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نتق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َ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تق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ُ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ص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ُّ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ي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ف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ـ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ُ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مرو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ئع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رث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س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ناز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ذكر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ـ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غ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س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ئ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ق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ي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َّن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ُد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حر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ؤ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ئ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َّ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د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أ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ا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قو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ام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اء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ر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ع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أره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راما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الصر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ص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ساس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وف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امخ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ونه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حبك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ُح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كِّ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ر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نس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ضاعي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كا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شط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داث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طر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نازعين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شط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ّ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ط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ظِّياتٍ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غي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وات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ر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فز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فز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ر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س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اعد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باطئ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قرّ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ا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ص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ت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نبَ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ذيب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كثيف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هي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يف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إ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ُحسِ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هذيب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حُسْن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نتق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كثيف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سو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تدّ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ي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رت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ي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اح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ُنجي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يء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دِّه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18" w:name="__RefHeading___Toc36089204"/>
      <w:bookmarkEnd w:id="18"/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درَّ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ه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سا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ه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ـ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ط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ْكَ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ُتّ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ق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Simplified Arabic"/>
          <w:sz w:val="26"/>
          <w:szCs w:val="26"/>
          <w:rtl w:val="true"/>
        </w:rPr>
        <w:t xml:space="preserve">.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فا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س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ْ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ف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رجِع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اتاش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ز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ز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سي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ا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خ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ذ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ِّ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ف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ف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استكمال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ن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كوينِ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فس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د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ت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ح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سي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حي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يف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زعوم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يب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بير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ثير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قترف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ب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تاب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ص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ابق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ر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شر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ه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ويل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ت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مدد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دا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ليلاً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زيد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يف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ن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يفاء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ليلاً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طال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استطال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ت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ك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هر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نبط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اد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ضرورة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ستوفي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ات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نبها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قيق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يف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ديد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وق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مدُّد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ُنقِص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حكامَه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ض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ث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رح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كسب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ُغِ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ُو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وَّ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ـ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نكليز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عر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ظيماً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نجر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ر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ويج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بن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زيادا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ستطالا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كام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ق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ثَلُ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ثَل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حا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رؤ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رزد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اع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بير</w:t>
      </w:r>
      <w:r>
        <w:rPr>
          <w:rFonts w:cs="Simplified Arabic"/>
          <w:spacing w:val="-3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ضى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ومت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يل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دلِ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جت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ع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قو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ع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وي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بح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عُجْم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ط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يُجدَّعُ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0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ِ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ف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ث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وت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ؤم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ا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ت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سر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و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طا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ي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ل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ث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جواز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م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ك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دو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ُ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ص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ِ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ت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ج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ط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رو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تْر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. 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ِ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ِّ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ك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اكب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ب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ل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ِّ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را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و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ريخ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).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ُّ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ن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ب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تَّ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ر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ِي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قُلْ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ل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ي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آ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ئ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إ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صوا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نتقو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انب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حداً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ستكمل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جوهَ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جان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لَّ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َ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سو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ِ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ا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ناء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مي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كس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خ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ول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ِ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كت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رِ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َ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أخذ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رِ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بائ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َغ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لوط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َوّ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ذ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اير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ر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ُ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خ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ِّ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ـز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ض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جَ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ِنْ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بائ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ف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ِنْتْ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ـ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فض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ص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ا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ز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ز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ر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ز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لِّ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وت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دا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ـزَّ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ِمْ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ذ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u w:val="single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غالي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قا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سمو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خصي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سمين</w:t>
      </w:r>
      <w:r>
        <w:rPr>
          <w:rFonts w:cs="Simplified Arabic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شخصي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فر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شخصي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وع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نماط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ه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خصيص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نفس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كر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تب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لإير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كت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كرو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َ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ياغ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َ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حم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ُو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ر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َّ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َّ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هر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ل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ل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ج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و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ه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ه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ح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مطاً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ذ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ثب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سط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رح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ِّ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حذ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و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َ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ي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ح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نو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ِ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راكت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ي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ف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راكت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ا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نفي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راك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اً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ف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ق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ه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ب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ق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م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و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ج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ذَّ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ك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و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اظ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ز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راك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د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ُرُ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ا؟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ح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راكتر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ع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ـ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ك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سج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بد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جِّ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تَب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ك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ط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ر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ها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ك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ِّ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ُقنِ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دهِ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ثنائ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ن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ُستنبَ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د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ح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انت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قا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طل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ف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ـ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ُقَد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نه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ـ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ـز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غلا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تذك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َر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ـز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طا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ي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بِّ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د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أكو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غل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Simplified Arabic"/>
          <w:sz w:val="26"/>
          <w:szCs w:val="26"/>
          <w:rtl w:val="true"/>
        </w:rPr>
        <w:t xml:space="preserve">.   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َـزُّ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ج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غاليط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خص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سرح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ج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ك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ذهنية</w:t>
      </w:r>
      <w:r>
        <w:rPr>
          <w:rFonts w:cs="Simplified Arabic"/>
          <w:sz w:val="26"/>
          <w:szCs w:val="26"/>
          <w:u w:val="single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فرّ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ْ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ع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نُخرج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ناقش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ِّ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ق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ا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ِّ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ّ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خس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َد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طب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ر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خ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ج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خ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خ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ل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كر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دة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ق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ِ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ع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هن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نـزُّ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ك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ن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ب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َّ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مُضِ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ُ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َ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غ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يناري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ِّ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م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ِ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رِّ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ئ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عَ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هم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ث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ص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بَّ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ر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ول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بائ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وت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بّ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ل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ِ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ه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19" w:name="__RefHeading___Toc36089205"/>
      <w:bookmarkEnd w:id="19"/>
      <w:r>
        <w:rPr/>
        <w:t>3</w:t>
      </w:r>
      <w:r>
        <w:rPr>
          <w:rtl w:val="true"/>
        </w:rPr>
        <w:t>-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ش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صو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َ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ت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بك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ا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ز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دمون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ب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ميُّ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ِ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ض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ضطَر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م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Simplified Arabic"/>
          <w:sz w:val="26"/>
          <w:szCs w:val="26"/>
          <w:rtl w:val="true"/>
        </w:rPr>
        <w:t xml:space="preserve">.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نسلا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خل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ن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6"/>
        <w:jc w:val="center"/>
        <w:rPr/>
      </w:pPr>
      <w:bookmarkStart w:id="20" w:name="__RefHeading___Toc36089206"/>
      <w:bookmarkEnd w:id="20"/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br/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tl w:val="true"/>
        </w:rPr>
        <w:t xml:space="preserve">.. </w:t>
      </w:r>
      <w:r>
        <w:rPr>
          <w:rtl w:val="true"/>
        </w:rPr>
        <w:br/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21" w:name="__RefHeading___Toc36089207"/>
      <w:bookmarkEnd w:id="2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ك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ب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ف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ف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اطن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غ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س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حري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ص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ت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كت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ق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ِ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و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ب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المارك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ف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ْ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ر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يد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ش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ه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ِكَ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ُدُّ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ت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ِّ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ه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وج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هدُ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ل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ف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ق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ي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ج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م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جدِّ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ر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اج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اف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أ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22" w:name="__RefHeading___Toc36089208"/>
      <w:bookmarkEnd w:id="2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َّ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زيا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ه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ف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يت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مات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مَ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ِّ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23" w:name="__RefHeading___Toc36089209"/>
      <w:bookmarkEnd w:id="2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ّ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ي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دول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سلط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ُ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ُ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ص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و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ء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ا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ص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لمي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نِ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ق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ب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ضرو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فس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مئنان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ا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ح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ي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ع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ا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يزابي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بو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تُّه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ل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ُجِ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ري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ل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س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ق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ا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ؤ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ِّ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ضابَ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مي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ه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مئن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ج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اذ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اف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ي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ختي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كات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موضوع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جتماعي</w:t>
      </w:r>
      <w:r>
        <w:rPr>
          <w:rFonts w:cs="Simplified Arabic"/>
          <w:sz w:val="26"/>
          <w:szCs w:val="26"/>
          <w:u w:val="singl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را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ط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و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را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خ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رنديل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نس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م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ر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ُ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ر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الدع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ض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شخ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ذ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اً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و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ض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ض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ض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ا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و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خَفْ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ري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وله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الِجِ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وضوعاتِ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را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اسب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نهج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يا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لم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عتق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ن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عبي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نفس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فكرك</w:t>
      </w:r>
      <w:r>
        <w:rPr>
          <w:rFonts w:cs="Simplified Arabic"/>
          <w:sz w:val="26"/>
          <w:szCs w:val="26"/>
          <w:u w:val="single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ّ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ع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ج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غوب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u w:val="singl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يو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ي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جمال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ختي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كل</w:t>
      </w:r>
      <w:r>
        <w:rPr>
          <w:rFonts w:cs="Simplified Arabic"/>
          <w:sz w:val="26"/>
          <w:szCs w:val="26"/>
          <w:u w:val="singl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ه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ِ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ف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طبا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ي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ص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ق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م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رَ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َ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باج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و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لُّ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م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ث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ل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ت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ّ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24" w:name="__RefHeading___Toc36089210"/>
      <w:bookmarkEnd w:id="2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تق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َّ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ج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وث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ك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ستعداً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لتحر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يد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نفض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ن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د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قدسات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أ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نطلق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وضوعات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طريق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ديد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س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خصي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بن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بك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تصاع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صراع</w:t>
      </w:r>
      <w:r>
        <w:rPr>
          <w:rFonts w:cs="Simplified Arabic"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فبغ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ر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ثائر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تمرد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ستطي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قد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أشك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جديد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ناس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صره</w:t>
      </w:r>
      <w:r>
        <w:rPr>
          <w:rFonts w:cs="Simplified Arabic"/>
          <w:sz w:val="26"/>
          <w:szCs w:val="26"/>
          <w:u w:val="single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بغ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ذ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ر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طلق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نفلت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ك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يد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ستطي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استفاد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شك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والقوال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سرح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قديمة</w:t>
      </w:r>
      <w:r>
        <w:rPr>
          <w:rFonts w:cs="Simplified Arabic"/>
          <w:sz w:val="26"/>
          <w:szCs w:val="26"/>
          <w:u w:val="single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ج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6"/>
        <w:jc w:val="center"/>
        <w:rPr/>
      </w:pPr>
      <w:bookmarkStart w:id="25" w:name="__RefHeading___Toc36089211"/>
      <w:bookmarkEnd w:id="25"/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br/>
      </w:r>
      <w:r>
        <w:rPr>
          <w:rtl w:val="true"/>
        </w:rPr>
        <w:t>الـحـوار</w:t>
      </w:r>
      <w:r>
        <w:rPr>
          <w:rtl w:val="true"/>
        </w:rPr>
        <w:t xml:space="preserve">..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26" w:name="__RefHeading___Toc36089212"/>
      <w:bookmarkEnd w:id="2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وجا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ط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د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ز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ت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ث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اح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ماءا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ص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ُ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ـز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ئ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ي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م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َ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خف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ز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ا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ز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ُّ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ش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spacing w:before="120" w:after="60"/>
        <w:ind w:left="0" w:right="0" w:firstLine="284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ت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ذ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ركَّز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ذ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ك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حا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يت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اصي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أ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ح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وز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وقف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قاطع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ك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دي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د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ر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س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وات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نظيم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الشخص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قاطع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عضُ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عضاً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نتظ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نته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ريك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بدأ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امَه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نقط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ك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ُع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سب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عل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بك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ذ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بد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ها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م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ط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بوك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هد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ل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آخرها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إ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خل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وار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م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مت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ت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زءأ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م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ام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ه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جم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ر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زمن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ر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ثر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تلق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ثير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ر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ت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لاحظا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خراج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حظ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م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صيرة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حظ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م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ويلة</w:t>
      </w:r>
      <w:r>
        <w:rPr>
          <w:rFonts w:cs="Simplified Arabic"/>
          <w:spacing w:val="-3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ال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وف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ص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بـ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ِّـ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َ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ّ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و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27" w:name="__RefHeading___Toc36089213"/>
      <w:bookmarkEnd w:id="27"/>
      <w:r>
        <w:rPr/>
        <w:t>3</w:t>
      </w:r>
      <w:r>
        <w:rPr>
          <w:rtl w:val="true"/>
        </w:rPr>
        <w:t>-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خ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أولا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طو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ز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تك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قِ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ذ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u w:val="single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وثانيت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تصو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شخصي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ط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م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ِّ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تفِ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صِ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رَّ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جوى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جو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ت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ر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باك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را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ز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وثالثته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متا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بالجم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يا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ه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َّ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و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ذا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ص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اح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كس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28" w:name="__RefHeading___Toc36089214"/>
      <w:bookmarkEnd w:id="28"/>
      <w:r>
        <w:rPr/>
        <w:t>4</w:t>
      </w:r>
      <w:r>
        <w:rPr>
          <w:rtl w:val="true"/>
        </w:rPr>
        <w:t>-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م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ق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ه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ث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ِّ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29" w:name="__RefHeading___Toc36089215"/>
      <w:bookmarkEnd w:id="29"/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-3"/>
          <w:sz w:val="26"/>
          <w:sz w:val="26"/>
          <w:szCs w:val="26"/>
          <w:rtl w:val="true"/>
        </w:rPr>
        <w:t>قط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طور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ريق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اق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ص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شكالي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ديث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تاب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اجع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ذ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شأ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وم</w:t>
      </w:r>
      <w:r>
        <w:rPr>
          <w:rFonts w:cs="Simplified Arabic"/>
          <w:spacing w:val="-3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spacing w:val="-3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3"/>
          <w:sz w:val="26"/>
          <w:szCs w:val="26"/>
          <w:rtl w:val="true"/>
        </w:rPr>
        <w:footnoteReference w:id="14"/>
      </w:r>
      <w:r>
        <w:rPr>
          <w:rStyle w:val="FootnoteCharacters"/>
          <w:rFonts w:cs="Simplified Arabic"/>
          <w:spacing w:val="-3"/>
          <w:sz w:val="26"/>
          <w:szCs w:val="26"/>
          <w:rtl w:val="true"/>
        </w:rPr>
        <w:t>)</w:t>
      </w:r>
      <w:r>
        <w:rPr>
          <w:rFonts w:cs="Simplified Arabic"/>
          <w:spacing w:val="-3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دث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ط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افق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ط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موم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نف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ب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نحطاط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شر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حاف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وم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ث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ع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ف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الي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ساط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خل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ي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كبل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ي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ج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كل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م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صور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صحافة</w:t>
      </w:r>
      <w:r>
        <w:rPr>
          <w:rFonts w:cs="Simplified Arabic"/>
          <w:spacing w:val="-3"/>
          <w:sz w:val="26"/>
          <w:szCs w:val="26"/>
          <w:rtl w:val="true"/>
        </w:rPr>
        <w:t xml:space="preserve">-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ديد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واص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اس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أسرع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تِّب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سالي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ي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كو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فهوم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ؤثرين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سرع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ح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ع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قا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روا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نقد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ن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ثرُ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ج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ج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ـ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اد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ُّ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ب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ل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ُ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دخ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ر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ئق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ض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ئ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4"/>
        <w:ind w:left="0" w:right="0" w:firstLine="284"/>
        <w:jc w:val="both"/>
        <w:rPr/>
      </w:pPr>
      <w:bookmarkStart w:id="30" w:name="__RefHeading___Toc36089216"/>
      <w:bookmarkEnd w:id="3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ض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دام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حدث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عض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واع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أص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br/>
      </w:r>
      <w:r>
        <w:rPr>
          <w:rFonts w:cs="Simplified Arabic"/>
          <w:spacing w:val="-3"/>
          <w:sz w:val="26"/>
          <w:sz w:val="26"/>
          <w:szCs w:val="26"/>
          <w:rtl w:val="true"/>
        </w:rPr>
        <w:t>لفصاح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ضوح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عن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سلاسة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ب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ضمنُ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سيقا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اخ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نح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يقاع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طر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ذ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ارئ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تلق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جلّ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اع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ر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يد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صاح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لا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يجاز</w:t>
      </w:r>
      <w:r>
        <w:rPr>
          <w:rFonts w:cs="Simplified Arabic"/>
          <w:spacing w:val="-3"/>
          <w:sz w:val="26"/>
          <w:szCs w:val="26"/>
          <w:rtl w:val="true"/>
        </w:rPr>
        <w:t xml:space="preserve">)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ع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د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سم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م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با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كب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عن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ل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لفاظ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وء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ق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ت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جمو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ه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ع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حق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ف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ح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تق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رحي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ت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لاً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و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وا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انياً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نسلَّ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ل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ع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تلق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صف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سلاس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حي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د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و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خيف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يا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وم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عا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تلق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يا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د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br/>
        <w:br/>
        <w:br/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وح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يا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وم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الثاً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ت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رفي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قق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نصو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طاع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ت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كان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ر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ديد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</w:rPr>
        <w:t>(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يص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باش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للمعاني</w:t>
      </w:r>
      <w:r>
        <w:rPr>
          <w:rFonts w:cs="Simplified Arabic"/>
          <w:sz w:val="26"/>
          <w:szCs w:val="26"/>
          <w:u w:val="single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م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رَ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عُ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مَل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ُ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ّ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ك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1" w:name="__RefHeading___Toc36089217"/>
      <w:bookmarkEnd w:id="31"/>
      <w:r>
        <w:rPr>
          <w:sz w:val="46"/>
          <w:sz w:val="46"/>
          <w:szCs w:val="48"/>
          <w:rtl w:val="true"/>
        </w:rPr>
        <w:t>القسم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ثاني</w:t>
      </w:r>
      <w:r>
        <w:rPr>
          <w:sz w:val="46"/>
          <w:szCs w:val="48"/>
          <w:rtl w:val="true"/>
        </w:rPr>
        <w:br/>
      </w:r>
      <w:r>
        <w:rPr>
          <w:b w:val="false"/>
          <w:b w:val="false"/>
          <w:bCs w:val="false"/>
          <w:sz w:val="42"/>
          <w:sz w:val="42"/>
          <w:szCs w:val="44"/>
          <w:rtl w:val="true"/>
        </w:rPr>
        <w:t>الـفـعـــــ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32" w:name="__RefHeading___Toc36089218"/>
      <w:bookmarkEnd w:id="32"/>
      <w:r>
        <w:rPr>
          <w:rtl w:val="true"/>
        </w:rPr>
        <w:t>(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شبة</w:t>
      </w:r>
      <w:r>
        <w:rPr>
          <w:rtl w:val="true"/>
        </w:rPr>
        <w:t>)</w:t>
      </w:r>
      <w:r>
        <w:rPr>
          <w:rtl w:val="true"/>
        </w:rPr>
        <w:br/>
      </w:r>
      <w:r>
        <w:rPr>
          <w:sz w:val="18"/>
          <w:szCs w:val="20"/>
          <w:rtl w:val="true"/>
        </w:rPr>
        <w:br/>
      </w:r>
      <w:r>
        <w:rPr>
          <w:rtl w:val="true"/>
        </w:rPr>
        <w:t>أثــرُ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ـأثُّـرُ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bookmarkStart w:id="33" w:name="__RefHeading___Toc36089219"/>
      <w:bookmarkEnd w:id="3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يه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تر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مت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َّغت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ب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وب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بل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و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رج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اخ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ويج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ب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ئ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Simplified Arabic"/>
          <w:sz w:val="26"/>
          <w:sz w:val="26"/>
          <w:szCs w:val="26"/>
          <w:rtl w:val="true"/>
        </w:rPr>
        <w:t>َّ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و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سج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ات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ُ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ر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س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ه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با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اش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ب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ِ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ّن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بق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ك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ل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س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باك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ص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ت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ميدي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خ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م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و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ف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ت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باك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ك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د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د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ي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يم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ساو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ع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جتم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و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لج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ليف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و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ار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مجتم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ب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زالق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ي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ي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ا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</w:t>
      </w:r>
    </w:p>
    <w:p>
      <w:pPr>
        <w:pStyle w:val="Heading4"/>
        <w:ind w:left="0" w:right="0" w:firstLine="284"/>
        <w:jc w:val="both"/>
        <w:rPr/>
      </w:pPr>
      <w:bookmarkStart w:id="34" w:name="__RefHeading___Toc36089220"/>
      <w:bookmarkEnd w:id="34"/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صرف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ء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ن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يا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د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هن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و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ش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قصَ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بُّ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غ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رنين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تن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ب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َخيَّ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ئ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ب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ل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موح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واء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و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آ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را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و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ب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ي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ع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ي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ا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ب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ز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ر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ر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ن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د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ت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ك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غ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لام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سا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ا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ج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وت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م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تا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فظ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م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ر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م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وت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ح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صاص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ص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ـيَّـ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وكن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ناء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ن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و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ت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وز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ر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ظل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زف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فو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هو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ز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يكوفس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ن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ج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د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ر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ا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عش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قي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و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باط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ح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ش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ش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ه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ص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تا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زو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لو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وزي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و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س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زو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زو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و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هم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ص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م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ء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كتمال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ح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و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ؤث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ح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حناء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ز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اع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ح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ج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ت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ُ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د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ظه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غا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ق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ب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ِّل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ؤ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ؤ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ؤ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ح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ئ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ي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ح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فر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ج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ئ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خ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ميد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ه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ُكتَ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ايش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ص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ا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وص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ا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د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ذ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ء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وض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ناقض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ثو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تقد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كي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طو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و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فت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ُ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قب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س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قض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ش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ص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دباد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غ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ِدَ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س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حي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و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اهى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و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و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رو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لغ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قط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ف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ودي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ث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م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ص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يس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ذ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ن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ان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ث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د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وديوه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ه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ق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سي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ز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فو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ذ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ر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فو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ز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؟</w:t>
      </w:r>
    </w:p>
    <w:p>
      <w:pPr>
        <w:pStyle w:val="Heading4"/>
        <w:ind w:left="0" w:right="0" w:firstLine="284"/>
        <w:jc w:val="both"/>
        <w:rPr/>
      </w:pPr>
      <w:bookmarkStart w:id="35" w:name="__RefHeading___Toc36089221"/>
      <w:bookmarkEnd w:id="3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ايش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و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كلت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هم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لا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حوت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ه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م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طال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ا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غ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سع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ن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خ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حوت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مشاهد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ن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ا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و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ل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َ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صرَ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ا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اج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غ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س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د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وم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ث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رخ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ز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فاد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روستوفان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نيز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دروميد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س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قل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نيزيوس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قل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نيزوس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ق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نيزوس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ق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يست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ج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يستي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ن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رخ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و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لت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ل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ير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هو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رفات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ص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ي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د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ه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ط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ـز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ردا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راجِع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م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ئ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ئ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ي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ز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قص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أ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َ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ليا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د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مي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ر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وذ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ط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خ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ج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لاح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كوريوس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نح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كوروس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د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ارينو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طوني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ن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ان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وار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و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أ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ن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ارينو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ه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ئبو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ح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ه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بتس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طو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حكة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طو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ل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م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صاف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،س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ل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ب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صح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غ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و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د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امذ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و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ظ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رك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و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ش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طل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ُضِ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ت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خص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ز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و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ز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راع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س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م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ت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فع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ا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ف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از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فص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يموم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نا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ز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ج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د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ق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سخ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ا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حزح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غ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ابخ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ء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ي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ز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ا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ع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ل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ج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مو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ض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مو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رام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ه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و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و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لي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ئ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و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اف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و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ا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على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براز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رز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لّ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غ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س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اق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ئ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ي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ن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ص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صاد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لفز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ُّض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فز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سل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ث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س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ُفرِغ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ح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ض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ح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ض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ُ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وي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ب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ئ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ماء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اق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ايق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ق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اف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تق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عي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اقش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صا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ك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ق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و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شي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شو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ا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غِّبا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اتن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د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ك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س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ئ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ت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ق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ن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36" w:name="__RefHeading___Toc36089222"/>
      <w:bookmarkEnd w:id="3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أث</w:t>
      </w:r>
      <w:r>
        <w:rPr>
          <w:rtl w:val="true"/>
        </w:rPr>
        <w:t>ُّـ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tl w:val="true"/>
        </w:rPr>
        <w:t>ـ</w:t>
      </w:r>
      <w:r>
        <w:rPr>
          <w:rtl w:val="true"/>
        </w:rPr>
        <w:t>ه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ل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ـُ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حو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كي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نا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ف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اص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لح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ت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س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ف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ش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شاه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ؤ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ان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له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ف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ش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ُ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ج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لسو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ّ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يزابيث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ـز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َ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يسا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م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بان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س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ه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لح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س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ف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جواز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زاب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فائ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ثا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ر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عقو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ومو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قق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زاب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ر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د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ك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ط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خري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جوا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ض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ن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َمَت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بث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ئـ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م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س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ور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جي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ف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طاع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تات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ماء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ْقَ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و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ا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وب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س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بلي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ر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را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ه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اندبير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ي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رانديل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ر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ل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يا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ك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نيسكوويوج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ن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وا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ر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و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يك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ين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فأ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ه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ف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أ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وباتر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rFonts w:cs="Simplified Arabic"/>
          <w:b/>
          <w:bCs/>
          <w:sz w:val="26"/>
          <w:szCs w:val="26"/>
          <w:rtl w:val="true"/>
        </w:rPr>
        <w:t xml:space="preserve">"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ز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ذ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زد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بعينا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خ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هي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وبي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ط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ص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عتقا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دها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ع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ف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يخائ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ئت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اك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ع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لا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د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ض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ضع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ر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ول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ه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رهم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رس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ئ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ت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شت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ز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اء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رحي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ؤل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ف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آنيَّ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ج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َّ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ب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ب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فو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ش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ي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س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ف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زا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ر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سا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ح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ش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س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ظم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ث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ج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ز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ز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س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ريق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ه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ي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در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ي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ج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ث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ز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ث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حن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ئت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ل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وط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صِ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ن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ح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غ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طفئ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Heading4"/>
        <w:ind w:left="0" w:right="0" w:firstLine="284"/>
        <w:jc w:val="both"/>
        <w:rPr/>
      </w:pPr>
      <w:bookmarkStart w:id="37" w:name="__RefHeading___Toc36089223"/>
      <w:bookmarkEnd w:id="3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فا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طو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تجديده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ه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طوي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ارتق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الذائق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ط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ذ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ي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اف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تم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كتش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آ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ت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ِّ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س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بت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د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ص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ز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م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ض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ه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ر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ي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لتفا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ك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ماء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صر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ي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اب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ح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ذ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ل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ل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ئ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ماء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د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لمي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ص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دي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ظل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ص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غ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وَّ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أح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ع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خو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ف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ليفه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ث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َّ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ص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ا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و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ف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ر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عو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ل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ز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ُخضِ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ثول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ت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زف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ح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عاش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ش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ة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ك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بت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ٌ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س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ظ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وت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آ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غ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ت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ق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و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اً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م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ي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ّا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عل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ه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يطرتهم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ب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م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د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و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د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لَّت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طب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سا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س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ضاح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سي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ط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د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ب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د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يو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قائ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ِّ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ـنْـبُ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د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ع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ل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نشَ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م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غ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س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ت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د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ج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38" w:name="__RefHeading___Toc36089224"/>
      <w:bookmarkEnd w:id="3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ز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ان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ع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ع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و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ز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ت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ي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ت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صغ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ه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ول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ماذج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آ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ير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ز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آ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ر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ثو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خ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جواز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ص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س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ع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بط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لا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بط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ب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ُ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باد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م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قف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ب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ط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وتو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ما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راع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بق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حياء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و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ب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ي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ش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تح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ه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دما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المعاي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ل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قب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و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ذ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صبّ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ن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ا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ي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ص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دّ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ئ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ا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ا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ح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ق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غ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ئ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ل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س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ي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خ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فت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ه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ئ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كا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ا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ه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ذ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اط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ائ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ذاج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َّ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ك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ح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ح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س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م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ج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س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ب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غاظ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ل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وبي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خ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ؤ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لي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ف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لت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يش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عدّ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يائ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وغ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خص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ه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ِّ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ي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ز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ابه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أخ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ور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رجِ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دخِ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ذ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غ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ش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شح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ي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لي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ي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لي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ن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يش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ر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ن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ؤ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ع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ته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م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ئ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ح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ذا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دخ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َّل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ش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ع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مان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وض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خ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او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يد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فظ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ط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ي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و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ناري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ي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26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حي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ح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لوب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م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رن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حظات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راء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نا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م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ز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م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ت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د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يا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ف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ُ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ات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ح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ا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رو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ق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د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ل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ر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و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ل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رس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فو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ي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ز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ه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ش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ك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ح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ر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ن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فخ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ض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39" w:name="__RefHeading___Toc36089225"/>
      <w:bookmarkEnd w:id="39"/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رحيات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ف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74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Times New Roman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ab/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سل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مثل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تراشق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ج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75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سل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82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شا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فشل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7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ق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7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صع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م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ل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8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ر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مز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ذ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تس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ضي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ي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وهم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سج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رفة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>
          <w:rFonts w:cs="Simplified Arabic"/>
        </w:rPr>
      </w:pPr>
      <w:r>
        <w:rPr>
          <w:rFonts w:cs="Times New Roman"/>
          <w:i/>
          <w:iCs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ذ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تس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ضي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لا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ا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قائ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خ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فرة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ط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ملة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يراث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اض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ازم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82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لا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أطف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ارسو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ابة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صندو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خضر</w:t>
      </w:r>
    </w:p>
    <w:p>
      <w:pPr>
        <w:pStyle w:val="Normal"/>
        <w:widowControl w:val="false"/>
        <w:spacing w:lineRule="auto" w:line="192" w:before="60" w:after="0"/>
        <w:ind w:left="1088" w:right="0" w:hanging="544"/>
        <w:jc w:val="left"/>
        <w:rPr/>
      </w:pPr>
      <w:r>
        <w:rPr>
          <w:rFonts w:cs="Times New Roman"/>
          <w:i/>
          <w:iCs/>
          <w:sz w:val="22"/>
          <w:szCs w:val="24"/>
          <w:rtl w:val="true"/>
        </w:rPr>
        <w:t xml:space="preserve"> 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جورة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ه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ي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4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ضر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أطفال</w:t>
      </w:r>
      <w:r>
        <w:rPr>
          <w:rFonts w:cs="Simplified Arabic"/>
          <w:i/>
          <w:iCs/>
          <w:sz w:val="22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/ </w:t>
      </w:r>
      <w:r>
        <w:rPr>
          <w:rFonts w:cs="Simplified Arabic"/>
          <w:i/>
          <w:iCs/>
          <w:sz w:val="22"/>
          <w:szCs w:val="24"/>
        </w:rPr>
        <w:t>48</w:t>
      </w:r>
      <w:r>
        <w:rPr>
          <w:rFonts w:cs="Simplified Arabic"/>
          <w:i/>
          <w:iCs/>
          <w:sz w:val="22"/>
          <w:szCs w:val="24"/>
          <w:rtl w:val="true"/>
        </w:rPr>
        <w:t xml:space="preserve"> /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00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واجه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4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لق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إلق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9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بو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96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ل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2001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و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ئ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847</w:t>
      </w:r>
      <w:r>
        <w:rPr>
          <w:rFonts w:cs="Simplified Arabic"/>
          <w:i/>
          <w:iCs/>
          <w:sz w:val="22"/>
          <w:szCs w:val="24"/>
          <w:rtl w:val="true"/>
        </w:rPr>
        <w:t xml:space="preserve"> – </w:t>
      </w:r>
      <w:r>
        <w:rPr>
          <w:rFonts w:cs="Simplified Arabic"/>
          <w:i/>
          <w:iCs/>
          <w:sz w:val="22"/>
          <w:szCs w:val="24"/>
        </w:rPr>
        <w:t>1946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</w:rPr>
        <w:t>199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جري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و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ص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المياً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عربياً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شور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هرج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و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جري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9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ر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2002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 xml:space="preserve"> 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اج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00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ذ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شأ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ت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يوم</w:t>
      </w:r>
      <w:r>
        <w:rPr>
          <w:rFonts w:cs="Simplified Arabic"/>
          <w:i/>
          <w:iCs/>
          <w:sz w:val="22"/>
          <w:szCs w:val="24"/>
          <w:rtl w:val="true"/>
        </w:rPr>
        <w:t>.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قل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جد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و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2002</w:t>
      </w:r>
      <w:r>
        <w:rPr>
          <w:rFonts w:cs="Simplified Arabic"/>
          <w:i/>
          <w:iCs/>
          <w:sz w:val="22"/>
          <w:szCs w:val="24"/>
          <w:rtl w:val="true"/>
        </w:rPr>
        <w:tab/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/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–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قي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تقد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رنس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ذ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سم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وفية</w:t>
      </w:r>
      <w:r>
        <w:rPr>
          <w:rFonts w:cs="Simplified Arabic"/>
          <w:i/>
          <w:iCs/>
          <w:sz w:val="22"/>
          <w:szCs w:val="24"/>
          <w:rtl w:val="true"/>
        </w:rPr>
        <w:t xml:space="preserve">) </w:t>
      </w:r>
      <w:r>
        <w:rPr>
          <w:rFonts w:cs="Simplified Arabic"/>
          <w:i/>
          <w:iCs/>
          <w:sz w:val="22"/>
          <w:szCs w:val="24"/>
        </w:rPr>
        <w:t>2002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ألي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يخ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بل</w:t>
      </w:r>
      <w:r>
        <w:rPr>
          <w:rFonts w:cs="Simplified Arabic"/>
          <w:i/>
          <w:iCs/>
          <w:sz w:val="22"/>
          <w:szCs w:val="24"/>
          <w:rtl w:val="true"/>
        </w:rPr>
        <w:tab/>
        <w:tab/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eastAsia="Wingdings 2" w:cs="Wingdings 2" w:ascii="Wingdings 2" w:hAnsi="Wingdings 2"/>
          <w:i/>
          <w:iCs/>
          <w:sz w:val="22"/>
          <w:szCs w:val="24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Heading3"/>
        <w:ind w:left="0" w:right="0" w:firstLine="46"/>
        <w:jc w:val="center"/>
        <w:rPr/>
      </w:pPr>
      <w:bookmarkStart w:id="40" w:name="__RefHeading___Toc36089228"/>
      <w:bookmarkEnd w:id="40"/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544" w:right="0" w:hanging="544"/>
        <w:jc w:val="left"/>
        <w:rPr>
          <w:rFonts w:cs="Simplified Arabic"/>
          <w:i/>
          <w:i/>
          <w:iCs/>
          <w:sz w:val="22"/>
          <w:szCs w:val="24"/>
          <w:u w:val="single"/>
        </w:rPr>
      </w:pPr>
      <w:r>
        <w:rPr>
          <w:rFonts w:cs="Simplified Arabic"/>
          <w:i/>
          <w:iCs/>
          <w:sz w:val="22"/>
          <w:szCs w:val="24"/>
          <w:u w:val="single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i/>
          <w:i/>
          <w:iCs/>
          <w:sz w:val="22"/>
          <w:szCs w:val="24"/>
          <w:u w:val="single"/>
        </w:rPr>
      </w:pPr>
      <w:r>
        <w:rPr>
          <w:rFonts w:cs="Simplified Arabic" w:ascii="Arial" w:hAnsi="Arial"/>
          <w:i/>
          <w:iCs/>
          <w:sz w:val="22"/>
          <w:szCs w:val="24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caps w:val="false"/>
              <w:smallCaps w:val="false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5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36089186">
            <w:r>
              <w:rPr>
                <w:rStyle w:val="IndexLink"/>
                <w:rtl w:val="true"/>
              </w:rPr>
              <w:t>هذ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ت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 w:val="30"/>
            </w:rPr>
          </w:pPr>
          <w:hyperlink w:anchor="__RefHeading___Toc36089187">
            <w:r>
              <w:rPr>
                <w:rStyle w:val="IndexLink"/>
                <w:sz w:val="30"/>
                <w:sz w:val="30"/>
                <w:rtl w:val="true"/>
              </w:rPr>
              <w:t>القسم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</w:rPr>
              <w:t>الأول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</w:rPr>
              <w:t xml:space="preserve">  </w:t>
            </w:r>
            <w:r>
              <w:rPr>
                <w:rStyle w:val="IndexLink"/>
                <w:sz w:val="30"/>
                <w:sz w:val="30"/>
                <w:rtl w:val="true"/>
              </w:rPr>
              <w:t>الكلمة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Style w:val="IndexLink"/>
                <w:sz w:val="30"/>
                <w:rtl w:val="true"/>
              </w:rPr>
              <w:t>(</w:t>
            </w:r>
            <w:r>
              <w:rPr>
                <w:rStyle w:val="IndexLink"/>
                <w:sz w:val="30"/>
                <w:sz w:val="30"/>
                <w:rtl w:val="true"/>
              </w:rPr>
              <w:t>التأليف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</w:rPr>
              <w:t>المسرحي</w:t>
            </w:r>
            <w:r>
              <w:rPr>
                <w:rStyle w:val="IndexLink"/>
                <w:sz w:val="30"/>
                <w:rtl w:val="true"/>
              </w:rPr>
              <w:t>)</w:t>
              <w:tab/>
            </w:r>
            <w:r>
              <w:rPr>
                <w:rStyle w:val="IndexLink"/>
                <w:sz w:val="30"/>
              </w:rPr>
              <w:t>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36089188">
            <w:r>
              <w:rPr>
                <w:rStyle w:val="IndexLink"/>
                <w:rtl w:val="true"/>
              </w:rPr>
              <w:t>أولاً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خ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أل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عا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36089189">
            <w:r>
              <w:rPr>
                <w:rStyle w:val="IndexLink"/>
                <w:rtl w:val="true"/>
              </w:rPr>
              <w:t>ثانياً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صاع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أل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عا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36089190">
            <w:r>
              <w:rPr>
                <w:rStyle w:val="IndexLink"/>
                <w:rtl w:val="true"/>
              </w:rPr>
              <w:t>ثالثاً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ر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أكيد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إعا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</w:rPr>
          </w:pPr>
          <w:hyperlink w:anchor="__RefHeading___Toc36089191"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 -</w:t>
            </w:r>
          </w:hyperlink>
          <w:r>
            <w:rPr>
              <w:u w:val="none"/>
              <w:rtl w:val="true"/>
            </w:rPr>
            <w:t xml:space="preserve"> </w:t>
          </w:r>
          <w:hyperlink w:anchor="__RefHeading___Toc36089192">
            <w:r>
              <w:rPr>
                <w:rStyle w:val="IndexLink"/>
                <w:rtl w:val="true"/>
              </w:rPr>
              <w:t>الحك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بكتها</w:t>
            </w:r>
            <w:r>
              <w:rPr>
                <w:rStyle w:val="IndexLink"/>
                <w:rtl w:val="true"/>
              </w:rPr>
              <w:t xml:space="preserve">..  </w:t>
            </w:r>
            <w:r>
              <w:rPr>
                <w:rStyle w:val="IndexLink"/>
                <w:rtl w:val="true"/>
              </w:rPr>
              <w:t>صديق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فيّ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كات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jc w:val="left"/>
            <w:rPr/>
          </w:pPr>
          <w:hyperlink w:anchor="__RefHeading___Toc36089193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ذ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كا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jc w:val="left"/>
            <w:rPr/>
          </w:pPr>
          <w:hyperlink w:anchor="__RefHeading___Toc36089194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حك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jc w:val="left"/>
            <w:rPr/>
          </w:pPr>
          <w:hyperlink w:anchor="__RefHeading___Toc36089195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تعر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حبك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حذي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4"/>
            <w:jc w:val="left"/>
            <w:rPr/>
          </w:pPr>
          <w:hyperlink w:anchor="__RefHeading___Toc36089196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خصائ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علاقت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حبك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</w:rPr>
          </w:pPr>
          <w:hyperlink w:anchor="__RefHeading___Toc36089197"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الصر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tl w:val="true"/>
              </w:rPr>
              <w:t xml:space="preserve">..  </w:t>
            </w:r>
            <w:r>
              <w:rPr>
                <w:rStyle w:val="IndexLink"/>
                <w:rtl w:val="true"/>
              </w:rPr>
              <w:t>برا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ن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رؤ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جتماع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4"/>
            <w:jc w:val="left"/>
            <w:rPr/>
          </w:pPr>
          <w:hyperlink w:anchor="__RefHeading___Toc36089198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ن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ر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4"/>
            <w:jc w:val="left"/>
            <w:rPr/>
          </w:pPr>
          <w:hyperlink w:anchor="__RefHeading___Toc36089199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عر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نيَّ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را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4"/>
            <w:jc w:val="left"/>
            <w:rPr/>
          </w:pPr>
          <w:hyperlink w:anchor="__RefHeading___Toc36089200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رؤ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جتما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ر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4"/>
            <w:jc w:val="left"/>
            <w:rPr/>
          </w:pPr>
          <w:hyperlink w:anchor="__RefHeading___Toc36089201">
            <w:r>
              <w:rPr>
                <w:rStyle w:val="IndexLink"/>
                <w:lang w:eastAsia="en-US"/>
              </w:rPr>
              <w:t>4</w:t>
            </w:r>
            <w:r>
              <w:rPr>
                <w:rStyle w:val="IndexLink"/>
                <w:rtl w:val="true"/>
                <w:lang w:eastAsia="en-US"/>
              </w:rPr>
              <w:t xml:space="preserve">- </w:t>
            </w:r>
            <w:r>
              <w:rPr>
                <w:rStyle w:val="IndexLink"/>
                <w:rtl w:val="true"/>
                <w:lang w:eastAsia="en-US"/>
              </w:rPr>
              <w:t>ملامح</w:t>
            </w:r>
            <w:r>
              <w:rPr>
                <w:rStyle w:val="IndexLink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>الصراع</w:t>
            </w:r>
            <w:r>
              <w:rPr>
                <w:rStyle w:val="IndexLink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>المعا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</w:rPr>
          </w:pPr>
          <w:hyperlink w:anchor="__RefHeading___Toc36089202"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الشخص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tl w:val="true"/>
              </w:rPr>
              <w:t xml:space="preserve">.. </w:t>
            </w:r>
            <w:r>
              <w:rPr>
                <w:rStyle w:val="IndexLink"/>
                <w:rtl w:val="true"/>
              </w:rPr>
              <w:t>حدُّ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ي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4"/>
            <w:jc w:val="left"/>
            <w:rPr/>
          </w:pPr>
          <w:hyperlink w:anchor="__RefHeading___Toc36089203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كث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أد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4"/>
            <w:jc w:val="left"/>
            <w:rPr/>
          </w:pPr>
          <w:hyperlink w:anchor="__RefHeading___Toc36089204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أخط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ق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ه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خص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4"/>
            <w:jc w:val="left"/>
            <w:rPr/>
          </w:pPr>
          <w:hyperlink w:anchor="__RefHeading___Toc36089205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تعر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خص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</w:rPr>
          </w:pPr>
          <w:hyperlink w:anchor="__RefHeading___Toc36089206"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موضو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tl w:val="true"/>
              </w:rPr>
              <w:t xml:space="preserve">..  </w:t>
            </w:r>
            <w:r>
              <w:rPr>
                <w:rStyle w:val="IndexLink"/>
                <w:rtl w:val="true"/>
              </w:rPr>
              <w:t>رأ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ر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4"/>
            <w:jc w:val="left"/>
            <w:rPr/>
          </w:pPr>
          <w:hyperlink w:anchor="__RefHeading___Toc36089207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عري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4"/>
            <w:jc w:val="left"/>
            <w:rPr/>
          </w:pPr>
          <w:hyperlink w:anchor="__RefHeading___Toc36089208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ص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ا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موضو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4"/>
            <w:jc w:val="left"/>
            <w:rPr/>
          </w:pPr>
          <w:hyperlink w:anchor="__RefHeading___Toc36089209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قيو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وض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4"/>
            <w:jc w:val="left"/>
            <w:rPr/>
          </w:pPr>
          <w:hyperlink w:anchor="__RefHeading___Toc36089210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موضو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قوا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</w:rPr>
          </w:pPr>
          <w:hyperlink w:anchor="__RefHeading___Toc36089211"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الـحـوار</w:t>
            </w:r>
            <w:r>
              <w:rPr>
                <w:rStyle w:val="IndexLink"/>
                <w:rtl w:val="true"/>
              </w:rPr>
              <w:t xml:space="preserve">..  </w:t>
            </w:r>
            <w:r>
              <w:rPr>
                <w:rStyle w:val="IndexLink"/>
                <w:rtl w:val="true"/>
              </w:rPr>
              <w:t>جا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م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4"/>
            <w:jc w:val="left"/>
            <w:rPr/>
          </w:pPr>
          <w:hyperlink w:anchor="__RefHeading___Toc36089212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تبا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و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4"/>
            <w:jc w:val="left"/>
            <w:rPr/>
          </w:pPr>
          <w:hyperlink w:anchor="__RefHeading___Toc36089213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وظائ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و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َ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4"/>
            <w:jc w:val="left"/>
            <w:rPr/>
          </w:pPr>
          <w:hyperlink w:anchor="__RefHeading___Toc36089214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خصائ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و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4"/>
            <w:jc w:val="left"/>
            <w:rPr/>
          </w:pPr>
          <w:hyperlink w:anchor="__RefHeading___Toc36089215"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 - </w:t>
            </w:r>
            <w:r>
              <w:rPr>
                <w:rStyle w:val="IndexLink"/>
                <w:rtl w:val="true"/>
              </w:rPr>
              <w:t>الحو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ب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4"/>
            <w:jc w:val="left"/>
            <w:rPr/>
          </w:pPr>
          <w:hyperlink w:anchor="__RefHeading___Toc36089216"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لغ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خصائص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6089217">
            <w:r>
              <w:rPr>
                <w:rStyle w:val="IndexLink"/>
                <w:rtl w:val="true"/>
              </w:rPr>
              <w:t>القس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ـفع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3608921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شبة</w:t>
            </w:r>
            <w:r>
              <w:rPr>
                <w:rStyle w:val="IndexLink"/>
                <w:rtl w:val="true"/>
              </w:rPr>
              <w:t xml:space="preserve">)  </w:t>
            </w:r>
            <w:r>
              <w:rPr>
                <w:rStyle w:val="IndexLink"/>
                <w:rtl w:val="true"/>
              </w:rPr>
              <w:t>أثــرُ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ـأثُّـرُ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4"/>
            <w:jc w:val="left"/>
            <w:rPr/>
          </w:pPr>
          <w:r>
            <w:rPr>
              <w:u w:val="none"/>
            </w:rPr>
            <w:t>1</w:t>
          </w:r>
          <w:r>
            <w:rPr>
              <w:u w:val="none"/>
              <w:rtl w:val="true"/>
            </w:rPr>
            <w:t xml:space="preserve">- </w:t>
          </w:r>
          <w:hyperlink w:anchor="__RefHeading___Toc36089219">
            <w:r>
              <w:rPr>
                <w:rStyle w:val="IndexLink"/>
                <w:rtl w:val="true"/>
              </w:rPr>
              <w:t>مدخ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مه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ض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4"/>
            <w:jc w:val="left"/>
            <w:rPr/>
          </w:pPr>
          <w:hyperlink w:anchor="__RefHeading___Toc36089220">
            <w:r>
              <w:rPr>
                <w:rStyle w:val="IndexLink"/>
              </w:rPr>
              <w:t>2</w:t>
            </w:r>
            <w:r>
              <w:rPr>
                <w:rStyle w:val="IndexLink"/>
                <w:w w:val="98"/>
                <w:rtl w:val="true"/>
              </w:rPr>
              <w:t>-</w:t>
            </w:r>
            <w:r>
              <w:rPr>
                <w:rStyle w:val="IndexLink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الوَفْق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والفرق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بين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النص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وفنون</w:t>
            </w:r>
            <w:r>
              <w:rPr>
                <w:rStyle w:val="IndexLink"/>
                <w:rFonts w:cs="Times New Roman"/>
                <w:w w:val="98"/>
                <w:rtl w:val="true"/>
              </w:rPr>
              <w:t xml:space="preserve"> </w:t>
            </w:r>
            <w:r>
              <w:rPr>
                <w:rStyle w:val="IndexLink"/>
                <w:w w:val="98"/>
                <w:rtl w:val="true"/>
              </w:rPr>
              <w:t>التعبي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4"/>
            <w:jc w:val="left"/>
            <w:rPr/>
          </w:pPr>
          <w:hyperlink w:anchor="__RefHeading___Toc36089221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سم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أثير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4"/>
            <w:jc w:val="left"/>
            <w:rPr/>
          </w:pPr>
          <w:hyperlink w:anchor="__RefHeading___Toc36089222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أثُّـرُ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ماتـ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4"/>
            <w:jc w:val="left"/>
            <w:rPr/>
          </w:pPr>
          <w:hyperlink w:anchor="__RefHeading___Toc36089223"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لآث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كر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مال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سم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Contents4"/>
            <w:jc w:val="left"/>
            <w:rPr/>
          </w:pPr>
          <w:hyperlink w:anchor="__RefHeading___Toc36089224"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مو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حيا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ش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36089225">
            <w:r>
              <w:rPr>
                <w:rStyle w:val="IndexLink"/>
                <w:rtl w:val="true"/>
              </w:rPr>
              <w:t>كت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مؤل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3"/>
            <w:jc w:val="left"/>
            <w:rPr/>
          </w:pPr>
          <w:hyperlink w:anchor="__RefHeading___Toc36089228">
            <w:r>
              <w:rPr>
                <w:rStyle w:val="IndexLink"/>
                <w:i w:val="false"/>
                <w:i w:val="false"/>
                <w:iCs w:val="false"/>
                <w:rtl w:val="true"/>
              </w:rPr>
              <w:t>أبحاث</w:t>
            </w:r>
            <w:r>
              <w:rPr>
                <w:rStyle w:val="IndexLink"/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Style w:val="IndexLink"/>
                <w:i w:val="false"/>
                <w:i w:val="false"/>
                <w:iCs w:val="false"/>
                <w:rtl w:val="true"/>
              </w:rPr>
              <w:t>الكتاب</w:t>
            </w:r>
            <w:r>
              <w:rPr>
                <w:rStyle w:val="IndexLink"/>
                <w:i w:val="false"/>
                <w:iCs w:val="false"/>
                <w:rtl w:val="true"/>
              </w:rPr>
              <w:tab/>
            </w:r>
            <w:r>
              <w:rPr>
                <w:rStyle w:val="IndexLink"/>
                <w:i w:val="false"/>
                <w:iCs w:val="false"/>
              </w:rPr>
              <w:t>153</w:t>
            </w:r>
          </w:hyperlink>
          <w:r>
            <w:rPr>
              <w:rtl w:val="true"/>
              <w:rStyle w:val="IndexLink"/>
              <w:i w:val="false"/>
              <w:i w:val="false"/>
              <w:iCs w:val="false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/>
        <w:ind w:left="0" w:right="0" w:firstLine="425"/>
        <w:jc w:val="left"/>
        <w:rPr>
          <w:rFonts w:ascii="Arial" w:hAnsi="Arial" w:cs="Simplified Arabic"/>
          <w:i/>
          <w:i/>
          <w:iCs/>
          <w:sz w:val="22"/>
          <w:szCs w:val="24"/>
        </w:rPr>
      </w:pPr>
      <w:r>
        <w:rPr>
          <w:rFonts w:cs="Simplified Arabic" w:ascii="Arial" w:hAnsi="Arial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" w:hAnsi="Arial" w:cs="Simplified Arabic"/>
          <w:i/>
          <w:i/>
          <w:iCs/>
          <w:sz w:val="22"/>
          <w:szCs w:val="24"/>
        </w:rPr>
      </w:pPr>
      <w:r>
        <w:rPr>
          <w:rFonts w:cs="Simplified Arabic" w:ascii="Arial" w:hAnsi="Arial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ascii="Wingdings 2" w:hAnsi="Wingdings 2" w:eastAsia="Wingdings 2" w:cs="Wingdings 2"/>
          <w:i/>
          <w:i/>
          <w:iCs/>
          <w:sz w:val="22"/>
          <w:szCs w:val="24"/>
        </w:rPr>
      </w:pPr>
      <w:r>
        <w:rPr>
          <w:rFonts w:eastAsia="Wingdings 2" w:cs="Wingdings 2" w:ascii="Wingdings 2" w:hAnsi="Wingdings 2"/>
          <w:i/>
          <w:iCs/>
          <w:sz w:val="22"/>
          <w:szCs w:val="24"/>
        </w:rPr>
        <w:t></w:t>
      </w:r>
    </w:p>
    <w:sectPr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693" w:gutter="0" w:header="0" w:top="2891" w:footer="2761" w:bottom="289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"/>
        <w:b w:val="false"/>
        <w:bCs w:val="false"/>
        <w:sz w:val="24"/>
        <w:rtl w:val="true"/>
      </w:rPr>
      <w:t xml:space="preserve">- </w:t>
    </w:r>
    <w:r>
      <w:rPr>
        <w:rFonts w:cs="Simplified Arabic"/>
        <w:b w:val="false"/>
        <w:bCs w:val="false"/>
        <w:sz w:val="24"/>
        <w:rtl w:val="true"/>
      </w:rPr>
      <w:fldChar w:fldCharType="begin"/>
    </w:r>
    <w:r>
      <w:rPr>
        <w:rtl w:val="true"/>
        <w:sz w:val="24"/>
        <w:b w:val="false"/>
        <w:bCs w:val="false"/>
        <w:rFonts w:cs="Simplified Arabic"/>
      </w:rPr>
      <w:instrText xml:space="preserve"> PAGE </w:instrText>
    </w:r>
    <w:r>
      <w:rPr>
        <w:rtl w:val="true"/>
        <w:sz w:val="24"/>
        <w:b w:val="false"/>
        <w:bCs w:val="false"/>
        <w:rFonts w:cs="Simplified Arabic"/>
      </w:rPr>
      <w:fldChar w:fldCharType="separate"/>
    </w:r>
    <w:r>
      <w:rPr>
        <w:rtl w:val="true"/>
        <w:sz w:val="24"/>
        <w:b w:val="false"/>
        <w:bCs w:val="false"/>
        <w:rFonts w:cs="Simplified Arabic"/>
      </w:rPr>
      <w:t>140</w:t>
    </w:r>
    <w:r>
      <w:rPr>
        <w:rtl w:val="true"/>
        <w:sz w:val="24"/>
        <w:b w:val="false"/>
        <w:bCs w:val="false"/>
        <w:rFonts w:cs="Simplified Arabic"/>
      </w:rPr>
      <w:fldChar w:fldCharType="end"/>
    </w:r>
    <w:r>
      <w:rPr>
        <w:rFonts w:cs="Simplified Arabic"/>
        <w:b w:val="false"/>
        <w:bCs w:val="false"/>
        <w:sz w:val="24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Simplified Arabic"/>
        <w:b w:val="false"/>
        <w:bCs w:val="false"/>
        <w:rtl w:val="true"/>
      </w:rPr>
      <w:t xml:space="preserve">- </w:t>
    </w:r>
    <w:r>
      <w:rPr>
        <w:rFonts w:cs="Simplified Arabic"/>
        <w:b w:val="false"/>
        <w:bCs w:val="false"/>
        <w:rtl w:val="true"/>
      </w:rPr>
      <w:fldChar w:fldCharType="begin"/>
    </w:r>
    <w:r>
      <w:rPr>
        <w:rtl w:val="true"/>
        <w:b w:val="false"/>
        <w:bCs w:val="false"/>
        <w:rFonts w:cs="Simplified Arabic"/>
      </w:rPr>
      <w:instrText xml:space="preserve"> PAGE </w:instrText>
    </w:r>
    <w:r>
      <w:rPr>
        <w:rtl w:val="true"/>
        <w:b w:val="false"/>
        <w:bCs w:val="false"/>
        <w:rFonts w:cs="Simplified Arabic"/>
      </w:rPr>
      <w:fldChar w:fldCharType="separate"/>
    </w:r>
    <w:r>
      <w:rPr>
        <w:rtl w:val="true"/>
        <w:b w:val="false"/>
        <w:bCs w:val="false"/>
        <w:rFonts w:cs="Simplified Arabic"/>
      </w:rPr>
      <w:t>141</w:t>
    </w:r>
    <w:r>
      <w:rPr>
        <w:rtl w:val="true"/>
        <w:b w:val="false"/>
        <w:bCs w:val="false"/>
        <w:rFonts w:cs="Simplified Arabic"/>
      </w:rPr>
      <w:fldChar w:fldCharType="end"/>
    </w:r>
    <w:r>
      <w:rPr>
        <w:rFonts w:cs="Simplified Arabic"/>
        <w:b w:val="false"/>
        <w:bCs w:val="false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إص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ر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ق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55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ض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كتا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(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اريخ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رواية</w:t>
      </w:r>
      <w:r>
        <w:rPr>
          <w:w w:val="95"/>
          <w:rtl w:val="true"/>
        </w:rPr>
        <w:t xml:space="preserve">) </w:t>
      </w:r>
      <w:r>
        <w:rPr>
          <w:w w:val="95"/>
          <w:rtl w:val="true"/>
        </w:rPr>
        <w:t>تألي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ن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بود</w:t>
      </w:r>
      <w:r>
        <w:rPr>
          <w:w w:val="95"/>
          <w:rtl w:val="true"/>
        </w:rPr>
        <w:t xml:space="preserve">. </w:t>
      </w:r>
      <w:r>
        <w:rPr>
          <w:w w:val="95"/>
          <w:rtl w:val="true"/>
        </w:rPr>
        <w:t>إصدا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تحا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كتا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ر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–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مشق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–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2002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8</w:t>
      </w:r>
      <w:r>
        <w:rPr>
          <w:w w:val="95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لبريس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(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سلا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- </w:t>
      </w:r>
      <w:r>
        <w:rPr/>
        <w:t>68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)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نا</w:t>
      </w:r>
      <w:r>
        <w:rPr>
          <w:rtl w:val="true"/>
        </w:rPr>
        <w:t xml:space="preserve">).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طعون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يُجدَع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َع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ab/>
        <w:t>(?)</w:t>
      </w:r>
      <w:r>
        <w:rPr>
          <w:rtl w:val="true"/>
        </w:rPr>
        <w:t xml:space="preserve"> - 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ة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لي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tl w:val="true"/>
        </w:rPr>
        <w:t xml:space="preserve">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-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>-</w:t>
      </w:r>
      <w:r>
        <w:rPr/>
        <w:t>1946</w:t>
      </w:r>
      <w:r>
        <w:rPr>
          <w:rtl w:val="true"/>
        </w:rPr>
        <w:t xml:space="preserve">) 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)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- 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ك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ص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ورية</w:t>
      </w:r>
      <w:r>
        <w:rPr>
          <w:sz w:val="26"/>
          <w:rtl w:val="true"/>
        </w:rPr>
        <w:t xml:space="preserve">- </w:t>
      </w:r>
      <w:r>
        <w:rPr>
          <w:sz w:val="26"/>
        </w:rPr>
        <w:t>196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</w:t>
      </w:r>
      <w:r>
        <w:rPr>
          <w:sz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8"/>
          <w:szCs w:val="28"/>
          <w:rtl w:val="true"/>
        </w:rPr>
        <w:tab/>
        <w:t>(?)</w:t>
      </w:r>
      <w:r>
        <w:rPr>
          <w:sz w:val="28"/>
          <w:rtl w:val="true"/>
        </w:rPr>
        <w:t xml:space="preserve"> 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الم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rtl w:val="true"/>
        </w:rPr>
        <w:tab/>
        <w:t>(?)</w:t>
      </w:r>
      <w:r>
        <w:rPr>
          <w:sz w:val="24"/>
          <w:rtl w:val="true"/>
        </w:rPr>
        <w:t xml:space="preserve"> 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مس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جري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ربياً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ور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وذج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ك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يناري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سر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كبث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لشكسب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سر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أود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اً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لسوفوكليس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Wingdings 3" w:hAnsi="Wingdings 3" w:eastAsia="Wingdings 3" w:cs="Wingdings 3"/>
          <w:sz w:val="26"/>
          <w:sz w:val="26"/>
        </w:rPr>
        <w:t></w:t>
      </w:r>
      <w:r>
        <w:rPr>
          <w:sz w:val="26"/>
          <w:rtl w:val="true"/>
        </w:rPr>
        <w:br/>
      </w:r>
      <w:r>
        <w:rPr>
          <w:rFonts w:eastAsia="Wingdings 3" w:cs="Wingdings 3" w:ascii="Wingdings 3" w:hAnsi="Wingdings 3"/>
          <w:sz w:val="26"/>
        </w:rPr>
        <w:t>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دا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ائ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و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ن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حلة</w:t>
      </w:r>
      <w:r>
        <w:rPr>
          <w:sz w:val="26"/>
          <w:rtl w:val="true"/>
        </w:rPr>
        <w:t>. (</w:t>
      </w:r>
      <w:r>
        <w:rPr>
          <w:sz w:val="26"/>
          <w:sz w:val="26"/>
          <w:rtl w:val="true"/>
        </w:rPr>
        <w:t>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وران</w:t>
      </w:r>
      <w:r>
        <w:rPr>
          <w:sz w:val="26"/>
          <w:rtl w:val="true"/>
        </w:rPr>
        <w:t xml:space="preserve">- </w:t>
      </w:r>
      <w:r>
        <w:rPr>
          <w:sz w:val="26"/>
        </w:rPr>
        <w:t>2002</w:t>
      </w:r>
      <w:r>
        <w:rPr>
          <w:sz w:val="26"/>
          <w:rtl w:val="true"/>
        </w:rPr>
        <w:t xml:space="preserve"> - 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</w:rPr>
        <w:t>148</w:t>
      </w:r>
      <w:r>
        <w:rPr>
          <w:sz w:val="26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0" w:right="0" w:hanging="0"/>
      <w:jc w:val="center"/>
      <w:outlineLvl w:val="0"/>
    </w:pPr>
    <w:rPr>
      <w:rFonts w:ascii="Arial" w:hAnsi="Arial" w:cs="Mudir MT"/>
      <w:b/>
      <w:bCs/>
      <w:kern w:val="2"/>
      <w:sz w:val="62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cs="Monotype Koufi"/>
      <w:b/>
      <w:bCs/>
      <w:sz w:val="36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6"/>
      <w:jc w:val="center"/>
      <w:outlineLvl w:val="2"/>
    </w:pPr>
    <w:rPr>
      <w:rFonts w:cs="Mudir M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b/>
      <w:bCs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sz w:val="20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b/>
      <w:bCs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b/>
      <w:bCs/>
      <w:sz w:val="20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b/>
      <w:bCs/>
      <w:sz w:val="26"/>
      <w:szCs w:val="26"/>
    </w:rPr>
  </w:style>
  <w:style w:type="paragraph" w:styleId="BodyText2">
    <w:name w:val="Body Text 2"/>
    <w:basedOn w:val="Normal"/>
    <w:qFormat/>
    <w:pPr>
      <w:bidi w:val="0"/>
      <w:spacing w:lineRule="auto" w:line="192" w:before="60" w:after="0"/>
      <w:jc w:val="left"/>
    </w:pPr>
    <w:rPr>
      <w:b/>
      <w:bCs/>
      <w:sz w:val="26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32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723" w:right="0" w:hanging="298"/>
      <w:jc w:val="left"/>
    </w:pPr>
    <w:rPr>
      <w:b/>
      <w:bCs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536" w:right="0" w:hanging="111"/>
      <w:jc w:val="left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720" w:right="0" w:hanging="0"/>
      <w:jc w:val="left"/>
    </w:pPr>
    <w:rPr>
      <w:rFonts w:cs="Simplified Arabic"/>
      <w:small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1440" w:right="0" w:hanging="0"/>
      <w:jc w:val="left"/>
    </w:pPr>
    <w:rPr>
      <w:rFonts w:cs="Simplified Arabic"/>
      <w:i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2160" w:right="0" w:hanging="0"/>
      <w:jc w:val="left"/>
    </w:pPr>
    <w:rPr>
      <w:rFonts w:cs="Simplified Arabic"/>
      <w:sz w:val="24"/>
      <w:szCs w:val="24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1:35:00Z</dcterms:created>
  <dc:creator>فرحان بلبل</dc:creator>
  <dc:description/>
  <dc:language>en-US</dc:language>
  <cp:lastModifiedBy>1</cp:lastModifiedBy>
  <cp:lastPrinted>2003-04-28T12:30:00Z</cp:lastPrinted>
  <dcterms:modified xsi:type="dcterms:W3CDTF">2003-04-28T05:34:00Z</dcterms:modified>
  <cp:revision>21</cp:revision>
  <dc:subject/>
  <dc:title>فرحان بلبل</dc:title>
</cp:coreProperties>
</file>