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ف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و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ُ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اغ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غا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ص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ي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م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ع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ي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ائ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ك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ف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ه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ض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و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و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ز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قاح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م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ج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و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صف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ب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لغ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ق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و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ا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صا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ل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ع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س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نع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س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د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ن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لحي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ؤول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يب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ق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قص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ط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إيث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ل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ي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ل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ب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ئ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اس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ي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ي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غاء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ك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فل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ض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س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ا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ذ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ق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ل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ي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فك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د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ا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ف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ر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علين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ن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ن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توج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فا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ص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ؤث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ئ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جز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ر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ائ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طا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و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ب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ر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ر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غ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ياس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زة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ل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تق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وا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و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ف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ق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ت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مح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ض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قاء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ك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توق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اج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ج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يد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ر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ب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و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ئ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را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بص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ح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ص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بت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ض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ثا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ك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اسب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و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خل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ن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ج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صاء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ك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كي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ع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بها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ح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بق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ح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ح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ا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كي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اق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يئ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ش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قشع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ع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حص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ئ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ظ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ظ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ت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أ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ف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اح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ؤ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ي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ا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ت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ك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غي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يا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غي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او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ستن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ق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و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ون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د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غ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غ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ز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ش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ت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ت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ت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ب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ب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فظ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و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ب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ذ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وض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اً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ل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غ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ييع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ق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ا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ش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ي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يع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اد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و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عا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خال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ذ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د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ع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وب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د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ض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د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م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ك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جت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لغ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ي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شر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خ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خت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ير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ا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كي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ما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ي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جا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ه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ص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ز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ح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تط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يح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ا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ج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و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ب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ا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ي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ح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ه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اء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ز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قتص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ق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ا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ج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ف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ُوت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طق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ط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م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ع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وج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شار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وراً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ت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ن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ُ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يع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ي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ت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و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ر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ّ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رو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س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تع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ار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حو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ن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ق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بك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مر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نز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ي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ر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ق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ة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ق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ج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ع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قتح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ل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ختلس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ُدافع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دفوع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ث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ستجي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ه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ضي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ناس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خول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ق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غ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نت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ف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عظُ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عوظ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فا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فظ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ر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ر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ز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ق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ئ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تناقض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راق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ايب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م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ع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اس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خاذُ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ني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زع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ك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ك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ذُرُهُ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ق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ب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تب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تنب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ي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كن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ره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ب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ث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ن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خ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خر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حك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طل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ح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و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ش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خ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ضع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ز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س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س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غ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ح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ر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ح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ه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ع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س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ماء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دي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ف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ش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ن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ج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ه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ص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و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ا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س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ن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ط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ع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ُ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ر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و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صو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ر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ر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به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ُ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جاج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ع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ُ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أ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مت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م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فر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ع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صط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ئ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رج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ول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ؤ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ء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ر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نج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ز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ر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ز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ج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ي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ا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ر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رك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د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د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ك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ث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ش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ح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شئ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سط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ُس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اص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اد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ُ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ُ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ت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ّ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خ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ات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ث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و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صل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ر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ضطغ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ت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خ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ُ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ح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ثا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غ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و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ف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سا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سط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شا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رش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ق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طاء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وي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ا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ي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ك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و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ط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و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ه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ضرو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م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صائ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ي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ح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س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د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او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ش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ر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ؤ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ا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م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ك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ع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ت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ظ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ؤ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ر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د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ر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أ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سس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ثبت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تل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وان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الأمني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حو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ج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خف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ح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بر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ضلا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واحش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د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حش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كل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س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عظ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ج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ج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جر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جّا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ُجّ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ب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بت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جّار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صا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عي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ج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ص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ور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اف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قدا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فائ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ت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ل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ضو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لتم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تبطي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مس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ب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قط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يق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ئ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مك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الح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ود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روء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جر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بط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ا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د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نفاق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ات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اع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مر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ح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فّ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ي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صرن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ن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طال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طال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ط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ها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غ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ذ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أتقي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وا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ت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زواج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ص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رأ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عو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ص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وف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اجته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توف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ج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س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نا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ذي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از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ائ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ب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كذي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أل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ل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ك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خ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ائ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صر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ف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ظ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ا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وّ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ُلا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ع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جو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لج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ال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اص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د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ع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غ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ُ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ض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ش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جع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غ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ج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جواد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ي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رف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تصد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جو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ت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خ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س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نُيا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قتص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كيم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ريز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ت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ُ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ُ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كو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يت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ل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موم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م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و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خص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ف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م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ش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ل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ؤ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ج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ا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ّ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جاذ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ق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لك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ف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ز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ف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ر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ب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اف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ظ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ن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ر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د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ر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ت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غ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ل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ل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از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و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ثب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ش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را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ي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ها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ز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ز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ص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ا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ر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د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وء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ستش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اف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ورته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م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ع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ح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ُ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ب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ر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ئص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ب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رب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نا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ض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في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ض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ل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اق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ز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ب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ت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غ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ك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ص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خ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هب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ا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اطأ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او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تع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م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ف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ع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جز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ُكايلة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لاي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فق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ع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د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م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لا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ؤ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ك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ه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ه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ق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ذ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م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ارق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ر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ا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ط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حي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ق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تدب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رض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سا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ر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أ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خل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ه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م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ذ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ز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ر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دق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و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حا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ره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ر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ف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رج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ة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غي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ق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غ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غ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ج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تج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غ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ر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ض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ث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ي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ر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و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خلّ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َ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ر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قب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ث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ا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ف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ل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قُ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أد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ف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ق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با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غ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وجد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ك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ت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ي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ل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ه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ت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خ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ش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ز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و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سن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ر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و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د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ق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غ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غ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س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س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زئ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ضي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ي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خذ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ئ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ئ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ر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صو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ونَ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ك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و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را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تن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يضة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آك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فا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ضا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أ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جا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د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دب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م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رف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ذ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ق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فظ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ي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ط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ي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ض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ك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ئ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ب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اض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ُ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ُل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ز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اغ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م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م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ئ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تب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لكا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ة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وك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و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ل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ّ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حم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تح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ب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ابو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ضح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د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مر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د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ب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يأت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ج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يلة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دا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في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ا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طاء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ذ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فتخ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يد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نتف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كر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ا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لفي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الةُ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ف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م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ك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جت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ر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ب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ش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ُوف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عر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ا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ق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و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ئ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ج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ا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ئ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ل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ئ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رغ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ع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سمت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ت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ي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ا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و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و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اقب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ق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تد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سر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ب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بط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ق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ض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ئ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ت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ة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ع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ح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م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خط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عتد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او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ُع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ست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ؤ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ئ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ول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ي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ا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د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شاش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شاش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ب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ك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ا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ك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يب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ذ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ذ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راه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خ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ُ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ر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ّ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ر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ديث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س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ت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تفو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ع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و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بح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حسن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يح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ته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اء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ي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ط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جس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ق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غي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قمع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و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ع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ع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ئ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ع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بي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س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ته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جت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لع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ُص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ضي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ط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ط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د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س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وج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وك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اء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ا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ا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ف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م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دا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ث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ض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و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ا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ُ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س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ظ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ظ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تب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ئ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ُن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ز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ق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جل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جلال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ا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ف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ؤتن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ر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ت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ز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ن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ذ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ذ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ب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اء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ف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ح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ن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ق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ي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ش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وش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تا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ُته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ب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يق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ح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ُ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ة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ف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ت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رب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با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بر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و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ر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ك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قض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م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سد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ئ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ك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صي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حك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ا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ل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أل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طئ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ح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أ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حقق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بطئ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ي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هاد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ئ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ح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و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ب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وم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ع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زر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ه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م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ر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ع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ح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د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تم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صعب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ز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نُو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و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ار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خ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ز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تت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ائ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ؤ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ن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د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يا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ث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تبهت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ب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تق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ل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اي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ُ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ضو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ظ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ظ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لظ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خ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ني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ت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يق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يق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باع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ف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نك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مت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وان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فو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يك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غ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ا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ز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نك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ن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را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ح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ح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ضعاف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غ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ل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فا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ؤ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سائ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ُ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دو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ص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اد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ب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ساء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ث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ثبة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ا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عقب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عن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و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أ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دب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وي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خ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ُو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ت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ط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ب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ضع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د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م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تد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ظ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ف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اء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غ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را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ه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هد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ظرائه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ُظرا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ُخلائ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ت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ا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ُ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ي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تم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ل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ر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لاين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افس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ر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را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ص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قا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لم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ي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ض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حد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ض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ل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ن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م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م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زي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ُ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خ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ت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ذ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ذ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ب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ش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ر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قبا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د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م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ن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اطف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انس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سم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ط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ف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نس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تا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حش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ر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ي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ا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ي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ن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ي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زل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ل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طل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ط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زي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اص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ال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ور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ف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دن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دناء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ص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صاء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هي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س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ء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ع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حت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ب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ض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لطان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ب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د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خِّ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س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ر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ائ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ع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و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ُل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فق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س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ع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ه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ط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ثبي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ُج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صد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قال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أ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ب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ؤ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ح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س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حاس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او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ر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ء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ع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اء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ع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ف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فو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ز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ُ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ح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و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ي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و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ط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و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يق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و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منوك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د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بونك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ش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و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افع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خط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ِ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حر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ذه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ي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عرف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ضر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ع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ن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د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صاف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ح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كت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مالَ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ط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ك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ا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ز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وفَ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د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تا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ا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ضع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خ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ليعر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لم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الس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ز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ا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أن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ز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ز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ن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ط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ز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رت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ط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ب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ز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را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ر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ر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ض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فظ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ز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ع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ا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با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ف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و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ئ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ن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ض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ت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ل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اح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ال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ى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ا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ا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دار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او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ع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ب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ت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ائ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م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ص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ب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ع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ح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حتي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ج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ف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زع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نكش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ن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جزة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ت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صر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ق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ف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و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ج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ؤم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رم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جاه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ط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ي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ز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شد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ع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بلغ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ر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ق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ف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ُجن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ج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ص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تك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ل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ث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خ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ص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ص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ط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مل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ت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وءت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دا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ذ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ا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ر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قيص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اتئ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ئاد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تث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ثبت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ئ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خائ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ه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نوع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ر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ي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ِ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نو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باض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ساط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د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ئ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ب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ساط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ب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ب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جاز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و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ف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شد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ر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ب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بس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ئناس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اص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ا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ض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ون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ف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ب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ش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صُ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لت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غا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ل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ك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ت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و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و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رك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ؤا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ئ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ؤاس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شا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ي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ذل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ر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ئح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ضع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لة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غت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ذ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ذ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ف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دث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ن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طرار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ذ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يع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م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نمائ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اع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خ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س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و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د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سا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ل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ج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است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يع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ي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مات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ص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ص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ص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س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طا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ي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ك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جت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ض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اف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ئ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ل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سل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ز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ا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ئز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ع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ب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م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ن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و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ح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ذ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ي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ئُ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ا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ب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و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ه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سا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دو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دو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و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م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جم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اظ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بط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ح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ث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ك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مش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خ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ظ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صير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ز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ذ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ف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غت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ل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اف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ذك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ف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ا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ع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قال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ؤ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لبا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وّ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خاء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اء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خاو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او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خاو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خرة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ح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ز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ذ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رم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وداً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و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ئيم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د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ر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ُل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وان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ا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ير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يط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تب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ه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ح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س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س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ذ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ذ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ص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ب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تف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نا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م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ف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ا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ر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لخيا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ان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ا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رق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د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ء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ؤ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دخُ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ق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ي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ا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اخ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ت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ص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ي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تق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ستع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ب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ع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هي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ني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ن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ر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م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يؤار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م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ق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مو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ُفط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ُجرئ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ب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دارا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م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أ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ل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حار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ع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ي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ظه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أ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و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ذ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رأ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اء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ك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ت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ز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ُي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ر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ص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ُ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ف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ص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صلا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ر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ص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ح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تل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س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بح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ها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جز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ئ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ورا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با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ي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د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ج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ل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غل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ضمحل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فائ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ي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ين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ُ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كسا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و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يه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غت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ت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ا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س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ت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ر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ا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ق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ك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ج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م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اه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ز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وفا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عة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غ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تغ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مرتغ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عا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ع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ض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او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لفق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ج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ط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غو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ق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ظل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ر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يب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د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ب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م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اض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ءا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ع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ظ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ج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اض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وت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ل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قا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هاب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ف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د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ذ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رب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ظر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جادل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ع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اد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ُج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ن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اص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صو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ت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ض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عد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ص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جن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ك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ئ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ك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م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ف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وغ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د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اكمُ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ل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غ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د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يا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د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د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ك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م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غ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ظُ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خ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غ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صي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ق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وز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ف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ش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ي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ؤ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ط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م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جبك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ح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ع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ك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ُ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ع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ت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وام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ج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تي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ع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زد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ئع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بار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د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د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ر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وء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ب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ق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ها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خب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ر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ر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ضعاف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ط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خوا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ب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ات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ب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زيد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عات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ع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دّ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ز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شع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فو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ُسام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ر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وء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فه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ُطل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ض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أ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ف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ب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رضت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متث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ء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تصاح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أنس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ب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روء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رس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ذ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دل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ذ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خ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ب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تر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ي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ف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ج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ق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لتم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حاب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ؤ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جب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زل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لطان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ل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جب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ط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ع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جب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س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ق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ء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جبكَ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وء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اي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ي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ج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رم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ب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لة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اً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جم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ر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لب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يغِ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ي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اة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ماة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م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مةٍ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ُر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ح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ي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د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كل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م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خاف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ر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با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زا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ّ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ُ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الف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فتق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غ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ك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ا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ك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غناؤ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ه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ك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ال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ق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ي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م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م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ي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ج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ض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ع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ض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ثق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ف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ش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ق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و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د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ف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ذ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ف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ت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زون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ل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ك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كتئ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ج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شنع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ذ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خي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يس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ئ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د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متع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ق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ق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ع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عض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ض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ت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طق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ا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ي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غر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ب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نآ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س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اب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يل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ضمون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ر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ق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ز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جز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م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ك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زة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بت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ز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ذ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ت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يع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ؤ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ير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ن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ٌ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ب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ان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د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ه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ب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ج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كلم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ج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ذه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ع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جت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ط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اغ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دع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ا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ذ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هاد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ذ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ز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سك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ز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ج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َ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ضعاف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ء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رع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ض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ف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غ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ته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ث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ح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ب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م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ت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ا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لسائ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فأ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س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ي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ف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ائ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ع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صغ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جر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ح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لب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را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ط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ه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بق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تح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ارك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ئ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بو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مض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ٌ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صح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ا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لاغ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صا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دع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ري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ق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و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يصت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مع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ح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عل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ع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ب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ت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غ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يب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وار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و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ر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ق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غ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د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ول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ظ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ص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عظ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بلاغ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زل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آ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غتم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راح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بر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ه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از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ط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فع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ر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مت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طقينَ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ضاع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ضع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ء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ل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ذارهُ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رم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خط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ه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شك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لت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علي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ق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ِ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FF0000"/>
        <w:sz w:val="40"/>
        <w:szCs w:val="40"/>
        <w:lang w:bidi="ar-SA"/>
      </w:rPr>
    </w:pPr>
    <w:r>
      <w:rPr>
        <w:rFonts w:cs="Traditional Arabic"/>
        <w:color w:val="FF0000"/>
        <w:sz w:val="40"/>
        <w:sz w:val="40"/>
        <w:szCs w:val="40"/>
        <w:rtl w:val="true"/>
        <w:lang w:bidi="ar-SA"/>
      </w:rPr>
      <w:t>الأدب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الصغير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والأدب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الكبير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لابن</w:t>
    </w:r>
    <w:r>
      <w:rPr>
        <w:color w:val="FF0000"/>
        <w:sz w:val="40"/>
        <w:sz w:val="40"/>
        <w:szCs w:val="40"/>
        <w:rtl w:val="true"/>
        <w:lang w:bidi="ar-SA"/>
      </w:rPr>
      <w:t xml:space="preserve"> </w:t>
    </w:r>
    <w:r>
      <w:rPr>
        <w:rFonts w:cs="Traditional Arabic"/>
        <w:color w:val="FF0000"/>
        <w:sz w:val="40"/>
        <w:sz w:val="40"/>
        <w:szCs w:val="40"/>
        <w:rtl w:val="true"/>
        <w:lang w:bidi="ar-SA"/>
      </w:rPr>
      <w:t>المقفع</w:t>
    </w:r>
    <w:r>
      <w:rPr>
        <w:color w:val="FF0000"/>
        <w:sz w:val="40"/>
        <w:sz w:val="40"/>
        <w:szCs w:val="40"/>
        <w:rtl w:val="true"/>
        <w:lang w:bidi="ar-SA"/>
      </w:rPr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3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6:08:00Z</dcterms:created>
  <dc:creator>ابن المقفع</dc:creator>
  <dc:description/>
  <cp:keywords>عبد الله إبراهيم</cp:keywords>
  <dc:language>en-US</dc:language>
  <cp:lastModifiedBy>Designcity</cp:lastModifiedBy>
  <dcterms:modified xsi:type="dcterms:W3CDTF">2007-06-27T08:27:00Z</dcterms:modified>
  <cp:revision>5</cp:revision>
  <dc:subject/>
  <dc:title>الأدب الصغير</dc:title>
</cp:coreProperties>
</file>