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ÏáÇÆá ÇáÅÚÌÇÒ</w:t>
      </w:r>
    </w:p>
    <w:p>
      <w:pPr>
        <w:pStyle w:val="Normal"/>
        <w:bidi w:val="0"/>
        <w:jc w:val="center"/>
        <w:rPr/>
      </w:pPr>
      <w:r>
        <w:rPr/>
        <w:t>ÚÈÏ ÇáÞÇåÑ ÇáÈÛÏÇÏí</w:t>
      </w:r>
    </w:p>
    <w:p>
      <w:pPr>
        <w:pStyle w:val="Normal"/>
        <w:bidi w:val="0"/>
        <w:jc w:val="center"/>
        <w:rPr/>
      </w:pPr>
      <w:r>
        <w:rPr/>
        <w:t>øøøøøø</w:t>
      </w:r>
    </w:p>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ÇáãÏÎá Åáì ÅÚÌÇÒ ÇáÞÑÂä</w:t>
      </w:r>
      <w:r>
        <w:rPr>
          <w:rFonts w:eastAsia="MS Sans Serif" w:cs="MS Sans Serif" w:ascii="MS Sans Serif" w:hAnsi="MS Sans Serif"/>
          <w:color w:val="000000"/>
          <w:rtl w:val="true"/>
        </w:rPr>
        <w:t xml:space="preserve"> </w:t>
      </w:r>
    </w:p>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ÈÓã Çááå ÇáÑÍãä ÇáÑÍíã</w:t>
      </w:r>
      <w:r>
        <w:rPr>
          <w:rFonts w:eastAsia="MS Sans Serif" w:cs="MS Sans Serif" w:ascii="MS Sans Serif" w:hAnsi="MS Sans Serif"/>
          <w:color w:val="000000"/>
          <w:rtl w:val="true"/>
        </w:rPr>
        <w:t xml:space="preserve"> </w:t>
      </w:r>
    </w:p>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ÊæßáÊ Úáì Çááå æÍÏå</w:t>
      </w:r>
      <w:r>
        <w:rPr>
          <w:rFonts w:eastAsia="MS Sans Serif" w:cs="MS Sans Serif" w:ascii="MS Sans Serif" w:hAnsi="MS Sans Serif"/>
          <w:color w:val="000000"/>
          <w:rtl w:val="true"/>
        </w:rPr>
        <w:t xml:space="preserve"> </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ÞÇá ÇáÔíÎ ÇáÅãÇã ãÌÏ ÇáÅÓáÇã ÃÈæ ÈßÑ ÚÈÏ ÇáÞÇåÑ Èä ÚÈÏ ÇáÑÍãä Èä ãÍãÏ ÇáÌÑÌÇäí ÑÍãå Çááå ÊÚÇáì ÇáÍãÏ ááå ÑÈ ÇáÚÇáãíä ÍãÏ ÇáÔÇßÑíä æÕáæÇÊå Úáì ãÍãÏ ÓíÏ ÇáãÑÓáíä æÚáì Âáå ÃÌãÚíä åÐÇ ßáÇã æÌíÒ íØáÚ Èå ÇáäÇÙÑ Úáì ÃÕæá ÇáäÍæ ÌãáÉ æßá ãÇ Èå íßæä ÇáäÙã ÏÝÚÉ æíäÙÑ ãäå Ýí ãÑÂÉ ÊÑíå ÇáÃÔíÇÁ ÇáãÊÈÇÚÏÉ ÇáÃãßäÉ ÞÏ ÇáÊÞÊ áå ÍÊì ÑÂåÇ Ýí ãßÇä æÇÍÏ æíÑì ÈåÇ ãÔÆãÇ ÞÏ Öã Åáì ãÚÑÞ æãÛÑÈÇ ÞÏ ÃÎÐ ÈíÏ ãÔÑÞ æÞÏ ÏÎáÊ ÈÃÎÑÉ Ýí ßáÇã ãä ÃÕÛì Åáíå æÊÏÈÑå ÊÏÈÑ Ðí Ïíä æÝÊæÉ ÏÚÇå Åáì ÇáäÙÑ Ýí ÇáßÊÇÈ ÇáÐí æÖÚäÇå æÈÚËå Úáì ØáÈ ãÇ ÏæäÇå æÇááå ÊÚÇáì ÇáãæÝÞ ááÕæÇÈ æÇáãáåã áãÇ íÄÏí Åáì ÇáÑÔÇÏ Èãäå æÝÖáå ÞÇá ÚÈÏ ÇáÞÇåÑ ÑÖí Çááå ÊÚÇáì Úäå ãÚáæã Ãä áíÓ ÇáäÙã Óæì ÊÚáíÞ Çáßáã ÈÚÖåÇ ÈÈÚÖ æÌÚá ÈÚÖåÇ ÈÓÈÈ ãä ÈÚÖ æÇáßáã ËáÇË ÇÓã æÝÚá æÍÑÝ æááÊÚáíÞ ÝíãÇ ÈíäåÇ ØÑÞ ãÚáæãÉ æåæ áÇ íÚÏæ ËáÇËÉ ÃÞÓÇã ÊÚáÞ ÇÓã ÈÇÓ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ÊÚáÞ ÇÓã ÈÝÚá æÊÚáÞ ÍÑÝ ÈåãÇ ÝÇáÇÓã íÊÚáÞ ÈÇáÇÓã ÈÃä íßæä ÎÈÑÇ Úäå Ãæ ÍÇáÇ ãäå Ãæ ÊÇÈÚÇ áå ÕÝÉ Ãæ ÊÃßíÏÇ Ãæ ÚØÝ ÈíÇä Ãæ ÈÏáÇ Ãæ ÚØÝÇ ÈÍÑÝ Ãæ ÈÃä íßæä ãÖÇÝÇ ÇáÃæá Åáì ÇáËÇäí Ãæ ÈÃä íßæä ÇáÃæá íÚãá Ýí ÇáËÇäí Úãá ÇáÝÚá æíßæä ÇáËÇäí Ýí Íßã ÇáÝÇÚá áå Ãæ ÇáãÝÚæá æÐáß Ýí ÇÓã ÇáÝÇÚá ßÞæáäÇ ÒíÏ ÖÇÑÈ ÃÈæå ÚãÑÇ æßÞæáå ÊÚÇáì ÃÎÑÌäÇ ãä åÐå ÇáÞÑíÉ ÇáÙÇáã ÃåáåÇ æÞæáå ÊÚÇáì æåã íáÚÈæä áÇåíÉ ÞáæÈåã æÇÓã ÇáãÝÚæá ßÞæáäÇ ÒíÏ ãÖÑæÈ ÛáãÇäå æßÞæáå ÊÚÇáì Ðáß íæã ãÌãæÚ áå ÇáäÇÓ æÇáÕÝÉ ÇáãÔÈåÉ ßÞæáäÇ ÒíÏ ÍÓä æÌåå æßÑíã ÃÕáå æÔÏíÏ ÓÇÚÏå æÇáãÕÏÑ ßÞæáäÇ ÚÌÈÊ ãä ÖÑÈ ÒíÏ ÚãÑÇ æßÞæáå ÊÚÇáì Ãæ ÅØÚÇã Ýí íæã Ðí ãÓÛÈÉ íÊíãÇ Ãæ ÈÃä íßæä ÊãííÒÇ ÞÏ ÌáÇå ãäÊÕÈÇ Úä ÊãÇã ÇáÇÓã æãÚäì ÊãÇã ÇáÇÓã Ãä íßæä Ýíå ãÇ íãäÚ ãä ÇáÅÖÇÝÉ æÐáß ÈÃä íßæä Ýíå äæä ÊËäíÉ ßÞæáäÇ ÞÝíÒÇä ÈÑÇ Ãæ äæä ÌãÚ ßÞæáäÇ ÚÔÑæä ÏÑåãÇ Ãæ Êäæíä ßÞæáäÇ ÑÇÞæÏ ÎáÇ æãÇ Ýí ÇáÓãÇÁ ÞÏÑ ÑÇÍÉ ÓÍÇÈÇ Ãæ ÊÞÏíÑ Êäæíä ßÞæáäÇ ÎãÓÉ ÚÔÑ ÑÌáÇ Ãæ íßæä ÞÏ ÃÖíÝ Åáì ÔíÁ ÝáÇ íãßä ÅÖÇÝÊå ãÑÉ ÃÎÑì ßÞæáäÇ áí ãáÄå ÚÓáÇ æßÞæáå ÊÚÇáì ãáÁ ÇáÃÑÖ ÐåÈÇ æÃãÇ ÊÚáÞ ÇáÇÓã ÈÇáÝÚá ÝÈÃä íßæä ÝÇÚáÇ áå Ãæ ãÝÚæáÇ Ýíßæä ãÕÏÑÇ ÞÏ ÇäÊÕÈ Èå</w:t>
      </w:r>
    </w:p>
    <w:p>
      <w:pPr>
        <w:pStyle w:val="Normal"/>
        <w:jc w:val="both"/>
        <w:rPr/>
      </w:pPr>
      <w:r>
        <w:rPr>
          <w:rFonts w:eastAsia="MS Sans Serif" w:cs="MS Sans Serif" w:ascii="MS Sans Serif" w:hAnsi="MS Sans Serif"/>
          <w:color w:val="000000"/>
        </w:rPr>
        <w:t>ßÞæáß ÖÑÈÊ ÖÑÈÇ æíÞÇá áå ÇáãÝÚæá ÇáãØáÞ Ãæ ãÝÚæáÇ áå ßÞæáß ÖÑÈÊ ÒíÏÇ Ãæ ÙÑÝÇ ãÝÚæáÇ Ýíå ÒãÇäÇ Ãæ ãßÇäÇ ßÞæáß ÎÑÌÊ íæã ÇáÌãÚÉ ææÞÝÊ ÃãÇãß Ãæ ãÝÚæáÇ ãÚå ßÞæáäÇ ÌÇÁ ÇáÈÑÏ æÇáØíÇáÓÉ æáæ ÊÑßÊ ÇáäÇÞÉ æÝÕíáåÇ áÑÖÚåÇ Ãæ ãÝÚæáÇ áå ßÞæáäÇ ÌÆÊß ÅßÑÇãÇ áß æÝÚáÊ Ðáß ÅÑÇÏÉ ÇáÎíÑ Èß æßÞæáå ÊÚÇáì æãä íÝÚá Ðáß ÇÈÊÛÇÁ ãÑÖÇÉ Çááå Ãæ ÈÃä íßæä ãäÒáÇ ãä ÇáÝÚá ãäÒáÉ ÇáãÝÚæá æÐáß Ýí ÎÈÑ ßÇä æÃÎæÇÊåÇ æÇáÍÇá æÇáÊãííÒ ÇáãäÊÕÈ Úä ÊãÇã ÇáßáÇã ãËá ØÇÈ ÒíÏ äÝÓÇ æÍÓä æÌåÇ æßÑã ÃÕáÇ æãËáå ÇáÇÓã ÇáãäÊÕÈ Úáì ÇáÇÓÊËäÇÁ ßÞæáß ÌÇÁäí ÇáÞæã ÅáÇ ÒíÏÇ áÃäå ãä ÞÈíá ãÇ íäÊÕÈ Úä ÊãÇã ÇáßáÇã æÃãÇ ÊÚáÞ ÇáÍÑÝ ÈåãÇ ÝÚáì ËáÇËÉ ÃÖÑÈ ÃÍÏåÇ Ãä íÊæÓØ Èíä ÇáÝÚá æÇáÇÓã Ýíßæä Ðáß Ýí ÍÑæÝ ÇáÌÑ ÇáÊí ãä ÔÃäåÇ Ãä ÊÚÏí ÇáÃÝÚÇá Åáì ãÇ áÇ ÊÊÚÏì Åáíå ÈÃäÝÓåÇ ãä ÇáÃÓãÇÁ ãËá Ãäß ÊÞæá ãÑÑÊ ÝáÇ íÕá Åáì äÍæ ÒíÏ æÚãÑæ ÝÅÐÇ ÞáÊ ãÑÑÊ ÈÒíÏ Ãæ Úáì ÒíÏ æÌÏÊå ÞÏ æÕá ÈÇáÈÇÁ Ãæ Úáì æßÐáß ÓÈíá ÇáæÇæ ÇáßÇÆäÉ ÈãÚäì ãÚ Ýí ÞæáäÇ áæ ÊÑßÊ ÇáäÇÞÉ æÝÕíáåÇ áÑÖÚåÇ ÈãäÒáÉ ÍÑÝ ÇáÌÑ Ýí ÇáÊæÓØ Èíä ÇáÝÚá æÇáÇÓã æÅíÕÇáå Åáíå ÅáÇ Ãä ÇáÝÑÞ ÃäåÇ áÇ ÊÚãá ÈäÝÓåÇ ÔíÆÇ áßäåÇ ÊÚíä ÇáÝÚá Úáì Úãáå ÇáäÕÈ æßÐáß Íßã ÅáÇ Ýí ÇáÇÓÊËäÇÁ ÝÅäåÇ ÚäÏåã ÈãäÒáÉ åÐå ÇáæÇæ ÇáßÇÆäÉ ÈãÚäì ãÚ Ýí ÇáÊæÓØ æÚãá ÇáäÕÈ Ýí ÇáãÓÊËäì ááÝÚá æáßä ÈæÓÇØÊåÇ æÚæä ãäåÇ æÇáÖÑÈ ÇáËÇäí ãä ÊÚáÞ ÇáÍÑÝ ÈãÇ íÊÚáÞ Èå ÇáÚØÝ æåæ Ãä íÏÎá ÇáËÇäí Ýí Úãá</w:t>
      </w:r>
    </w:p>
    <w:p>
      <w:pPr>
        <w:pStyle w:val="Normal"/>
        <w:jc w:val="both"/>
        <w:rPr/>
      </w:pPr>
      <w:r>
        <w:rPr>
          <w:rFonts w:eastAsia="MS Sans Serif" w:cs="MS Sans Serif" w:ascii="MS Sans Serif" w:hAnsi="MS Sans Serif"/>
          <w:color w:val="000000"/>
        </w:rPr>
        <w:t>ÇáÚÇãá Ýí ÇáÃæá ßÞæáäÇ ÌÇÁäí ÒíÏ æÚãÑæ æÑÃíÊ ÒíÏÇ æÚãÑÇ æãÑÑÊ ÈÒíÏ æÚãÑæ æÇáÖÑÈ ÇáËÇáË ÊÚáÞå ÈãÌãæÚ ÇáÌãáÉ ßÊÚáÞ ÍÑÝ ÇáäÝí æÇáÇÓÊÝåÇã æÇáÔÑØ æÇáÌÒÇÁ ÈãÇ íÏÎá Úáíå æÐáß Ãä ãä ÔÃä åÐå ÇáãÚÇäí Ãä ÊÊäÇæá ãÇ ÊÊäÇæáå ÈÇáÊÞííÏ æÈÚÏ Ãä íÓäÏ Åáì ÔíÁ ãÚäì Ðáß Ãäß ÅÐÇ ÞáÊ ãÇ ÎÑÌ ÒíÏ æãÇ ÒíÏ ÎÇÑÌ áã íßä ÇáäÝí ÇáæÇÞÚ ÈåÇ ãÊäÇæáÇ ÇáÎÑæÌ Úáì ÇáÅØáÇÞ Èá ÇáÎÑæÌ æÇÞÚÇ ãä ÒíÏ æãÓäÏÇ Åáíå æáÇ íÛÑäß ÞæáäÇ Ýí äÍæ áÇ ÑÌá Ýí ÇáÏÇÑ ÃäåÇ áäÝí ÇáÌäÓ ÝÅä ÇáãÚäì Ýí Ðáß ÃäåÇ áäÝí ÇáßíäæäÉ Ýí ÇáÏÇÑ Úä ÇáÌäÓ æáæ ßÇä íÊÕæÑ ÊÚáÞ ÇáäÝí ÈÇáÇÓã ÇáãÝÑÏ áßÇä ÇáÐí ÞÇáæå Ýí ßáãÉ ÇáÊæÍíÏ ãä Ãä ÇáÊÞÏíÑ ÝíåÇ áÇ Åáå áäÇ Ãæ Ýí ÇáæÌæÏ ÅáÇ Çááå ÝÖáÇ ãä ÇáÞæá æÊÞÏíÑÇ áãÇ áÇ íÍÊÇÌ Åáíå æßÐáß ÇáÍßã ÃÈÏÇ ÝÅÐÇ ÞáÊ åá ÎÑÌ ÒíÏ áã Êßä ÞÏ ÇÓÊÝåãÊ Úä ÇáÎÑæÌ ãØáÞÇ æáßä Úäå æÇÞÚÇ ãä ÒíÏ æÅÐÇ ÞáÊ Åä íÃÊäí ÒíÏ ÃßÑãå áã Êßä ÌÚáÊ ÇáÅÊíÇä ÔÑØÇ Èá ÇáÅÊíÇä ãä ÒíÏ æßÐÇ áã ÊÌÚá ÇáÅßÑÇã Úáì ÇáÅØáÇÞ ÌÒÇÁ ááÅÊíÇä Èá ÇáÅßÑÇã æÇÞÚÇ ãäß ßíÝ æÐáß íÄÏí Åáì ÃÔäÚ ãÇ íßæä ãä ÇáãÍÇá æåæ Ãä íßæä åÇåäÇ ÅÊíÇä ãä ÛíÑ ÂÊ æÅßÑÇã ãä ÛíÑ ãßÑã Ëã íßæä åÐÇ ÔÑØÇ æÐáß ÌÒÇÁ æãÎÊÕÑ ßá ÇáÃãÑ Ãäå áÇ íßæä ßáÇã ãä ÌÒÁ æÇÍÏ æÃäå áÇ ÈÏ ãä ãÓäÏ æãÓäÏ Åáíå æßÐáß ÇáÓÈíá Ýí ßá ÍÑÝ ÑÃíÊå íÏÎá Úáì ÌãáÉ ßÅä æÃÎæÇÊåÇ ÃáÇ ÊÑì Ãäß ÅÐÇ ÞáÊ ßÃä íÞÊÖí ãÔÈåÇ æãÔÈåÇ Èå ßÞæáß ßÃä ÒíÏÇ ÇáÃÓÏ æßÐáß ÅÐÇ ÞáÊ áæ æ áæáÇ æÌÏÊåãÇ íÞÊÖíÇä ÌãáÊíä Êßæä ÇáËÇäíÉ ÌæÇÈÇ ááÃæá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ÌãáÉ ÇáÃãÑ Ãäå áÇ íßæä ßáÇã ãä ÍÑÝ æÝÚá ÃÕáÇ æáÇ ãä ÍÑÝ æÇÓã ÅáÇ Ýí ÇáäÏÇÁ äÍæ íÇ ÚÈÏ Çááå æÐáß ÃíÖÇ ÅÐÇ ÍÞÞ ÇáÃãÑ ßÇä ßáÇãÇ ÈÊÞÏíÑ ÇáÝÚá ÇáãÖãÑ ÇáÐí åæ ÃÚäí æÃÑíÏ æÃÏÚæ æ íÇ Ïáíá Úáì ÞíÇã ãÚäÇå Ýí ÇáäÝÓ ÝåÐå åí ÇáØÑÞ æÇáæÌæå Ýí ÊÚáÞ Çáßáã ÈÚÖåÇ ÈÈÚÖ æåí ßãÇ ÊÑÇåÇ ãÚÇäí ÇáäÍæ æÃÍßÇãå æßÐáß ÇáÓÈíá Ýí ßá ÔíÁ ßÇä áå ãÏÎá Ýí ÕÍÉ ÊÚáÞ Çáßáã ÈÚÖåÇ ÈÈÚÖ áÇ ÊÑì ÔíÆÇ ãä Ðáß íÚÏæ Ãä íßæä ÍßãÇ ãä ÃÍßÇã ÇáäÍæ æãÚäì ãä ãÚÇäíå Ëã ÅäÇ äÑì åÐå ßáåÇ ãæÌæÏÉ Ýí ßáÇã ÇáÚÑÈ æäÑì ÇáÚáã ÈåÇ ãÔÊÑßÇ Èíäåã æÅÐÇ ßÇä Ðáß ßÐáß ÝãÇ ÌæÇÈäÇ áÎÕã íÞæá áäÇ ÅÐÇ ßÇäÊ åÐå ÇáÃãæÑ æåÐå ÇáæÌæå ãä ÇáÊÚáÞ ÇáÊí åí ãÍÕæá ÇáäÙã ãæÌæÏÉ Úáì ÍÞÇÆÞåÇ æÚáì ÇáÕÍÉ æßãÇ íäÈÛí Ýí ãäËæÑ ßáÇã ÇáÚÑÈ æãäÙæãå æÑÃíäÇåã ÞÏ ÇÓÊÚãáæåÇ æÊÕÑÝæÇ ÝíåÇ æßãáæÇ ÈãÚÑÝÊåÇ æßÇäÊ ÍÞÇÆÞ áÇ ÊÊÈÏá æáÇ ÊÎÊáÝ ÈåÇ ÇáÍÇá ÅÐ áÇ íßæä ááÇÓã Èßæäå ÎÈÑÇ áãÈÊÏÃ Ãæ ÕÝÉ áãæÕæÝ Ãæ ÍÇáÇ áÐí ÍÇá Ãæ ÝÇÚáÇ Ãæ ãÝÚæáÇ áÝÚá Ýí ßáÇã ÍÞíÞÉ åí ÎáÇÝ ÍÞíÞÊå Ýí ßáÇã ÂÎÑ ÝãÇ åÐÇ ÇáÐí ÊÌÏÏ ÈÇáÞÑÂä ãä ÚÙíã ÇáãÒíÉ æÈÇåÑ ÇáÝÖá æÇáÚÌíÈ ãä ÇáæÕÝ ÍÊì ÃÚÌÒ ÇáÎáÞ ÞÇØÈÉ æÍÊì ÞåÑ ãä ÇáÈáÛÇÁ æÇáÝÕÍÇÁ ÇáÞæì æÇáÞÏÑ æÞíÏ ÇáÎæÇØÑ æÇáÝßÑ æÍÊì ÎÑÓÊ ÇáÔÞÇÔÞ æÚÏã äØÞ ÇáäÇØÞ æÍÊì áã íÌÑ áÓÇä æáã íÈä ÈíÇä æáã íÓÇÚÏ ÅãßÇä æáã íäÞÏÍ áÃÍÏ ãäåã Òä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áã íãÖ áå ÍÏ æÍÊì ÃÓÇá ÇáæÇÏí Úáíåã ÚÌÒÇ æÃÎÐ ãäÇÝÐ ÇáÞæá Úáíåã ÃÎÐÇ ÃíáÒãäÇ Ãä äÌíÈ åÐÇ ÇáÎÕã Úä ÓÄÇáå æäÑÏå Úä ÖáÇáå æÃä äØÈ áÏÇÆå æäÒíá ÇáÝÓÇÏ Úä ÑÇÆå ÝÅä ßÇä Ðáß íáÒãäÇ ÝíäÈÛí áßá Ðí Ïíä æÚÞá Ãä íäÙÑ Ýí ÇáßÊÇÈ ÇáÐí æÖÚäÇå æíÓÊÞÕí ÇáÊÃãá áãÇ ÃæÏÚäÇå ÝÅä Úáã Ãäå ÇáØÑíÞ Åáì ÇáÈíÇä æÇáßÔÝ Úä ÇáÍÌÉ æÇáÈÑåÇä ÊÈÚ ÇáÍÞ æÃÎÐ Èå æÅä ÑÃì Ãä áå ØÑíÞÇ ÛíÑå Ãæãì áäÇ Åáíå æÏáäÇ Úáíå æåíåÇÊ Ðáß æåÐå ÃÈíÇÊ Ýí ãËá Ðáß ÇáÈÓíØ Åäí ÃÞæá ãÞÇáÇ áÓÊ ÃÎÝíå æáÓÊ ÃÑåÈ ÎÕãÇ Åä ÈÏÇ Ýíå ãÇ ãä ÓÈíá Åáì ÅËÈÇÊ ãÚÌÒÉ Ýí ÇáäÙã ÅáÇ ÈãÇ ÃÕÈÍÊ ÃÈÏíå ÝãÇ áäÙã ßáÇã ÃäÊ äÇÙãå ãÚäì Óæì Íßã ÅÚÑÇÈ ÊÒÌíå ÇÓã íÑì æåæ ÃÕá ááßáÇã ÝãÇ íÊã ãä Ïæäå ÞÕÏ áãäÔíå æÂÎÑ åæ íÚØíß ÇáÒíÇÏÉ Ýí ãÇ ÃäÊ ÊËÈÊå Ãæ ÃäÊ ÊäÝíå ÊÝÓíÑ Ðáß Ãä ÇáÃÕá ãÈÊÏÃ ÊáÞì áå ÎÈÑÇ ãä ÈÚÏ ÊËäíå æÝÇÚá ãÓäÏ ÝÚá ÊÞÏãå Åáíå íßÓÈå æÕÝÇ æíÚØíå åÐÇä ÃÕáÇä áÇ ÊÃÊíß ÝÇÆÏÉ ãä ãäØÞ áã íßæäÇ ãä ãÈÇäíå æãÇ íÒíÏß ãä ÈÚÏ ÇáÊãÇã ÝãÇ ÓáØÊ ÝÚáÇ Úáíå Ýí ÊÚÏíå åÐí ÞæÇäíä íáÝì ãä ÊÊÈÚåÇ ãÇ íÔÓÈå ÇáÈÍÑ ÝíÖÇ ãä äæÇÍíå ÝáÓÊ ÊÃÊí Åáì ÈÇÈ áÊÚáãå ÅáÇ ÇäÕÑÝÊ ÈÚÌÒ Úä ÊÞÕí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åÐÇ ßÐÇß æÅä ßÇä ÇáÐíä ÊÑì íÑæä Ãä ÇáãÏì ÏÇä áÈÇÛíå Ëã ÇáÐí åæ ÞÕÏí Ãä íÞÇá áåã ÈãÇ íÌíÈ ÇáÝÊì ÎÕãÇ íãÇÑíå íÞæá ãä Ãíä Ãä áÇ äÙã íÔÈåå æáíÓ ãä ãäØÞ Ýí ÐÇß íÍßíå æÞÏ ÚáãäÇ ÈÃä ÇáäÙã áíÓ Óæì Íßã ãä ÇáäÍæ äãÖí Ýí ÊæÎíå áæ äÞÈ ÇáÃÑÖ ÈÇÛ ÛíÑ ÐÇß áå ãÚäì æÕÚÏ íÚáæ Ýí ÊÑÞíå ãÇ ÚÇÏ ÅáÇ ÈÎÓÑ Ýí ÊØáÈå æáÇ ÑÃì ÛíÑ Ûí Ýí ÊÈÛíå æäÍä ãÇ Åä ÈËËäÇ ÇáÝßÑ ääÙÑ Ýí ÃÍßÇãå æäÑæí Ýí ãÚÇäíå ßÇäÊ ÍÞÇÆÞ íáÝì ÇáÚáã ãÔÊÑßÇ ÈåÇ æßáÇ ÊÑÇå äÇÝÐÇ Ýíå ÝáíÓ ãÚÑÝÉ ãä Ïæä ãÚÑÝÉ Ýí ßá ãÇ ÃäÊ ãä ÈÇÈ ÊÓãíå ÊÑì ÊÕÑÝåã Ýí Çáßá ãØÑÏÇ íÌÑæäå ÈÇÞÊÏÇÑ Ýí ãÌÇÑíå ÝãÇ ÇáÐí ÒÇÏ Ýí åÐÇ ÇáÐí ÚÑÝæÇ ÍÊì ÛÏÇ ÇáÚÌÒ íåãí Óíá æÇÏíå ÞæáæÇ æÅáÇ ÝÃÕÛæÇ ááÈíÇä ÊÑæÇ ßÇáÕÈÍ ãäÈáÌÇ Ýí Úíä ÑÇÆíå ÇáÍãÏ ááå æÍÏå æÕáæÇÊå Úáì ÑÓæáå ãÍãÏ æÂáå</w:t>
      </w:r>
    </w:p>
    <w:p>
      <w:pPr>
        <w:pStyle w:val="Normal"/>
        <w:jc w:val="both"/>
        <w:rPr/>
      </w:pPr>
      <w:r>
        <w:rPr>
          <w:rFonts w:eastAsia="MS Sans Serif" w:cs="MS Sans Serif" w:ascii="MS Sans Serif" w:hAnsi="MS Sans Serif"/>
          <w:color w:val="000000"/>
        </w:rPr>
        <w:t>ãÞÏãÉ ÇáãÄáÝ ÈÞáãå ÈÓã Çááå ÇáÑÍãä ÇáÑÍíã ÇáÍãÏ ááå ÑÈ ÇáÚÇáãíä ÍãÏ ÇáÔÇßÑíä äÍãÏå Úáì ÚÙíã äÚãÇÆå æÌãíá ÈáÇÆå æäÓÊßÝíå äæÇÆÈ ÇáÒãÇä æäæÇÒá ÇáÍÏËÇä æäÑÛÈ Åáíå Ýí ÇáÊæÝíÞ æÇáÚÕãÉ æäÈÑÃ Åáíå ãä ÇáÍæá æÇáÞæÉ æäÓÃáå íÞíäÇ íãáÃ ÇáÕÏÑ æíÚãÑ ÇáÞáÈ æíÓÊæáí Úáì ÇáäÝÓ ÍÊì íßÝåÇ ÅÐÇ äÒÛÊ æíÑÏåÇ ÅÐÇ ÊØáÚÊ æËÞÉ ÈÃäå ÚÒ æÌá ÇáæÒÑ æÇáßÇáìÁ æÇáÑÇÚí æÇáÍÇÝÙ æÃä ÇáÎíÑ æÇáÔÑ ÈíÏå æÃä ÇáäÚã ßáåÇ ãä ÚäÏå æÃä áÇ ÓáØÇä áÃÍÏ ãÚ ÓáØÇäå äæÌå ÑÛÈÇÊäÇ Åáíå æäÎáÕ äíÇÊäÇ Ýí ÇáÊæßá Úáíå æÃä íÌÚáäÇ ããä åãå ÇáÕÏÞ æÈÛíÊå ÇáÍÞ æÛÑÖå ÇáÕæÇÈ æãÇ ÊÕÍÍå ÇáÚÞæá æÊÞÈáå ÇáÃáÈÇÈ æäÚæÐ Èå ãä Ãä äÏÚí ÇáÚáã ÈÔíÁ áÇ äÚáãå æÃä äÓÏí ÞæáÇ áÇ äáÍãå æÃä äßæä ããä íÛÑå ÇáßÇÐÈ ãä ÇáËäÇÁ æíäÎÏÚ ááãÊÌæÒ Ýí ÇáÅØÑÇÁ æÃä íßæä ÓÈíáäÇ ÓÈíá ãä íÚÌÈå Ãä íÌÇÏá ÈÇáÈÇØá æíãæå Úáì ÇáÓÇãÚ æáÇ íÈÇáí ÅÐÇ ÑÇÌ Úäå ÇáÞæá Ãä íßæä ÞÏ ÎáØ Ýíå æáã íÓÏÏ Ýí ãÚÇäíå æäÓÊÃäÝ ÇáÑÛÈÉ Åáíå ÚÒ æÌá Ýí ÇáÕáÇÉ Úáì ÎíÑ ÎáÞå æÇáãÕØÝì ãä ÈÑíÊå ãÍãÏ ÓíÏ ÇáãÑÓáíä æÚáì ÃÕÍÇÈå ÇáÎáÝÇÁ ÇáÑÇÔÏíä æÚáì Âáå ÇáÃÎíÇÑ ãä ÈÚÏåã ÃÌãÚíä æÈÚÏ ÝÅäÇ ÅÐÇ ÊÕÝÍäÇ ÇáÝÖÇÆá áäÚÑÝ ãäÇÒáåÇ Ýí ÇáÔÑÝ æäÊÈíä ãæÇÞÚåÇ ãä ÇáÚÙ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äÚáã Ãí ÃÍÞ ãäåÇ ÈÇáÊÞÏíã æÃÓÈÞ Ýí ÇÓÊíÌÇÈ ÇáÊÚÙíã æÌÏäÇ ÇáÚáã ÃæáÇåÇ ÈÐáß æÃæáåÇ åäÇáß ÅÐ áÇ ÔÑÝ ÅáÇ æåæ ÇáÓÈíá Åáíå æáÇ ÎíÑ ÅáÇ æåæ ÇáÏáíá Úáíå æáÇ ãäÞÈÉ ÅáÇ æåæ ÐÑæÊåÇ æÓäÇãåÇ æáÇ ãÝÎÑÉ ÅáÇ æÈå ÕÍÊåÇ æÊãÇãåÇ æáÇ ÍÓäÉ ÅáÇ æåæ ãÝÊÇÍåÇ æáÇ ãÍãÏÉ ÅáÇ æãäå íÊÞÏ ãÕÈÇÍåÇ æåæ ÇáæÝí ÅÐÇ ÎÇä ßá ÕÇÍÈ æÇáËÞÉ ÅÐÇ áã íæËÞ ÈäÇÕÍ áæáÇå áãÇ ÈÇä ÇáÅäÓÇä ãä ÓÇÆÑ ÇáÍíæÇä ÅáÇ ÈÊÎØíØ ÕæÑÊå æåíÆÉ ÌÓãå æÈäíÊå áÇ æáÇ æÌÏ Åáì ÇßÊÓÇÈ ÇáÝÖá ØÑíÞÇ æáÇ æÌÏ ÈÔíÁ ãä ÇáãÍÇÓä ÎáíÞÇ ÐÇß áÃäÇ æÅä ßäÇ áÇ äÕá Åáì ÇßÊÓÇÈ ÝÖíáÉ ÅáÇ ÈÇáÝÚá æßÇä áÇ íßæä ÝÚá ÅáÇ ÈÇáÞÏÑÉ ÝÅäÇ áã äÑ ÝÚáÇ ÒÇä ÝÇÚáå æÃæÌÈ ÇáÝÖá áå ÍÊì íßæä Úä ÇáÚáã ÕÏÑå æÍÊì íÊÈíä ãíÓãå Úáíå æÃËÑå æáã äÑ ÞÏÑÉ ÞØ ÃßÓÈÊ ÕÇÍÈåÇ ãÌÏÇ æÃÝÇÏÊå ÍãÏÇ Ïæä Ãä íßæä ÇáÚáã ÑÇÆÏåÇ ÝíãÇ ÊØáÈ æÞÇÆÏåÇ ÍíË ÊÄã æÊÐåÈ æíßæä ÇáãÕÑÝ áÚäÇäåÇ æÇáãÞáÈ áåÇ Ýí ãíÏÇäåÇ Ýåí ÅÐÇ ãÝÊÞÑÉ Ýí Ãä Êßæä ÝÖíáÉ Åáíå æÚíÇá Ýí ÇÓÊÍÞÇÞ åÐÇ ÇáÇÓã Úáíå æÅÐÇ åí ÎáÊ ãä ÇáÚáã Ãæ ÃÈÊ Ãä ÊãÊËá ÃãÑå æÊÞÊÝí ÑÓãå ÂáÊ æáÇ ÔíÁ ÃÍÔÏ ááÐã Úáì ÕÇÍÈåÇ ãäåÇ æáÇ Ôíä ÃÔíä ãä ÅÚãÇáå áåÇ ÝåÐÇ Ýí ÝÖá ÇáÚáã áÇ ÊÌÏ ÚÇÞáÇ íÎÇáÝß Ýíå æáÇ ÊÑì ÃÍÏÇ íÏÝÚå Ãæ íäÝíå ÝÃãÇ ÇáãÝÇÖáÉ Èíä ÈÚÖå æÈÚÖ æÊÞÏíã Ýä ãäå Úáì Ýä ÝÅäß ÊÑì ÇáäÇÓ Ýíå Úáì ÂÑ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ÎÊáÝÉ æÃåæÇÁ ãÊÚÇÏíÉ ÊÑì ßáÇ ãäåã áÍÈå äÝÓå æÅíËÇÑå Ãä íÏÝÚ ÇáäÞÕ ÚäåÇ íÞÏã ãÇ íÍÓä ãä ÃäæÇÚ ÇáÚáã Úáì ãÇ áÇ íÍÓä æíÍÇæá ÇáÒÑÇíÉ Úáì ÇáÐí áã íÍÙ Èå æÇáØÚä Úáì Ãåáå æÇáÛÖ ãäåã Ëã ÊÊÝÇæÊ ÃÍæÇáåã Ýí Ðáß Ýãä ãÛãæÑ ÞÏ ÇÓÊåáßå åæÇå æÈÚÏ Ýí ÇáÌæÑ ãÏÇå æãä ãÊÑÌÍ Ýíå Èíä ÇáÅäÕÇÝ æÇáÙáã íÌæÑ ÊÇÑÉ æíÚÏá ÃÎÑì Ýí ÇáÍßã ÝÃãÇ ãä íÎáÕ Ýí åÐÇ ÇáãÚäì ãä ÇáÍíÝ ÍÊì áÇ íÞÖí ÅáÇ ÈÇáÚÏá æÍÊì íÕÏÑ Ýí ßá ÃãÑå Úä ÇáÚÞá ÝßÇáÔíÁ ÇáããÊäÚ æÌæÏå æáã íßä Ðáß ßÐáß ÅáÇ áÔÑÝ ÇáÚáã æÌáíá ãÍáå æÃä ãÍÈÊå ãÑßæÒÉ Ýí ÇáØÈÇÚ æãÑßÈÉ Ýí ÇáäÝæÓ æÃä ÇáÛíÑÉ Úáíå áÇÒãÉ ááÌÈáÉ æãæÖæÚÉ Ýí ÇáÝØÑÉ æÃäå áÇ ÚíÈ ÃÚíÈ ÚäÏ ÇáÌãíÚ ãä ÚÏãå æáÇ ÖÚÉ ÃæÖÚ ãä ÇáÎáæ Úäå Ýáã íÚÇÏ ÅÐÇ ÅáÇ ãä ÝÑØ ÇáãÍÈÉ æáã íÓãÍ Èå ÅáÇ áÔÏÉ ÇáÖä Ëã Åäß áÇ ÊÑì ÚáãÇ åæ ÃÑÓÎ ÃÕáÇ æÃÈÓÞ ÝÑÚÇ æÃÍáì Ìäì æÃÚÐÈ æÑÏÇ æÃßÑã äÊÇÌÇ æÃäæÑ ÓÑÇÌÇ ãä Úáã ÇáÈíÇä ÇáÐí áæáÇå áã ÊÑ áÓÇäÇ íÍæß ÇáæÔí æíÕæÛ ÇáÍáí æíáÝÙ ÇáÏÑ æíäÝË ÇáÓÍÑ æíÞÑí ÇáÔåÏ æíÑíß ÈÏÇÆÚ ãä ÇáÒåÑ æíÌäíß ÇáÍáæ ÇáíÇäÚ ãä ÇáËãÑ æÇáÐí áæáÇ ÊÍÝíå ÈÇáÚáæã æÚäÇíÊå È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ÊÕæíÑå ÅíÇåÇ áÈÞíÊ ßÇãäÉ ãÓÊæÑÉ æáãÇ ÇÓÊÈäÊ áåÇ íÏ ÇáÏåÑ ÕæÑÉ æáÇ ÓÊãÑ ÇáÓÑÇÑ ÈÃåáÊåÇ æÇÓÊæáì ÇáÎÝÇÁ Úáì ÌãáÊåÇ Åáì ÝæÇÆÏ áÇ íÏÑßåÇ ÇáÅÍÕÇÁ æãÍÇÓä áÇ íÍÕÑåÇ ÇáÇÓÊÞÕÇÁ ÇáÇ Ãäß áä ÊÑì Úáì Ðáß äæÚÇ ãä ÇáÚáã ÞÏ áÞí ãä ÇáÖíã ãÇ áÞíå æãäí ãä ÇáÍíÝ ÈãÇ ãäí Èå æÏÎá Úáì ÇáäÇÓ ãä ÇáÛáØ Ýí ãÚäÇå ãÇ ÏÎá Úáíåã Ýíå ÝÞÏ ÓÈÞÊ Åáì äÝæÓåã ÇÚÊÞÇÏÇÊ ÝÇÓÏÉ æÙäæä ÑÏíÉ æÑßÈåã Ýíå Ìåá ÚÙíã æÎØÃ ÝÇÍÔ ÊÑì ßËíÑÇ ãäåã áÇ íÑì áå ãÚäì ÃßËÑ ããÇ íÑì ááÅÔÇÑÉ ÈÇáÑÃÓ æÇáÚíä æãÇ íÌÏå ááÎØ æÇáÚÞÏ íÞæá ÅäãÇ åæ ÎÈÑ æÇÓÊÎÈÇÑ æÃãÑ æäåí æáßá ãä Ðáß áÝÙ ÞÏ æÖÚ áå æÌÚá ÏáíáÇ Úáíå Ýßá ãä ÚÑÝ ÃæÖÇÚ áÛÉ ãä ÇááÛÇÊ ÚÑÈíÉ ßÇäÊ Ãæ ÝÇÑÓíÉ æÚÑÝ ÇáãÛÒì ãä ßá áÝÙÉ Ëã ÓÇÚÏå ÇááÓÇä Úáì ÇáäØÞ ÈåÇ æÚáì ÊÃÏíÉ ÃÌÑÇÓåÇ æÍÑæÝåÇ Ýåæ Èíä Ýí Êáß ÇááÛÉ ßÇãá ÇáÃÏÇÉ ÈÇáÛ ãä ÇáÈíÇä ÇáãÈáÛ ÇáÐí áÇ ãÒíÏ Úáíå ãäÊå Åáì ÇáÛÇíÉ ÇáÊí áÇ ãÐåÈ ÈÚÏåÇ íÓãÚ ÇáÝÕÇÍÉ æÇáÈáÇÛÉ æÇáÈÑÇÚÉ ÝáÇ íÚÑÝ áåÇ ãÚäì Óæì ÇáÅØäÇÈ Ýí ÇáÞæá æÃä íßæä ÇáãÊßáã Ýí Ðáß ÌåíÑ ÇáÕæÊ ÌÇÑí ÇááÓÇä áÇ ÊÚÊÑÖå áßäÉ æáÇ ÊÞÝ Èå ÍÈÓÉ æÃä íÓÊÚãá ÇááÝÙ ÇáÛÑíÈ æÇáßáãÉ ÇáæÍÔíÉ ÝÅä ÇÓÊÙåÑ ááÃãÑ æÈÇáÛ Ýí ÇáäÙÑ ÝÃä áÇ ÈáÍä ÝíÑÝÚ Ýí ãæÖÚ ÇáäÕÈ Ãæ íÎØìÁ ÝíÌíÁ ÈÇááÝÙÉ Úáì ÛíÑ ãÇ å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Úáíå Ýí ÇáæÖÚ ÇááÛæí æÚáì ÎáÇÝ ãÇ ËÈÊÊ Èå ÇáÑæÇíÉ Úä ÇáÚÑÈ æÌãáÉ ÇáÃãÑ Ãäå áÇ íÑì ÇáäÞÕ íÏÎá Úáì ÕÇÍÈå Ýí Ðáß ÅáÇ ãä ÌåÉ äÞÕå Ýí Úáã ÇááÛÉ áÇ íÚáã Ãä åÇ åäÇ ÏÞÇÆÞ æÃÓÑÇÑÇ ØÑíÞ ÇáÚáã ÈåÇ ÇáÑæíÉ æÇáÝßÑ æáØÇÆÝ ãÓÊÞÇåÇ ÇáÚÞá æÎÕÇÆÕ ãÚÇä íäÝÑÏ ÈåÇ Þæã ÞÏ åÏæÇ ÅáíåÇ æÏáæÇ ÚáíåÇ æßÔÝ áåã ÚäåÇ æÑÝÚÊ ÇáÍÌÈ Èíäåã æÈíäåÇ æÃäåÇ ÇáÓÈÈ Ýí Ãä ÚÑÖÊ ÇáãÒíÉ Ýí ÇáßáÇã ææÌÈ Ãä íÝÖá ÈÚÖå ÈÚÖÇ æÃä íÈÚÏ ÇáÔÃæ Ýí Ðáß æÊãÊÏ ÇáÛÇíÉ æíÚáæ ÇáãÑÊÞì æíÚÒ ÇáãØáÈ ÍÊì íäÊåí ÇáÃãÑ Åáì ÇáÅÚÌÇÒ æÅáì Ãä íÎÑÌ ãä ØæÞ ÇáÈÔÑ æáãÇ áã ÊÚÑÝ åÐå ÇáØÇÆÝÉ åÐå ÇáÏÞÇÆÞ æåÐå ÇáÎæÇÕ æÇááØÇÆÝ áã ÊÊÚÑÖ áåÇ æáã ÊØáÈåÇ Ëã Úä áåÇ ÈÓæÁ ÇáÇÊÝÇÞ ÑÃí ÕÇÑ ÍÌÇÒÇ ÈíäåÇ æÈíä ÇáÚáã ÈåÇ æÓÏÇ Ïæä Ãä ÊÕá ÅáíåÇ æåæ Ãä ÓÇÁ ÇÚÊÞÇÏåÇ Ýí ÇáÔÚÑ ÇáÐí åæ ãÚÏäåÇ æÚáíå ÇáãÚæá ÝíåÇ æÝí Úáã ÇáÅÚÑÇÈ ÇáÐí åæ áåÇ ßÇáäÇÓÈ ÇáÐí íäãíåÇ Åáì ÃÕæáåÇ æíÈíä ÝÇÖáåÇ ãä ãÝÖæáåÇ ÝÌÚáÊ ÊÙåÑ ÇáÒåÏ Ýí ßá æÇÍÏ ãä ÇáäæÚíä æÊØÑÍ ßáÇ ãä ÇáÕäÝíä æÊÑì ÇáÊÔÇÛá ÚäåãÇ Ãæáì ãä ÇáÇÔÊÛÇá ÈåãÇ æÇáÅÚÑÇÖ Úä ÊÏÈÑåãÇ ÃÕæÈ ãä ÇáÅÞÈÇá Úáì ÊÚáãåãÇ ÃãÇ ÇáÔÚÑ ÝÎíá ÅáíåÇ Ãäå áíÓ Ýíå ßËíÑ ØÇÆá æÃä áíÓ ÅáÇ ãáÍÉ Ãæ ÝßÇåÉ Ãæ Èß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äÒá Ãæ æÕÝ Øáá Ãæ äÚÊ äÇÞÉ Ãæ Ìãá Ãæ ÅÓÑÇÝ Þæá Ýí ãÏÍ Ãæ åÌÇÁ æÃäå áíÓ ÈÔíÁ ÊãÓ ÇáÍÇÌÉ Åáíå Ýí ÕáÇÍ Ïíä Ãæ ÏäíÇ æÃãÇ ÇáäÍæ ÝÙäÊå ÖÑÈÇ ãä ÇáÊßáÝ æÈÇÈÇ ãä ÇáÊÚÓÝ æÔíÆÇ áÇ íÓÊäÏ Åáì ÃÕá æáÇ íÚÊãÏ Ýíå Úáì ÚÞá æÃä ãÇ ÒÇÏ ãäå Úáì ãÚÑÝÉ ÇáÑÝÚ æÇáäÕÈ æãÇ íÊÕá ÈÐáß ããÇ ÊÌÏå Ýí ÇáãÈÇÏìÁ Ýåæ ÝÖá áÇ íÌÏí äÝÚÇ æáÇ ÊÍÕá ãäå Úáì ÝÇÆÏÉ æÖÑÈæÇ áå ÇáãËá ÈÇáãáÍ ßãÇ ÚÑÝÊ Åáì ÃÔÈÇå áåÐå ÇáÙäæä Ýí ÇáÞÈíáíä æÂÑÇÁ áæ ÚáãæÇ ãÛÈÊåÇ æãÇ ÊÞæÏ Åáíå áÊÚæÐæÇ ÈÇááå ãäåÇ æáÃäÝæÇ áÃäÝÓåã ãä ÇáÑÖÇ ÈåÇ ÐÇß áÃäåã ÈÅíËÇÑåã ÇáÌåá ÈÐáß Úáì ÇáÚáã Ýí ãÚäì ÇáÕÇÏ Úä ÓÈíá Çááå æÇáãÈÊÛí ÅØÝÇÁ äæÑ Çááå ÊÚÇáì æÐÇß ÃäÇ ÅÐÇ ßäÇ äÚáã Ãä ÇáÌåÉ ÇáÊí ãäåÇ ÞÇãÊ ÇáÍÌÉ ÈÇáÞÑÂä æÙåÑÊ æÈÇäÊ æÈåÑÊ åí Ãä ßÇä Úáì ÍÏ ãä ÇáÝÕÇÍÉ ÊÞÕÑ Úäå Þæì ÇáÈÔÑ æãäÊåíÇ Åáì ÛÇíÉ áÇ íØãÍ ÅáíåÇ ÈÇáÝßÑ æßÇä ãÍÇáÇ Ãä íÚÑÝ ßæäå ßÐáß ÅáÇ ãä ÚÑÝ ÇáÔÚÑ ÇáÐí åæ ÏíæÇä ÇáÚÑÈ æÚäæÇä ÇáÃÏÈ æÇáÐí áÇ íÔß Ãäå ßÇä ãíÏÇä ÇáÞæã ÅÐÇ ÊÌÇÑæÇ Ýí ÇáÝÕÇÍÉ æÇáÈíÇä æÊäÇÒÚæÇ ÝíåãÇ ÞÕÈ ÇáÑåÇä Ëã ÈÍË Úä ÇáÚáá ÇáÊí ÈåÇ ßÇä ÇáÊÈÇíä Ýí ÇáÝÖá æÒÇÏ ÈÚÖ ÇáÔÚÑ Úáì ÈÚÖ ßÇä ÇáÕÇÏ Úä Ðáß ÕÇÏÇ Úä Ãä ÊÚÑÝ ÍÌÉ Çááå ÊÚÇáì æßÇä ãËáå ãËá ãä íÊÕÏì ááäÇÓ ÝíãäÚåã Úä Ãä íÍÝÙæÇ ßÊÇÈ Çááå ÊÚÇáì æíÞæãæÇ Èå æíÊáæå æíÞÑÄæå æíÕäÚ Ýí ÇáÌãáÉ ÕäíÚÇ íÄÏí Åáì Ãä íÞá ÍÝÇÙå æÇáÞÇÆãæä Èå æÇáãÞÑÆæä</w:t>
      </w:r>
    </w:p>
    <w:p>
      <w:pPr>
        <w:pStyle w:val="Normal"/>
        <w:jc w:val="both"/>
        <w:rPr/>
      </w:pPr>
      <w:r>
        <w:rPr>
          <w:rFonts w:eastAsia="MS Sans Serif" w:cs="MS Sans Serif" w:ascii="MS Sans Serif" w:hAnsi="MS Sans Serif"/>
          <w:color w:val="000000"/>
        </w:rPr>
        <w:t>áå ÐÇß áÃäÇ áã äÊÚÈÏ ÈÊáÇæÊå æÍÝÙå æÇáÞíÇã ÈÃÏÇÁ áÝÙå Úáì ÇáäÍæ ÇáÐí ÃäÒá Úáíå æÍÑÇÓÊå ãä Ãä íÛíÑ æíÈÏá ÅáÇ áÊßæä ÇáÍÌÉ Èå ÞÇÆãÉ Úáì æÌå ÇáÏåÑ ÊÚÑÝ Ýí ßá ÒãÇä æíÊæÕá ÅáíåÇ Ýí ßá ÃæÇä æíßæä ÓÈíáåÇ ÓÈíá ÓÇÆÑ ÇáÚáæã ÇáÊí íÑæíåÇ ÇáÎáÝ Úä ÇáÓáÝ æíÃËÑåÇ ÇáËÇäí Úä ÇáÃæá Ýãä ÍÇá ÈíääÇ æÈíä ãÇáå ßÇä ÍÝÙäÇ ÅíÇå æÇÌÊåÇÏäÇ Ýí Ãä äÄÏíå æäÑÚÇå ßÇä ßãä ÑÇã Ãä íäÓíäÇå ÌãáÉ æíÐåÈå ãä ÞáæÈäÇ ÏÝÚÉ ÝÓæÇÁ ãä ãäÚß ÇáÔíÁ ÇáÐí íäÊÒÚ ãäå ÇáÔÇåÏ æÇáÏáíá æãä ãäÚß ÇáÓÈíá Åáì ÇäÊÒÇÚ Êáß ÇáÏáÇáÉ æÇáÇØáÇÚ Úáì Êáß ÇáÔåÇÏÉ æáÇ ÝÑÞ Èíä ãä ÃÚÏãß ÇáÏæÇÁ ÇáÐí ÊÓÊÔÝí Èå ãä ÏÇÆß æÊÓÊÈÞí Èå ÍÔÇÔÉ äÝÓß æÈíä ãä ÃÚÏãß ÇáÚáã ÈÃä Ýíå ÔÝÇÁ æÃä áß Ýíå ÇÓÊÈÞÇÁ ÝÅä ÞÇá ãäåã ÞÇÆá Åäß ÞÏ ÃÛÝáÊ ÝíãÇ ÑÊÈÊ ÝÅä áäÇ ØÑíÞÇ Åáì ÅÚÌÇÒ ÇáÞÑÂä ÛíÑ ãÇ ÞáÊ æåæ ÚáãäÇ ÈÚÌÒ ÇáÚÑÈ Úä Ãä íÃÊæÇ ÈãËáå æÊÑßåã Ãä íÚÇÑÖæå ãÚ ÊßÑÇÑ ÇáÊÍÏí Úáíåã æØæá ÇáÊÞÑíÚ áåã ÈÇáÚÌÒ Úäå æáÃä ÇáÃãÑ ßÐáß ãÇ ÞÇãÊ Èå ÇáÍÌÉ Úáì ÇáÚÌã ÞíÇãåÇ Úáì ÇáÚÑÈ æÇÓÊæì ÇáäÇÓ ÞÇØÈÉ Ýáã íÎÑÌ ÇáÌÇåá ÈáÓÇä ÇáÚÑÈ ãä Ãä íßæä ãÍÌæÌÇ ÈÇáÞÑÂä Þíá áå ÎÈÑäÇ ÚãÇ ÇÊÝÞ Úáíå ÇáãÓáãæä ãä ÇÎÊÕÇÕ äÈíäÇ Úáíå ÇáÓáÇã ÈÃä ßÇäÊ ãÚÌÒÊå ÈÇÞíÉ Úáì æÌå ÇáÏåÑ ÃÊÚÑÝ áå ãÚäì ÛíÑ Ãä áÇ íÒÇá ÇáÈÑåÇä ãäå áÇÆÍÇ ãÚÑÖÇ áßá ãä ÃÑÇÏ ÇáÚáã Èå æØáÈ ÇáæÕæá Åáíå æÇáÍÌÉ Ýíå æÈå ÙÇåÑÉ áãä ÃÑÇÏåÇ æÇáÚáã ÈåÇ ããßäÇ áãä ÇáÊãÓå ÝÅÐÇ ßäÊ áÇ ÊÔß Ýí Ãä áÇ ãÚäì áÈÞÇÁ ÇáãÚÌÒÉ ÈÇáÞÑÂä ÅáÇ Ã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æÕÝ ÇáÐí áå ßÇä ãÚÌÒÇ ÞÇÆã Ýíå ÃÈÏÇ æÃä ÇáØÑíÞ Åáì ÇáÚáã Èå ãæÌæÏ æÇáæÕæá Åáíå ããßä ÝÇäÙÑ Ãí ÑÌá Êßæä ÅÐÇ ÃäÊ ÒåÏÊ Ýí Ãä ÊÚÑÝ ÍÌÉ Çááå ÊÚÇáì æÂËÑÊ Ýíå ÇáÌåá Úáì ÇáÚáã æÚÏã ÇáÇÓÊÈÇäÉ Úáì æÌæÏåÇ æßÇä ÇáÊÞáíÏ ÝíåÇ ÃÍÈ Åáíß æÇáÊÚæíá Úáì Úáã ÛíÑß ÂËÑ áÏíß æäÍ Çáåæì Úäß æÑÇÌÚ ÚÞáß æÇÕÏÞ äÝÓß íÈä áß ÝÍÔ ÇáÛáØ ÝíãÇ ÑÃíÊ æÞÈÍ ÇáÎØÃ Ýí ÇáÐí ÊæåãÊ æåá ÑÃíÊ ÑÃíÇ ÃÚÌÒ æÇÎÊíÇÑÇ ÃÞÈÍ ããä ßÑå Ãä ÊÚÑÝ ÍÌÉ Çááå ÊÚÇáì ãä ÇáÌåÉ ÇáÊí ÅÐÇ ÚÑÝÊ ãäåÇ ßÇäÊ ÃäæÑ æÃÈåÑ æÃÞæì æÃÞåÑ æÂËÑ Ãä áÇ íÞæì ÓáØÇäåÇ Úáì ÇáÔÑß ßá ÇáÞæÉ æáÇ ÊÚáæ Úáì ÇáßÝÑ ßá ÇáÚáæ æÇááå ÇáãÓÊÚ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Ýí ÇáßáÇã Úáì ãä ÒåÏ Ýí ÑæÇíÉ ÇáÔÚÑ æÍÝÙå æÐã ÇáÇÔÊÛÇá ÈÚáãå æÊÊÈÚå áÇ íÎáæ ãä ßÇä åÐÇ ÑÃíå ãä ÃãæÑ ÃÍÏåÇ Ãä íßæä ÑÝÖå áå æÐãå ÅíÇå ãä ÃÌá ãÇ íÌÏå Ýíå ãä åÒá æÓÎÝ æåÌÇÁ æÓÈ æßÐÈ æÈÇØá Úáì ÇáÌãáÉ æÇáËÇäí Ãä íÐãå áÃäå ãæÒæä ãÞÝì æíÑì åÐÇ ÈãÌÑÏå ÚíÈÇ íÞÊÖí ÇáÒåÏ Ýíå æÇáÊäÒå Úäå æÇáËÇáË Ãä íÊÚáÞ ÈÃÍæÇá ÇáÔÚÑÇÁ æÃäåÇ ÛíÑ ÌãíáÉ Ýí ÇáÃßËÑ æíÞæá ÞÏ ÐãæÇ Ýí ÇáÊäÒíá æÃí ßÇä ãä åÐå ÑÃíÇ áå Ýåæ Ýí Ðáß Úáì ÎØÃ ÙÇåÑ æÛáØ ÝÇÍÔ æÚáì ÎáÇÝ ãÇ íæÌÈå ÇáÞíÇÓ æÇáäÙÑ æÈÇáÖÏ ããÇ ÌÇÁ Èå ÇáÃËÑ æÕÍ Èå ÇáÎÈÑ ÃãÇ ãä ÒÚã Ãä Ðãå áå ãä ÃÌá ãÇ íÌÏ Ýíå ãä åÒá æÓÎÝ æßÐÈ æÈÇØá ÝíäÈÛí Ãä íÐã ÇáßáÇã ßáå æÃä íÝÖá ÇáÎÑÓ Úáì ÇáäØÞ æÇáÚí Úáì ÇáÈíÇä ÝãäËæÑ ßáÇã ÇáäÇÓ Úáì ßá ÍÇá ÃßËÑ ãä ãäÙæãå æÇáÐí ÒÚã Ãäå Ðã ÇáÔÚÑ ãä ÃÌáå æÚÇÏÇå ÈÓÈÈå Ýíå ÃßËÑ áÃä ÇáÔÚÑÇÁ Ýí ßá ÚÕÑ æÒãÇä ãÚÏæÏæä æÇáÚÇãÉ æãä áÇ</w:t>
      </w:r>
    </w:p>
    <w:p>
      <w:pPr>
        <w:pStyle w:val="Normal"/>
        <w:jc w:val="both"/>
        <w:rPr/>
      </w:pPr>
      <w:r>
        <w:rPr>
          <w:rFonts w:eastAsia="MS Sans Serif" w:cs="MS Sans Serif" w:ascii="MS Sans Serif" w:hAnsi="MS Sans Serif"/>
          <w:color w:val="000000"/>
        </w:rPr>
        <w:t>íÞæá ÇáÔÚÑ ãä ÇáÎÇÕÉ ÚÏíÏ ÇáÑãá æäÍä äÚáã Ãä áæ ßÇä ãäËæÑ ÇáßáÇã íÌãÚ ßãÇ íÌãÚ ÇáãäÙæã Ëã ÚãÏ ÚÇãÏ ÝÌãÚ ãÇ Þíá ãä ÌäÓ ÇáåÒá æÇáÓÎÝ äËÑÇ Ýí ÚÕÑ æÇÍÏ áÃÑÈì Úáì ÌãíÚ ãÇ ÞÇáå ÇáÔÚÑÇÁ äÙãÇ Ýí ÇáÃÒãÇä ÇáßËíÑÉ æáÛãÑå ÍÊì áÇ íÙåÑ Ýíå Ëã Åäß áæ áã ÊÑæ ãä åÐÇ ÇáÖÑÈ ÔíÆÇ ÞØ æáã ÊÍÝÙ ÅáÇ ÇáÌÏ ÇáãÍÖ æÅáÇ ãÇ áÇ ãÚÇÈ Úáíß Ýí ÑæÇíÊå æÝí ÇáãÍÇÖÑÉ Èå æÝí äÓÎå æÊÏæíäå áßÇä Ýí Ðáß Ûäì æãäÏæÍÉ æáæÌÏÊ ØáÈÊß æäáÊ ãÑÇÏß æÍÕá áß ãÇ äÍä äÏÚæß Åáíå ãä Úáã ÇáÝÕÇÍÉ ÝÇÎÊÑ áäÝÓß æÏÚ ãÇ ÊßÑå Åáì ãÇ ÊÍÈ åÐÇ æÑÇæí ÇáÔÚÑ ÍÇß æáíÓ Úáì ÇáÍÇßí ÚíÈ æáÇ Úáíå ÊÈÚÉ ÅÐÇ åæ áã íÞÕÏ ÈÍßÇíÊå Ãä íäÕÑ ÈÇØáÇ Ãæ íÓæÁ ãÓáãÇ æÞÏ Íßì Çááå ÊÚÇáì ßáÇã ÇáßÝÇÑ ÝÇäÙÑ Åáì ÇáÛÑÖ ÇáÐí áå Ñæí ÇáÔÚÑ æãä ÃÌáå ÃÑíÏ æáå Ïæä ÊÚáã Ãäß ÞÏ ÒÛÊ Úä ÇáãäåÌ æÃäß ãÓíÁ Ýí åÐå ÇáÚÏÇæÉ æåÐå ÇáÚÕÈíÉ ãäß Úáì ÇáÔÚÑ æÞÏ ÇÓÊÔåÏ ÇáÚáãÇÁ áÛÑíÈ ÇáÞÑÂä æÅÚÑÇÈå ÈÇáÃÈíÇÊ ÝíåÇ ÇáÝÍÔ æÝíåÇ ÐßÑ ÇáÝÚá ÇáÞÈíÍ Ëã áã íÚÈåã Ðáß ÅÐ ßÇäæÇ áã íÞÕÏæÇ Åáì Ðáß ÇáÝÍÔ æáã íÑíÏæå æáã íÑææÇ ÇáÔÚÑ ãä ÃÌáå ÞÇáæÇ æßÇä ÇáÍÓä ÇáÈÕÑí ÑÍãå Çááå íÊãËá Ýí ãæÇÚÙå ÈÇáÃÈíÇÊ ãä ÇáÔÚÑ æßÇä ãä ÃæÌÚåÇ ÚäÏå ÇáßÇãá Çáíæã ÚäÏß ÏáåÇ æÍÏíËåÇ æÛÏÇ áÛíÑß ßÝåÇ æÇáãÚÕã æÝí ÇáÍÏíË Úä ÚãÑ Èä ÇáÎØÇÈ ÑÖí Çááå Úäå ÐßÑå ÇáãÑÒÈÇäí Ýí ßÊÇÈå ÈÅÓäÇ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Úä ÚÈÏ Çáãáß Èä ÚãíÑ Ãäå ÞÇá ÃÊí ÚãÑ ÑÖæÇä Çááå Úáíå ÈÍáá ãä Çáíãä ÝÃÊÇå ãÍãÏ Èä ÌÚÝÑ Èä ÃÈí ØÇáÈ æãÍãÏ Èä ÃÈí ÈßÑ ÇáÕÏíÞ æãÍãÏ Èä ØáÍÉ Èä ÚÈíÏ Çááå æãÍãÏ Èä ÍÇØÈ ÝÏÎá Úáíå ÒíÏ Èä ËÇÈÊ ÑÖí Çááå Úäå ÝÞÇá íÇ ÃãíÑ ÇáãÄãäíä åÄáÇÁ ÇáãÍãÏæä ÈÇáÈÇÈ íØáÈæä ÇáßÓæÉ ÝÞÇá ÇÆÐä áåã íÇ ÛáÇã ÝÏÚÇ ÈÍáá ÝÃÎÐ ÒíÏ ÃÌæÏåÇ æÞÇá åÐå áãÍãÏ Èä ÍÇØÈ æßÇäÊ Ããå ÚäÏå æåæ ãä Èäí áÄí ÝÞÇá ÚãÑ ÑÖí Çááå Úäå ÃíåÇÊ ÃíåÇÊ æÊãËá ÈÔÚÑ ÚãÇÑÉ Èä ÇáæáíÏ ÇáØæíá ÃÓÑß áãÇ ÕÑÚ ÇáÞæã äÔæÉ ÎÑæÌí ãäåÇ ÓÇáãÇ ÛíÑ ÛÇÑã ÈÑíÆÇ ßÃäí ÞÈá áã Ãß ãäåã æáíÓ ÇáÎÏÇÚ ãÑÊÖì Ýí ÇáÊäÇÏã ÑÏåÇ Ëã ÞÇá ÇÆÊäí ÈËæÈ ÝÃáÞå Úáì åÐå ÇáÍáá æÞÇá ÃÏÎá íÏß ÝÎÐ ÍáÉ æÃäÊ áÇ ÊÑÇåÇ ÝÃÚØåã ÞÇá ÚÈÏ Çáãáß Ýáã ÃÑ ÞÓãÉ ÃÚÏá ãäåÇ æÚãÇÑÉ åÐÇ åæ ÚãÇÑÉ Èä ÇáæáíÏ Èä ÇáãÛíÑÉ ÎØÈ ÇãÑÃÉ ãä Þæãå ÝÞÇáÊ áÇ ÃÊÒæÌß Ãæ ÊÊÑß ÇáÔÑÇÈ ÝÃÈì Ëã ÇÔÊÏ æÌÏå ÈåÇ ÝÍáÝ áåÇ ÃáÇ íÔÑÈ Ëã ãÑ ÈÎãÇÑ ÚäÏå ÔÑÈ íÔÑÈæä ÝÏÚæå ÝÏÎá Úáíåã æÞÏ ÃäÝÏæÇ ãÇ ÚäÏåã ÝäÍÑ áåã äÇÞÊå æÓÞÇåã ÈÈÑÏíå æãßËæÇ ÃíÇãÇ Ëã ÎÑÌ ÝÃÊì Ãåáå ÝáãÇ ÑÃÊå ÇãÑÃÊå ÞÇáÊ Ãáã ÊÍáÝ ÃáÇ ÊÔÑÈ ÝÞÇá æáÓäÇ ÈÔÑÈ Ãã ÚãÑæ ÅÐÇ ÇäÊÔæÇ ËíÇÈ ÇáäÏÇãì ÚäÏåã ßÇáÛäÇÆã</w:t>
      </w:r>
    </w:p>
    <w:p>
      <w:pPr>
        <w:pStyle w:val="Normal"/>
        <w:jc w:val="both"/>
        <w:rPr/>
      </w:pPr>
      <w:r>
        <w:rPr>
          <w:rFonts w:eastAsia="MS Sans Serif" w:cs="MS Sans Serif" w:ascii="MS Sans Serif" w:hAnsi="MS Sans Serif"/>
          <w:color w:val="000000"/>
        </w:rPr>
        <w:t>æáßääÇ íÇ Ãã ÚãÑæ äÏíãäÇ ÈãäÒáÉ ÇáÑíÇä áíÓ ÈÚÇÆã ÃÓÑß ÇáÈíÊíä ÝÅÐÇ ÑÈ åÒá ÃÏÇÉ Ýí ÌÏ æßáÇã ÌÑì Ýí ÈÇØá Ëã ÇÓÊÚíä Èå Úáì ÍÞ ßãÇ Ãäå ÑÈ ÔíÁ ÎÓíÓ ÊæÕá Èå Åáì ÔÑíÝ ÈÃä ÖÑÈ ãËáÇ Ýíå æÌÚá ãËÇáÇ áå ßãÇ ÞÇá ÃÈæ ÊãÇã ÇáßÇãá æÇááå ÞÏ ÖÑÈ ÇáÃÞá áäæÑå ãËáÇ ãä ÇáãÔßÇÉ æÇáäÈÑÇÓ æÚáì ÇáÚßÓ ÝÑÈ ßáãÉ ÍÞ ÃÑíÏ ÈåÇ ÈÇØá ÝÇÓÊÍÞ ÚáíåÇ ÇáÐã ßãÇ ÚÑÝÊ ãä ÎÈÑ ÇáÎÇÑÌí ãÚ Úáí ÑÖæÇä Çááå Úáíå æÑÈ Þæá ÍÓä áã íÍÓä ãä ÞÇÆáå Ííä ÊÓÈÈ Èå Åáì ÞÈíÍ ßÇáÐí Íßì ÇáÌÇÍÙ ÞÇá ÑÌÚ ØÇææÓ íæãÇ Úä ãÌáÓ ãÍãÏ Èä íæÓÝ æåæ íæãÆÐ æÇáí Çáíãä ÝÞÇá ãÇ ÙääÊ Ãä Þæá ÓÈÍÇä Çááå íßæä ãÚÕíÉ ááå ÍÊì ßÇä Çáíæã ÓãÚÊ ÑÌáÇ ÃÈáÛ ÇÈä íæÓÝ Úä ÑÌá ßáÇãÇ ÝÞÇá ÑÌá ãä Ãåá ÇáãÌáÓ ÓÈÍÇä Çááå ßÇáãÓÊÚÙã áÐáß ÇáßáÇã áíÛÖÈ ÇÈä íæÓÝ ÝÈåÐÇ æäÍæå ÝÇÚÊÈÑ æÇÌÚáå ÍßãÇ Èíäß æÈíä ÇáÔÚÑ æÈÚÏ ÝßíÝ æÖÚ ãä ÇáÔÚÑ ÚäÏß æßÓÈå ÇáãÞÊ ãäß Ãäß æÌÏÊ Ýíå ÇáÈÇØá æÇáßÐÈ æÈÚÖ ãÇ áÇ íÍÓä æáã íÑÝÚå Ýí äÝÓß æáã íæÌÈ áå ÇáãÍÈÉ ãä ÞáÈß Ãä ßÇä Ýíå ÇáÍÞ æÇáÕÏÞ æÇáÍßãÉ æÝÕá ÇáÎØÇÈ æÃä ßÇä ãÌäì ËãÑ ÇáÚÞæá æÇáÃáÈÇÈ æãÌÊãÚ ÝÑÞ ÇáÂÏÇÈ æÇáÐí ÞíÏ Úáì ÇáäÇÓ ÇáãÚÇäí ÇáÔÑíÝÉ æÃÝÇÏåã ÇáÝæÇÆÏ ÇáÌáíá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ÊÑÓá Èíä ÇáãÇÖí æÇáÛÇÈÑ íäÞá ãßÇÑã ÇáÃÎáÇÞ Åáì ÇáæáÏ Úä ÇáæÇáÏ æíÄÏí æÏÇÆÚ ÇáÔÑÝ Úä ÇáÛÇÆÈ Åáì ÇáÔÇåÏ ÍÊì ÊÑì Èå ÂËÇÑ ÇáãÇÖíä ãÎáÏÉ Ýí ÇáÈÇÞíä æÚÞæá ÇáÃæáíä ãÑÏÏÉ Ýí ÇáÂÎÑíä æÊÑì áßá ãä ÑÇã ÇáÃÏÈ æÇÈÊÛì ÇáÔÑÝ æØáÈ ãÍÇÓä ÇáÞæá æÇáÝÚá ãäÇÑÇ ãÑÝæÚÇ æÚáãÇ ãäÕæÈÇ æåÇÏíÇ ãÑÔÏÇ æãÚáãÇ ãÓÏÏÇ æÊÌÏ Ýíå ááäÇÆí Úä ØáÈ ÇáãÂËÑ æÇáÒÇåÏ Ýí ÇßÊÓÇÈ ÇáãÍÇãÏ ÏÇÚíÇ æãÍÑÖÇ æÈÇÚËÇ æãÍÖÖÇ æãÐßÑÇ æãÚÑÝÇ ææÇÚÙÇ æãËÞÝÇ Ýáæ ßäÊ ããä íäÕÝ ßÇä Ýí ÈÚÖ Ðáß ãÇ íÛíÑ åÐÇ ÇáÑÃí ãäß æãÇ íÍÏæß Úáì ÑæÇíÉ ÇáÔÚÑ æØáÈå æíãäÚß Ãä ÊÚíÈå Ãæ ÊÚíÈ Èå æáßäß ÃÈíÊ ÅáÇ ÙäÇ ÓÈÞ Åáíß æÅáÇ ÈÇÏìÁ ÑÃí Úä áß ÝÃÞÝáÊ Úáíå ÞáÈß æÓÏÏÊ ÚãÇ ÓæÇå ÓãÚß ÝÚí ÇáäÇÕÍ Èß æÚÓÑ Úáì ÇáÕÏíÞ æÇáÎáíØ ÊäÈíåß äÚã æßíÝ ÑæíÊ áÃä íãÊáìÁ ÌæÝ ÃÍÏßã ÞíÍÇ ÝíÑíå ÎíÑ áå ãä Ãä íãÊáìÁ ÔÚÑÇ æáåÌÊ áå æÊÑßÊ Þæáå Åä ãä ÇáÔÚÑ áÍßãÇ æÅä ãä ÇáÈíÇä áÓÍÑÇ æßíÝ äÓíÊ ÃãÑå ÈÞæá ÇáÔÚÑ ææÚÏå Úáíå ÇáÌäÉ æÞæáå áÍÓÇä Þá æÑæÍ ÇáÞÏÓ ãÚß æÓãÇÚå áå æÇÓÊäÔÇÏå ÅíÇå æÚãáå Èå æÇÓÊÍÓÇäå áå æÇÑÊíÇÍå ÚäÏ ÓãÇÚ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ãÇ ÃãÑå Èå Ýãä ÇáãÚáæã ÖÑæÑÉ æßÐáß ÓãÇÚå ÅíÇå ÝÞÏ ßÇä ÍÓÇä æÚÈÏ Çááå Èä ÑæÇÍÉ æßÚÈ Èä ÒåíÑ íãÏÍæäå æíÓãÚ ãäåã æíÕÛí Åáíåã æíÃãÑåã ÈÇáÑÏ Úáì ÇáãÔÑßíä ÝíÞæáæä Ýí Ðáß æíÚÑÖæä Úáíå æßÇä Úáíå ÇáÓáÇã íÐßÑ áåã ÈÚÖ Ðáß ßÇáÐí Ñæí ãä Ãäå ÞÇá áßÚÈ ãÇ äÓí ÑÈß æãÇ ßÇä ÑÈß äÓíÇ ÔÚÑÇ ÞáÊå ÞÇá æãÇ åæ íÇ ÑÓæá Çááå ÞÇá ÃäÔÏå íÇ ÃÈÇ ÈßÑ ÝÃäÔÏ ÃÈæ ÈßÑ ÑÖæÇä Çááå Úáíå ÇáßÇãá ÒÚãÊ ÓÎíäÉ Ãä ÓÊÛáÈ ÑÈåÇ æáíÛáÈä ãÛÇáÈ ÇáÛáÇÈ æÃãÇ ÇÓÊäÔÇÏå ÅíÇå ÝßËíÑ ãä Ðáß ÇáÎÈÑ ÇáãÚÑæÝ Ýí ÇÓÊäÔÇÏå Ííä ÇÓÊÓÞì ÝÓÞí Þæá ÃÈí ØÇáÈ ÇáßÇãá æÃÈíÖ íÓÊÓÞì ÇáÛãÇã ÈæÌåå ËãÇá ÇáíÊÇãì ÚÕãÉ ááÃÑÇãá íØíÝ Èå ÇáåáÇß ãä Âá åÇÔã Ýåã ÚäÏå Ýí äÚãÉ æÝæÇÖá ÇáÃÈíÇÊ</w:t>
      </w:r>
    </w:p>
    <w:p>
      <w:pPr>
        <w:pStyle w:val="Normal"/>
        <w:jc w:val="both"/>
        <w:rPr/>
      </w:pPr>
      <w:r>
        <w:rPr>
          <w:rFonts w:eastAsia="MS Sans Serif" w:cs="MS Sans Serif" w:ascii="MS Sans Serif" w:hAnsi="MS Sans Serif"/>
          <w:color w:val="000000"/>
        </w:rPr>
        <w:t>æÚä ÇáÔÚÈí ÑÖí Çááå Úäå Úä ãÓÑæÞ Úä ÚÈÏ Çááå ÞÇá áãÇ äÙÑ ÑÓæá Çááå Åáì ÇáÞÊáì íæã ÈÏÑ ãÕÑÚíä ÞÇá áÃÈí ÈßÑ ÑÖí Çááå Úäå áæ Ãä ÃÈÇ ØÇáÈ Íí áÚáã Ãä ÃÓíÇÝäÇ ÞÏ ÃÎÐÊ ÈÇáÃäÇãá ÞÇá æÐáß áÞæá ÃÈí ØÇáÈ ßÐÈÊã æÈíÊ Çááå Åä ÌÏ ãÇ ÃÑì áÊáÊÈÓä ÃÓíÇÝäÇ ÈÇáÃäÇãá æíäåÖ Þæã Ýí ÇáÏÑæÚ Åáíåã äåæÖ ÇáÑæÇíÇ Ýí ØÑíÞ ÍáÇÍá æãä ÇáãÍÝæÙ Ýí Ðáß ÍÏíË ãÍãÏ Èä ãÓáãÉ ÇáÃäÕÇÑí ÌãÚå æÇÈä ÃÈí ÍÏÑÏ ÇáÃÓáãí ÇáØÑíÞ ÞÇá ÝÊÐÇßÑäÇ ÇáÔßÑ æÇáãÚÑæÝ ÞÇá ÝÞÇá ãÍãÏ ßäÇ íæãÇ ÚäÏ ÇáäÈí ÝÞÇá áÍÓÇä Èä ËÇÈÊ ÃäÔÏäí ÞÕíÏÉ ãä ÔÚÑ ÇáÌÇåáíÉ ÝÅä Çááå ÊÚÇáì ÞÏ æÖÚ ÚäÇ ÂËÇãåÇ Ýí ÔÚÑåÇ æÑæÇíÊå ÝÃäÔÏå ÞÕíÏÉ ááÃÚÔì åÌÇ ÈåÇ ÚáÞãÉ Èä ÚáÇËÉ ÇáÓÑíÚ ÚáÞã ãÇ ÃäÊ Åáì ÚÇãÑ ÇáäÇÞÖ ÇáÃæÊÇÑ æÇáæÇÊÑ ÝÞÇá ÇáäÈí íÇ ÍÓÇä áÇ ÊÚÏ ÊäÔÏäí åÐå ÇáÞÕíÏÉ ÈÚÏ ãÌáÓß åÐÇ ÝÞÇá íÇ ÑÓæá Çááå ÊäåÇäí Úä ÑÌá ãÔÑß ãÞíã ÚäÏ ÞíÕÑ ÝÞÇá ÇáäÈí íÇ ÍÓÇä ÃÔßÑ ÇáäÇÓ ááäÇÓ ÃÔßÑåã ááå ÊÚÇáì æÅä ÞíÕÑ ÓÃá ÃÈÇ ÓÝíÇä Èä ÍÑÈ Úäí ÝÊäÇæá ãä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Ýí ÎÈÑ ÂÎÑ ÝÔÚË ãäí æÅäå ÓÃá åÐÇ Úäí ÝÃÍÓä ÇáÞæá ÝÔßÑå ÑÓæá Çááå Úáì Ðáß æÑæí ãä æÌå ÂÎÑ Ãä ÍÓÇä ÞÇá íÇ ÑÓæá Çááå ãä äÇáÊß íÏå æÌÈ ÚáíäÇ ÔßÑå æãä ÇáãÚÑæÝ Ýí Ðáß ÎÈÑ ÚÇÆÔÉ ÑÖæÇä Çááå ÚáíåÇ ÃäåÇ ÞÇáÊ ßÇä ÑÓæá Çááå ßËíÑÇ ãÇ íÞæá ÃÈíÇÊß ÝÃÞæá ÇáßÇãá ÇÑÝÚ ÖÚíÝß áÇ íÍÑ Èß ÖÚÝå íæãÇ ÝÊÏÑßå ÇáÚæÇÞÈ ÞÏ äãì íÌÒíß Ãæ íËäí Úáíß æÅä ãä ÃËäì Úáíß ÈãÇ ÝÚáÊ ÝÞÏ ÌÒì ÞÇáÊ ÝíÞæá Úáíå ÇáÓáÇã íÞæá Çááå ÊÈÇÑß æÊÚÇáì áÚÈÏ ãä ÚÈíÏå ÕäÚ Åáíß ÚÈÏí ãÚÑæÝÇ Ýåá ÔßÑÊå Úáíå ÝíÞæá íÇ ÑÈ ÚáãÊ Ãäå ãäß ÝÔßÑÊß Úáíå ÞÇá ÝíÞæá Çááå ÚÒ æÌá áã ÊÔßÑäí ÅÐ áã ÊÔßÑ ãä ÃÌÑíÊå Úáì íÏå æÃãÇ Úáãå Úáíå ÇáÓáÇã ÈÇáÔÚÑ ÝßãÇ Ñæí Ãä ÓæÏÉ ÃäÔÏÊ ÚÏí æÊíã ÊÈÊÛí ãä ÊÍÇáÝ ÝÙäÊ ÚÇÆÔÉ æÍÝÕÉ ÑÖí Çááå ÚäåãÇ ÃäåÇ ÚÑÖÊ ÈåãÇ æÌÑì Èíäåä ßáÇã Ýí åÐÇ ÇáãÚäì ÝÃÎÈÑ ÇáäÈí ÝÏÎá Úáíåä æÞÇá íÇ æíáßä áíÓ Ýí ÚÏíßä æáÇ Êíãßä Þ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åÐÇ æÅäãÇ Þíá Ýí ÚÏí Êãíã æÊíã Êãíã æÊãÇã åÐÇ ÇáÔÚÑ æåæ áÞíÓ Èä ãÚÏÇä ÇáßáÈí ãä Èäí íÑÈæÚ ÇáØæíá ÝÍÇáÝ æáÇ æÇááå ÊåÈØ ÊáÚÉ ãä ÇáÃÑÖ ÅáÇ ÃäÊ ááÐá ÚÇÑÝ ÃáÇ ãä ÑÃì ÇáÚÈÏíä Ãæ ÐßÑÇ áå ÚÏí æÊíã ÊÈÊÛí ãä ÊÍÇáÝ æÑæì ÇáÒÈíÑ Èä ÈßÇÑ ÞÇá ãÑ ÑÓæá Çááå æãÚå ÃÈæ ÈßÑ ÑÖí Çááå Úäå ÈÑÌá íÞæá Ýí ÈÚÖ ÃÒÞÉ ãßÉ ÇáßÇãá íÇ ÃíåÇ ÇáÑÌá ÇáãÍæá ÑÍáå åáÇ äÒáÊ ÈÂá ÚÈÏ ÇáÏÇÑ ÝÞÇá ÇáäÈí íÇ ÃÈÇ ÈßÑ ÃåßÐÇ ÞÇá ÇáÔÇÚÑ ÞÇá áÇ íÇ ÑÓæá Çááå æáßäå ÞÇá ÇáßÇãá íÇ ÃíåÇ ÇáÑÌá ÇáãÍæá ÑÍáå åáÇ ÓÃáÊ Úä Âá ÚÈÏ ãäÇÝ ÝÞÇá ÑÓæá Çááå åßÐÇ ßäÇ äÓãÚåÇ æÃãÇ ÇÑÊíÇÍå ááÔÚÑ æÇÓÊÍÓÇäå áå ÝÞÏ ÌÇÁ Ýíå ÇáÎÈÑ ãä æÌæå ãä Ðáß ÍÏíË ÇáäÇÈÛÉ ÇáÌÚÏí ÞÇá ÃäÔÏÊ ÑÓæá Çááå Þæáí ÇáØæíá ÈáÛäÇ ÇáÓãÇÁ ãÌÏäÇ æÌÏæÏäÇ æÅäÇ áäÑÌæ ÝæÞ Ðáß ãÙåÑ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ÞÇá ÇáäÈí Ãíä ÇáãÙåÑ íÇ ÃÈÇ áíáì ÝÞáÊ ÇáÌäÉ íÇ ÑÓæá Çááå ÞÇá ÃÌá Åä ÔÇÁ Çááå Ëã ÞÇá ÃäÔÏäí ÝÃäÔÏÊå ãä Þæáí ÇáØæíá æáÇ ÎíÑ Ýí Íáã ÅÐÇ áã Êßä áå ÈæÇÏÑ ÊÍãí ÕÝæå Ãä íßÏÑÇ æáÇ ÎíÑ Ýí Ìåá ÅÐÇ áã íßä áå Íáíã ÅÐÇ ãÇ ÃæÑÏ ÇáÃãÑ ÃÕÏÑÇ ÝÞÇá ÃÌÏÊ áÇ íÝÖÖ Çááå ÝÇß ÞÇá ÇáÑÇÒí ÝäÙÑÊ Åáíå ÝßÃä ÝÇå ÇáÈÑÏ Çáãäåá ãÇ ÓÞØÊ áå Óä æáÇ ÇäÝáÊ ÊÑÝ ÛÑæÈå æãä Ðáß ÍÏíË ßÚÈ Èä ÒåíÑ Ñæí Ãä ßÚÈÇ æÃÎÇå ÈÌíÑÇ ÎÑÌÇ Åáì ÑÓæá Çááå ÍÊì ÈáÛÇ ÃÈÑÞ ÇáÚÒÇÝ ÝÞÇá ßÚÈ áÈÌíÑ ÅáÞ åÐÇ ÇáÑÌá æÃäÇ ãÞíã åÇ åäÇ ÝÃäÙÑ ãÇ íÞæá æÞÏã ÈÌíÑ Úáì ÑÓæá Çááå ÝÚÑÖ Úáíå ÇáÅÓáÇã ÝÃÓáã æÈáÛ Ðáß ßÚÈÇ ÝÞÇá Ýí Ðáß ÔÚÑÇ ÝÃåÏÑ ÇáäÈí Ïãå ÝßÊÈ Åáíå ÈÌíÑ íÃãÑå Ãä íÓáã æíÞÈá Åáì ÇáäÈí æíÞæá Åä ãä ÔåÏ Ãä áÇ Åáå ÅáÇ Çááå æÃä ãÍãÏÇ ÑÓæá Çááå ÞÈá ãäå ÑÓæá Çááå æÃÓÞØ ãÇ ßÇä ÞÈá Ðáß ÞÇá ÝÞÏã ßÚÈ æÃäÔÏ ÇáäÈí ÞÕíÏÊå ÇáãÚÑæÝÉ ÇáÈÓíØ</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äÊ ÓÚÇÏ ÝÞáÈí Çáíæã ãÊÈæá ãÊíã ÅËÑåÇ áã íÝÏ ãÛáæá æãÇ ÓÚÇÏ ÛÏÇÉ ÇáÈíä ÅÐ ÑÍáÊ ÅáÇ ÃÛä ÛÖíÖ ÇáØÑÝ ãßÍæá ÊÌáæ ÚæÇÑÖ Ðí Ùáã ÅÐÇ ÇÈÊÓãÊ ßÃäå ãäåá ÈÇáÑÇÍ ãÚáæá ÓÍ ÇáÓÞÇÉ ÚáíåÇ ãÇÁ ãÍäíÉ ãä ãÇÁ ÃÈØÍ ÃÖÍì æåæ ãÔãæá æíá ÇãåÇ ÎáÉ áæ ÃäåÇ ÕÏÞÊ ãæÚæÏåÇ Ãæ áæ Çä ÇáäÕÍ ãÞÈæá ÍÊì ÃÊì Úáì ÂÎÑåÇ ÝáãÇ ÈáÛ ãÏíÍ ÑÓæá Çááå Åä ÇáÑÓæá áÓíÝ íÓÊÖÇÁ Èå ãåäÏ ãä ÓíæÝ Çááå ãÓáæá Ýí ÝÊíÉ ãä ÞÑíÔ ÞÇá ÞÇÆáåã ÈÈØä ãßÉ áãÇ ÃÓáãæÇ ÒæáæÇ ÒÇáæÇ ÝãÇ ÒÇá ÃäßÇÓ æáÇ ßÔÝ ÚäÏ ÇááÞÇÁ æáÇ ãíá ãÚÇÒíá áÇ íÞÚ ÇáØÚä ÅáÇ Ýí äÍæÑåã æãÇ Èåã Úä ÍíÇÖ ÇáãæÊ Êåáíá Ôã ÇáÚÑÇäíä ÃÈØÇá áÈæÓåã ãä äÓÌ ÏÇæÏ Ýí ÇáåíÌÇ ÓÑÇÈíá ÃÔÇÑ ÑÓæá Çááå Åáì ÇáÍáÞ Ãä ÇÓãÚæÇ ÞÇá æßÇä ÑÓæá Çááå íßæä ã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ÕÍÇÈå ãßÇä ÇáãÇÆÏÉ ãä ÇáÞæã íÊÍáÞæä ÍáÞÉ Ïæä ÍáÞÉ ÝíáÊÝÊ Åáì åÄáÇÁ æÅáì åÄáÇÁ æÇáÃÎÈÇÑ ÝíãÇ íÔÈå åÐÇ ßËíÑÉ æÇáÃËÑ Èå ãÓÊÝíÖ æÅä ÒÚã Ãäå Ðã ÇáÔÚÑ ãä ÍíË åæ ãæÒæä ãÞÝì ÍÊì ßÃä ÇáæÒä ÚíÈ æÍÊì ßÃä ÇáßáÇã ÅÐÇ äÙã äÙã ÇáÔÚÑ ÇÊÖÚ Ýí äÝÓå æÊÛíÑÊ ÍÇáå ÝÞÏ ÃÈÚÏ æÞÇá ÞæáÇ áÇ íÚÑÝ áå ãÚäì æÎÇáÝ ÇáÚáãÇÁ Ýí Þæáåã ÅäãÇ ÇáÔÚÑ ßáÇã ÍÓäå ÍÓä æÞÈíÍå ÞÈíÍ æÞÏ Ñæí Ðáß Úä ÇáäÈí ãÑÝæÚÇ ÃíÖÇ ÝÅä ÒÚã Ãäå ÅäãÇ ßÑå ÇáæÒä áÃäå ÓÈÈ áÃä íÛäì Ýí ÇáÔÚÑ æíÊáåì Èå ÝÅäÇ ÅÐÇ ßäÇ áã äÏÚå Åáì ÇáÔÚÑ ãä ÃÌá Ðáß æÅäãÇ ÏÚæäÇå Åáì ÇááÝÙ ÇáÌÒá æÇáÞæá ÇáÝÕá æÇáãäØÞ ÇáÍÓä æÇáßáÇã ÇáÈíä æÅáì ÍÓä ÇáÊãËíá æÇáÇÓÊÚÇÑÉ æÅáì ÇáÊáæíÍ æÇáÅÔÇÑÉ æÅáì ÕäÚÉ ÊÚãÏ Åáì ÇáãÚäì ÇáÎÓíÓ ÝÊÔÑÝå æÅáì ÇáÖÆíá ÝÊÝÎãå æÅáì ÇáäÇÒá ÝÊÑÝÚå æÅáì ÇáÎÇãá ÝÊäæå Èå æÅáì ÇáÚÇØá ÝÊÍáÊå æÅáì ÇáãÔßá ÝÊÌáíå ÝáÇ ãÊÚáÞ áå ÚáíäÇ ÈãÇ ÐßÑ æáÇ ÖÑÑ ÚáíäÇ ÈãÇ ÃäßÑ ÝáíÞá Ýí ÇáæÒä ãÇ ÔÇÁ æáíÖÚå ÍíË ÃÑÇÏ ÝáíÓ íÚäíäÇ ÃãÑå æáÇ åæ ãÑÇÏäÇ ãä åÐÇ ÇáÐí ÑÇÌÚäÇ ÇáÞæá Ýíå æåÐÇ åæ ÇáÌæÇÈ áãÊÚáÞ Åä ÊÚáÞ ÈÞæáå ÊÚÇáì æãÇ ÚáãäÇå ÇáÔÚÑ æãÇ íäÈÛí áå æÃÑÇÏ Ãä íÌÚáå ÍÌÉ Ýí ÇáãäÚ ãä ÇáÔÚÑ æãä ÍÝÙå æÑæÇíÊå æÐÇß ÃäÇ äÚáã Ãäå áã íãäÚ ÇáÔÚÑ ãä ÃÌá Ãä ßÇä ÞæáÇ ÝÖáÇ æßáÇãÇ ÌÒáÇ æãäØÞÇ ÍÓäÇ æÈíÇäÇ ÈíäÇ ßíÝ æÐáß íÞÊÖí Ãä íßæä Çááå ÊÚÇáì ÞÏ ãäÚå ÇáÈíÇä æÇáÈáÇÛÉ æÍãÇå ÇáÝÕÇÍÉ æÇáÈÑÇÚÉ æÌÚáå áÇ íÈáÛ ãÈáÛ ÇáÔÚÑÇÁ Ýí ÍÓä ÇáÚÈÇÑÉ æÔÑÝ ÇááÝÙ æåÐÇ Ìåá ÚÙíã æÎáÇÝ áãÇ ÚÑÝå ÇáÚáãÇÁ æÃÌãÚæÇ Úáíå ãä Ãäå ßÇä ÃÝÕÍ ÇáÚÑÈ æÅÐÇ ÈØá Ãä íßæä</w:t>
      </w:r>
    </w:p>
    <w:p>
      <w:pPr>
        <w:pStyle w:val="Normal"/>
        <w:jc w:val="both"/>
        <w:rPr/>
      </w:pPr>
      <w:r>
        <w:rPr>
          <w:rFonts w:eastAsia="MS Sans Serif" w:cs="MS Sans Serif" w:ascii="MS Sans Serif" w:hAnsi="MS Sans Serif"/>
          <w:color w:val="000000"/>
        </w:rPr>
        <w:t>ÇáãäÚ ãä ÃÌá åÐå ÇáãÚÇäí æßäÇ ÞÏ ÃÚáãäÇå ÃäÇ äÏÚæ Åáì ÇáÔÚÑ ãä ÃÌáåÇ æäÍÐæ ÈØáÈå Úáì ØáÈåÇ ßÇä ÇáÇÚÊÑÇÖ ÈÇáÂíÉ ãÍÇáÇ æÇáÊÚáÞ ÈåÇ ÎØáÇ ãä ÇáÑÃí æÇäÍáÇáÇ ÝÅä ÞÇá ÅÐÇ ÞÇá Çááå ÊÚÇáì æãÇ ÚáãäÇå ÇáÔÚÑ æãÇ íäÈÛí áå ÝÞÏ ßÑå ááäÈí ÇáÔÚÑ æäÒåå Úäå ÈáÇ ÔÈåÉ æåÐå ÇáßÑÇåÉ æÅä ßÇäÊ áÇ ÊÊæÌå Åáíå ãä ÍíË åæ ßáÇã æãä ÍíË Åäå ÈáíÛ Èíä æÝÕíÍ ÍÓä æäÍæ Ðáß ÝÅäåÇ ÊÊæÌå Åáì ÃãÑ áÇ ÈÏ áß ãä ÇáÊáÈÓ Èå Ýí ØáÈ ãÇ ÐßÑÊ Ãäå ãÑÇÏß ãä ÇáÔÚÑ æÐÇß Ãäå áÇ ÓÈíá áß Åáì Ãä ÊãíÒ ßæäå ßáÇãÇ Úä ßæäå ÔÚÑÇ ÍÊì ÅÐÇ ÑæíÊå ÇáÊÈÓÊ Èå ãä ÍíË åæ ßáÇã æáã ÊáÊÈÓ Èå ãä ÍíË åæ ÔÚÑ æåÐÇ ãÍÇá æÅÐÇ ßÇä áÇ ÈÏ áß ãä ãáÇÈÓÉ ãæÖÚ ÇáßÑÇåÉ ÝÞÏ áÒã ÇáÚíÈ ÈÑæÇíÉ ÇáÔÚÑ æÅÚãÇá ÇááÓÇä Ýíå Þíá áå åÐÇ ãäß ßáÇã áÇ íÊÍÕá æÐáß Ãäå áæ ßÇä ÇáßáÇã ÅÐÇ æÒä ÍØ Ðáß ãä ÞÏÑå æÃÒÑì Èå æÌáÈ Úáì ÇáãÝÑÛ áå Ýí Ðáß ÇáÞÇáÈ ÅËãÇ æßÓÈå ÐãÇ áßÇä ãä ÍÞ ÇáÚíÈ Ýíå Ãä íßæä Úáì æÇÖÚ ÇáÔÚÑ Ãæ ãä íÑíÏå áãßÇä ÇáæÒä ÎÕæÕÇ Ïæä ãä íÑíÏå áÃãÑ ÎÇÑÌ Úäå æíØáÈå áÔíÁ ÓæÇå ÝÃãÇ Þæáß Åäß áÇ ÊÓÊØíÚ Ãä ÊØáÈ ãä ÇáÔÚÑ ãÇ áÇ íßÑå ÍÊì ÊáÊÈÓ ÈãÇ íßÑå ÝÅäí ÅÐÇ áã ÃÞÕÏå ãä ÃÌá Ðáß ÇáãßÑæå æáã ÃÑÏå áå æÃÑÏÊå áÃÚÑÝ Èå ãßÇä ÈáÇÛÉ æÃÌÚáå ãËÇáÇ Ýí ÈÑÇÚÉ Ãæ ÃÍÊÌ Ýí ÊÝÓíÑ ßÊÇÈ æÓäÉ æÃäÙÑ Åáì äÙãå æäÙã ÇáÞÑÂä ÝÃÑì ãæÖÚ ÇáÅÚÌÇÒ æÃÞÝ Úáì ÇáÌåÉ ÇáÊí ãäåÇ ßÇä æÃÊÈíä ÇáÝÕá æÇáÝÑÞÇä ÝÍÞ åÐÇ ÇáÊáÈÓ Ãä áÇ íÚÊÏ Úáí æÃä áÇ ÃÄÇÎÐ Èå ÅÐ áÇ Êßæä ãÄÇÎÐÉ ÍÊì íßæä ÚãÏ Åáì Ãä ÊæÇÞÚ ÇáãßÑæå æÞÕÏ Åáíå æÞÏ ÊÊÈÚ ÇáÚáãÇÁ ÇáÔÚæÐÉ æÇáÓÍÑ æÚäæÇ ÈÇáÊæÞÝ Úáì Ííá Çáããæåíä áíÚÑÝæÇ ÝÑÞ ãÇ Èíä ÇáãÚÌÒÉ æÇáÍíáÉ ÝßÇä Ðáß ãäåã ãä ÃÚÙã ÇáÈÑ ÅÐ ßÇä ÇáÛÑÖ ßÑíãÇ æÇáÞÕÏ ÔÑíÝÇ åÐÇ æÅÐÇ äÍä ÑÌÚäÇ Åáì ãÇ ÞÏãäÇå ãä ÇáÃÎÈÇÑ æãÇ ÕÍ ãä ÇáÂËÇÑ æÌÏäÇ ÇáÃã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Úáì ÎáÇÝ ãÇ Ùä åÐÇ ÇáÓÇÆá æÑÃíäÇ ÇáÓÈíá Ýí ãäÚ ÇáäÈí ÇáæÒä æÃä íäØáÞ áÓÇäå ÈÇáßáÇã ÇáãæÒæä ÛíÑ ãÇ ÐåÈæÇ Åáíå æÐÇß áæ ßÇä ãäÚ ÊäÒíå æßÑÇåÉ áßÇä íäÈÛí Ãä íßÑå áå ÓãÇÚ ÇáßáÇã ãæÒæäÇ æÃä íäÒå ÓãÚå Úäå ßãÇ äÒå áÓÇäå æáßÇä áÇ íÃãÑ Èå æáÇ íÍË Úáíå æßÇä ÇáÔÇÚÑ áÇ íÚÇä Úáì æÒä ÇáßáÇã æÕíÇÛÊå ÔÚÑÇ æáÇ íÄíÏ Ýíå ÈÑæÍ ÇáÞÏÓ æÅÐÇ ßÇä åÐÇ ßÐáß ÝíäÈÛí Ãä íÚáã Ãä áíÓ ÇáãäÚ Ýí Ðáß ãäÚ ÊäÒíå æßÑÇåÉ Èá ÓÈíá ÇáæÒä Ýí ãäÚå Úáíå ÇáÓáÇã ÅíÇå ÓÈíá ÇáÎØ Ííä ÌÚá Úáíå ÇáÓáÇã áÇ íÞÑÃ æáÇ íßÊÈ Ýí Ãä áã íßä ÇáãäÚ ãä ÃÌá ßÑÇåÉ ßÇäÊ Ýí ÇáÎØ Èá áÃä Êßæä ÇáÍÌÉ ÃÈåÑ æÃÞåÑ æÇáÏáÇáÉ ÃÞæì æÃÙåÑ æáÊßæä ÃßÚã ááÌÇÍÏ æÃÞãÚ ááãÚÇäÏ æÃÑÏ áØÇáÈ ÇáÔÈåÉ æÃãäÚ Ýí ÇÑÊÝÇÚ ÇáÑíÈÉ æÃãÇ ÇáÊÚáÞ ÈÃÍæÇá ÇáÔÚÑÇÁ ÈÃäåã ÞÏ ÐãæÇ Ýí ßÊÇÈ Çááå ÊÚÇáì ÝãÇ ÃÑì ÚÇÞáÇ íÑÖì Èå Ãä íÌÚáå ÍÌÉ Ýí Ðã ÇáÔÚÑ æÊåÌíäå æÇáãäÚ ãä ÍÝÙå æÑæÇíÊå æÇáÚáã ÈãÇ Ýíå ãä ÈáÇÛÉ æãÇ íÎÊÕ Èå ãä ÃÏÈ æÍßãÉ ÐÇß áÃäå íáÒã Úáì ÞæÏ åÐÇ ÇáÞæá Ãä íÚíÈ ÇáÚáãÇÁ Ýí ÇÓÊÔåÇÏåã ÈÔÚÑ ÇãÑìÁ ÇáÞíÓ æÃÔÚÇÑ Ãåá ÇáÌÇåáíÉ Ýí ÊÝÓíÑ ÇáÞÑÂä æÝí ÛÑíÈÉ æÛÑíÈ ÇáÍÏíË æßÐáß íáÒãå Ãä íÏÝÚ ãÇ ÊÞÏã ÐßÑå ãä ÃãÑ ÇáäÈí ÈÇáÔÚÑ æÅÕÛÇÆå Åáíå æÇÓÊÍÓÇäå áå åÐÇ æáæ ßÇä íÓæÛ Ðã ÇáÞæá ãä ÃÌá ÞÇÆáå æÃä íÍãá ÐäÈ ÇáÔÇÚÑ Úáì ÇáÔÚÑ áßÇä íäÈÛí Ãä íÎÕ æáÇ íÚã æÃä íÓÊËäì ÝÞÏ ÞÇá Çááå ÚÒ æÌá ÅáÇ ÇáÐíä ÂãäæÇ æÚãáæÇ ÇáÕÇáÍÇÊ æÐßÑæÇ Çááå ßËíÑÇ æáæáÇ Ãä ÇáÞæá íÌÑ ÈÚÖå ÈÚÖÇ æÃä ÇáÔíÁ íÐßÑ áÏÎæáå Ýí ÇáÞÓãÉ áßÇä ÍÞ åÐÇ æäÍæå Ãä áÇ íÔÇÛá Èå æÃä áÇ íÚÇÏ æíÈÏÃ Ýí ÐßÑå</w:t>
      </w:r>
    </w:p>
    <w:p>
      <w:pPr>
        <w:pStyle w:val="Normal"/>
        <w:jc w:val="both"/>
        <w:rPr/>
      </w:pPr>
      <w:r>
        <w:rPr>
          <w:rFonts w:eastAsia="MS Sans Serif" w:cs="MS Sans Serif" w:ascii="MS Sans Serif" w:hAnsi="MS Sans Serif"/>
          <w:color w:val="000000"/>
        </w:rPr>
        <w:t>æÃãÇ ÒåÏåã Ýí ÇáäÍæ æÇÍÊÞÇÑåã áå æÅÕÛÇÑåã ÃãÑå æÊåÇæäåã Èå ÝÕäíÚåã Ýí Ðáß ÃÔäÚ ãä ÕäíÚåã Ýí ÇáÐí ÊÞÏã æÃÔÈå ÈÃä íßæä ÕÏÇ Úä ßÊÇÈ Çááå æÚä ãÚÑÝÉ ãÚÇíäå ÐÇß áÃäåã áÇ íÌÏæä ÈÏÇ ãä Ãä íÚÊÑÝæÇ ÈÇáÍÇÌÉ Åáíå Ýíå ÅÐ ßÇä ÞÏ Úáã Ãä ÇáÃáÝÇÙ ãÛáÞÉ Úáì ãÚÇäíåÇ ÍÊì íßæä ÇáÅÚÑÇÈ åæ ÇáÐí íÝÊÍåÇ æÃä ÇáÃÛÑÇÖ ßÇãäÉ ÝíåÇ ÍÊì íßæä åæ ÇáãÓÊÎÑÌ áåÇ æÃäå ÇáãÚíÇÑ ÇáÐí áÇ íÊÈíä äÞÕÇä ßáÇã æÑÌÍÇäå ÍÊì íÚÑÖ Úáíå æÇáãÞíÇÓ ÇáÐí áÇ íÚÑÝ ÕÍíÍ ãä ÓÞíã ÍÊì íÑÌÚ Åáíå æáÇ íäßÑ Ðáß ÅáÇ ãä äßÑ ÍÓå æÅáÇ ãä ÛÇáØ Ýí ÇáÍÞÇÆÞ äÝÓå æÅÐÇ ßÇä ÇáÃãÑ ßÐáß ÝáíÊ ÔÚÑí ãÇ ÚÐÑ ãä ÊåÇæä Èå æÒåÏ Ýíå æáã íÑ Ãä íÓÊÓÞíå ãä ãÕÈå æíÃÎÐå ãä ãÚÏäå æÑÖí áäÝÓå ÈÇáäÞÕ æÇáßãÇá áåÇ ãÚÑÖ æÂËÑ ÇáÛÈíäÉ æåæ íÌÏ Åáì ÇáÑÈÍ ÓÈíáÇ ÝÅä ÞÇáæÇ ÅäÇ áã äÃÈ ÕÍÉ åÐÇ ÇáÚáã æáã ääßÑ ãßÇä ÇáÍÇÌÉ Åáíå Ýí ãÚÑÝÉ ßÊÇÈ Çááå ÊÚÇáì æÅäãÇ ÃäßÑäÇ ÃÔíÇÁ ßËÑÊãæå ÈåÇ æÝÖæá Þæá ÊßáÝÊãæåÇ æãÓÇÆá ÚæíÕÉ ÊÌÔãÊã ÇáÝßÑ ÝíåÇ Ëã áã ÊÍÕáæÇ Úáì ÔíÁ ÃßËÑ ãä Ãä ÊÛÑÈæÇ Úáì ÇáÓÇãÚíä æÊÚÇíæÇ ÈåÇ ÇáÍÇÖÑíä Þíá áåã ÎÈÑæäÇ ÚãÇ ÒÚãÊã Ãäå ÝÖæá Þæá æÚæíÕ áÇ íÚæÏ ÈØÇÆá ãÇ åæ ÝÅä ÈÏÃæÇ ÝÐßÑæÇ ãÓÇÆá ÇáÊÕÑíÝ ÇáÊí íÖÚåÇ ÇáäÍæíæä ááÑíÇÖÉ æáÖÑÈ ãä Êãßíä ÇáãÞÇííÓ Ýí ÇáäÝæÓ ßÞæáåã ßíÝ ÊÈäí ãä ßÐÇ ßÐÇ æßÞæáåã ãÇ æÒä ßÐÇ æÊÊÈÚåã Ýí Ðáß ÇáÃáÝÇÙ ÇáæÍÔíÉ ßÞæáåã ãÇ æÒä ÚÒæíÊ æãÇ æÒä ÃÑæäÇä æßÞæáåã Ýí ÈÇÈ</w:t>
      </w:r>
    </w:p>
    <w:p>
      <w:pPr>
        <w:pStyle w:val="Normal"/>
        <w:jc w:val="both"/>
        <w:rPr/>
      </w:pPr>
      <w:r>
        <w:rPr>
          <w:rFonts w:eastAsia="MS Sans Serif" w:cs="MS Sans Serif" w:ascii="MS Sans Serif" w:hAnsi="MS Sans Serif"/>
          <w:color w:val="000000"/>
        </w:rPr>
        <w:t>ãÇ áÇ íäÕÑÝ áæ ÓãíÊ ÑÌáÇ ÈßÐÇ ßíÝ íßæä ÇáÍßã æÃÔÈÇå Ðáß æÞÇáæÇ ÃÊÔßæä Ãä Ðáß áÇ íÌÏí ÅáÇ ßÏ ÇáÝßÑ æÅÖÇÚÉ ÇáæÞÊ ÞáäÇ áåã ÃãÇ åÐÇ ÇáÌäÓ ÝáÓäÇ äÚíÈßã Åä áã ÊäÙÑæÇ Ýíå æáã ÊÚäæÇ Èå æáíÓ íåãäÇ ÃãÑå ÝÞæáæÇ Ýíå ãÇ ÔÆÊã æÖÚæå ÍíË ÃÑÏÊã ÝÅä ÊÑßæÇ Ðáß æÊÌÇæÒæå Åáì ÇáßáÇã Úáì ÃÛÑÇÖ æÇÖÚ ÇááÛÉ æÚáì æÌå ÇáÍßãÉ Ýí ÇáÃæÖÇÚ æÊÞÑíÑ ÇáãÞÇííÓ ÇáÊí ÇØÑÏÊ ÚáíåÇ æÐßÑ ÇáÚáá ÇáÊí ÇÞÊÖÊ Ãä ÊÌÑí Úáì ãÇ ÃÌÑíÊ Úáíå ßÇáÞæá Ýí ÇáãÚÊá æÝíãÇ íáÍÞ ÇáËáÇËÉ ÇáÊí åí ÇáæÇæ æÇáíÇÁ æÇáÃáÝ ãä ÇáÊÛíÑ ÈÇáÅÈÏÇá æÇáÍÐÝ æÇáÅÓßÇä Ãæ ßßáÇãäÇ ãËáÇ Úáì ÇáÊËäíÉ æÌãÚ ÇáÓáÇãÉ áã ßÇä ÅÚÑÇÈåãÇ Úáì ÎáÇÝ ÅÚÑÇÈ ÇáæÇÍÏ æáã ÊÈÚ ÇáäÕÈ ÝíåãÇ ÇáÌÑ æÝí Çáäæä Ãäå ÚæÖ Úä ÇáÍÑßÉ æÇáÊäæíä Ýí ÍÇá æÚä ÇáÍÑßÉ æÍÏåÇ Ýí ÍÇá æÇáßáÇã Úáì ãÇ íäÕÑÝ æãÇ áÇ íäÕÑÝ æáã ßÇä ãäÚ ÇáÕÑÝ æÈíÇä ÇáÚáÉ Ýíå æÇáÞæá Úáì ÇáÃÓÈÇÈ ÇáÊÓÚÉ æÃäåÇ ßáåÇ ËæÇä áÃÕæá æÃäå ÅÐÇ ÍÕá ãäåÇ ÇËäÇä Ýí ÇáÚáã Ãæ ÊßÑÑ ÓÈÈ ÕÇÑ ÈÐáß ËÇäíÇ ãä ÌåÊíä æÅÐÇ ÕÇÑ ßÐáß ÃÔÈå ÇáÝÚá áÃä ÇáÝÚá ËÇä ááÃÓã æÇáÃÓã ÇáãÞÏã æÇáÃæá æßá ãÇ ÌÑì åÐÇ ÇáãÌÑì ÞáäÇ ÅäÇ äÓßÊ Úäßã Ýí åÐÇ ÇáÖÑÈ ÃíÖÇ æäÚÐÑßã Ýíå æäÓÇãÍßã Úáì Úáã ãäÇ ÈÃä ÞÏ ÃÓÃÊã ÇáÇÎÊíÇÑ æãäÚÊã ÃäÝÓßã ãÇ Ýíå ÇáÍÙ áßã æãäÚÊãæåÇ ÇáÇØáÇÚ Úáì ãÏÇÑÌ ÇáÍßãÉ æÚáì ÇáÚáæã ÇáÌãÉ ÝÏÚæÇ Ðáß æÇäÙÑæÇ Ýí ÇáÐí ÇÚÊÑÝÊã ÈÕÍÊå æÈÇáÍÇÌÉ Åáíå</w:t>
      </w:r>
    </w:p>
    <w:p>
      <w:pPr>
        <w:pStyle w:val="Normal"/>
        <w:jc w:val="both"/>
        <w:rPr/>
      </w:pPr>
      <w:r>
        <w:rPr>
          <w:rFonts w:eastAsia="MS Sans Serif" w:cs="MS Sans Serif" w:ascii="MS Sans Serif" w:hAnsi="MS Sans Serif"/>
          <w:color w:val="000000"/>
        </w:rPr>
        <w:t>åá ÍÕáÊãæå Úáì æÌåå æåá ÃÍØÊã ÈÍÞÇÆÞå æåá æÝíÊã ßá ÈÇÈ ãäå ÍÞå æÃÍßãÊãæå ÅÍßÇãÇ íÄãäßã ÇáÎØÃ Ýíå ÅÐÇ ÃäÊã ÎÖÊã Ýí ÇáÊÝÓíÑ æÊÚÇØíÊã Úáã ÇáÊÃæíá ææÇÒäÊã Èíä ÈÚÖ ÇáÃÞæÇá æÈÚÖ æÃÑÏÊã Ãä ÊÚÑÝæÇ ÇáÕÍíÍ ãä ÇáÓÞíã æÚÏÊã Ýí Ðáß æÈÏÃÊã æÒÏÊã æäÞÕÊã æåá ÑÃíÊã ÅÐ ÞÏ ÚÑÝÊã ÕæÑÉ ÇáãÈÊÏÃ æÇáÎÈÑ æÃä ÅÚÑÇÈåãÇ ÇáÑÝÚ Ãä ÊÌÇæÒæÇ Ðáß Åáì Ãä ÊäÙÑæÇ Ýí ÃÞÓÇã ÎÈÑå ÝÊÚáãæÇ Ãäå íßæä ãÝÑÏÇ æÌãáÉ æÃä ÇáãÝÑÏ íäÞÓã Åáì ãÇ íÍÊãá ÖãíÑÇ áå æÅáì ãÇ áÇ íÍÊãá ÇáÖãíÑ æÃä ÇáÌãáÉ Úáì ÃÑÈÚÉ ÃÖÑÈ æÃäå áÇ ÈÏ áßá ÌãáÉ æÞÚÊ ÎÈÑÇ áãÈÊÏÃ ãä Ãä íßæä ÝíåÇ ÐßÑ íÚæÏ Åáì ÇáãÈÊÏÃ æÃä åÐÇ ÇáÐßÑ ÑÈãÇ ÍÐÝ áÝÙÇ æÃÑíÏ ãÚäì æÃä Ðáß áÇ íßæä ÍÊì íßæä Ýí ÇáÍÇá Ïáíá Úáíå Åáì ÓÇÆÑ ãÇ íÊÕá ÈÈÇÈ ÇáÅÈÊÏÇÁ ãä ÇáãÓÇÆá ÇááØíÝÉ æÇáÝæÇÆÏ ÇáÌáíáÉ ÇáÊí áÇ ÈÏ ãäåÇ æÅÐÇ äÙÑÊã Ýí ÇáÕÝÉ ãËáÇ ÝÚÑÝÊã ÃäåÇ ÊÊÈÚ ÇáãæÕæÝ æÃä ãËÇáåÇ Þæáß ÌÇÁäí ÑÌá ÙÑíÝ æãÑÑÊ ÈÒíÏ ÇáÙÑíÝ åá ÙääÊã Ãä æÑÇÁ Ðáß ÚáãÇ æÃä åÇåäÇ ÕÝÉ ÊÎÕÕ æÕÝÉ ÊæÖÍ æÊÈíä æÃä ÝÇÆÏÉ ÇáÊÎÕíÕ ÛíÑ ÝÇÆÏÉ ÇáÊæÖíÍ ßãÇ Ãä ÝÇÆÏÉ ÇáÔíÇÚ ÛíÑ ÝÇÆÏÉ ÇáÅÈåÇã æÃä ãä ÇáÕÝÉ ÕÝÉ áÇ íßæä ÝíåÇ ÊÎÕíÕ æáÇ ÊæÖíÍ æáßä íÄÊì ÈåÇ ãÄßÏÉ ßÞæáåã ÃãÓ ÇáÏÇÈÑ æßÞæáå ÊÚÇáì ÝÅÐÇ äÝÎ Ýí ÇáÕæÑ äÝÎÉ æÇÍÏÉ æÕÝÉ íÑÇÏ ÈåÇ ÇáãÏÍ æÇáËäÇÁ ßÇáÕÝÇÊ ÇáÌÇÑíÉ Úáì ÇÓã Çááå ÊÚÇáì ÌÏÉ æåá ÚÑÝÊã ÇáÝÑÞ Èíä ÇáÕÝÉ æÇáÎÈÑ æÈíä ßá æÇÍÏ ãäåÇ æÈíä ÇáÍÇá æåá ÚÑÝÊã Ãä åÐå ÇáËáÇËÉ ÊÊÝÞ Ýí Ãä ßÇÝÊåÇ áËÈæÊ ÇáãÚäì ááÔíÁ Ëã ÊÎÊáÝ Ýí ßíÝíÉ Ðáß ÇáËÈæÊ æåßÐÇ íäÈÛí Ãä ÊÚÑÖ Úáíåã ÇáÃÈæÇÈ ßáåÇ æÇÍÏÇ æÇÍÏÇ æíÓÃáæÇ ÚäåÇ ÈÇÈÇ ÈÇÈÇ Ëã íÞÇá áíÓ ÅáÇ ÃÍÏ ÃãÑíä ÅãÇ Ãä ÊÞÊÍãæÇ ÇáÊí áÇ íÑÖÇåÇ ÇáÚÇÞá ÝÊäßÑæÇ Ãä íßæä Èß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ÇÌÉ Ýí ßÊÇÈ Çááå ÊÚÇáì æÝí ÎÈÑ ÑÓæá Çááå æÝí ãÚÑÝÉ ÇáßáÇã ÌãáÉ Åáì ÔíÁ ãä Ðáß æÊÒÚãæÇ Ãäßã ÅÐÇ ÚÑÝÊã ãËáÇ Ãä ÇáÝÇÚá ÑÝÚ áã íÈÞ Úáíßã Ýí ÈÇÈ ÇáÝÇÚá ÔíÁ ÊÍÊÇÌæä Åáì ãÚÑÝÊå æÅÐÇ äÙÑÊã Åáì ÞæáäÇ ÒíÏ ãäØáÞ áã ÊÍÊÇÌæÇ ãä ÈÚÏå Åáì ÔíÁ ÊÚáãæäå Ýí ÇáÇÈÊÏÇÁ æÇáÎÈÑ æÍÊì ÊÒÚãæÇ ãËáÇ Ãäßã áÇ ÊÍÊÇÌæä Ýí Ãä ÊÚÑÝæÇ æÌå ÇáÑÝÚ Ýí ÇáÕÇÈÆæä Ýí ÓæÑÉ ÇáãÇÆÏÉ Åáì ãÇ ÞÇáå ÇáÚáãÇÁ Ýíå æÅáì ÇÓÊÔåÇÏåã ÈÞæá ÇáÔÇÚÑ ÇáæÇÝÑ æÅáÇ ÝÇÚáãæÇ ÃäÇ æÃäÊã ÈÛÇÉ ãÇ ÈÞíäÇ Ýí ÔÞÇÞ æÍÊì ßÃä ÇáãÔßá Úáì ÇáÌãíÚ ÛíÑ ãÔßá ÚäÏßã æÍÊì ßÃäßã ÞÏ ÃæÊíÊã Ãä ÊÓÊäÈØæÇ ãä ÇáãÓÃáÉ ÇáæÇÍÏÉ ãä ßá ÈÇÈ ãÓÇÆáå ßáåÇ ÝÊÎÑÌæÇ Åáì Ýä ãä ÇáÊÌÇåá áÇ íÈÞì ãÚå ßáÇã æÅãÇ Ãä ÊÚáãæÇ Ãäßã ÞÏ ÃÎØÃÊã Ííä ÃÕÛÑÊã ÃãÑ åÐÇ ÇáÚáã æÙääÊã ãÇ ÙääÊã Ýíå ÝÊÑÌÚæÇ Åáì ÇáÍÞ æÊÓáãæÇ ÇáÝÖá áÃåáå æÊÏÚæÇ ÇáÐí íÒÑí Èßã æíÝÊÍ ÈÇÈ ÇáÚíÈ Úáíßã æíØíá áÓÇä ÇáÞÇÏÍ Ýíßã æÈÇááå ÇáÊæÝíÞ åÐÇ æáæ Ãä åÄáÇÁ ÇáÞæã ÅÐ ÊÑßæÇ åÐÇ ÇáÔÃä ÊÑßæå ÌãáÉ æÅÐ ÒÚãæÇ Ãä ÞÏÑ ÇáãÝÊÞÑ Åáíå ÇáÞáíá ãäå æáã íÎæÖæÇ Ýí ÇáÊÝÓíÑ æáã íÊÚÇØæÇ ÇáÊÃæíá áßÇä ÇáÈáÇÁ æÇÍÏÇ æáßÇäæÇ ÅÐ áã íÈäæÇ áã íåÏãæÇ æÅÐ áã íÕáÍæÇ áã íßæäæÇ ÓÈÈÇ ááÝÓÇÏ æáßäåã áã íÝÚáæÇ ÝÌáÈæÇ ãä ÇáÏÇÁ ãÇ ÃÚíì ÇáØÈíÈ æÍíÑ ÇááÈíÈ æÇäÊåì ÇáÊÎáíØ ÈãÇ ÃÊæå Ýíå Åáì ÍÏ íÆÓ ãä ÊáÇÝíå Ýáã íÈÞ ááÚÇÑÝ ÇáÐí íßÑå ÇáÔÛÈ ÅáÇ ÇáÊÚÌÈ æÇáÓßæÊ æãÇ ÇáÂÝÉ ÇáÚÙãì ÅáÇ æÇÍÏÉ æåí Ãä íÌíÁ ãä ÇáÅäÓÇä Ãä íÌÑí áÝÙå æíãÔí áå Ãä íßËÑ Ýí ÛíÑ ÊÍÕ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ä íÍÓä ÇáÈäÇÁ Úáì ÛíÑ ÃÓÇÓ æÃä íÞæá ÇáÔíÁ áã íÞÊáå ÚáãÇ æäÓÃá Çááå ÇáåÏÇíÉ æäÑÛÈ Åáíå Ýí ÇáÚÕãÉ Ëã ÅäÇ æÅä ßäÇ Ýí ÒãÇä åæ Úáì ãÇ åæ Úáíå ãä ÅÍÇáÉ ÇáÃãæÑ Úä ÌåÇÊåÇ æÊÍæíá ÇáÃÔíÇÁ Úä ÍÇáÇÊåÇ æäÞá ÇáäÝæÓ Úä ØÈÇÚåÇ æÞáÈ ÇáÎáÇÆÞ ÇáãÍãæÏÉ Åáì ÃÖÏÇÏåÇ æÏåÑ áíÓ ááÝÖá æÃåáå áÏíå ÅáÇ ÇáÔÑ ÕÑÝÇ æÇáÛíÙ ÈÍÊÇ æÅáÇ ãÇ íÏåÔ ÚÞæáåã æíÓáÈåã ãÚÞæáåã ÍÊì ÕÇÑ ÃÚÌÑ ÇáäÇÓ ÑÃíÇ ÚäÏ ÇáÌãíÚ ãä ßÇäÊ áå åãÉ Ýí Ãä íÓÊÝíÏ ÚáãÇ Ãæ íÒÏÇÏ ÝåãÇ Ãæ íßÊÓÈ ÝÖáÇ Ãæ íÌÚá áå Ðáß ÈÍÇá ÔÛáÇ ÝÅä ÇáÅáÝ ãä ØÈÇÚ ÇáßÑíã æÅÐÇ ßÇä ãä ÍÞ ÇáÕÏíÞ Úáíß æáÇ ÓíãÇ ÅÐÇ ÊÞÇÏãÊ ÕÍÈÊå æÕÍÊ ÕÏÇÞÊå Ãä áÇ ÊÌÝæå ÈÃä ÊäßÈß ÇáÃíÇã æÊÖÌÑß ÇáäæÇÆÈ æÊÍÑÌß ãÍä ÇáÒãÇä ÝÊÊäÇÓÇå ÌãáÉ æÊØæíå ØíÇ ÝÇáÚáã ÇáÐí åæ ÕÏíÞ áÇ íÍæá Úä ÇáÚåÏ æáÇ íÏÛá Ýí ÇáæÏ æÕÇÍÈ áÇ íÕÍ Úáíå ÇáäßË æÇáÛÏÑ æáÇ íÙä Èå ÇáÎíÇäÉ æÇáãßÑ Ãæáì ãäå ÈÐáß æÃÌÏÑ æÍÞå Úáíß ÃßÈÑ Ëã Åä ÇáÊæÞ Åáì Ãä ÊÞÑ ÇáÃãæÑ ÞÑÇÑåÇ æÊæÖÚ ÇáÃÔíÇÁ ãæÇÖÚåÇ æÇáäÒÇÚ Åáì ÈíÇä ãÇ íÔßá æÍá ãÇ íäÚÞÏ æÇáßÔÝ ÚãÇ íÎÝì æÊáÎíÕ ÇáÕÝÉ ÍÊì íÒÏÇÏ ÇáÓÇãÚ ËÞÉ ÈÇáÍÌÉ æÇÓÊÙåÇÑÇ Úáì ÇáÔÈåÉ æÇÓÊÈÇäÉ ááÏáíá æÊÈííäÇ ááÓÈíá ÔíÁ Ýí ÓæÓ ÇáÚÞá æÝí ØÈÇÚ ÇáäÝÓ ÅÐÇ ßÇäÊ äÝÓÇ æáã ÃÒá ãäÐ ÎÏãÊ ÇáÚáã ÃäÙÑ ÝíãÇ ÞÇáå ÇáÚáãÇÁ Ýí ãÚäì ÇáÝÕÇÍÉ æÇáÈáÇÛÉ æÇáÈíÇä æÇáÈÑÇÚÉ æÝí ÈíÇä ÇáãÛÒì ãä åÐå ÇáÚÈÇÑÇÊ æÊÝÓíÑ ÇáãÑÇÏ ÈåÇ ÝÃÌÏ ÈÚÖ Ðáß ßÇáÑãÒ æÇáÅíãÇÁ æÇáÅÔÇÑÉ Ýí ÎÝÇÁ æÈÚÖå ßÇáÊäÈíå Úáì ãßÇä ÇáÎÈíÁ áíØáÈ æãæÖÚ</w:t>
      </w:r>
    </w:p>
    <w:p>
      <w:pPr>
        <w:pStyle w:val="Normal"/>
        <w:jc w:val="both"/>
        <w:rPr/>
      </w:pPr>
      <w:r>
        <w:rPr>
          <w:rFonts w:eastAsia="MS Sans Serif" w:cs="MS Sans Serif" w:ascii="MS Sans Serif" w:hAnsi="MS Sans Serif"/>
          <w:color w:val="000000"/>
        </w:rPr>
        <w:t>ÇáÏÝíä áíÈÍË Úäå ÝíÎÑÌ æßãÇ íÝÊÍ áß ÇáØÑíÞ Åáì ÇáãØáæÈ áÊÓáßå æÊæÖÚ áß ÇáÞÇÚÏÉ áÊÈäí ÚáíåÇ ææÌÏÊ ÇáãÚæá Úáì Ãä åÇ åäÇ äÙãÇ æÊÑÊíÈÇ æÊÃáíÝÇ æÊÑßíÈÇ æÕíÇÛÉ æÊÕæíÑÇ æäÓÌÇ æÊÍÈíÑÇ æÃä ÓÈíá åÐå ÇáãÚÇäí Ýí ÇáßáÇã ÇáÐí åí ãÌÇÒ Ýíå ÓÈíáåÇ Ýí ÇáÃÔíÇÁ ÇáÊí åí ÍÞíÞÉ ÝíåÇ æÃäå ßãÇ íÝÖá åäÇß ÇáäÙã ÇáäÙã æÇáÊÃáíÝ ÇáÊÃáíÝ æÇáäÓÎ ÇáäÓÌ æÇáÕíÇÛÉ ÇáÕíÇÛÉ Ëã íÚÙã ÇáÝÖá æÊßËÑ ÇáãÒíÉ ÍÊì íÝæÞ ÇáÔíÁ äÙíÑå æÇáãÌÇäÓ áå ÏÑÌÇÊ ßËíÑÉ æÍÊì ÊÊÝÇæÊ ÇáÞíã ÇáÊÝÇæÊ ÇáÔÏíÏ ßÐáß íÝÖá ÈÚÖ ÇáßáÇã ÈÚÖÇ æíÊÞÏã ãäå ÇáÔíÁ ÇáÔíÁ Ëã íÒÏÇÏ ÝÖáå Ðáß æíÊÑÞì ãäÒáÉ ÝæÞ ãäÒáÉ æíÚáæ ãÑÞÈÇ ÈÚÏ ãÑÞÈ æÊÓÊÃäÝ áå ÛÇíÉ ÈÚÏ ÛÇíÉ ÍÊì íäÊåí Åáì ÍíË ÊäÞØÚ ÇáÃØãÇÚ æÊÍÓÑ ÇáÙäæä æÊÓÞØ ÇáÞæì æÊÓÊæí ÇáÃÞÏÇã Ýí ÇáÚÌÒ æåÐå ÌãáÉ ÞÏ íÑì Ýí Ãæá ÇáÃãÑ æÈÇÏìÁ ÇáÙä ÃäåÇ ÊßÝí æÊÛäí ÍÊì ÅÐÇ äÙÑäÇ ÝíåÇ æÚÏäÇ æÈÏÃäÇ æÌÏäÇ ÇáÃãÑ Úáì ÎáÇÝ ãÇ ÍÓÈäÇå æÕÇÏÝäÇ ÇáÍÇá Úáì ÛíÑ ãÇ ÊæåãäÇå æÚáãäÇ Ãäåã áÆä ÃÞÕÑæÇ ÇááÝÙ áÞÏ ÃØÇáæÇ ÇáãÚäì æÅä áã íÛÑÞæÇ Ýí ÇáäÒÚ áÞÏ ÃÈÚÏæÇ Úáì ÐÇß Ýí ÇáãÑãì æÐÇß áÃäå íÞÇá áäÇ ãÇ ÒÏÊã Úáì Ãä ÞÓÊã ÞíÇÓÇ ÝÞáÊã äÙã æäÙã æÊÑÊíÈ æÊÑÊíÈ æäÓÌ æäÓÌ Ëã ÈäíÊã Úáíå Ãäå íäÈÛí Ãä ÊÙåÑ ÇáãÒíÉ Ýí åÐå ÇáãÚÇäí åÇåäÇ ÍÓÈ ÙåæÑåÇ åäÇß æÃä íÚÙã ÇáÃãÑ Ýí Ðáß ßãÇ ÚÙã Ëã æåÐÇ ÕÍíÍ ßãÇ ÞáÊã æáßä ÈÞí Ãä ÊÚáãæäÇ ãßÇä ÇáãÒíÉ Ýí ÇáßáÇã æÊÕÝæåÇ áäÇ æÊÐßÑæåÇ ÐßÑÇ ßãÇ íäÕ ÇáÔíÁ æíÚíä æíßÔÝ Úä æÌåå æíÈíä æáÇ íßÝí Ãä ÊÞæáæÇ Åäå ÎÕæÕíÉ Ýí ßíÝíÉ ÇáäÙã æØÑíÞÉ ãÎÕæÕÉ Ýí äÓÞ Çáßáã ÈÚÖåÇ Úáì ÈÚÖ ÍÊì ÊÕÝæÇ Êáß ÇáÎÕæÕíÉ æÊÈíäæåÇ æÊÐßÑæÇ áåÇ ÃãËáÉ æÊÞæáæÇ ãËá ßíÊ æßíÊ ßãÇ íÐßÑ áß ãä ÊÓÊæÕÝå Úãá ÇáÏíÈÇÌ ÇáãäÞÔ ãÇ ÊÚáã Èå æÌå ÏÞÉ ÇáÕäÚÉ Ãæ íÚáãå Èíä íÏíß ÍÊì ÊÑì ÚíÇäÇ ßíÝ</w:t>
      </w:r>
    </w:p>
    <w:p>
      <w:pPr>
        <w:pStyle w:val="Normal"/>
        <w:jc w:val="both"/>
        <w:rPr/>
      </w:pPr>
      <w:r>
        <w:rPr>
          <w:rFonts w:eastAsia="MS Sans Serif" w:cs="MS Sans Serif" w:ascii="MS Sans Serif" w:hAnsi="MS Sans Serif"/>
          <w:color w:val="000000"/>
        </w:rPr>
        <w:t>ÊÐåÈ Êáß ÇáÎíæØ æÊÌíÁ æãÇÐÇ íÐåÈ ãäåÇ ØæáÇ æãÇÐÇ íÐåÈ ãäåÇ ÚÑÖÇ æÈã íÈÏÃ æÈã íËäí æÈã íËáË æÊÈÕÑ ãä ÇáÍÓÇÈ ÇáÏÞíÞ æãä ÚÌíÈ ÊÕÑÝ ÇáíÏ ãÇ ÊÚáã ãäå ãßÇä ÇáÍÐÞ æãæÖÚ ÇáÃÓÊÇÐíÉ æáæ ßÇä Þæá ÇáÞÇÆá áß Ýí ÊÝÓíÑ ÇáÝÕÇÍÉ ÅäåÇ ÎÕæÕíÉ Ýí äÙã Çáßáã æÖã ÈÚÖåÇ Åáì ÈÚÖ Úáì ØÑíÞ ãÎÕæÕÉ Ãæ Úáì æÌæå ÊÙåÑ ÈåÇ ÇáÝÇÆÏÉ Ãæ ãÇ ÃÔÈå Ðáß ãä ÇáÞæá ÇáãÌãá ßÇÝíÇ Ýí ãÚÑÝÊåÇ æãÛäíÇ Ýí ÇáÚáã ÈåÇ áßÝì ãËáå Ýí ãÚÑÝÉ ÇáÕäÇÚÇÊ ßáåÇ ÝßÇä íßÝí Ýí ãÚÑÝÉ äÓÌ ÇáÏíÈÇÌ ÇáßËíÑ ÇáÊÕÇæíÑ Ãä ÊÚáã Ãäå ÊÑÊíÈ ááÛÒá Úáì æÌå ãÎÕæÕ æÖã áØÇÞÇÊ ÇáÃÈÑíÓã ÈÚÖåÇ Åáì ÈÚÖ Úáì ØÑÞ ÔÊì æÐáß ãÇ áÇ íÞæáå ÚÇÞá æÌãáÉ ÇáÃãÑ Ãäß áä ÊÚáã Ýí ÔíÁ ãä ÇáÕäÇÚÇÊ ÚáãÇ ÊãÑ Ýíå æÊÍáí ÍÊì Êßæä ããä íÚÑÝ ÇáÎØÃ ÝíåÇ ãä ÇáÕæÇÈ æíÝÕá Èíä ÇáÅÓÇÁÉ æÇáÅÍÓÇä Èá ÍÊì ÊÝÇÖá Èíä ÇáÅÍÓÇä æÇáÅÍÓÇä æÊÚÑÝ ØÈÞÇÊ ÇáãÍÓäíä æÅÐÇ ßÇä åÐÇ åßÐÇ ÚáãÊ Ãäå áÇ íßÝí Ýí Úáã ÇáÝÕÇÍÉ Ãä ÊäÕÈ áåÇ ÞíÇÓÇ æÃä ÊÕÝåÇ æÕÝÇ ãÌãáÇ æÊÞæá ÝíåÇ ÞæáÇ ãÑÓáÇ Èá áÇ Êßæä ãä ãÚÑÝÊåÇ Ýí ÔíÁ ÍÊì ÊÝÕá ÇáÞæá æÊÍÕá æÊÖÚ ÇáíÏ Úáì ÇáÎÕÇÆÕ ÇáÊí ÊÚÑÖ Ýí äÙã Çáßáã æÊÚÏåÇ æÇÍÏÉ æÇÍÏÉ æÊÓãíåÇ ÔíÆÇ ÔíÆÇ æÊßæä ãÚÑÝÊß ãÚÑÝÉ ÇáÕäÚ ÇáÍÇÐÞ ÇáÐí íÚáã Úáã ßá ÎíØ ãä ÇáÃÈÑíÓã ÇáÐí Ýí ÇáÏíÈÇÌ æßá ÞØÚÉ ãä ÇáÞØÚ ÇáãäÌæÑÉ Ýí ÇáÈÇÈ ÇáãÞØÚ æßá ÂÌÑÉ ãä ÇáÂÌÑ ÇáÐí Ýí ÇáÈäÇÁ ÇáÈÏíÚ æÅÐÇ äÙÑÊ Åáì ÇáÝÕÇÍÉ åÐÇ ÇáäÙÑ æØáÈÊåÇ åÐÇ ÇáØáÈ ÇÍÊÌÊ Åáì ÕÈÑ Úáì</w:t>
      </w:r>
    </w:p>
    <w:p>
      <w:pPr>
        <w:pStyle w:val="Normal"/>
        <w:jc w:val="both"/>
        <w:rPr/>
      </w:pPr>
      <w:r>
        <w:rPr>
          <w:rFonts w:eastAsia="MS Sans Serif" w:cs="MS Sans Serif" w:ascii="MS Sans Serif" w:hAnsi="MS Sans Serif"/>
          <w:color w:val="000000"/>
        </w:rPr>
        <w:t>ÇáÊÃãá æãæÇÙÈÉ Úáì ÇáÊÏÈÑ æÅáì åãÉ ÊÃÈì áß Ãä ÊÞäÚ ÅáÇ ÈÇáÊãÇã æÃä ÊÑÈÚ ÅáÇ ÈÚÏ ÈáæÛ ÇáÛÇíÉ æãÊì ÌÔãÊ Ðáß æÃÈíÊ ÅáÇ Ãä Êßæä åäÇáß ÝÞÏ ÃããÊ Åáì ÛÑÖ ßÑíã æÊÚÑÖÊ áÃãÑ ÌÓíã æÂËÑÊ ÇáÊí åí ÃÊã áÏíäß æÝÖáß æÃäÈá ÚäÏ Ðæí ÇáÚÞæá ÇáÑÇÌÍÉ áß æÐáß Ãä ÊÚÑÝ ÍÌÉ Çááå ÊÚÇáì ãä ÇáæÌå ÇáÐí åæ ÃÖæÃ áåÇ æÃäæå áåÇ æÃÎáÞ ÈÃä íÒÏÇÏ äæÑåÇ ÓØæÚÇ æßæßÈåÇ ØáæÚÇ æÃä ÊÓáß ÅáíåÇ ÇáØÑíÞ ÇáÐí åæ Âãä áß ãä ÇáÔß æÃÈÚÏ ãä ÇáÑíÈ æÃÕÍ ááíÞíä æÃÍÑì ÈÃä íÈáÛß ÞÇÕíÉ ÇáÊÈííä æÇÚáã Ãäå áÇ ÓÈíá Åáì Ãä ÊÚÑÝ ÕÍÉ åÐå ÇáÌãáÉ ÍÊì íÈáÛ ÇáÞæá ÛÇíÊå æíäÊåí Åáì ÂÎÑ ãÇ ÃÑÏÊ ÌãÚå áß æÊÕæíÑå Ýí äÝÓß æÊÞÑíÑå ÚäÏß ÅáÇ Ãä åÇåäÇ äßÊÉ Åä ÃäÊ ÊÃãáÊåÇ ÊÃãá ÇáãÊËÈÊ æäÙÑÊ ÝíåÇ äÙÑ ÇáãÊÃäí ÑÌæÊ Ãä íÍÓä Ùäß æÃä ÊäÔØ ááÅÕÛÇÁ Åáì ãÇ ÃæÑÏå Úáíß æåí ÃäÇ ÅÐÇ ÓÞäÇ Ïáíá ÇáÅÚÌÇÒ ÝÞáäÇ áæáÇ Ãäåã Ííä ÓãÚæÇ ÇáÞÑÂä æÍíä ÊÍÏæÇ Åáì ãÚÇÑÖÊå ÓãÚæÇ ßáÇãÇ áã íÓãÚæÇ ÞØ ãËáå æÃäåã ÞÏ ÑÇÒæÇ ÃäÝÓåã ÝÃÍÓæÇ ÈÇáÚÌÒ Úä Ãä íÃÊæÇ ÈãÇ íæÇÒíå Ãæ íÏÇäíå Ãæ íÞÚ ÞÑíÈÇ ãäå áßÇä ãÍÇáÇ Ãä íÏÚæÇ ãÚÇÑÖÊå æÞÏ ÊÍÏæÇ Åáíå æÞÑÚæÇ Ýíå æØæáÈæÇ Èå æÃä íÊÚÑÖæÇ áÔÈÇ ÇáÃÓäÉ æíÞÊÍãæÇ ãæÇÑÏ ÇáãæÊ ÝÞíá áäÇ ÞÏ ÓãÚäÇ ãÇ ÞáÊã ÝÎÈÑæäÇ Úäåã ÚãÇ ÐÇ ÚÌÒæÇ ÃÚä ãÚÇä Ýí ÏÞÉ ãÚÇäíå æÍÓäåÇ æÕÍÊåÇ Ýí ÇáÚÞæá Ãã Úä ÃáÝÇÙ ãËá ÃáÝÇÙå ÝÅä ÞáÊã Úä ÇáÃáÝÇÙ ÝãÇÐÇ ÃÚÌÒåã ãä ÇááÝÙ Ãã ãÇ ÈåÑåã ãäå ÝÞáäÇ ÃÚÌÒÊåã ãÒÇíÇ ÙåÑÊ áåã Ýí äÙãå æÎÕÇÆÕ ÕÇÏÝæåÇ Ýí ÓíÇÞ áÝÙå æÈÏÇÆÚ ÑÇÚÊåã ãä ãÈÇÏìÁ Âíå æãÞÇØÚåÇ æãÌÇÑí ÃáÝÇÙåÇ æãæÇÞÚåÇ æÝí ãÖÑÈ ßá ãËá æãÓÇÞ ßá ÎÈÑ æÕæÑÉ ßá ÚÙÉ æÊäÈíå æÅÚáÇã æÊÐßíÑ æÊÑÛíÈ æÊÑåíÈ æãÚ ßá ÍÌÉ æÈÑåÇä æÕÝÉ æÊÈíÇä æÈåÑåã Ãäåã ÊÃãáæå ÓæÑÉ ÓæÑÉ</w:t>
      </w:r>
    </w:p>
    <w:p>
      <w:pPr>
        <w:pStyle w:val="Normal"/>
        <w:jc w:val="both"/>
        <w:rPr/>
      </w:pPr>
      <w:r>
        <w:rPr>
          <w:rFonts w:eastAsia="MS Sans Serif" w:cs="MS Sans Serif" w:ascii="MS Sans Serif" w:hAnsi="MS Sans Serif"/>
          <w:color w:val="000000"/>
        </w:rPr>
        <w:t>æÚÔÑÇ ÚÔÑÇ æÂíÉ ÂíÉ Ýáã íÌÏæÇ Ýí ÇáÌãíÚ ßáãÉ íäÈæ ÈåÇ ãßÇäåÇ æáÝÙÉ íäßÑ ÔÃäåÇ Ãæ íÑì Ãä ÛíÑåÇ ÃÕáÍ åäÇß Ãæ ÃÔÈå Ãæ ÃÍÑì æÃÎáÞ Èá æÌÏæÇ ÇÊÓÇÞÇ ÈåÑ ÇáÚÞæá æÃÚÌÒ ÇáÌãåæÑ æäÙÇãÇ æÇáÊÆÇãÇ æÅÊÞÇäÇ æÅÍßÇãÇ áã íÏÚ Ýí äÝÓ ÈáíÛ ãäåã æáæ Íß ÈíÇÝæÎå ÇáÓãÇÁ ãæÖÚ ØãÚ ÍÊì ÎÑÓÊ ÇáÃáÓä Úä Ãä ÊÏÚí æÊÞæá æÎáÏÊ ÇáÞÑæã Ýáã Êãáß Ãä ÊÕæá äÚã ÝÅÐÇ ßÇä åæ ÇáÐí íÐßÑ Ýí ÌæÇÈ ÇáÓÇÆá ÝÈäÇ Ãä ääÙÑ Ãí ÃÔÈå ÈÇáÝÊì Ýí ÚÞáå æÏíäå æÃÒíÏ áå Ýí Úáãå æíÞíäå ÃÃä íÞáÏ Ýí Ðáß æíÍÝÙ ãÊä ÇáÏáíá æÙÇåÑ áÝÙå æáÇ íÈÍË Úä ÊÝÓíÑ ÇáãÒÇíÇ æÇáÎÕÇÆÕ ãÇ åí æãä Ãíä ßËÑÊ ÇáßËÑÉ ÇáÚÙíãÉ æÇÊÓÚÊ ÇáÇÊÓÇÚ ÇáãÌÇæÒ áæÓÚ ÇáÎáÞ æØÇÞÉ ÇáÈÔÑ æßíÝ íßæä Ãä ÊÙåÑ Ýí ÃáÝÇÙ ãÍÕæÑÉ æßáã ãÚÏæÏÉ ãÚáæãÉ ÈÃä íÄÊì ÈÈÚÖåÇ Ýí ÅËÑ ÈÚÖ áØÇÆÝ áÇ íÍÕÑåÇ ÇáÚÏÏ æáÇ íäÊåí ÈåÇ ÇáÃãÏ Ãã Ãä íÈÍË Úä Ðáß ßáå æíÓÊÞÕí ÇáäÙÑ Ýí ÌãíÚå æíÊÊÈÚå ÔíÆÇ ÝÔíÆÇ æíÓÊÞÕíå ÈÇÈÇ ÝÈÇÈÇ ÍÊì íÚÑÝ ßáÇ ãäå ÈÔÇåÏå æÏáíáå æíÚáãå ÈÊÝÓíÑå æÊÃæíáå æíæËÞ ÈÊÕæÑå æÊãËíáå æáÇ íßæä ßãä Þíá Ýíå ÇáØæíá íÞæáæä ÃÞæÇáÇ æáÇ íÚáãæäåÇ æáæ Þíá åÇÊæÇ ÍÞÞæÇ áã íÍÞÞæÇ ÞÏ ÞØÚÊ ÚÐÑ ÇáãÊåÇæä æÏááÊ Úáì ãÇ ÃÖÇÚ ãä ÍÙå æåÏíÊå áÑÔÏå æÕÍ Ãä áÇ Ûäì ÈÇáÚÇÞá Úä ãÚÑÝÉ åÐå ÇáÃãæÑ æÇáæÞæÝ ÚáíåÇ æÇáÅÍÇØÉ ÈåÇ æÃä ÇáÌåÉ ÇáÊí ãäåÇ íÞÝ æÇáÓÈÈ ÇáÐí Èå íÚÑÝ ÇÓÊÞÑÇÁ ßáÇã ÇáÚÑÈ æÊÊÈÚ ÃÔÚÇÑåã æÇáäÙÑ ÝíåÇ æÅÐ ÞÏ ËÈÊ Ðáß ÝíäÈÛí áäÇ Ãä äÈÊÏìÁ Ýí ÈíÇä ãÇ ÃÑÏäÇ ÈíÇäå æäÃÎÐ Ýí ÔÑÍå æÇáßÔÝ Úäå</w:t>
      </w:r>
    </w:p>
    <w:p>
      <w:pPr>
        <w:pStyle w:val="Normal"/>
        <w:jc w:val="both"/>
        <w:rPr/>
      </w:pPr>
      <w:r>
        <w:rPr>
          <w:rFonts w:eastAsia="MS Sans Serif" w:cs="MS Sans Serif" w:ascii="MS Sans Serif" w:hAnsi="MS Sans Serif"/>
          <w:color w:val="000000"/>
        </w:rPr>
        <w:t>æÌãáÉ ãÇ ÃÑÏÊ Ãä ÃÈíäå áß Ãäå áÇ ÈÏ áßá ßáÇã ÊÓÊÍÓäå æáÝÙ ÊÓÊÌíÏå ãä Ãä íßæä áÇÓÊÍÓÇäß Ðáß ÌåÉ ãÚáæãÉ æÚáÉ ãÚÞæáÉ æÃä íßæä áäÇ Åáì ÇáÚÈÇÑÉ Úä ÐÇß ÓÈíá æÚáì ÕÍÉ ãÇ ÇÏÚíäÇå ãä Ðáß Ïáíá æåæ ÈÇÈ ãä ÇáÚáã ÅÐÇ ÃäÊ ÝÊÍÊå ÇØáÚÊ ãäå Úáì ÝæÇÆÏ ÌáíáÉ æãÚÇä ÔÑíÝÉ æÑÃíÊ áå ÃËÑÇ Ýí ÇáÏíä ÚÙíãÇ æÝÇÆÏÉ ÌÓíãÉ ææÌÏÊå ÓÈÈÇ Åáì ÍÓã ßËíÑ ãä ÇáÝÓÇÏ ÝíãÇ íÚæÏ Åáì ÇáÊäÒíá æÅÕáÇÍ ÃäæÇÚ ãä ÇáÎáá ÝíãÇ íÊÚáÞ ÈÇáÊÃæíá æÅäå áíÄãäß ãä Ãä ÊÛÇáØ Ýí ÏÚæÇß æÊÏÇÝÚ Úä ãÛÒÇß æíÑÈÃ Èß Úä Ãä ÊÓÊÈíä åÏì Ëã áÇ ÊåÊÏí Åáíå æÊÏá ÈÚÑÝÇä Ëã áÇ ÊÓÊØíÚ Ãä ÊÏá Úáíå æÃä Êßæä ÚÇáãÇ Ýí ÙÇåÑ ãÞáÏ æãÓÊÈíäÇ Ýí ÕæÑÉ ÔÇß æÃä íÓÃáß ÇáÓÇÆá Úä ÍÌÉ íáÞì ÈåÇ ÇáÎÕã Ýí ÂíÉ ãä ßÊÇÈ Çááå ÊÚÇáì Ãæ ÛíÑ Ðáß ÝáÇ íäÕÑÝ Úäß ÈãÞäÚ æÃä íßæä ÛÇíÉ ãÇ áÕÇÍÈß ãäß Ãä ÊÍíáå Úáì äÝÓå æÊÞæá ÞÏ äÙÑÊ ÝÑÃíÊ ÝÖáÇ æãÒíÉ æÕÇÏÝÊ áÐáß ÃÑíÍíÉ ÝÇäÙÑ áÊÚÑÝ ßãÇ ÚÑÝÊ æÇÑÌÚ äÝÓß æÇÓÈÑ æÐÞ áÊÌÏ ãËá ÇáÐí æÌÏÊ ÝÅä ÚÑÝ ÝÐÇß æÅáÇ ÝÈíäßãÇ ÇáÊäÇßÑ ÊäÓÈå Åáì ÓæÁ ÇáÊÃãá æíäÓÈß Åáì ÝÓÇÏ Ýí ÇáÊÎíá æÅäå Úáì ÇáÌãáÉ ÈÍíË íäÊÞí áß ãä Úáã ÇáÅÚÑÇÈ ÎÇáÕå æáÈå æíÃÎÐ áß ãä ÃäÇÓí ÇáÚíæä æÍÈÇÊ ÇáÞáæÈ æãÇ áÇ íÏÝÚ ÇáÝÖá Ýíå ÏÇÝÚ æáÇ íäßÑ ÑÌÍÇäå Ýí ãæÇÒíä ÇáÚÞæá ãäßÑ æáíÓ íÊÃÊì áí Ãä ÃÚáãß ãä Ãæá ÇáÃãÑ Ýí Ðáß ÂÎÑå æÃä ÃÓãí áß ÇáÝÕæá ÇáÊí Ýí äíÊí Ãä ÃÍÑÑåÇ ÈãÔíÆÉ Çááå ÚÒ æÌá ÍÊì Êßæä Úáì Úáã ÈåÇ ÞÈá ãæÑÏåÇ Úáíß ÝÇÚãá Úáì Ãä åÇåäÇ ÝÕæáÇ áÇ íÌíÁ ÈÚÖåÇ Ýí ÅËÑ ÈÚÖ æåÐÇ ÃæáåÇ</w:t>
      </w:r>
    </w:p>
    <w:p>
      <w:pPr>
        <w:pStyle w:val="Normal"/>
        <w:jc w:val="both"/>
        <w:rPr/>
      </w:pPr>
      <w:r>
        <w:rPr>
          <w:rFonts w:eastAsia="MS Sans Serif" w:cs="MS Sans Serif" w:ascii="MS Sans Serif" w:hAnsi="MS Sans Serif"/>
          <w:color w:val="000000"/>
        </w:rPr>
        <w:t>ÝÕá Ýí ÊÍÞíÞ ÇáÞæá Úáì ÇáÈáÇÛÉ æÇáÝÕÇÍÉ æÇáÈíÇä æÇáÈÑÇÚÉ Ýí ÊÍÞíÞ ÇáÞæá Úáì ÇáÈáÇÛÉ æÇáÝÕÇÍÉ æÇáÈíÇä æÇáÈÑÇÚÉ æßá ãÇ ÔÇßá Ðáß ããÇ íÚÈÑ Èå Úä ÝÖá ÈÚÖ ÇáÞÇÆáíä Úáì ÈÚÖ ãä ÍíË äØÞæÇ æÊßáãæÇ æÃÎÈÑæÇ ÇáÓÇãÚíä Úä ÇáÃÛÑÇÖ æÇáãÞÇÕÏ æÑÇãæÇ Ãä íÚáãæåã ãÇ Ýí äÝæÓåã æíßÔÝæÇ áåã Úä ÖãÇÆÑ ÞáæÈåã æãä ÇáãÚáæã Ãä áÇ ãÚäì áåÐå ÇáÚÈÇÑÇÊ æÓÇÆÑ ãÇ íÌÑí ãÌÑÇåÇ ããÇ íÝÑÏ Ýíå ÇááÝÙ ÈÇáäÚÊ æÇáÕÝÉ æíäÓÈ Ýíå ÇáÝÖá æÇáãÒíÉ Åáíå Ïæä ÇáãÚäì ÛíÑ æÕÝ ÇáßáÇã ÈÍÓä ÇáÏáÇáÉ æÊãÇãåÇ ÝíãÇ áå ßÇäÊ ÏáÇáÉ Ëã ÊÈÑÌåÇ Ýí ÕæÑÉ åí ÃÈåì æÃÒíä æÂäÞ æÃÚÌÈ æÃÍÞ ÈÃä ÊÓÊæáí Úáì åæì ÇáäÝÓ æÊäÇá ÇáÍÙ ÇáÃæÝÑ ãä ãíá ÇáÞáæÈ æÃæáì ÈÃä ÊØáÞ áÓÇä ÇáÍÇãÏ æÊØíá ÑÛã ÇáÍÇÓÏ æáÇ ÌåÉ áÇÓÊÚãÇá åÐå ÇáÎÕÇá ÛíÑ Ãä íÄÊì ÇáãÚäì ãä ÇáÌåÉ ÇáÊí åí ÃÕÍ áÊÃÏíÊå æíÎÊÇÑ áå ÇááÝÙ ÇáÐí åæ ÃÎÕ Èå æÃßÔÝ Úäå æÃÊã áå æÃÍÑì ÈÃä íßÓÈå äÈáÇ æíÙåÑ Ýíå ãÒíÉ æÅÐÇ ßÇä åÐÇ ßÐáß ÝíäÈÛí Ãä íäÙÑ Åáì ÇáßáãÉ ÞÈá ÏÎæáåÇ Ýí ÇáÊÃáíÝ æÞÈá Ãä ÊÕíÑ Åáì ÇáÕæÑÉ ÇáÊí ÈåÇ íßæä Çáßáã ÅÎÈÇÑÇ æÃãÑÇ æäåíÇ æÇÓÊÎÈÇÑÇ æÊÚÌÈÇ æÊÄÏí Ýí ÇáÌãáÉ ãÚäì ãä ÇáãÚÇäí ÇáÊí áÇ ÓÈíá Åáì ÅÝÇÏÊåÇ ÅáÇ ÈÖã ßáãÉ Åáì ßáãÉ æÈäÇÁ áÝÙÉ Úáì áÝÙÉ åá íÊÕæÑ Ãä íßæä Èíä ÇááÝÙÊíä ÊÝÇÖá Ýí ÇáÏáÇáÉ ÍÊì Êßæä åÐå ÃÏá Úáì ãÚäÇåÇ ÇáÐí æÖÚÊ ãä ÕÇÍÈÊåÇ Úáì ãÇ åí ãæÓæãÉ Èå ÍÊì íÞÇá Åä ÑÌáÇ ÃÏá Úáì ãÚäÇå ãä ÝÑÓ Úáì ãÇ Óãí Èå æÍÊì íÊÕæÑ Ýí ÇáÇÓãíä ÇáãæÖæÚíä áÔíÁ æÇÍÏ Ãä íßæä åÐÇ ÃÍÓä äÈÃ Úäå æÃÈíä ßÔÝÇ Úä ÕæÑÊå ãä ÇáÂÎÑ Ýíßæä ÇááíË ãËáÇ ÃÏá Úáì ÇáÓÈÚ ÇáãÚáæã ãä ÇáÃÓÏ æÍÊì ÅäÇ áæ ÃÑÏäÇ ÇáãæÇÒäÉ Èíä áÛÊíä ßÇáÚÑÈíÉ æÇáÝÇÑÓíÉ ÓÇÛ áäÇ Ãä äÌÚá áÝÙÉ ÑÌá ÃÏá Úáì ÇáÂÏãí ÇáÐßÑ ãä äÙíÑå Ýí ÇáÝÇÑÓíÉ æåá íÞÚ Ýí æåã æÅä ÌåÏ Ãä ÊÊÝÇÖá ÇáßáãÊÇä ÇáãÝÑÏÊÇä ãä ÛíÑ Ãä íäÙÑ Åá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ßÇä ÊÞÚÇä Ýíå ãä ÇáÊÃáíÝ æÇáäÙã ÈÃßËÑ ãä Ãä Êßæä åÐå ãÃáæÝÉ ãÓÊÚãáÉ æÊáß ÛÑíÈÉ æÍÔíÉ Ãæ Ãä Êßæä ÍÑæÝ åÐå ÃÎÝ æÇãÊÒÇÌåÇ ÃÍÓä æããÇ íßÏ ÇááÓÇä ÃÈÚÏ æåá ÊÌÏ ÃÍÏÇ íÞæá åÐå ÇááÝÙÉ ÝÕíÍÉ ÅáÇ æåæ íÚÊÈÑ ãßÇäåÇ ãä ÇáäÙã æÍÓä ãáÇÆãÉ ãÚäÇåÇ áãÚäì ÌÇÑÇÊåÇ æÝÖá ãÄÇäÓÊåÇ áÃÎæÇÊåÇ æåá ÞÇáæÇ áÝÙÉ ãÊãßäÉ æãÞÈæáÉ æÝí ÎáÇÝå ÞáÞÉ æäÇÈíÉ æãÓÊßÑåÉ ÅáÇ æÛÑÖåã Ãä íÚÈÑæÇ ÈÇáÊãßä Úä ÍÓä ÇáÇÊÝÇÞ Èíä åÐå æÊáß ãä ÌåÉ ãÚäÇåãÇ æÈÇáÞáÞ æÇáäÈæ Úä ÓæÁ ÇáÊáÇÄã æÃä ÇáÃæáì áã ÊáÞ ÈÇáËÇäíÉ Ýí ãÚäÇåÇ æÃä ÇáÓÇÈÞÉ áã ÊÕáÍ Ãä Êßæä áÝÞÇ ááÊÇáíÉ Ýí ãÄÏÇåÇ æåá ÊÔß ÅÐÇ ÝßÑÊ Ýí Þæáå ÊÚÇáì æÞíá íÇ ÃÑÖ ÇÈáÚí ãÇÁß æíÇ ÓãÇÁ ÃÞáÚí æÛíÖ ÇáãÇÁ æÞÖí ÇáÃãÑ æÇÓÊæÊ Úáì ÇáÌæÏí æÞíá ÈÚÏÇ ááÞæã ÇáÙÇáãíä ÝÊÌáì áß ãäåÇ ÇáÅÚÌÇÒ æÈåÑß ÇáÐí ÊÑì æÊÓãÚ Ãäß áã ÊÌÏ ãÇ æÌÏÊ ãä ÇáãÒíÉ ÇáÙÇåÑÉ æÇáÝÖíáÉ ÇáÞÇåÑÉ ÅáÇ áÃãÑ íÑÌÚ Åáì ÇÑÊÈÇØ åÐå Çáßáã ÈÚÖåÇ ÈÈÚÖ æÃä áã íÚÑÖ áåÇ ÇáÍÓä æÇáÔÑÝ ÅáÇ ãä ÍíË áÇÞÊ ÇáÃæáì ÈÇáËÇäíÉ æÇáËÇáËÉ ÈÇáÑÇÈÚÉ æåßÐÇ Åáì Ãä ÊÓÊÞÑÈåÇ Åáì ÂÎÑåÇ æÃä ÇáÝÖá ÊäÇÊÌ ãÇ ÈíäåÇ æÍÕá ãä ãÌãæÚåÇ Åä ÔßßÊ ÝÊÃãá åá ÊÑì áÝÙÉ ãäåÇ ÈÍíË áæ ÃÎÐÊ ãä Èíä ÃÎæÇÊåÇ æÃÝÑÏÊ áÃÏÊ ãä ÇáÝÕÇÍÉ ãÇ ÊÄÏíå æåí Ýí ãßÇäåÇ ãä ÇáÂíÉ Þá ÇÈáÚí æÇÚÊÈÑåÇ æÍÏåÇ ãä ÛíÑ Ãä ÊäÙÑ Åáì ãÇ ÞÈáåÇ æÅáì ãÇ ÈÚÏåÇ æßÐáß ÝÇÚÊÈÑ ÓÇÆÑ ãÇ íáíåÇ æßíÝ ÈÇáÔß Ýí Ðáß æãÚáæã Ãä ãÈÏÃ ÇáÚÙãÉ Ýí Ãä äæÏíÊ ÇáÃÑÖ Ëã ÃãÑÊ Ëã Ýí Ãä ßÇä ÇáäÏÇÁ È íÇ Ïæä Ãí äÍæ íÇ ÃíÊåÇ ÇáÃÑÖ Ëã ÅÖÇÝÉ ÇáãÇÁ Åáì ÇáßÇÝ Ïæä Ãä íÞÇá ÇÈáÚí ÇáãÇÁ Ëã Ãä ÃÊÈÚ äÏÇÁ ÇáÃÑÖ æÃãÑåÇ ÈãÇ åæ ãä ÔÃäåÇ æäÏÇÁ ÇáÓãÇÁ æÃãÑåÇ ßÐáß ÈãÇ íÎÕåÇ Ëã Ãä Þíá æÛíÖ ÇáãÇÁ ÝÌÇÁ ÇáÝÚá Úáì ÕíÛÉ ÝÚá ÇáÏÇáÉ Úáì Ãäå áã íÛÖ ÅáÇ ÈÃãÑ ÂãÑ æÞÏÑÉ ÞÇÏÑ Ëã ÊÃßíÏ Ðáß æÊÞÑíÑå ÈÞæáå ÊÚÇáì ÞÖí ÇáÃãÑ Ëã ÐßÑ ãÇ åæ ÝÇÆÏÉ åÐå ÇáÃãæÑ æåæ ÇÓÊæÊ Úáì ÇáÌæÏí Ëã ÅÖãÇÑ ÇáÓÝíäÉ ÞÈá ÇáÐßÑ ßãÇ åæ ÔÑØ ÇáÝÎÇãÉ æÇáÏáÇáÉ Úáì ÚÙã ÇáÔÃä Ëã ãÞÇÈáÉ Þíá Ýí ÇáÎÇÊãÉ È Þíá Ýí ÇáÝÇÊÍÉ ÃÝÊÑì áÔ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ä åÐå ÇáÎÕÇÆÕ ÇáÊí ÊãáÄß ÈÇáÅÚÌÇÒ ÑæÚÉ æÊÍÖÑß ÚäÏ ÊÕæÑåÇ åíÈÉ ÊÍíØ ÈÇáäÝÓ ãä ÃÞØÇÑåÇ ÊÚáÞÇ ÈÇááÝÙ ãä ÍíË åæ ÕæÊ ãÓãæÚ æÍÑæÝ ÊÊæÇáì Ýí ÇáäØÞ Ãã ßá Ðáß áãÇ Èíä ãÚÇäí ÇáÃáÝÇÙ ãä ÇáÇÊÓÇÞ ÇáÚÌíÈ ÝÞÏ ÇÊÖÍ ÅÐÇ ÇÊÖÇÍÇ áÇ íÏÚ ááÔß ãÌÇáÇ Ãä ÇáÃáÝÇÙ áÇ ÊÊÝÇÖá ãä ÍíË åí ÃáÝÇÙ ãÌÑÏÉ æáÇ ãä ÍíË åí ßáã ãÝÑÏÉ æÃä ÇáÃáÝÇÙ ÊËÈÊ áåÇ ÇáÝÖíáÉ æÎáÇÝåÇ Ýí ãáÇÁãÉ ãÚäì ÇááÝÙÉ áãÚäì ÇáÊí ÊáíåÇ Ãæ ãÇ ÃÔÈå Ðáß ããÇ áÇ ÊÚáÞ áå ÈÕÑíÍ ÇááÝÙ æããÇ íÔåÏ áÐáß Ãäß ÊÑì ÇáßáãÉ ÊÑæÞß æÊÄäÓß Ýí ãæÖÚ Ëã ÊÑÇåÇ ÈÚíäåÇ ÊËÞá Úáíß æÊæÍÔß Ýí ãæÖÚ ÂÎÑ ßáÝÙ ÇáÃÎÏÚ Ýí ÈíÊ ÇáÍãÇÓÉ ãä ÇáØæíá ÊáÝÊ äÍæ ÇáÍí ÍÊì æÌÏÊäí æÌÚÊ ãä ÇáÅÕÛÇÁ áíÊÇ æÃÎÏÚÇ æÈíÊ ÇáÈÍÊÑí ÇáØæíá æÅäí æÅä ÈáÛÊäí ÔÑÝ ÇáÛäì æÃÚÊÞÊ ãä ÑÞ ÇáãØÇãÚ ÃÎÏÚí ÝÅä áåÇ Ýí åÐíä ÇáãßÇäíä ãÇ áÇ íÎÝì ãä ÇáÍÓä Ëã Åäß ÊÊÃãáåÇ Ýí ÈíÊ ÃÈí ÊãÇã ãä ÇáãäÓÑÍ íÇ ÏåÑ Þæã ãä ÃÎÏÚíß ÝÞÏ ÃÖÌÌÊ åÐÇ ÇáÃäÇã ãä ÎÑÞß ÝÊÌÏ áåÇ ãä ÇáËÞá Úáì ÇáäÝÓ æãä ÇáÊäÛíÕ æÇáÊßÏíÑ ÃÖÚÇÝ ãÇ æÌÏÊ åäÇß ãä ÇáÑæÍ æÇáÎÝÉ æÇáÅíäÇÓ æÇáÈåÌÉ æãä ÃÚÌÈ Ðáß áÝÙÉ ÇáÔíÁ ÝÅäß ÊÑÇåÇ ãÞÈæáÉ</w:t>
      </w:r>
    </w:p>
    <w:p>
      <w:pPr>
        <w:pStyle w:val="Normal"/>
        <w:jc w:val="both"/>
        <w:rPr/>
      </w:pPr>
      <w:r>
        <w:rPr>
          <w:rFonts w:eastAsia="MS Sans Serif" w:cs="MS Sans Serif" w:ascii="MS Sans Serif" w:hAnsi="MS Sans Serif"/>
          <w:color w:val="000000"/>
        </w:rPr>
        <w:t>ÍÓäÉ Ýí ãæÖÚ æÖÚíÝÉ ãÓÊßÑåÉ Ýí ãæÖÚ æÅä ÃÑÏÊ Ãä ÊÚÑÝ Ðáß ÝÇäÙÑ Åáì Þæá ÚãÑ Èä ÃÈí ÑÈíÚÉ ÇáãÎÒæãí æãä ãÇáìÁ Úíäíå ãä ÔíÁ ÛíÑå ÅÐÇ ÑÇÍ íÎæ ÇáÌãÑÉ ÇáÈíÖ ßÇáÏãì æÅáì Þæá ÃÈí ÍíÉ ÇáØæíá ÅÐÇ ãÇ ÊÞÇÖí ÇáãÑÁ íæã æáíáÉ ÊÞÇÖÇå ÔíÁ áÇ íãá ÇáÊÞÇÖíÇ ÝÅäß ÊÚÑÝ ÍÓäåÇ æãßÇäåÇ ãä ÇáÞÈæá Ëã ÇäÙÑ ÅáíåÇ Ýí ÈíÊ ÇáãÊäÈí ÇáØæíá áæ ÇáÝáß ÇáÏæÇÑ ÃÈÛÖÊ ÓÚíå áÚæÞå ÔíÁ Úä ÇáÏæÑÇä ÝÅäß ÊÑÇåÇ ÊÞá æÊÖÄá ÈÍÓÈ äÈáåÇ æÍÓäåÇ ÝíãÇ ÊÞÏã æåÐÇ ÈÇÈ æÇÓÚ ÝÅäß ÊÌÏ ãÊì ÔÆÊ ÇáÑÌáíä ÞÏ ÇÓÊÚãáÇ ßáãÇ ÈÃÚíÇäåÇ Ëã ÊÑì åÐÇ ÞÏ ÝÑÚ ÇáÓãÇß æÊÑì ÐÇß ÞÏ áÕÞ ÈÇáÍÖíÖ Ýáæ ßÇäÊ ÇáßáãÉ ÅÐÇ ÍÓäÊ ÍÓäÊ ãä ÍíË åí áÝÙ æÅÐÇ ÇÓÊÍÞÊ ÇáãÒíÉ æÇáÔÑÝ æÇÓÊÍÞÊ Ðáß Ýí ÐÇÊåÇ æÚáì ÇäÝÑÇÏåÇ Ïæä Ãä íßæä ÇáÓÈÈ Ýí Ðáß ÍÇá áåÇ ãÚ ÃÎæÇÊåÇ ÇáãÌÇæÑÉ áåÇ Ýí ÇáäÙã áãÇ ÇÎÊáÝ ÈåÇ ÇáÍÇá æáßÇäÊ ÅãÇ Ãä ÊÍÓä ÃÈÏÇ Ãæ áÇ ÊÍÓä ÃÈÏÇ æáã ÊÑ ÞæáÇ íÖØÑÈ Úáì ÞÇÆáå ÍÊì áÇ íÏÑí ßíÝ íÚÈÑ æßíÝ íÑÄÏ æíÕÏÑ ßåÐÇ ÇáÞæá Èá Åä ÃÑÏÊ ÇáÍÞ ÝÅäå ãä ÌäÓ ÇáÔíÁ íÌÑí Èå ÇáÑÌá áÓÇäå æíØáÞå ÝÅÐÇ ÝÊÔ äÝÓå æÌÏåÇ ÊÚáã ÈØáÇäå</w:t>
      </w:r>
    </w:p>
    <w:p>
      <w:pPr>
        <w:pStyle w:val="Normal"/>
        <w:jc w:val="both"/>
        <w:rPr/>
      </w:pPr>
      <w:r>
        <w:rPr>
          <w:rFonts w:eastAsia="MS Sans Serif" w:cs="MS Sans Serif" w:ascii="MS Sans Serif" w:hAnsi="MS Sans Serif"/>
          <w:color w:val="000000"/>
        </w:rPr>
        <w:t>æÊäØæí Úáì ÎáÇÝå ÐÇß áÃäå ããÇ áÇ íÞæã ÈÇáÍÞíÞÉ Ýí ÇÚÊÞÇÏ æáÇ íßæä áå ÕæÑÉ Ýí ÝÄÇÏ ÝÕá Ýí ÇáÝÑæÞ Èíä ÇáÍÑæÝ ÇáãäÙæãÉ æÇáßáã æããÇ íÌÈ ÅÍßÇãå ÈÚÞÈ åÐÇ ÇáÝÕá ÇáÝÑÞ Èíä ÞæáäÇ ÍÑæÝ ãäÙæãÉ æßáã ãäÙæãÉ æÐáß Ãä äÙã ÇáÍÑæÝ åæ ÊæÇáíåÇ Ýí ÇáäØÞ ÝÞØ æáíÓ äÙãåÇ ÈãÞÊÖì Úä ãÚäì æáÇ ÇáäÇÙã áåÇ ÈãÞÊÝ Ýí Ðáß ÑÓãÇ ãä ÇáÚÞá ÇÞÊÖì Ãä íÊÍÑì Ýí äÙãå áåÇ ãÇ ÊÍÑÇå Ýáæ Ãä æÇÖÚ ÇááÛÉ ßÇä ÞÏ ÞÇá ÑÈÖ ãßÇä ÖÑÈ áãÇ ßÇä Ýí Ðáß ãÇ íÄÏí Åáì ÝÓÇÏ æÃãÇ äÙã Çáßáã ÝáíÓ ÇáÃãÑ Ýíå ßÐáß áÃäß ÊÞÊÖí Ýí äÙãåÇ ÂËÇÑ ÇáãÚÇäí æÊÑÊÈåÇ Úáì ÍÓÈ ÊÑÊíÈ ÇáãÚÇäí Ýí ÇáäÝÓ Ýåæ ÅÐÇ äÙã íÚÊÈÑ Ýíå ÍÇá ÇáãäÙæã ÈÚÖå ãÚ ÈÚÖ æáíÓ åæ ÇáäÙã ÇáÐí ãÚäÇå Öã ÇáÔíÁ Åáì ÇáÔíÁ ßíÝ ÌÇÁ æÇÊÝÞ æßÐáß ßÇä ÚäÏåã äÙíÑÇ ááäÓÌ æÇáÊÃáíÝ æÇáÕíÇÛÉ æÇáÈäÇÁ æÇáæÔí æÇáÊÍÈíÑ æãÇ ÃÔÈå Ðáß ããÇ íæÌÈ ÇÚÊÈÇÑ ÇáÃÌÒÇÁ ÈÚÖåÇ ãÚ ÈÚÖ ÍÊì íßæä áæÖÚ ßá ÍíË æÖÚ ÚáÉ ÊÞÊÖí ßæäå åäÇß æÍÊì áæ æÖÚ Ýí ãßÇä ÛíÑå áã íÕÍ æÇáÝÇÆÏÉ Ýí ãÚÑÝÉ åÐÇ ÇáÝÑÞ Ãäß ÅÐÇ ÚÑÝÊå ÚÑÝÊ Ãä áíÓ ÇáÛÑÖ ÈäÙã Çáßáã Ãä ÊæÇáÊ ÃáÝÇÙåÇ Ýí ÇáäØÞ Èá Ãä ÊäÇÓÞÊ ÏáÇáÊåÇ æÊáÇÞÊ ãÚÇäíåÇ Úáì ÇáæÌå ÇáÐí ÇÞÊÖÇå ÇáÚÞá æßíÝ íÊÕæÑ Ãä íÞÕÏ Èå Åáì ÊæÇáí ÇáÃáÝÇÙ Ýí ÇáäØÞ ÈÚÏ Ãä ËÈÊ Ãäå äÙã íÚÊÈÑ Ýíå ÍÇá ÇáãäÙæã ÈÚÖå ãÚ ÈÚÖ æÃäå äÙíÑ ÇáÕíÇÛÉ æÇáÊÍÈíÑ æÇáÊÝæíÝ æÇáäÞÔ æßá ãÇ íÞÕÏ Èå ÇáÊÕæíÑ æÈÚÏ Ãä ßäÇ áÇ äÔß Ýí Ãä áÇ ÍÇá ááÝÙÉ ãÚ ÕÇÍÈÊåÇ ÊÚÊÈÑ ÅÐÇ ÃäÊ ÚÒáÊ ÏáÇáÊåãÇ ÌÇäÈÇ æÃí ãÓÇÛ ááÔß Ýí Ãä ÇáÃáÝÇÙ áÇ ÊÓÊÍÞ ãä ÍíË åí ÃáÝÇÙ Ãä ÊäÙã Úáì æÌå Ïæä æÌå æáæ ÝÑÖäÇ Ãä ÊäÎáÚ ãä åÐå ÇáÃáÝÇÙ ÇáÊí åí áÛÇÊ ÏáÇáÊåÇ áãÇ ßÇä ÔíÁ ãäåÇ ÃÍÞ ÈÇáÊÞÏíã ãä ÔíÁ æáÇ íÊÕæÑ Ãä íÌÈ ÝíåÇ ÊÑÊíÈ æäÙã æáæ ÍÝÙÊ ÕÈíÇ ÔØÑ ßÊÇÈ ÇáÚíä Ãæ ÇáÌãåÑÉ ãä ÛíÑ Ãä ÊÝÓÑ áå ÔíÆÇ ãäå æÃÎÐÊå ÈÃä</w:t>
      </w:r>
    </w:p>
    <w:p>
      <w:pPr>
        <w:pStyle w:val="Normal"/>
        <w:jc w:val="both"/>
        <w:rPr/>
      </w:pPr>
      <w:r>
        <w:rPr>
          <w:rFonts w:eastAsia="MS Sans Serif" w:cs="MS Sans Serif" w:ascii="MS Sans Serif" w:hAnsi="MS Sans Serif"/>
          <w:color w:val="000000"/>
        </w:rPr>
        <w:t>íÖÈØ ÕæÑ ÇáÃáÝÇÙ æåíÆÊåÇ æíÄÏíåÇ ßãÇ íÄÏí ÃÕäÇÝ ÃÕæÇÊ ÇáØíæÑ áÑÃíÊå æáÇ íÎØÑ ÈÈÇá Ãä ãä ÔÃäå Ãä íÄÎÑ áÝÙÇ æíÞÏã ÂÎÑ Èá ßÇä ÍÇáå ÍÇá ãä íÑãí ÇáÍÕì æíÚÏ ÇáÌæÒ Çááåã ÅáÇ Ãä ÊÓæãå ÃäÊ Ãä íÃÊí ÈåÇ Úáì ÍÑæÝ ÇáãÚÌã áíÍÝÙ äÓÞ ÇáßÊÇÈ æÏáíá ÂÎÑ æåæ Ãäå áæ ßÇä ÇáÞÕÏ ÈÇáäÙã Åáì ÇááÝÙ äÝÓå Ïæä Ãä íßæä ÇáÛÑÖ ÊÑÊíÈ ÇáãÚÇäí Ýí ÇáäÝÓ Ëã ÇáäØÞ ÈÇáÃáÝÇÙ Úáì ÍÐæåÇ áßÇä íäÈÛí ÃáÇ íÎÊáÝ ÍÇá ÇËäíä Ýí ÇáÚáã ÈÍÓä ÇáäÙã Ãæ ÛíÑ ÇáÍÓä Ýíå áÃäåãÇ íÍÓÇä ÈÊæÇáí ÇáÃáÝÇÙ Ýí ÇáäØÞ ÅÍÓÇÓÇ æÇÍÏÇ æáÇ íÚÑÝ ÃÍÏåãÇ Ýí Ðáß ÔíÆÇ íÌåáå ÇáÂÎÑ æÃæÖÍ ãä åÐÇ ßáå æåæ Ãä ÇáäÙã ÇáÐí íÊæÇÕÝå ÇáÈáÛÇÁ æÊÊÝÇÖá ãÑÇÊÈ ÇáÈáÇÛÉ ãä ÃÌáå ÕäÚÉ íÓÊÚÇä ÚáíåÇ ÈÇáÝßÑÉ áÇ ãÍÇáÉ æÅÐÇ ßÇäÊ ããÇ íÓÊÚÇä Úáíå ÈÇáÝßÑÉ æíÓÊÎÑÌ ÈÇáÑæíÉ ÝíäÈÛí Ãä íäÙÑ Ýí ÇáÝßÑ ÈãÇÐÇ ÊáÈÓ ÃÈÇáãÚÇäí Ãã ÈÇáÃáÝÇÙ ÝÃí ÔíÁ æÌÏÊå ÇáÐí ÊáÈÓ Èå ÝßÑß ãä Èíä ÇáãÚÇäí æÇáÃáÝÇÙ Ýåæ ÇáÐí ÊÍÏË Ýíå ÕäÚÊß æÊÞÚ Ýíå ÕíÇÛÊß æäÙãß æÊÕæíÑß ÝãÍÇá Ãä ÊÊÝßÑ Ýí ÔíÁ æÃäÊ áÇ ÊÕäÚ Ýíå ÔíÆÇ æÅäãÇ ÊÕäÚ Ýí ÛíÑå áæ ÌÇÒ Ðáß áÌÇÒ Ãä íÝßÑ ÇáÈäÇÁ Ýí ÇáÛÒá áíÌÚá ÝßÑå Ýíå æÕáÉ Åáì Ãä íÕäÚ ãä ÇáÂÌÑ æåæ ãä ÇáÅÍÇáÉ ÇáãÝÑØ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Åä Þíá ÇáäÙã ãæÌæÏ Ýí ÇáÃáÝÇÙ Úáì ßá ÍÇá æáÇ ÓÈíá Åáì Ãä íÚÞá ÇáÊÑÊíÈ ÇáÐí ÊÒÚãå Ýí ÇáãÚÇäí ãÇ áã ÊäÙã ÇáÃáÝÇÙ æáã ÊÑÊÈåÇ Úáì ÇáæÌå ÇáÎÇÕ Þíá Åä åÐÇ åæ ÇáÐí íÚíÏ åÐå ÇáÔÈåÉ ÌÐÚÉ ÃÈÏÇ æÇáÐí íÍáåÇ Ãä ÊäÙÑ ÃÊÊÕæÑ Ãä Êßæä ãÚÊÈÑÇ ãÝßÑÇ Ýí ÍÇá ÇááÝÙ ãÚ ÇááÝÙ ãÊì ÊÖÚå ÈÌäÈå Ãæ ÞÈáå æÃä ÊÞæá åÐå ÇááÝÙÉ ÅäãÇ ÕáÍÊ åÇåäÇ áßæäåÇ Úáì ÕÝÉ ßÐÇ Ãã áÇ íÚÞá ÅáÇ Ãä ÊÞæá ÕáÍÊ åÇåäÇ áÃä ãÚäÇåÇ ßÐÇ æáÏáÇáÊåÇ Úáì ßÐÇ æáÃä ãÚäì ÇáßáÇã æÇáÛÑÖ Ýíå íæÌÈ ßÐÇ æáÃä ãÚäì ãÇ ÞÈáåÇ íÞÊÖí ãÚäÇåÇ ÝÅä ÊÕæÑÊ ÇáÃæá ÝÞá ãÇ ÔÆÊ æÇÚáã Ãä ßá ãÇ ÐßÑäÇå ÈÇØá æÅä áã ÊÊÕæÑ ÅáÇ ÇáËÇäí ÝáÇ ÊÎÏÚä äÝÓß ÈÇáÃÖÇáíá æÏÚ ÇáäÙÑ Åáì ÙæÇåÑ ÇáÃãæÑ æÇÚáã Ãä ãÇ ÊÑì Ãäå áÇ ÈÏ ãäå ãä ÊÑÊíÈ ÇáÃáÝÇÙ æÊæÇáíåÇ Úáì ÇáäÙã ÇáÎÇÕ áíÓ åæ ÇáÐí ØáÈÊå ÈÇáÝßÑ æáßäå ÔíÁ íÞÚ ÈÓÈÈ ÇáÃæá ÖÑæÑÉ ãä ÍíË Åä ÇáÃáÝÇÙ ÅÐÇ ßÇäÊ ÃæÚíÉ ááãÚÇäí ÝÅäåÇ áÇ ãÍÇáÉ ÊÊÈÚ ÇáãÚÇäí Ýí ãæÇÞÚåÇ ÝÅÐÇ æÌÈ áãÚäì Ãä íßæä ÃæáÇ Ýí ÇáäÝÓ æÌÈ ÇááÝÙ ÇáÏÇá Úáíå Ãä íßæä ãËáå ÃæáÇ Ýí ÇáäØÞ ÝÃãÇ Ãä ÊÊÕæÑ Ýí ÇáÃáÝÇÙ Ãä Êßæä ÇáãÞÕæÏÉ ÞÈá ÇáãÚÇäí ÈÇáäÙã æÇáÊÑÊíÈ æÃä íßæä ÇáÝßÑ Ýí ÇáäÙã ÇáÐí íÊæÇÕÝå ÇáÈáÛÇÁ ÝßÑÇ Ýí äÙã ÇáÃáÝÇÙ Ãæ Ãä ÊÍÊÇÌ ÈÚÏ ÊÑÊíÈ ÇáãÚÇäí Åáì ÝßÑ ÊÓÊÃäÝå áÃä ÊÌíÁ ÈÇáÃáÝÇÙ Úáì äÓÞåÇ ÝÈÇØá ãä ÇáÙä ææåã íÊÎíá Åáì ãä áÇ íæÝí ÇáäÙÑ ÍÞå æßíÝ Êßæä ãÝßÑÇ Ýí äÙã ÇáÃáÝÇÙ æÃäÊ áÇ ÊÚÞá ÃæÕÇÝÇ æÃÍæÇáÇ ÅÐÇ ÚÑÝÊåÇ ÚÑÝÊ Ãä ÍÞåÇ Ãä ÊäÙã Úáì æÌå ßÐÇ æããÇ íáÈÓ Úáì ÇáäÇÙÑ Ýí åÐÇ ÇáãæÖÚ æíÛáØå Ãäå íÓÊÈÚÏ Ãä íÞÇá åÐÇ ßáÇã ÞÏ äÙãÊ ãÚÇäíå ÝÇáÚÑÝ ßÃäå áã íÌÑ ÈÐáß ÅáÇ Ãäåã æÅä ßÇäæÇ áã íÓÊÚãáæÇ ÇáäÙã Ýí ÇáãÚÇäí ÞÏ ÇÓÊÚãáæÇ ÝíåÇ ãÇ åæ ÈãÚäÇå æäÙíÑ áå æÐáß Þæáåã Åäå íÑÊÈ ÇáãÚÇäí Ýí äÝÓå æíäÒáåÇ æíÈäí ÈÚÖåÇ Úáì ÈÚÖ ßãÇ íÞæáæä íÑÊÈ ÇáÝÑæÚ Úáì ÇáÃÕæá æíÊÈÚ ÇáãÚäì</w:t>
      </w:r>
    </w:p>
    <w:p>
      <w:pPr>
        <w:pStyle w:val="Normal"/>
        <w:jc w:val="both"/>
        <w:rPr/>
      </w:pPr>
      <w:r>
        <w:rPr>
          <w:rFonts w:eastAsia="MS Sans Serif" w:cs="MS Sans Serif" w:ascii="MS Sans Serif" w:hAnsi="MS Sans Serif"/>
          <w:color w:val="000000"/>
        </w:rPr>
        <w:t>ÇáãÚäì æíáÍÞ ÇáäÙíÑ æÅÐÇ ßäÊ ÊÚáã Ãäåã ÇÓÊÚÇÑæÇ ÇáäÓÌ æÇáæÔí æÇáäÞÔ æÇáÕíÇÛÉ áäÝÓ ãÇ ÇÓÊÚÇÑæÇ áå ÇáäÙã æßÇä áÇ íÔß Ýí Ãä Ðáß ßáå ÊÔÈíå æÊãËíá íÑÌÚ Åáì ÃãæÑ æÃæÕÇÝ ÊÊÚáÞ ÈÇáãÚÇäí Ïæä ÇáÃáÝÇÙ Ýãä ÍÞß Ãä ÊÚáã Ãä ÓÈíá ÇáäÙã Ðáß ÇáÓÈíá æÃÚáã Ãä ãä ÓÈíáß Ãä ÊÚÊãÏ åÐÇ ÇáÝÕá ÍÏÇ æÊÌÚá ÇáäßÊ ÇáÊí ÐßÑÊåÇ Ýíå Úáì ÐßÑ ãäß ÃÈÏÇ ÝÅäåÇ ÚãÏ æÃÕæá Ýí åÐÇ ÇáÈÇÈ ÅÐ ÃäÊ ãßäÊåÇ Ýí äÝÓß æÌÏÊ ÇáÔÈå ÊäÒÇÍ Úäß æÇáÔßæß ÊäÊÝí Úä ÞáÈß æáÇ ÓíãÇ ãÇ ÐßÑÊ ãä Ãäå áÇ íÊÕæÑ Ãä ÊÚÑÝ ááÝÙ ãæÖÚÇ ãä ÛíÑ Ãä ÊÚÑÝ ãÚäÇå æáÇ Ãä ÊÊæÎì Ýí ÇáÃáÝÇÙ ãä ÍíË åí ÃáÝÇÙ ÊÑÊíÈÇ æäÙãÇ æÃäß ÊÊæÎì ÇáÊÑÊíÈ Ýí ÇáãÚÇäí æÊÚãá ÇáÝßÑ åäÇß ÝÅÐÇ Êã áß Ðáß ÃÊÈÚÊåÇ ÇáÃáÝÇÙ æÞÝæÊ ÈåÇ ÂËÇÑåÇ æÃäß ÅÐÇ ÝÑÛÊ ãä ÊÑÊíÈ ÇáãÚÇäí Ýí äÝÓß áã ÊÍÊÌ Åáì Ãä ÊÓÊÃäÝ ÝßÑÇ Ýí ÊÑÊíÈ ÇáÃáÝÇÙ Èá ÊÌÏåÇ ÊÊÑÊÈ áß ÈÍßã ÃäåÇ ÎÏã ááãÚÇäí æÊÇÈÚÉ áåÇ æáÇÍÞÉ ÈåÇ æÃä ÇáÚáã ÈãæÇÞÚ ÇáãÚÇäí Ýí ÇáäÝÓ Úáã ÈãæÇÞÚ ÇáÃáÝÇÙ ÇáÏÇáÉ ÚáíåÇ Ýí ÇáäØÞ ÝÕá æÇÚáã Ãäß ÅÐÇ ÑÌÚÊ Åáì äÝÓß ÚáãÊ ÚáãÇ áÇ íÚÊÑÖå ÇáÔß Ãä áÇ äÙã Ýí Çáßáã æáÇ ÊÑÊíÈ ÍÊì íÚáÞ ÈÚÖåÇ ÈÈÚÖ æíÈäì ÈÚÖåÇ Úáì ÈÚÖ æÊÌÚá åÐå ÈÓÈÈ ãä Êáß åÐÇ ãÇ áÇ íÌåáå ÚÇÞá æáÇ íÎÝì Úáì ÃÍÏ ãä ÇáäÇÓ æÅÐÇ ßÇä ßÐáß ÝÈäÇ Ãä ääÙÑ Åáì ÇáÊÚáíÞ ÝíåÇ æÇáÈäÇÁ æÌÚá ÇáæÇÍÏÉ ãäåÇ ÈÓÈÈ ãä ÕÇÍÈÊåÇ ãÇ ãÚäÇå æãÇ ãÍÕæáå æÅÐÇ äÙÑäÇ Ýí Ðáß ÚáãäÇ Ãä áÇ ãÍÕæá áåÇ ÛíÑ Ãä ÊÚãÏ Åáì ÇÓã ÝÊÌÚáå ÝÇÚáÇ áÝÚá Ãæ ãÝÚæáÇ Ãæ ÊÚãÏ Åáì ÇÓãíä ÝÊÌÚá ÃÍÏåãÇ ÎÈÑÇ Úä ÇáÂÎÑ Ãæ ÊÊÈÚ ÇáÇÓã ÇÓãÇ Úáì Ãä íßæä ÇáËÇäí ÕÝÉ ááÃæá Ãæ ÊÃßíÏÇ áå Ãæ ÈÏáÇ ãäå Ãæ ÊÌíÁ ÈÇÓã ÈÚÏ ÊãÇ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ßáÇãß Úáì Ãä íßæä ÇáËÇäí ÕÝÉ Ãæ ÍÇáÇ Ãæ ÊãííÒÇ Ãæ ÊÊæÎì Ýí ßáÇã åæ áÅËÈÇÊ ãÚäì Ãä íÕíÑ äÝíÇ Ãæ ÇÓÊÝåÇãÇ Ãæ ÊãäíÇ ÝÊÏÎá Úáíå ÇáÍÑæÝ ÇáãæÖæÚÉ áÐáß Ãæ ÊÑíÏ Ýí ÝÚáíä Ãä ÊÌÚá ÃÍÏåãÇ ÔÑØÇ Ýí ÇáÂÎÑ ÝÊÌíÁ ÈåãÇ ÈÚÏ ÇáÍÑÝ ÇáãæÖæÚ áåÐÇ ÇáãÚäì Ãæ ÈÚÏ ÇÓã ãä ÇáÃÓãÇÁ ÇáÊí ÖãäÊ ãÚäì Ðáß ÇáÍÑÝ æÚáì åÐÇ ÇáÞíÇÓ æÅÐÇ ßÇä áÇ íßæä Ýí Çáßáã äÙã æáÇ ÊÑÊíÈ ÅáÇ ÈÃä íÕäÚ ÈåÇ åÐÇ ÇáÕäíÚ æäÍæå æßÇä Ðáß ßáå ããÇ áÇ íÑÌÚ ãäå Åáì ÇááÝÙ ÔíÁ æããÇ áÇ íÊÕæÑ Ãä íßæä Ýíå æãä ÕÝÊå ÈÇä ÈÐáß Ãä ÇáÃãÑ Úáì ãÇ ÞáäÇå ãä Ãä ÇááÝÙ ÊÈÚ ááãÚäì Ýí ÇáäÙã æÃä Çáßáã ÊÊÑÊÈ Ýí ÇáäØÞ ÈÓÈÈ ÊÑÊÈ ãÚÇäíåÇ Ýí ÇáäÝÓ æÃäåÇ áæ ÎáÊ ãä ãÚÇäíåÇ ÍÊì ÊÊÌÑÏ ÃÕæÇÊÇ æÃÕÏÇÁ ÍÑæÝ áãÇ æÞÚ Ýí ÖãíÑ æáÇ åÌÓ Ýí ÎÇØÑ Ãä íÌÈ ÝíåÇ ÊÑÊíÈ æäÙã æÃä íÌÚá áåÇ ÃãßäÉ æãäÇÒá æÃä íÌÈ ÇáäØÞ ÈåÐå ÞÈá ÇáäØÞ ÈÊáß æÇááå ÇáãæÝÞ ááÕæÇÈ ÝÕá æåÐå ÔÈåÉ ÃÎÑì ÖÚíÝÉ ÚÓì Ãä íÊÚáÞ ÈåÇ ãÊÚáÞ ããä íÞÏã Úáì ÇáÞæá ãä ÛíÑ ÑæíÉ æåí Ãä íÏÚí Ãä áÇ ãÚäì ááÝÕÇÍÉ Óæì ÇáÊáÇÄã ÇááÝÙí æÊÚÏíá ãÒÇÌ ÇáÍÑæÝ ÍÊì áÇ íÊáÇÞì Ýí ÇáäØÞ ÍÑæÝ ÊËÞá Úáì ÇááÓÇä ßÇáÐí ÃäÔÏå ÇáÌÇÍÙ ãä Þæá ÇáÔÇÚÑ ÇáÓÑíÚ æÞÈÑ ÍÑÈ ÈãßÇä ÞÝÑ æáíÓ ÞÑÈ ÞÈÑ ÍÑÈ ÞÈÑ æÞæá ÇÈä íÓíÑ ÇáÎÝíÝ</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áÇ ÃÐíá ÇáÂãÇá ÈÚÏß Åäí ÈÚÏåÇ ÈÇáÂãÇá ÌÏ ÈÎíá ßã áåÇ ãæÞÝÇ ÈÈÇÈ ÕÏíÞ ÑÌÚÊ ãä äÏÇå ÈÇáÊÚØíá áã íÖÑåÇ æÇáÍãÏ ááå ÔíÁ æÇäËäÊ äÍæ ÚÒÝ äÝÓ Ðåæá ÞÇá ÇáÌÇÍÙ ÝÊÝÞÏ ÇáäÕÝ ÇáÃÎíÑ ãä åÐÇ ÇáÈíÊ ÝÅäß ÓÊÌÏ ÈÚÖ ÃáÝÇÙå íÊÈÑÃ ãä ÈÚÖ æíÒÚã Ãä ÇáßáÇã Ýí Ðáß Úáì ØÈÞÇÊ Ýãäå ÇáãÊäÇåí Ýí ÇáËÞá ÇáãÝÑØ Ýíå ßÇáÐí ãÖì æãäå ãÇ åæ ÃÎÝ ãäå ßÞæá ÃÈí ÊãÇã ÇáØæíá ßÑíã ãÊì ÃãÏÍå ÃãÏÍå æÇáæÑì ÌãíÚÇ æãåãÇ áãÊå áãÊå æÍÏí æãäå ãÇ íßæä Ýíå ÈÚÖ ÇáßáÝÉ Úáì ÇááÓÇä ÅáÇ Ãäå áÇ íÈáÛ Ãä íÚÇÈ Èå ÕÇÍÈå æíÔåÑ ÃãÑå Ýí Ðáß æíÍÝÙ Úáíå æíÒÚã Ãä ÇáßáÇã ÅÐÇ Óáã ãä Ðáß æÕÝÇ ãä ÔæÈå ßÇä ÇáÝÕíÍ ÇáãÔÇÏ Èå æÇáãÔÇÑ Åáíå æÃä ÇáÕÝÇÁ ÃíÖÇ íßæä Úáì ãÑÇÊÈ íÚáæ ÈÚÖåÇ ÈÚÖÇ æÃä áå ÛÇíÉ ÅÐÇ ÇäÊåì ÅáíåÇ ßÇä ÇáÅÚÌÇÒ æÇáÐí íÈØá åÐå ÇáÔÈåÉ Åä ÐåÈ ÅáíåÇ ÐÇåÈ ÃäÇ Åä ÞÕÑäÇ ÕÝÉ ÇáÝÕÇÍÉ Úáì ßæä ÇááÝÙ ßÐáß æÌÚáäÇå ÇáãÑÇÏ ÈåÇ áÒãäÇ Ãä äÎÑÌ ÇáÝÕÇÍÉ ãä ÍíÒ ÇáÈáÇÛÉ æãä Ãä Êßæä</w:t>
      </w:r>
    </w:p>
    <w:p>
      <w:pPr>
        <w:pStyle w:val="Normal"/>
        <w:jc w:val="both"/>
        <w:rPr/>
      </w:pPr>
      <w:r>
        <w:rPr>
          <w:rFonts w:eastAsia="MS Sans Serif" w:cs="MS Sans Serif" w:ascii="MS Sans Serif" w:hAnsi="MS Sans Serif"/>
          <w:color w:val="000000"/>
        </w:rPr>
        <w:t>äÙíÑÉ áåÇ æÅÐÇ ÝÚáäÇ Ðáß áã äÎá ãä ÃÍÏ ÃãÑíä ÅãÇ Ãä äÌÚáå ÇáÚãÏÉ Ýí ÇáãÝÇÖáÉ Èíä ÇáÚÈÇÑÊíä æáÇ äÚÑÌ Úáì ÛíÑå æÅãÇ Ãä äÌÚáå ÃÍÏ ãÇ äÝÇÖá Èå ææÌåÇ ãä ÇáæÌæå ÇáÊí ÊÞÊÖí ÊÞÏíã ßáÇã Úáì ßáÇã ÝÅä ÃÎÐäÇ ÈÇáÃæá áÒãäÇ Ãä äÞÕÑ ÇáÝÖíáÉ Úáíå ÍÊì áÇ íßæä ÇáÅÚÌÇÒ ÅáÇ Èå æÝí Ðáß ãÇ áÇ íÎÝì ãä ÇáÔäÇÚÉ áÃäå íÄÏí Åáì Ãä áÇ íßæä ááãÚÇäí ÇáÊí ÐßÑæåÇ Ýí ÍÏæÏ ÇáÈáÇÛÉ ãä æÖæÍ ÇáÏáÇáÉ æÕæÇÈ ÇáÅÔÇÑÉ æÊÕÍíÍ ÇáÃÞÓÇã æÍÓä ÇáÊÑÊíÈ æÇáäÙÇã æÇáÅÈÏÇÚ Ýí ØÑíÞÉ ÇáÊÔÈíå æÇáÊãËíá æÇáÅÌãÇá Ëã ÇáÊÝÕíá ææÖÚ ÇáÝÕá æÇáæÕá ãæÖÚåãÇ æÊæÝíå ÇáÍÐÝ æÇáÊÃßíÏ æÇáÊÞÏíã æÇáÊÃÎíÑ ÔÑæØåãÇ ãÏÎá ÝíãÇ áå ßÇä ÇáÞÑÂä ãÚÌÒÇ ÍÊì äÏÚí Ãäå áã íßä ãÚÌÒÇ ãä ÍíË åæ ÈáíÛ æáÇ ãä ÍíË åæ Þæá ÝÕá æßáÇã ÔÑíÝ ÇáäÙã ÈÏíÚ ÇáÊÃáíÝ æÐáß Ãäå áÇ ÊÚáÞ áÔíÁ ãä åÐå ÇáãÚÇäí ÈÊáÇÄã ÇáÍÑæÝ æÅä ÃÎÐäÇ ÈÇáËÇäí æåæ Ãä íßæä ÊáÇÄã ÇáÍÑæÝ æÌåÇ ãä æÌæå ÇáÝÖíáÉ æÏÇÎáÇ Ýí ÚÏÇÏ ãÇ íÝÇÖá Èå Èíä ßáÇã æßáÇã Úáì ÇáÌãáÉ áã íßä áåÐÇ ÇáÎáÇÝ ÖÑÑ ÚáíäÇ áÃäå áíÓ ÈÃßËÑ ãä Ãä íÚãÏ Åáì ÇáÝÕÇÍÉ ÝíÎÑÌåÇ ãä ÍíÒ ÇáÈáÇÛÉ æÇáÈíÇä æÃä Êßæä äÙíÑÉ áåãÇ æÝí ÚÏÇÏ ãÇ åæ ÔÈååãÇ ãä ÇáÈÑÇÚÉ æÇáÌÒÇáÉ æÃÔÈÇå Ðáß ããÇ íäÈìÁ Úä ÔÑÝ ÇáäÙã æÚä ÇáãÒÇíÇ ÇáÊí ÔÑÍÊ áß ÃãÑåÇ æÃÚáãÊß ÌäÓåÇ Ãæ íÌÚáåÇ ÇÓãÇ ãÔÊÑßÇ íÞÚ ÊÇÑÉ áãÇ ÊÞÚ áå Êáß æÃÎÑì áãÇ íÑÌÚ Åáì ÓáÇãÉ ÇááÝÙ ããÇ íËÞá Úáì ÇááÓÇä æáíÓ æÇÍÏ ãä ÇáÃãÑíä ÈÞÇÏÍ ÝíãÇ äÍä ÈÕÏÏå æÅä ÊÚÓÝ ãÊÚÓÝ Ýí ÊáÇÄã ÇáÍÑæÝ ÝÈáÛ Èå Ãä íßæä ÇáÃÕá Ýí ÇáÅÚÌÇÒ æÃÎÑÌ ÓÇÆÑ ãÇ ÐßÑæå Ýí ÃÞÓÇã ÇáÈáÇÛÉ ãä Ãä íßæä áå ãÏÎá Ãæ ÊÃËíÑ ÝíãÇ áå ßÇä ÇáÞÑÂä ãÚÌÒÇ ßÇä ÇáæÌå Ãä íÞÇá áå Åäå íáÒãß Úáì ÞíÇÓ Þæáß Ãä ÊÌæÒ Ãä íßæä åÇåäÇ äÙã ááÃáÝÇÙ æÊÑÊíÈ áÇ Úáì äÓÞ ÇáãÚÇäí æáÇ Úáì æÌå íÞÕÏ Èå ÇáÝÇÆÏÉ Ëã íßæä ãÚ Ðáß ãÚÌÒÇ æßÝì Èå ÝÓÇÏÇ ÝÅä ÞÇá ÞÇÆá Åäí áÇ ÃÌÚá ÊáÇÄã ÇáÍÑæÝ ãÚÌÒÇ ÍÊì íßæä ÇááÝÙ Ðáß ÏÇáÇ æÐÇß Ãäå ÅäãÇ ÊÕÚÈ ãÑÇÚÇÉ ÇáÊÚÇÏá Èíä ÇáÍÑæÝ ÅÐÇ ÇÍÊíÌ ãÚ Ðáß Åáì ãÑÇÚÇÉ ÇáãÚÇäí ßãÇ Ãäå</w:t>
      </w:r>
    </w:p>
    <w:p>
      <w:pPr>
        <w:pStyle w:val="Normal"/>
        <w:jc w:val="both"/>
        <w:rPr/>
      </w:pPr>
      <w:r>
        <w:rPr>
          <w:rFonts w:eastAsia="MS Sans Serif" w:cs="MS Sans Serif" w:ascii="MS Sans Serif" w:hAnsi="MS Sans Serif"/>
          <w:color w:val="000000"/>
        </w:rPr>
        <w:t>ÅäãÇ ÊÕÚÈ ãÑÇÚÇÉ ÇáÓÌÚ æÇáæÒä æíÕÚÈ ßÐáß ÇáÊÌäíÓ æÇáÊÑÕíÚ ÅÐÇ ÑæÚí ãÚå ÇáãÚäì Þíá áå ÝÃäÊ ÇáÂä Åä ÚÞáÊ ãÇ ÊÞæá ÞÏ ÎÑÌÊ ãä ãÓÃáÊß æÊÑßÊ Ãä íÓÊÍÞ ÇááÝÙ ÇáãÒíÉ ãä ÍíË åæ áÝÙ æÌÆÊ ÊØáÈ áÕÚæÈÉ ÇáäÙã ÝíãÇ Èíä ÇáãÚÇäí ØÑíÞÇ æÊÖÚ áå ÚáÉ ÛíÑ ãÇ íÚÑÝå ÇáäÇÓ æÊÏÚí Ãä ÊÑÊíÈ ÇáãÚÇäí Óåá æÃä ÊÝÇÖá ÇáäÇÓ Ýí Ðáß Åáì ÍÏ æÃä ÇáÝÖíáÉ ÊÒÏÇÏ æÊÞæì ÅÐÇ ÊæÎí Ýí ÍÑæÝ ÇáÃáÝÇÙ ÇáÊÚÇÏá æÇáÊáÇÄã æåÐÇ ãäß æåã æÐáß ÃäÇ áÇ äÚáã áÊÚÇÏá ÇáÍÑæÝ ãÚäì Óæì Ãä ÊÓáã ãä äÍæ ãÇ ÊÌÏå Ýí ÈíÊ ÃÈí ÊãÇã ßÑíã ãÊì ÃãÏÍå ÃãÏÍå æÇáæÑì æÈíÊ ÇÈä íÓíÑ æÇäËäÊ äÍæ ÚÒÝ äÝÓ Ðåæá æáíÓ ÇááÝÙ ÇáÓáíã ãä Ðáß ÈãÚæÒ æáÇ ÈÚÒíÒ ÇáæÌæÏ æáÇ ÈÇáÔíÁ áÇ íÓÊØíÚå ÅáÇ ÇáÔÇÚÑ ÇáãÝáÞ æÇáÎØíÈ ÇáÈáíÛ ÝíÓÊÞíã ÞíÇÓå Úáì ÇáÓÌÚ æÇáÊÌäíÓ æäÍæ Ðáß ããÇ ÅÐÇ ÑÇãå ÇáãÊßáã ÕÚÈ Úáíå ÊÕÍíÍ ÇáãÚÇäí æÊÃÏíÉ ÇáÃÛÑÇÖ ÝÞæáäÇ ÃØÇá Çááå ÈÞÇÁß æÃÏÇã ÚÒß æÃÊã äÚãÊå Úáíß æÒÇÏ Ýí ÅÍÓÇäå ÚäÏß áÝÙ Óáíã ããÇ íßÏ ÇááÓÇä æáíÓ Ýí ÍÑæÝå ÇÓÊßÑÇå æåßÐÇ ÍÇá ßáÇã ÇáäÇÓ Ýí ßÊÈåã æãÍÇæÑÇÊåã áÇ ÊßÇÏ ÊÌÏ Ýíå åÐÇ ÇáÇÓÊßÑÇå áÃäå ÅäãÇ åæ ÔíÁ íÚÑÖ ááÔÇÚÑ ÅÐÇ ÊßáÝ æÊÚãá ÝÃãÇ ÇáãÑÓá äÝÓå Úáì ÓÌíÊåÇ ÝáÇ íÚÑÖ áå Ðáß åÐÇ æÇáãÊÚáá ÈãËá ãÇ ÐßÑÊ ãä Ãäå ÅäãÇ íßæä ÊáÇÄã ÇáÍÑæÝ ãÚÌÒÇ ÈÚÏ Ãä íßæä ÇááÝÙ ÏÇáÇ áÃä ãÑÇÚÇÉ ÇáÊÚÇÏá ÅäãÇ ÊÕÚÈ ÅÐÇ ÇÍÊíÌ ãÚ Ðáß Åáì ãÑÇÚÇÉ ÇáãÚÇäí ÅÐÇ ÊÃãáÊ íÐåÈ Åáì ÔíÁ ÙÑíÝ æåæ Ãä íÕÚÈ ãÑÇã ÇááÝÙ ÈÓÈÈ ÇáãÚäì æÐáß ãÍÇá áÃä ÇáÐí íÚÑÝå ÇáÚÞáÇÁ ÚßÓ Ðáß æåæ Ãä íÕÚÈ ãÑÇã ÇáãÚäì ÈÓÈÈ ÇááÝÙ ÝÕÚæÈÉ ãÇ ÕÚÈ ãä ÇáÓÌÚ åí ÕÚæÈÉ ÚÑÖÊ Ýí ÇáãÚÇäí ãä ÃÌá ÇáÃáÝÇÙ æÐÇß Ãäå ÕÚÈ Úáíß Ãä ÊæÝÞ Èíä ãÚÇäí Êáß ÇáÃáÝÇÙ ÇáãÓÌÚÉ æÈíä ãÚÇäí ÇáÝÕæá ÇáÊí ÌÚáÊ ÃÑÏÇÝÇ áåÇ Ýáã ÊÓÊØÚ Ðáß ÅáÇ ÈÚÏ Ãä ÚÏáÊ Úä ÃÓáæÈ Åáì ÃÓáæÈ Ãæ ÏÎáÊ Ýí ÖÑÈ ãä ÇáãÌÇÒ Ãæ</w:t>
      </w:r>
    </w:p>
    <w:p>
      <w:pPr>
        <w:pStyle w:val="Normal"/>
        <w:jc w:val="both"/>
        <w:rPr/>
      </w:pPr>
      <w:r>
        <w:rPr>
          <w:rFonts w:eastAsia="MS Sans Serif" w:cs="MS Sans Serif" w:ascii="MS Sans Serif" w:hAnsi="MS Sans Serif"/>
          <w:color w:val="000000"/>
        </w:rPr>
        <w:t>ÃÎÐÊ Ýí äæÚ ãä ÇáÇÊÓÇÚ æÈÚÏ Ãä ÊáØÝÊ Úáì ÇáÌãáÉ ÖÑÈÇ ãä ÇáÊáØÝ æßíÝ íÊÕæÑ Ãä íÕÚÈ ãÑÇã ÇááÝÙ ÈÓÈÈ ÇáãÚäì æÃäÊ Åä ÃÑÏÊ ÇáÍÞ áÇ ÊØáÈ ÇááÝÙ ÈÍÇá æÅäãÇ ÊØáÈ ÇáãÚäì æÅÐÇ ÙÝÑÊ ÈÇáãÚäì ÝÇááÝÙ ãÚß æÅÒÇÁ äÇÙÑß æÅäãÇ ßÇä íÊÕæÑ Ãä íÕÚÈ ãÑÇã ÇááÝÙ ãä ÃÌá ÇáãÚäì Ãä áæ ßäÊ ÅÐÇ ØáÈÊ ÇáãÚäì ÝÍÕáÊå ÇÍÊÌÊ Åáì Ãä ÊØáÈ ÇááÝÙ Úáì ÍÏÉ æÐáß ãÍÇá åÐÇ æÅÐÇ Êæåã ãÊæåã ÃäÇ äÍÊÇÌ Åáì Ãä äØáÈ ÇááÝÙ æÃä ãä ÔÃä ÇáØáÈ Ãä íßæä åäÇß ÝÅä ÇáÐí íÊæåã Ãäå íÍÊÇÌ Åáì ØáÈå åæ ÊÑÊíÈ ÇáÃáÝÇÙ Ýí ÇáäØÞ áÇ ãÍÇáÉ æÅÐÇ ßÇä Ðáß ÝíäÈÛí áäÇ Ãä äÑÌÚ Åáì äÝæÓäÇ ÝääÙÑ åá íÊÕæÑ Ãä äÑÊÈ ãÚÇäí ÃÓãÇÁ æÃÝÚÇá æÍÑæÝ Ýí ÇáäÝÓ Ëã ÊÎÝì ÚáíäÇ ãæÇÞÚåÇ Ýí ÇáäØÞ ÍÊì íÍÊÇÌ Ýí Ðáß Åáì ÝßÑ æÑæíÉ æÐáß ãÇ áÇ íÔß Ýíå ÚÇÞá ÅÐÇ åæ ÑÌÚ Åáì äÝÓå æÅÐÇ ÈØá Ãä íßæä ÊÑÊíÈ ÇááÝÙ ãØáæÈÇ ÈÍÇá æáã íßä ÇáãØáæÈ ÃÈÏÇ ÅáÇ ÊÑÊíÈ ÇáãÚÇäí æßÇä ãÚæá åÐÇ ÇáãÎÇáÝ Úáì Ðáß ÝÞÏ ÇÖãÍá ßáÇãå æÈÇä Ãäå áíÓ áãä ÍÇã Ýí ÍÏíË ÇáãÒíÉ æÇáÅÚÌÇÒ Íæá ÇááÝÙ æÑÇã Ãä íÌÚáå ÇáÓÈÈ Ýí åÐå ÇáÝÖíáÉ ÅáÇ ÇáÊÓßÚ Ýí ÇáÍíÑÉ æÇáÎÑæÌ Úä ÝÇÓÏ ãä ÇáÞæá Åáì ãËáå æÇááå ÇáãæÝÞ ááÕæÇÈ ÝÅä Þíá ÅÐÇ ßÇä ÇááÝÙ ÈãÚÒá Úä ÇáãÒíÉ ÇáÊí ÊäÇÒÚäÇ ÝíåÇ æßÇäÊ ãÞÕæÑÉ Úáì ÇáãÚäì ÝßíÝ ßÇäÊ ÇáÝÕÇÍÉ ãä ÕÝÇÊ ÇááÝÙ ÇáÈÊÉ æßíÝ ÇãÊäÚ Ãä íæÕÝ ÈåÇ ÇáãÚäì ÝíÞÇá ãÚäì ÝÕíÍ æßáÇã ÝÕíÍ ÇáãÚäì Þíá ÅäãÇ ÇÎÊÕÊ ÇáÝÕÇÍÉ ÈÇááÝÙ æßÇäÊ ãä ÕÝÊå ãä ÍíË ßÇäÊ ÚÈÇÑÉ Úä ßæä ÇááÝÙ Úáì æÕÝ ÅÐÇ ßÇä Úáíå Ïá Úáì ÇáãÒíÉ ÇáÊí äÍä Ýí ÍÏíËåÇ æÅÐÇ ßÇäÊ áßæä ÇááÝÙ ÏÇáÇ ÇÓÊÍÇá Ãä íæÕÝ ÈåÇ ÇáãÚäì ßãÇ íÓÊÍíá Ãä íæÕÝ ÇáãÚäì ÈÃäå ÏÇá ãËáÇ ÝÇÚÑÝå ÝÅä Þíá ÝãÇÐÇ ÏÚÇ ÇáÞÏãÇÁ Åáì Ãä ÞÓãæÇ ÇáÝÖíáÉ Èíä ÇáãÚäì æÇááÝÙ ÝÞÇáæÇ ãÚäì áØíÝ æáÝÙ ÔÑíÝ æÝÎãæÇ ÔÃä ÇááÝÙ æÚÙãæå ÍÊì ÊÈÚåã Ýí Ðáß ãä ÈÚÏåã æÍÊì ÞÇá Ãåá ÇáäÙÑ Åä ÇáãÚÇäí áÇ ÊÊÒÇíÏ æÅäãÇ ÊÊÒÇíÏ ÇáÃáÝÇÙ ÝÃØáÞæÇ ßãÇ ÊÑì ßáÇãÇ íæå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ßá ãä íÓãÚå Ãä ÇáãÒíÉ Ýí ÍÇÞ ÇááÝÙ Þíá áå áãÇ ßÇäÊ ÇáãÚÇäí ÅäãÇ ÊÊÈíä ÈÇáÃáÝÇÙ æßÇä áÇ ÓÈíá ááãÑÊÈ áåÇ æÇáÌÇãÚ ÔãáåÇ Åáì Ãä íÚáãß ãÇ ÕäÚ Ýí ÊÑÊíÈåÇ ÈÝßÑå ÅáÇ ÈÊÑÊíÈ ÇáÃáÝÇÙ Ýí äØÞå ÊÌæÒæÇ ÝßäæÇ Úä ÊÑÊíÈ ÇáãÚÇäí ÈÊÑÊíÈ ÇáÃáÝÇÙ Ëã ÈÇáÃáÝÇÙ ÈÍÐÝ ÇáÊÑÊíÈ Ëã ÃÊÈÚæÇ Ðáß ãä ÇáæÕÝ æÇáäÚÊ ãÇ ÃÈÇä ÇáÛÑÖ æßÔÝ Úä ÇáãÑÇÏ ßÞæáåã áÝÙ ãÊãßä íÑíÏæä Ãäå ÈãæÇÝÞÉ ãÚäÇå áãÚäì ãÇ íáíå ßÇáÔíÁ ÇáÍÇÕá Ýí ãßÇä ÕÇáÍ íØãÆä Ýíå æáÝÙ ÞáÞ äÇÈ íÑíÏæä Ãäå ãä ÃÌá Ãä ãÚäÇå ÛíÑ ãæÇÝÞ áãÇ íáíå ßÇáÍÇÕá Ýí ãßÇä áÇ íÕáÍ áå Ýåæ áÇ íÓÊØíÚ ÇáØãÃäíäÉ Ýíå Åáì ÓÇÆÑ ãÇ íÌíÁ Ýí ÕÝÉ ÇááÝÙ ããÇ íÚáã Ãäå ãÓÊÚÇÑ áå ãä ãÚäÇå æÃäåã äÍáæå ÅíÇå ÈÓÈÈ ãÖãæäå æãÄÏÇå åÐÇ æãä ÊÚáÞ ÈåÐÇ æÔÈåå æÇÚÊÑÇÖå ÇáÔß Ýíå ÈÚÏ ÇáÐí ãÖì ãä ÇáÍÌÌ Ýåæ ÑÌá ÞÏ ÃäÓ ÈÇáÊÞáíÏ Ýåæ íÏÚæ ÇáÔÈåÉ Åáì äÝÓå ãä åÇåäÇ æËã æãä ßÇä åÐÇ ÓÈíáå ÝáíÓ áå ÏæÇÁ Óæì ÇáÓßæÊ Úäå æÊÑßå æãÇ íÎÊÇÑå áäÝÓå ãä ÓæÁ ÇáäÙÑ æÞáÉ ÇáÊÏÈÑ ÞÏ ÝÑÛäÇ ÇáÂä ãä ÇáßáÇã Úáì ÌäÓ ÇáãÒíÉ æÃäåÇ ãä ÍíÒ ÇáãÚÇäí Ïæä ÇáÃáÝÇÙ æÃäåÇ áíÓÊ áß ÍíË ÊÓãÚ ÈÃÐäß Èá ÍíË ÊäÙÑ ÈÞáÈß æÊÓÊÚíä ÈÝßÑß æÊÚãá ÑæíÊß æÊÑÇÌÚ ÚÞáß æÊÓÊäÌÏ Ýí ÇáÌãáÉ Ýåãß æÈáÛ ÇáÞæá Ýí Ðáß ÃÞÕÇå æÇäÊåì Åáì ãÏÇå æíäÈÛí Ãä äÃÎÐ ÇáÂä Ýí ÊÝÕíá ÃãÑ ÇáãÒíÉ æÈíÇä ÇáÌåÇÊ ÇáÊí ãäåÇ ÊÚÑÖ æÅäå áãÑÇã ÕÚÈ æãØáÈ ÚÓíÑ æáæáÇ Ãäå Úáì Ðáß áãÇ æÌÏÊ ÇáäÇÓ Èíä ãäßÑ áå ãä ÃÕáå æãÊÎíá áå Úáì ÛíÑ æÌåå æãÚÊÞÏ Ãäå ÈÇÈ áÇ ÊÞæì Úáíå ÇáÚÈÇÑÉ æáÇ Êãáß Ýíå ÅáÇ ÇáÅÔÇÑÉ æÃä ØÑíÞ ÇáÊÚáíã Åáíå ãÓÏæÏ æÈÇÈ ÇáÊÝåíã Ïæäå ãÛáÞ æÃä ãÚÇäíß Ýíå ãÚÇä ÊÃÈì Ãä ÊÈÑÒ ãä ÇáÖãíÑ æÃä ÊÏíä ááÊÈííä æÇáÊÕæíÑ æÃä ÊÑì ÓÇÝÑÉ áÇ äÞÇÈ ÚáíåÇ æäÇÏíÉ áÇ ÍÌÇÈ ÏæäåÇ æÃä áíÓ ááæÇÕÝ áåÇ ÅáÇ Ãä íáæÍ æíÔíÑ Ãæ íÖÑÈ ãËáÇ íäÈìÁ Úä ÍÓä ÞÏ ÚÑÝå Úáì ÇáÌãáÉ æÝÖíáÉ ÞÏ ÃÍÓåÇ ãä ÛíÑ Ãä íÊÈÚ Ðáß ÈíÇäÇ æíÞíã Úáíå ÈÑåÇäÇ æíÐßÑ áå ÚáÉ æíæÑÏ Ýíå ÍÌÉ æÃäÇ ÃäÒá áß ÇáÞæá Ýí Ðáß æÃÏÑÌå ÔíÆÇ ÝÔíÆÇ æÃÓÊÚíä ÈÇááå ÊÚÇáì Úáíå æÃÓÃáå ÇáÊæÝíÞ</w:t>
      </w:r>
    </w:p>
    <w:p>
      <w:pPr>
        <w:pStyle w:val="Normal"/>
        <w:jc w:val="both"/>
        <w:rPr/>
      </w:pPr>
      <w:r>
        <w:rPr>
          <w:rFonts w:eastAsia="MS Sans Serif" w:cs="MS Sans Serif" w:ascii="MS Sans Serif" w:hAnsi="MS Sans Serif"/>
          <w:color w:val="000000"/>
        </w:rPr>
        <w:t>ÝÕá Ýí ÇááÝÙ íØáÞ æÇáãÑÇÏ Èå ÛíÑ ÙÇåÑå ÇÚáã Ãä áåÐÇ ÇáÖÑÈ ÇÊÓÇÚÇ æÊÝääÇ áÇ Åáì ÛÇíÉ ÅáÇ Ãäå Úáì ÇÊÓÇÚå íÏæÑ Ýí ÇáÃãÑ ÇáÃÚã Úáì ÔíÆíä ÇáßäÇíÉ æÇáãÌÇÒ æÇáãÑÇÏ ÈÇáßäÇíÉ åÇåäÇ Ãä íÑíÏ ÇáãÊßáã ÅËÈÇÊ ãÚäì ãä ÇáãÚÇäí ÝáÇ íÐßÑå ÈÇááÝÙ ÇáãæÖæÚ áå Ýí ÇááÛÉ æáßä íÌíÁ Åáì ãÚäì åæ ÊÇáíå æÑÏÝå Ýí ÇáæÌæÏ ÝíæãìÁ Èå Åáíå æíÌÚáå ÏáíáÇ Úáíå ãËÇá Ðáß Þæáåã åæ Øæíá ÇáäÌÇÏ íÑíÏæä Øæíá ÇáÞÇãÉ æßËíÑ ÑãÇÏ ÇáÞÏÑ íÚäæä ßËíÑ ÇáÞÑì æÝí ÇáãÑÃÉ äÄæã ÇáÖÍì æÇáãÑÇÏ ÃäåÇ ãÊÑÝÉ ãÎÏæãÉ áåÇ ãä íßÝíåÇ ÃãÑåÇ ÝÞÏ ÃÑÇÏæÇ Ýí åÐÇ ßáå ßãÇ ÊÑì ãÚäì Ëã áã íÐßÑæå ÈáÝÙå ÇáÎÇÕ Èå æáßäåã ÊæÕáæÇ Åáíå ÈÐßÑ ãÚäì ÂÎÑ ãä ÔÃäå Ãä íÑÏÝå Ýí ÇáæÌæÏ æÃä íßæä ÅÐÇ ßÇä ÃÝáÇ ÊÑì Ãä ÇáÞÇãÉ ÅÐÇ ØÇáÊ ØÇá ÇáäÌÇÏ æÅÐÇ ßËÑ ÇáÞÑì ßËÑ ÑãÇÏ ÇáÞÏÑ æÅÐÇ ßÇäÊ ÇáãÑÃÉ ãÊÑÝÉ áåÇ ãä íßÝíåÇ ÃãÑåÇ ÑÏÝ Ðáß Ãä ÊäÇã Åáì ÇáÖÍì æÃãÇ ÇáãÌÇÒ ÝÞÏ Úæá ÇáäÇÓ Ýí ÍÏå Úáì ÍÏíË ÇáäÞá æÃä ßá áÝÙ äÞá Úä ãæÖæÚå Ýåæ ãÌÇÒ æÇáßáÇã Ýí Ðáß íØæá æÞÏ ÐßÑÊ ãÇ åæ ÇáÕÍíÍ ãä Ðáß Ýí ãæÖÚ ÂÎÑ æÃäÇ ÃÞÊÕÑ åÇåäÇ Úáì ÐßÑ ãÇ åæ ÃÔåÑ ãäå æÃÙåÑ æÇáÇÓã æÇáÔåÑÉ Ýíå áÔíÆíä</w:t>
      </w:r>
    </w:p>
    <w:p>
      <w:pPr>
        <w:pStyle w:val="Normal"/>
        <w:jc w:val="both"/>
        <w:rPr/>
      </w:pPr>
      <w:r>
        <w:rPr>
          <w:rFonts w:eastAsia="MS Sans Serif" w:cs="MS Sans Serif" w:ascii="MS Sans Serif" w:hAnsi="MS Sans Serif"/>
          <w:color w:val="000000"/>
        </w:rPr>
        <w:t>ÇáÇÓÊÚÇÑÉ æÇáÊãËíá æÅäãÇ íßæä ÇáÊãËíá ãÌÇÒÇ ÅÐÇ ÌÇÁ Úáì ÍÏ ÇáÇÓÊÚÇÑÉ ÝÇáÇÓÊÚÇÑÉ Ãä ÊÑíÏ ÊÔÈíå ÇáÔí ÈÇáÔíÁ ÝÊÏÚ Ãä ÊÝÕÍ ÈÇáÊÔÈíå æÊÙåÑå æÊÌíÁ Åáì ÇÓã ÇáãÔÈå Èå ÝÊÚíÑå ÇáãÔÈå æÊÌÑíå Úáíå ÊÑíÏ Ãä ÊÞæá ÑÃíÊ ÑÌáÇ åæ ßÇáÃÓÏ Ýí ÔÌÇÚÊå æÞæÉ ÈØÔå ÓæÇÁ ÝÊÏÚ Ðáß æÊÞæá ÑÃíÊ ÃÓÏÇ æÖÑÈ ÂÎÑ ãä ÇáÇÓÊÚÇÑÉ æåæ ãÇ ßÇä äÍæ Þæáå ÇáßÇãá ÅÐ ÃÕÈÍÊ ÈíÏ ÇáÔãÇá ÒãÇãåÇ åÐÇ ÇáÖÑÈ æÅä ßÇä ÇáäÇÓ íÖãæäå Åáì ÇáÃæá ÍíË íÐßÑæä ÇáÇÓÊÚÇÑÉ ÝáíÓÇ ÓæÇÁ æÐÇß Ãäß Ýí ÇáÃæá ÊÌÚá ÇáÔíÁ ÇáÔíÁ áíÓ Èå æÝí ÇáËÇäí ÊÌÚá ááÔíÁ ÇáÔíÁ áíÓ áå ÊÝÓíÑ åÐÇ Ãäß ÅÐÇ ÞáÊ ÑÃíÊ ÃÓÏÇ ÝÞÏ ÇÏÚíÊ Ýí ÅäÓÇä Ãäå ÃÓÏ æÌÚáÊå ÅíÇå æáÇ íßæä ÇáÅäÓÇä ÃÓÏÇ æÅÐÇ ÞáÊ ÅÐ ÃÕÈÍÊ ÈíÏ ÇáÔãÇá ÒãÇãåÇ ÝÞÏ ÇÏÚíÊ Ãä ááÔãÇá íÏÇ æãÚáæã Ãäå áÇ íßæä ááÑíÍ íÏ æåÇåäÇ ÃÕá íÌÈ ÖÈØå æåæ Ãä ÌÚá ÇáãÔÈå ÇáãÔÈå Èå Úáì ÖÑÈíä ÃÍÏåãÇ Ãä ÊäÒáå ãäÒáÉ ÇáÔíÁ ÊÐßÑå ÈÃãÑ ÞÏ ËÈÊ áå ÝÃäÊ áÇ ÊÍÊÇÌ Åáì Ãä ÊÚãá Ýí ÅËÈÇÊå æÊÒÌíÊå æÐáß ÍíË ÊÓÞØ ÐßÑ ÇáãÔÈå ãä ÇáÔíÆíä æáÇ ÊÐßÑå ÈæÌå ãä ÇáæÌæå ßÞæáß ÑÃíÊ ÃÓÏÇ æÇáËÇäí Ãä ÊÌÚá Ðáß ßÇáÃãÑ ÇáÐí íÍÊÇÌ Åáì Ãä ÊÚãá Ýí ÅËÈÇÊå æÊÒÌíÊå æÐáß ÍíË ÊÌÑí ÇÓã ÇáãÔÈå Èå ÕÑÇÍÉ Úáì ÇáãÔÈå ÝÊÞæá ÒíÏ ÃÓÏ æÒíÏ åæ ÇáÃÓÏ Ãæ äÌíÁ Èå Úáì æÌå íÑÌÚ Åáì åÐÇ ßÞæáß Åä áÞíÊå áÞíÊ Èå ÃÓÏÇ æÅä áÞíÊå áíáÞíäß ãäå ÇáÃÓÏ ÝÃäÊ Ýí åÐÇ ßáå ÊÚãá Ýí ÅËÈÇÊ ßæäå ÃÓÏÇ Ãæ ÇáÃÓÏ æÊÖÚ ßáÇãß áå æÃãÇ Ý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Ãæá ÝÊÎÑÌå ãÎÑÌ ãÇ áÇ íÍÊÇÌ Ýíå Åáì ÅËÈÇÊ æÊÞÑíÑ æÇáÞíÇÓ íÞÊÖí Ãä íÞÇá Ýí åÐÇ ÇáÖÑÈ ÃÚäí ãÇ ÃäÊ ÊÚãá Ýí ÅËÈÇÊå æÊÒÌíÊå Ãäå ÊÔÈíå Úáì ÍÏ ÇáãÈÇáÛÉ æíÞÊÕÑ Úáì åÐÇ ÇáÞÏÑ æáÇ íÓãì ÇÓÊÚÇÑÉ æÃãÇ ÇáÊãËíá ÇáÐí íßæä ãÌÇÒÇ áãÌíÆß Èå Úáì ÍÏ ÇáÇÓÊÚÇÑÉ ÝãËÇáå Þæáß ááÑÌá íÊÑÏÏ Ýí ÇáÔíÁ Èíä ÝÚáå æÊÑßå ÃÑÇß ÊÞÏã ÑÌáÇ æÊÄÎÑ ÃÎÑì ÝÇáÃÕá Ýí åÐÇ ÃÑÇß Ýí ÊÑÏÏß ßãä íÞÏã ÑÌáÇ æíÄÎÑ ÃÎÑì Ëã ÇÎÊÕÑ ÇáßáÇã æÌÚá ßÃäå íÞÏã ÇáÑÌá æíÄÎÑåÇ Úáì ÇáÍÞíÞÉ ßãÇ ßÇä ÇáÃÕá Ýí Þæáß ÑÃíÊ ÃÓÏÇ ÑÃíÊ ÑÌáÇ ßÇáÃÓÏ Ëã ÌÚá ßÃäå ÇáÃÓÏ Úáì ÇáÍÞíÞÉ æßÐáß ÊÞæá ááÑÌá íÚãá ÛíÑ ãÚãá ÃÑÇß ÊäÝÎ Ýí ÛíÑ ÝÍã æ ÊÎØ Úáì ÇáãÇÁ ÝÊÌÚáå Ýí ÙÇåÑ ÇáÃãÑ ßÃäå íäÝÎ æíÎØ æÇáãÚäì Úáì Ãäß Ýí ÝÚáß ßãä íÝÚá Ðáß æÊÞæá ááÑÌá íÚãá ÇáÍíáÉ ÍÊì íãíá ÕÇÍÈå Åáì ÇáÔíÁ ÞÏ ßÇä íÃÈÇå æíãÊäÚ ãäå ãÇ ÒÇá íÝÊá Ýí ÇáÐÑæÉ æÇáÛÇÑÈ ÍÊì ÈáÛ ãäå ãÇ ÃÑÇÏ ÝÊÌÚáå ÈÙÇåÑ ÇááÝÙ ßÃäå ßÇä ãäå ÝÊá Ýí ÐÑæÉ æÛÇÑÈ æÇáãÚäì Úáì Ãäå áã íÒá íÑÝÞ ÈÕÇÍÈå ÑÝÞÇ íÔÈå ÍÇáå Ýíå ÍÇá ÇáÑÌá íÌíìÁ Åáì ÇáÈÚíÑ ÇáÕÚÈ ÝíÍßå æíÝÊá ÇáÔÚÑ Ýí ÐÑæÊå æÛÇÑÈå ÍÊì íÓßä æíÓÊÃäÓ æåæ Ýí ÇáãÚäì äÙíÑ Þæáåã ÝáÇä íÝÑÏ ÝáÇäÇ íÚäì Èå Ãäå íÊáØÝ áå ÝÚá ÇáÑÌá íäÒÚ ÇáÞÑÇÏ ãä ÇáÈÚíÑ áíáÐå Ðáß ÝíÓßä æíËÈÊ Ýí ãßÇäå ÍÊì íÊãßä ãä ÃÎÐå æåßÐÇ ßá ßáÇã ÑÃíÊåã ÞÏ äÍæÇ Ýíå ÇáÊãËíá Ëã áã íÝÕÍæÇ ÈÐáß æÃÎÑÌæÇ ÇááÝÙ ãÎÑÌå ÅÐÇ áã íÑíÏæÇ ÊãËíáÇ</w:t>
      </w:r>
    </w:p>
    <w:p>
      <w:pPr>
        <w:pStyle w:val="Normal"/>
        <w:jc w:val="both"/>
        <w:rPr/>
      </w:pPr>
      <w:r>
        <w:rPr>
          <w:rFonts w:eastAsia="MS Sans Serif" w:cs="MS Sans Serif" w:ascii="MS Sans Serif" w:hAnsi="MS Sans Serif"/>
          <w:color w:val="000000"/>
        </w:rPr>
        <w:t>ÝÕá ÞÏ ÃÌãÚ ÇáÌãíÚ Úáì Ãä ÇáßäÇíÉ ÃÈáÛ ãä ÇáÅÝÕÇÍ æÇáÊÚÑíÖ ÃæÞÚ ãä ÇáÊÕÑíÍ æÃä ááÇÓÊÚÇÑÉ ãÒíÉ æÝÖáÇ æÃä ÇáãÌÇÒ ÃÈÏÇ ÃÈáÛ ãä ÇáÍÞíÞÉ ÅáÇ Ãä Ðáß æÅä ßÇä ãÚáæãÇ Úáì ÇáÌãáÉ ÝÅäå áÇ ÊØãÆä äÝÓ ÇáÚÇÞá Ýí ßá ãÇ íØáÈ ÇáÚáã Èå ÍÊì íÈáÛ Ýíå ÛÇíÊå æÍÊì íÛáÛá ÇáÝßÑ Åáì ÒæÇíÇå æÍÊì áÇ íÈÞì Úáíå ãæÖÚ ÔÈåÉ æãßÇä ãÓÃáÉ ÝäÍä æÅä ßäÇ äÚáã Ãäß ÅÐÇ ÞáÊ åæ Øæíá ÇáäÌÇÏ æåæ Ìã ÇáÑãÇÏ ßÇä ÃÈåì áãÚäÇß æÃäÈá ãä Ãä ÊÏÚ ÇáßäÇíÉ æÊÕÑÍ ÈÇáÐí ÊÑíÏ æßÐÇ ÅÐÇ ÞáÊ ÑÃíÊ ÃÓÏÇ ßÇä áßáÇãß ãÒíÉ áÇ Êßæä ÅÐÇ ÞáÊ ÑÃíÊ ÑÌáÇ åæ Ýí ãÚäì ÇáÔÌÇÚÉ æÝí ÞæÉ ÇáÞáÈ æÔÏÉ ÇáÈØÔ æÃÔÈÇå Ðáß æÅÐÇ ÞáÊ ÈáÛäí Ãäß ÊÞÏã ÑÌáÇ æÊÄÎÑ ÃÎÑì ßÇä ÃæÞÚ ãä ÕÑíÍå ÇáÐí åæ Þæáß ÈáÛäí Ãäß ÊÊÑÏÏ Ýí ÃãÑß æÃäß Ýí Ðáß ßãä íÞæá ÃÎÑÌ æáÇ ÃÎÑÌ ÝíÞÏã ÑÌáÇ æíÄÎÑ ÃÎÑì æäÞØÚ Úáì Ðáß ÍÊì áÇ íÎÇáÌäÇ Ôß Ýíå ÝÅäãÇ ÊÓßä ÃäÝÓäÇ ÊãÇã ÇáÓßæä ÅÐÇ ÚÑÝäÇ ÇáÓÈÈ Ýí Ðáß æÇáÚáÉ æáã ßÇä ßÐáß æåíÃäÇ áå ÚÈÇÑÉ ÊÝåã ÚäÇ ãä äÑíÏ ÅÝåÇãå æåÐÇ åæ Þæá Ýí Ðáß ÃÚáã Ãä ÓÈíáß ÃæáÇ Ãä ÊÚáã Ãä áíÓÊ ÇáãÒíÉ ÇáÊí ÊËÈÊåÇ áåÐå ÇáÃÌäÇÓ Úáì ÇáßáÇã ÇáãÊÑæß Úáì ÙÇåÑå æÇáãÈÇáÛÉ ÇáÊí ÊÏÚí áåÇ Ýí ÃäÝÓ ÇáãÚÇäí ÇáÊí íÞÕÏ ÇáãÊßáã ÅáíåÇ ÈÎÈÑå æáßäåÇ Ýí ØÑíÞ ÅËÈÇÊå áåÇ æÊÞÑíÑå ÅíÇåÇ ÊÝÓíÑ åÐÇ Ãä áíÓ ÇáãÚäì ÅÐÇ ÞáäÇ Åä ÇáßäÇíÉ ÃÈáÛ ãä ÇáÊÕÑíÍ Ãäß áãÇ ßäíÊ Úä ÇáãÚäì ÒÏÊ Ýí ÐÇÊå Èá ÇáãÚäì Ãäß ÒÏÊ Ýí ÅËÈÇÊå ÝÌÚáÊå ÃÈáÛ æÂßÏ æÃÔÏ ÝáíÓÊ ÇáãÒíÉ Ýí Þæáåã Ìã ÇáÑãÇÏ Ãäå Ïá Úáì ÞÑì ÃßËÑ Èá ÇáãÚäì Ãäß ÃËÈÊ áå ÇáÞÑì ÇáßËíÑ ãä æÌå æåæ ÃÈáÛ æÃæÌÈÊå ÅíÌÇÈÇ åæ ÃÔÏ æÇÏÚíÊå ÏÚæì ÃäÊ ÈåÇ ÃäØÞ æÈÕÍÊåÇ ÃæËÞ æßÐáß áíÓÊ ÇáãÒíÉ ÇáÊí ÊÑÇåÇ áÞæáß ÑÃíÊ ÃÓÏÇ Úáì Þæáß ÑÃíÊ ÑÌáÇ áÇ íÊãíÒ ãä ÇáÃÓÏ Ýí ÔÌÇÚÊå æÌÑÃÊå Ãäß ÞÏ ÃÝÏÊ ÈÇáÃæá ÒíÇÏÉ Ýí ãÓÇæÇÊå ÇáÃÓÏ Èá Ãäß ÃÝÏÊ ÊÃßíÏÇ æÊÔÏíÏÇ æÞæÉ Ýí ÅËÈÇÊß áå åÐå ÇáãÓÇæÇÉ æÝí ÊÞÑíÑß áåÇ ÝáíÓ ÊÃËíÑ ÇáÇÓÊÚÇÑÉ ÅÐÇ Ýí ÐÇÊ ÇáãÚäì æÍÞíÞÊå Èá Ýí ÅíÌÇÈå æÇáÍßã Èå æåßÐÇ ÞíÇÓ ÇáÊãËíá ÊÑì ÇáãÒíÉ ÃÈÏÇ Ýí Ðáß ÊÞÚ Ýí ØÑíÞ ÅËÈÇÊ ÇáãÚäì Ïæ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ãÚäì äÝÓå ÝÅÐÇ ÓãÚÊåã íÞæáæä Åä ãä ÔÃä åÐå ÇáÃÌäÇÓ Ãä ÊßÓÈ ÇáãÚÇäí äÈáÇ æÝÖáÇ æÊæÌÈ áåÇ ÔÑÝÇ æÃä ÊÝÎãåÇ Ýí äÝæÓ ÇáÓÇãÚíä æÊÑÝÚ ÃÞÏÇÑåÇ ÚäÏ ÇáãÎÇØÈíä ÝÅäåã áÇ íÑíÏæä ÇáÔÌÇÚÉ æÇáÞÑì æÃÔÈÇå Ðáß ãä ãÚÇäí Çáßáã ÇáãÝÑÏÉ æÅäãÇ íÚäæä ÅËÈÇÊ ãÚÇäí åÐå Çáßáã áãä ÊËÈÊ áå æíÎÈÑ ÈåÇ Úäå åÐÇ ãÇ íäÈÛí ááÚÇÞá Ãä íÌÚáå Úáì ÐßÑ ãäå ÃÈÏÇ æÃä íÚáã Ãä áíÓ áäÇ ÅÐÇ äÍä ÊßáãäÇ Ýí ÇáÈáÇÛÉ æÇáÝÕÇÍÉ ãÚ ãÚÇäí Çáßáã ÇáãÝÑÏÉ ÔÛá æáÇ åí ãäÇ ÈÓÈíá æÅäãÇ äÚãÏ Åáì ÇáÃÍßÇã ÇáÊí ÊÍÏË ÈÇáÊÃáíÝ æÇáÊÑßíÈ æÅÐ ÞÏ ÚÑÝÊ ãßÇä åÐÇ ÇáãÒíÉ æÇáãÈÇáÛÉ ÇáÊí áÇ ÊÒÇá ÊÓãÚ ÈåÇ æÃäåÇ Ýí ÇáÅËÈÇÊ Ïæä ÇáãËÈÊ ÝÅä áåÇ Ýí ßá æÇÍÏ ãä åÐå ÇáÃÌäÇÓ ÓÈÈÇ æÚáÉ ÃãÇ ÇáßäÇíÉ ÝÅä ÇáÓÈÈ Ýí Ãä ßÇä ááÅËÈÇÊ ÈåÇ ãÒíÉ áÇ Êßæä ááÊÕÑíÍ Ãä ßá ÚÇÞá íÚáã ÅÐÇ ÑÌÚ Åáì äÝÓå Ãä ÅËÈÇÊ ÇáÕÝÉ ÈÅËÈÇÊ ÏáíáåÇ æÅíÌÇÈåÇ ÈãÇ åæ ÔÇåÏ Ýí æÌæÏåÇ ÂßÏ æÃÈáÛ Ýí ÇáÏÚæì ãä Ãä ÊÌíÁ ÅáíåÇ ÝÊËÈÊåÇ ÓÇÐÌÇ ÛÝáÇ æÐáß Ãäß áÇ ÊÏÚí ÔÇåÏ ÇáÕÝÉ æÏáíáåÇ ÅáÇ æÇáÃãÑ ÙÇåÑ ãÚÑæÝ æÈÍíË áÇ íÔß Ýíå æáÇ íÙä ÈÇáãÎÈÑ ÇáÊÌæÒ æÇáÛáØ æÃãÇ ÇáÇÓÊÚÇÑÉ ÝÓÈÈ ãÇ ÊÑì áåÇ ãä ÇáãÒíÉ æÇáÝÎÇãÉ Ãäß ÅÐÇ ÞáÊ ÑÃíÊ ÃÓÏÇ ßäÊ ÞÏ ÊáØÝÊ áãÇ ÃÑÏÊ ÅËÈÇÊå áå ãä ÝÑØ ÇáÔÌÇÚÉ ÍÊì ÌÚáÊåÇ ßÇáÔíÁ ÇáÐí íÌÈ áå ÇáËÈæÊ æÇáÍÕæá æßÇáÂãÑ ÇáÐí äÕÈ áå Ïáíá íÞØÚ ÈæÌæÏå æÐáß Ãäå ÅÐÇ ßÇä ÃÓÏÇ ÝæÇÌÈ Ãä Êßæä áå Êáß ÇáÔÌÇÚÉ ÇáÚÙíãÉ æßÇáãÓÊÍíá Ãæ ÇáããÊäÚ Ãä íÚÑì ÚäåÇ æÅÐÇ ÕÑÍÊ ÈÇáÊÔÈíå ÝÞáÊ ÑÃíÊ ÑÌáÇ ßÇáÃÓÏ ßäÊ ÞÏ ÃËÈÊåÇ ÅËÈÇÊ ÇáÔíÁ íÊÑÌÍ Èíä Ãä íßæä æÈíä Ãä áÇ íßæä æáã íßä ãä ÍÏíË ÇáæÌæÈ Ýí ÔíÁ æÍßã ÇáÊãËíá Íßã ÇáÇÓÊÚÇÑÉ ÓæÇÁ ÝÅäß ÅÐÇ ÞáÊ ÃÑÇß ÊÞÏã ÑÌáÇ æÊÄÎÑ ÃÎÑì</w:t>
      </w:r>
    </w:p>
    <w:p>
      <w:pPr>
        <w:pStyle w:val="Normal"/>
        <w:jc w:val="both"/>
        <w:rPr/>
      </w:pPr>
      <w:r>
        <w:rPr>
          <w:rFonts w:eastAsia="MS Sans Serif" w:cs="MS Sans Serif" w:ascii="MS Sans Serif" w:hAnsi="MS Sans Serif"/>
          <w:color w:val="000000"/>
        </w:rPr>
        <w:t>ÝÃæÌÈÊ áå ÇáÕæÑÉ ÇáÊí íÞØÚ ãÚåÇ ÈÇáÊÍíÑ æÇáÊÑÏÏ ßÇä ÃÈáÛ áÇ ãÍÇáÉ ãä Ãä ÊÌÑí Úáì ÇáÙÇåÑ ÝÊÞæá ÞÏ ÌÚáÊ ÊÊÑÏÏ Ýí ÃãÑß ÝÃäÊ ßãä íÞæá ÃÎÑÌ æáÇ ÃÎÑÌ ÝíÞÏã ÑÌáÇ æíÄÎÑ ÃÎÑì ÝÕá ÇÚáã Ãä ãä ÔÃä åÐå ÇáÃÌäÇÓ Ãä ÊÌÑí ÝíåÇ ÇáÝÖíáÉ æÃä ÊÊÝÇæÊ ÇáÊÝÇæÊ ÇáÔÏíÏ ÃÝáÇ ÊÑì Ãäß ÊÌÏ Ýí ÇáÇÓÊÚÇÑÉ ÇáÚÇãí ÇáãÈÊÐá ßÞæáäÇ ÑÃíÊ ÃÓÏÇ ææÑÏÊ ÈÍÑÇ æáÞíÊ ÈÏÑÇ æÇáÎÇÕí ÇáäÇÏÑ ÇáÐí áÇ ÊÌÏå ÅáÇ Ýí ßáÇã ÇáÝÍæá æáÇ íÞæì Úáíå ÅáÇ ÃÝÑÇÏ ÇáÑÌÇá ßÞæáå ÇáØæíá æÓÇáÊ ÈÃÚäÇÞ ÇáãØí ÇáÃÈÇØÍ ÃÑÇÏ ÃäåÇ ÓÇÑÊ ÓíÑÇ ÍËíËÇ Ýí ÛÇíÉ ÇáÓÑÚÉ æßÇäÊ ÓÑÚÉ Ýí áíä æÓáÇÓÉ ßÃäå ßÇäÊ ÓíæáÇ æÞÚÊ Ýí Êáß ÇáÃÈÇØÍ ÝÌÑÊ ÈåÇ æãËá åÐå ÇáÇÓÊÚÇÑÉ Ýí ÇáÍÓä æÇááØÝ æÚáæ ÇáØÈÞÉ Ýí åÐå ÇááÝÙÉ ÈÚíäåÇ Þæá ÇáÂÎÑ ÇáÈÓíØ ÓÇáÊ Úáíå ÔÚÇÈ ÇáÍí Ííä ÏÚÇ ÃäÕÇÑå ÈæÌæå ßÇáÏäÇäíÑ ÃÑÇÏ Ãäå ãØÇÚ Ýí ÇáÍí æÃäåã íÓÑÚæä Åáì äÕÑÊå æÃäå áÇ íÏÚæåã áÍÑÈ Ãæ äÇÒá ÎØÈ ÅáÇ ÃÊæå æßËÑæÇ Úáíå æÇÒÏÍãæÇ ÍæÇáíå ÍÊì ÊÌÏåã ßÇáÓíæá ÊÌíÁ ã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åÇåäÇ æåÇåäÇ æÊäÕÈ ãä åÐÇ ÇáãÓíá æÐáß ÍÊì íÛÕ ÈåÇ ÇáæÇÏí æíØÝÍ ãäåÇ æãä ÈÏíÚ ÇáÇÓÊÚÇÑÉ æäÇÏÑåÇ ÅáÇ Ãä ÌåÉ ÇáÛÑÇÈÉ Ýíå ÛíÑ ÌåÊåÇ Ýí åÐÇ Þæá íÒíÏ Èä ãÓáãÉ Èä ÚÈÏ Çáãáß íÕÝ ÝÑÓÇ áå æÃäå ãÄÏÈ æÃäå ÅÐÇ äÒá Úäå æÃáÞì ÚäÇäå Ýí ÞÑÈæÓ ÓÑÌå æÞÝ ãßÇäå Åáì Ãä íÚæÏ Åáíå ÇáßÇãá ÚæÏÊå ÝíãÇ ÃÒæÑ ÍÈÇÆÈí ÅåãÇáå æßÐÇß ßá ãÎÇØÑ æÅÐÇ ÇÍÊÈì ÞÑÈæÓå ÈÚäÇäå Úáß ÇáÔßíã Åáì ÇäÕÑÇÝ ÇáÒÇÆÑ ÝÇáÛÑÇÈÉ åÇåäÇ Ýí ÇáÔÈå äÝÓå æÝí Ãä ÇÓÊÏÑÇß Ãä åíÆÉ ÇáÚäÇä Ýí ãæÞÚå ãä ÞÑÈæÓ ÇáÓÑÌ ßÇáåíÆÉ Ýí ãæÖÚ ÇáËæÈ ãä ÑßÈÉ ÇáãÍÊÈí æáíÓÊ ÇáÛÑÇÈÉ Ýí Þæáå æÓÇáÊ ÈÃÚäÇÞ ÇáãØí ÇáÃÈÇØÍ Úáì åÐå ÇáÌãáÉ æÐáß Ãäå áã íÛÑÈ áÃä ÌÚá ÇáãØí Ýí ÓÑÚÉ ÓíÑåÇ æÓåæáÊå ßÇáãÇÁ íÌÑí Ýí ÇáÃÈØÍ ÝÅä åÐÇ ÔÈå ãÚÑæÝ ÙÇåÑ æáßä ÇáÏÞÉ æÇááØÝ Ýí ÎÕæÕíÉ ÃÝÇÏåÇ ÈÃä ÌÚá ÓÇá ÝÚáÇ ááÃÈÇØÍ Ëã ÚÏÇå ÈÇáÈÇÁ Ëã ÈÃä ÃÏÎá ÇáÃÚäÇÞ Ýí ÇáÈíÊ ÝÞÇá ÈÃÚäÇÞ ÇáãØí æáã íÞá ÈÇáãØí æáæ ÞÇá ÓÇáÊ ÇáãØí Ýí ÇáÃÈÇØÍ áã íßä ÔíÆÇ æßÐáß ÇáÛÑÇÈÉ Ýí ÇáÈíÊ ÇáÂÎÑ áíÓ Ýí ãØáÞ ãÚäì ÓÇá æáßä Ýí ÊÚÏíÊå È Úáì æÇáÈÇÁ æÈÃä ÌÚáå ÝÚáÇ áÞæáå ÔÚÇÈ ÇáÍí æáæáÇ åÐå ÇáÃãæÑ ßáåÇ áã íßä åÐÇ ÇáÍÓä æåÐÇ ãæÖÚ íÏÞ ÇáßáÇã Ýíå æåÐå ÃÔíÇÁ ãä åÐÇ ÇáÝä ãä ÇáÈÓíØ Çáíæã íæãÇä ãÐ ÛíÈÊ Úä ÈÕÑí äÝÓí ÝÏÇÄß ãÇ ÐäÈí ÝÃÚÊÐÑ ÃãÓí æÃÕÈÍ áÇ ÃáÞÇß æÇÍÒäÇ áÞÏ ÊÃäÞ Ýí ãßÑæåí ÇáÞÏ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ÓæÇÑ Èä ÇáãÖÑÈ æåæ áØíÝ ÌÏÇ ÇáæÇÝÑ ÈÚÑÖ ÊäæÝÉ ááÑíÍ ÝíåÇ äÓíã áÇ íÑæÚ ÇáÊÑÈ æÇä ÈÚÖ ÇáÃÚÑÇÈ ÇáßÇãá æáÑÈ ÎÕã ÌÇåÏíä Ðæí ÔÐÇ ÊÞÐí Úíæäåã ÈåÊÑ åÇÊÑ áÏ ÙÃÑÊåã Úáì ãÇ ÓÇÁåã æÎÓÃÊ ÈÇØáåã ÈÍÞ ÙÇåÑ ÇáãÞÕæÏ áÝÙÉ ÎÓÃÊ ÇÈä ÇáãÚÊÒ ÇáÑÌÒ ÍÊì ÅÐÇ ãÇ ÚÑÝ ÇáÕíÏ ÇáÖÇÑ æÃÐä ÇáÕÈÍ áäÇ Ýí ÇáÅÈÕÇÑ ÇáãÚäì ÍÊì ÅÐÇ ÊåíÃ áäÇ Ãä äÈÕÑ ÔíÆÇ áãÇ ßÇä ÊÚÐÑ ÇáÅÈÕÇÑ ãäÚÇ ãä Çááíá ÌÚá ÅãßÇäå ÚäÏ ÙåæÑ ÇáÕÈÍ ÅÐäÇ ãä ÇáÕÈÍ æáå ãä ãÌÒæÁ ÇáæÇÝÑ ÈÎíá ÞÏ ÈáíÊ Èå íßÏ ÇáæÚÏ ÈÇáÍÌ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áå ÇáØæíá íäÇÌíäí ÇáÅÎáÇÝ ãä ÊÍÊ ãØáå ÝÊÎÊÕã ÇáÂãÇá æÇáíÃÓ Ýí ÕÏÑí æããÇ åæ Ýí ÛÇíÉ ÇáÍÓä æåæ ãä ÇáÝä ÇáÃæá Þæá ÇáÔÇÚÑ ÃäÔÏå ÇáÌÇÍÙ áÞÏ ßäÊ Ýí Þæã Úáíß ÃÔÍÉ ÈäÝÓß ÅáÇ Ãä ãÇ ØÇÍ ØÇÆÍ íæÏæä áæ ÎÇØæÇ Úáíß ÌáæÏåã æáÇ íÏÝÚ ÇáãæÊ ÇáäÝæÓ ÇáÔÍÇÆÍ ÞÇá æÅáíå ÐåÈ ÈÔÇÑ Ýí Þæáå ÇáÑÌÒ æÕÇÍÈ ßÇáÏãá ÇáããÏ ÍãáÊå Ýí ÑÞÚÉ ãä ÌáÏí æãä ÓÑ åÐÇ ÇáÈÇÈ Ãäß ÊÑì ÇááÝÙÉ ÇáãÓÊÚÇÑÉ ÞÏ ÇÓÊÚíÑÊ Ýí ÚÏÉ ãæÇÖÚ Ëã ÊÑì áåÇ Ýí ÈÚÖ Ðáß ãáÇÍÉ áÇ ÊÌÏåÇ Ýí ÇáÈÇÞí ãËÇá Ðáß Ãäß ÊäÙÑ Åáì áÝÙÉ ÇáÌÓÑ Ýí Þæá ÃÈí ÊãÇã ÇáÈÓíØ áÇ íØãÚ ÇáãÑÁ Ãä íÌÊÇÈ áÌÊå ÈÇáÞæá ãÇ áã íßä ÌÓÑÇ áå ÇáÚãá æÞæáå ÇáÈÓíØ</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ÕÑÊ ÈÇáÑÇÍÉ ÇáÚÙãì Ýáã ÊÑåÇ ÊäÇá ÅáÇ Úáì ÌÓÑ ãä ÇáÊÚÈ ÝÊÑì áåÇ Ýí ÇáËÇäí ÍÓäÇ áÇ ÊÑÇå Ýí ÇáÃæá Ëã ÊäÙÑ ÅáíåÇ Ýí Þæá ÑÈíÚÉ ÇáÑÞí ÇáÈÓíØ Þæáí äÚã æäÚã Åä ÞáÊ æÇÌÈÉ ÞÇáÊ ÚÓì æÚÓì ÌÓÑ Åáì äÚã ÝÊÑì áåÇ áØÝÇ æÎáÇÈÉ æÍÓäÇ áíÓ ÇáÝÖá Ýíå ÈÞáíá æããÇ åæ ÃÕá Ýí ÔÑÝ ÇáÇÓÊÚÇÑÉ Ãä ÊÑì ÇáÔÇÚÑ ÞÏ ÌãÚ Èíä ÚÏÉ ÇÓÊÚÇÑÇÊ ÞÕÏÇ Åáì Ãä íáÍÞ ÇáÔßá ÈÇáÔßá æÃä íÊã ÇáãÚäì æÇáÔÈå ÝíãÇ íÑíÏ ãËÇáå Þæá ÇãÑìÁ ÇáÞíÓ ÇáØæíá ÝÞáÊ áå áãÇ ÊãØì ÈÕáÈå æÃÑÏÝ ÃÚÌÇÒÇ æäÇÁ Èßáßá áãÇ ÌÚá ááíá ÕáÈÇ ÞÏ ÊãØì Èå Ëäì Ðáß ÝÌÚá áå ÃÚÌÇÒÇ ÞÏ ÃÑÏÝ ÈåÇ ÇáÕáÈ æËáË ÝÌÚá áå ßáßáÇ ÞÏ äÇÁ Èå ÝÇÓÊæÝì áå ÌãáÉ ÃÑßÇä ÇáÔÎÕ æÑÇÚì ãÇ íÑÇå ÇáäÇÙÑ ãä ÓæÇÏå ÅÐÇ äÙÑ ÞÏÇãå æÅÐÇ äÙÑ Åáì ãÇ ÎáÝå æÅÐÇ ÑÝÚ ÇáÈÕÑ æãÏÏå Ýí ÚÑÖ ÇáÌæ</w:t>
      </w:r>
    </w:p>
    <w:p>
      <w:pPr>
        <w:pStyle w:val="Normal"/>
        <w:jc w:val="both"/>
        <w:rPr/>
      </w:pPr>
      <w:r>
        <w:rPr>
          <w:rFonts w:eastAsia="MS Sans Serif" w:cs="MS Sans Serif" w:ascii="MS Sans Serif" w:hAnsi="MS Sans Serif"/>
          <w:color w:val="000000"/>
        </w:rPr>
        <w:t>ÇáÞæá Ýí ÇáäÙã æÝí ÊÝÓíÑå æÇÚáã Ãä åÇåäÇ ÃÓÑÇÑÇ æÏÞÇÆÞ áÇ íãßä ÈíÇäåÇ ÅáÇ ÈÚÏ Ãä äÚÏ ÌãáÉ ãä ÇáÞæá Ýí ÇáäÙã æÝí ÊÝÓíÑå æÇáãÑÇÏ ãäå æÃí ÔíÁ åæ æãÇ ãÍÕæáå æãÍÕæá ÇáÝÖíáÉ Ýíå ÝíäÈÛí áäÇ Ãä äÃÎÐ Ýí ÐßÑå æÈíÇä ÃãÑå æÈíÇä ÇáãÒíÉ ÇáÊí ÊÏÚì áå ãä Ãíä ÊÃÊíå æßíÝ ÊÚÑÖ Ýíå æãÇ ÃÓÈÇÈ Ðáß æÚááå æãÇ ÇáãæÌÈ áå æÞÏ ÚáãÊ ÅØÈÇÞ ÇáÚáãÇÁ Úáì ÊÚÙíã ÔÃä ÇáäÙã æÊÝÎíã ÞÏÑå æÇáÊäæíå ÈÐßÑå æÅÌãÇÚåã Ãä áÇ ÝÖá ãÚ ÚÏãå æáÇ ÞÏÑ áßáÇã ÅÐÇ åæ áã íÓÊÞã áå æáæ ÈáÛ Ýí ÛÑÇÈÉ ãÚäÇå ãÇ ÈáÛ æÈÊåã ÇáÍßã ÈÃäå ÇáÐí áÇ ÊãÇã Ïæäå æáÇ ÞæÇã ÅáÇ Èå æÃäå ÇáÞØÈ ÇáÐí Úáíå ÇáãÏÇÑ æÇáÚãæÏ ÇáÐí Èå ÇáÇÓÊÞáÇá æãÇ ßÇä ÈåÐÇ ÇáãÍá ãä ÇáÔÑÝ æÝí åÐå ÇáãäÒáÉ ãä ÇáÝÖá æãæÖæÚÇ åÐÇ ÇáãæÖÚ ãä ÇáãÒíÉ æÈÇáÛÇ åÐÇ ÇáãÈáÛ ãä ÇáÝÖíáÉ ßÇä ÍÑì ÈÃä ÊæÞÙ áå Çáåãã æÊæßá Èå ÇáäÝæÓ æÊÍÑß áå ÇáÃÝßÇÑ æÊÓÊÎÏã Ýíå ÇáÎæÇØÑ æßÇä ÇáÚÇÞá ÌÏíÑÇ Ãä áÇ íÑÖì ãä äÝÓå ÈÃä íÌÏ Ýíå ÓÈíáÇ Åáì ãÒíÉ Úáã æÝÖá ÇÓÊÈÇäÉ æÊáÎíÕ ÍÌÉ æÊÍÑíÑ Ïáíá Ëã íÚÑÖ Úä Ðáß ÕÝÍÇ æíØæí Ïæäå ßÔÍÇ æÃä íÑÈÃ ÈäÝÓå æÊÏÎá Úáíå ÇáÃäÝÉ ãä Ãä íßæä Ýí ÓÈíá ÇáãÞáÏ ÇáÐí áÇ íÈ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ßãÇ æáÇ íÞÊá ÇáÔíÁ ÚáãÇ æáÇ íÌÏ ãÇ íÈÑìÁ ãä ÇáÔÈåÉ æíÔÝí Ûáíá ÇáÔÇß æåæ íÓÊØíÚ Ãä íÑÊÝÚ Úä åÐå ÇáãäÒáÉ æíÈÇíä ãä åæ ÈåÐå ÇáÕÝÉ ÝÅä Ðáß Ïáíá ÖÚÝ ÇáÑÃí æÞÕÑ ÇáåãÉ ããä íÎÊÇÑå æíÚãá Úáíå æÇÚáã Ãä áíÓ ÇáäÙã ÅáÇ Ãä ÊÖÚ ßáÇãß ÇáæÖÚ ÇáÐí íÞÊÖíå Úáã ÇáäÍæ æÊÚãá Úáì ÞæÇäíäå æÃÕæáå æÊÚÑÝ ãäÇåÌå ÇáÊí äåÌÊ ÝáÇ ÊÒíÛ ÚäåÇ æÊÍÝÙ ÇáÑÓæã ÇáÊí ÑÓãÊ áß ÝáÇ ÊÎá ÈÔíÁ ãäåÇ æÐáß ÃäÇ áÇ äÚáã ÔíÆÇ íÈÊÛíå ÇáäÇÙã ÈäÙãå ÛíÑ Ãä íäÙÑ Ýí æÌæå ßá ÈÇÈ æÝÑæÞå ÝíäÙÑ Ýí ÇáÎÈÑ Åáì ÇáæÌæå ÇáÊí ÊÑÇåÇ Ýí Þæáß ÒíÏ ãäØáÞ æ ÒíÏ íäØáÞ æíäØáÞ ÒíÏ æ ãäØáÞ ÒíÏ æ ÒíÏ ÇáãäØáÞ æ ÇáãäØáÞ ÒíÏ æ ÒíÏ åæ ÇáãäØáÞ æ ÒíÏ åæ ãäØáÞ æÝí ÇáÔÑØ æÇáÌÒÇÁ Åáì ÇáæÌæå ÇáÊí ÊÑÇåÇ Ýí Þæáß Åä ÊÎÑÌ ÃÎÑÌ æÅä ÎÑÌÊ ÎÑÌÊ æÅä ÊÎÑÌ ÝÃäÇ ÎÇÑÌ æÃäÇ ÎÇÑÌ Åä ÎÑÌÊ æÃäÇ Åä ÎÑÌÊ ÎÇÑÌ æÝí ÇáÍÇá Åáì ÇáæÌæå ÇáÊí ÊÑÇåÇ Ýí Þæáß ÌÇÁäí ÒíÏ ãÓÑÚÇ æÌÇÁäí íÓÑÚ æÌÇÁäí æåæ ãÓÑÚ Ãæ åæ íÓÑÚ æÌÇÁäí ÞÏ ÃÓÑÚ æÌÇÁäí æÞÏ ÃÓÑÚ ÝíÚÑÝ áßá ãä Ðáß ãæÖÚå æíÌíÁ Èå ÍíË íäÈÛí áå æíäÙÑ Ýí ÇáÍÑæÝ ÇáÊí ÊÔÊÑß Ýí ãÚäì Ëã íäÝÑÏ ßá æÇÍÏ ãäåÇ ÈÎÕæÕíÉ Ýí Ðáß ÇáãÚäì ÝíÖÚ ßáÇ ãä Ðáß Ýí ÎÇÕ ãÚäÇå äÍæ Ãä íÌíÁ È ãÇ Ýí äÝí ÇáÍÇá æÈ áÇ ÅÐÇ ÃÑÇÏ äÝí ÇáÇÓÊÞÈÇá æÈ Åä ÝíãÇ íÊÑÌÍ Èíä Ãä íßæä æÃä áÇ íßæä æÈ ÅÐÇ ÝíãÇ Úáã Ãäå ßÇÆä æíäÙÑ Ýí ÇáÌãá ÇáÊí ÊÓÑÏ ÝíÚÑÝ ãæÖÚ ÇáÝÕá ÝíåÇ ãä ãæÖÚ ÇáæÕá Ëã íÚÑÝ ÝíãÇ ÍÞå ÇáæÕá ãæÖÚ ÇáæÇæ ãä ãæÖÚ ÇáÝÇÁ æãæÖÚ ÇáÝÇÁ ãä ãæÖÚ Ë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æÖÚ Ãæ ãä ãæÖÚ Ãã æãæÖÚ áßä ãä ãæÖÚ Èá æíÊÕÑÝ Ýí ÇáÊÚÑíÝ æÇáÊäßíÑ æÇáÊÞÏíã æÇáÊÃÎíÑ Ýí ÇáßáÇã ßáå æÝí ÇáÍÐÝ æÇáÊßÑÇÑ æÇáÅÖãÇÑ æÇáÅÙåÇÑ ÝíÖÚ ßáÇ ãä Ðáß ãßÇäå æíÓÊÚãáå Úáì ÇáÕÍÉ æÚáì ãÇ íäÈÛí áå åÐÇ åæ ÇáÓÈíá ÝáÓÊ ÈæÇÌÏ ÔíÆÇ íÑÌÚ ÕæÇÈå Åä ßÇä ÕæÇÈÇ æÎØÄå Åä ßÇä ÎØÃ Åáì ÇáäÙã æíÏÎá ÊÍÊ åÐÇ ÇáÇÓã ÅáÇ æåæ ãÚäì ãä ãÚÇäí ÇáäÍæ ÞÏ ÃÕíÈ Èå ãæÖÚå ææÖÚ Ýí ÍÞå Ãæ Úæãá ÈÎáÇÝ åÐå ÇáãÚÇãáÉ ÝÃÒíá Úä ãæÖÚå æÇÓÊÚãá Ýí ÛíÑ ãÇ íäÈÛí áå ÝáÇ ÊÑì ßáÇãÇ ÞÏ æÕÝ ÈÕÍÉ äÙã Ãæ ÝÓÇÏå Ãæ æÕÝ ÈãÒíÉ æÝÖá Ýíå ÅáÇ æÃäÊ ÊÌÏ ãÑÌÚ Êáß ÇáÕÍÉ æÐáß ÇáÝÓÇÏ æÊáß ÇáãÒíÉ æÐáß ÇáÝÖá Åáì ãÚÇäí ÇáäÍæ æÃÍßÇãå ææÌÏÊå íÏÎá Ýí ÃÕá ãä ÃÕæáå æíÊÕá ÈÈÇÈ ãä ÃÈæÇÈå åÐå ÌãáÉ áÇ ÊÒÏÇÏ ÝíåÇ äÙÑÇ ÅáÇ ÇÒÏÏÊ áåÇ ÊÕæÑÇ æÇÒÏÇÏÊ ÚäÏß ÕÍÉ æÇÒÏÏÊ ÈåÇ ËÞÉ æáíÓ ãä ÃÍÏ áÃä íÞæá Ýí ÃãÑ ÇáäÙã ÔíÆÇ ÅáÇ æÌÏÊå ÞÏ ÇÚÊÑÝ áß ÈåÇ Ãæ ÈÈÚÖåÇ ææÇÝÞ ÝíåÇ ÏÑì Ðáß Ãæ áã íÏÑ æíßÝíß Ãäåã ÞÏ ßÔÝæÇ Úä æÌå ãÇ ÃÑÏäÇå ÍíË ÐßÑæÇ ÝÓÇÏ ÇáäÙã ÝáíÓ ãä ÃÍÏ íÎÇáÝ Ýí äÍæ Þæá ÇáÝÑÒÏÞ ÇáØæíá æãÇ ãËáå Ýí ÇáäÇÓ ÅáÇ ããáßÇ ÃÈæ Ããå Íí ÃÈæå íÞÇÑÈå æÞæá ÇáãÊäÈí ÇáßÇãá æáÐÇ ÇÓã ÃÛØíÉ ÇáÚíæä ÌÝæäåÇ ãä ÃäåÇ Úãá ÇáÓíæÝ ÚæÇãá æÞæáå ÇáØíÈ ÃäÊ ÅÐÇ ÃÕÇÈß ØíÈå æÇáãÇÁ ÃäÊ ÅÐÇ ÇÛÊÓáÊ ÇáÛÇÓá æÞæáå ÇáØæíá</w:t>
      </w:r>
    </w:p>
    <w:p>
      <w:pPr>
        <w:pStyle w:val="Normal"/>
        <w:jc w:val="both"/>
        <w:rPr/>
      </w:pPr>
      <w:r>
        <w:rPr>
          <w:rFonts w:eastAsia="MS Sans Serif" w:cs="MS Sans Serif" w:ascii="MS Sans Serif" w:hAnsi="MS Sans Serif"/>
          <w:color w:val="000000"/>
        </w:rPr>
        <w:t>æÝÇÄßãÇ ßÇáÑÈÚ ÃÔÌÇå ØÇÓãå ÈÃä ÊÓÚÏÇ æÇáÏãÚ ÃÔÝÇå ÓÇÌãå æÞæá ÃÈí ÊãÇã ÇáßÇãá ËÇäíå Ýí ßÈÏ ÇáÓãÇÁ æáã íßä áÇËäíä ËÇä ÅÐ åãÇ Ýí ÇáÛÇÑ æÞæáå ÇáÈÓíØ íÏí áãä ÔÇÁ Ñåä áã íÐÞ ÌÑÚÇ ãä ÑÇÍÊíß ÏÑì ãÇ ÇáÕÇÈ æÇáÚÓá æÝí äÙÇÆÑ Ðáß ããÇ æÕÝæå ÈÝÓÇÏ ÇáäÙã æÚÇÈæå ãä ÌåÉ ÓæÁ ÇáÊÃáíÝ Ãä ÇáÝÓÇÏ æÇáÎáá ßÇäÇ ãä Ãä ÊÚÇØì ÇáÔÇÚÑ ãÇ ÊÚÇØÇå ãä åÐÇ ÇáÔÃä Úáì ÛíÑ ÇáÕæÇÈ æÕäÚ Ýí ÊÞÏíã Ãæ ÊÃÎíÑ Ãæ ÍÐÝ æÅÖãÇÑ Ãæ ÛíÑ Ðáß ãÇ áíÓ áå Ãä íÕäÚå æãÇ áÇ íÓæÛ æáÇ íÕÍ Úáì ÃÕæá åÐÇ ÇáÚáã æÅÐÇ ËÈÊ Ãä ÓÈÈ ÝÓÇÏ ÇáäÙã æÇÎÊáÇáå Ãä áÇ íÚãá ÈÞæÇäíä åÐÇ ÇáÔÃä ËÈÊ Ãä ÓÈÈ ÕÍÊå Ãä íÚãá ÚáíåÇ Ëã ÅÐÇ ËÈÊ Ãä ãÓÊäÈØ ÕÍÊå æÝÓÇÏå ãä åÐÇ ÇáÚáã ËÈÊ Ãä ÇáÍßã ßÐáß Ýí ãÒíÊå æÇáÝÖíáÉ ÇáÊí ÊÚÑÖ Ýíå æÅÐÇ ËÈÊ ÌãíÚ Ðáß ËÈÊ Ãä áíÓ åæ ÔíÆÇ ÛíÑ ÊæÎí ãÚÇäí åÐÇ ÇáÚáã æÃÍßÇãå ÝíãÇ Èíä Çáßáã æÇááå ÇáãæÝÞ ááÕæÇÈ æÅÐ ÞÏ ÚÑÝÊ Ðáß ÝÇÚãÏ Åáì ãÇ ÊæÇÕÝæå ÈÇáÍÓä æÊÔÇåÏæÇ áå ÈÇáÝÖá Ëã ÌÚáæå ßÐáß ãä ÃÌá ÇáäÙã ÎÕæÕÇ Ïæä ÛíÑå ããÇ íÓÊÍÓä áå ÇáÔÚÑ Ãæ ÛíÑ ÇáÔÚÑ ãä ãÚäì áØíÝ Ãæ ÍßãÉ Ãæ ÃÏÈ Ãæ ÇÓÊÚÇÑÉ Ãæ ÊÌäíÓ Ãæ ÛíÑ Ðáß ããÇ áÇ íÏÎá Ýí ÇáäÙã æÊÃãáå ÝÅÐÇ ÑÃíÊß ÞÏ ÇÑÊÍÊ æÇåÊÒÒÊ æÇÓÊÍÓäÊ ÝÇäÙÑ Åáì ÍÑßÇÊ ÇáÃÑíÍíÉ ãã ßÇäÊ æÚäÏ ãÇÐÇ ÙåÑÊ ÝÅäß ÊÑì ÚíÇäÇ Ãä ÇáÐí ÞáÊ áß ßãÇ ÞáÊ ÇÚãÏ Åáì Þæá ÇáÈÍÊÑí ãä ÇáãÊÞÇÑ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áæäÇ ÖÑÇÆÈ ãä ÞÏ äÑì ÝãÇ Åä ÑÃíäÇ áÝÊÍ ÖÑíÈÇ åæ ÇáãÑÁ ÃÈÏÊ áå ÇáÍÇÏËÇÊ ÚÒãÇ æÔíßÇ æÑÃíÇ ÕáíÈÇ ÊäÞá Ýí ÎáÞí ÓÄÏÏ ÓãÇÍÇ ãÑÌì æÈÃÓÇ ãåíÈÇ ÝßÇáÓíÝ Åä ÌÆÊå ÕÇÑÎÇ æßÇáÈÍÑ Åä ÌÆÊå ãÓÊËíÈÇ ÝÅÐÇ ÑÃíÊåÇ ÞÏ ÑÇÞÊß æßËÑÊ ÚäÏß ææÌÏÊ áåÇ ÇåÊÒÇÒÇ Ýí äÝÓß ÝÚÏ ÝÇäÙÑ Ýí ÇáÓÈÈ æÇÓÊÞÕ Ýí ÇáäÙÑ ÝÅäß ÊÚáã ÖÑæÑÉ Ãä áíÓ ÅáÇ Ãäå ÞÏã æÃÎÑ æÚÑÝ æäßÑ æÍÐÝ æÃÖãÑ æÃÚÇÏ æßÑÑ æÊæÎì Úáì ÇáÌãáÉ æÌåÇ ãä ÇáæÌæå ÇáÊí íÞÊÖíåÇ Úáã ÇáäÍæ ÝÃÕÇÈ Ýí Ðáß ßáå Ëã áØÝ ãæÖÚ ÕæÇÈå æÃÊì ãÃÊì íæÌÈ ÇáÝÖíáÉ ÃÝáÇ ÊÑì Ãä Ãæá ÔíÁ íÑæÞß ãäåÇ Þæáå åæ ÇáãÑÁ ÃÈÏÊ áå ÇáÍÇÏËÇÊ Ëã Þæáå ÊäÞá Ýí ÎáÞí ÓÄÏÏ ÈÊäßíÑ ÇáÓÄÏÏ æÅÖÇÝÉ ÇáÎáÞíä Åáíå Ëã Þæáå ÝßÇáÓíÝ æÚØÝå ÈÇáÝÇÁ ãÚ ÍÐÝå ÇáãÈÊÏÃ áÃä ÇáãÚäì áÇ ãÍÇáÉ Ýåæ ßÇáÓíÝ Ëã ÊßÑíÑå ÇáßÇÝ Ýí Þæáå æßÇáÈÍÑ Ëã Ãä ÞÑä Åáì ßá æÇÍÏ ãä ÇáÊÔÈíåíä ÔÑØÇ ÌæÇÈå Ýíå Ëã Ãä ÃÎÑÌ ãä ßá æÇÍÏ ãä ÇáÔÑØíä ÍÇáÇ Úáì ãËÇá ãÇ ÃÎÑÌ ãä ÇáÂÎÑ æÐáß Þæáå ÕÇÑÎÇ åäÇß æãÓÊËíÈÇ åÇåäÇ áÇ ÊÑì ÍÓäÇ ÊäÓÈå Åáì ÇáäÙã áíÓ ÓÈÈå ãÇ ÚÏÏÊ Ãæ ãÇ åæ Ýí Íßã ãÇ ÚÏÏÊ ÝÃÚÑÝ Ðáß æÅä ÃÑÏÊ ÃÙåÑ ÃãÑÇ Ýí åÐÇ ÇáãÚäì ÝÇäÙÑ Åáì Þæá ÅÈÑÇåíã Èä ÇáÚÈÇÓ Ýáæ ÅÐ äÈÇ ÏåÑ æÃäßÑ ÕÇÍÈ æÓáØ ÃÚÏÇÁ æÛÇÈ äÕíÑ Êßæä Úä ÇáÃåæÇÒ ÏÇÑí ÈäÌæÉ æáßä ãÞÇÏíÑ ÌÑÊ æÃãæÑ æÅäí áÃÑÌæ ÈÚÏ åÐÇ ãÍãÏÇ áÃÝÖá ãÇ íÑÌì ÃÎ ææÒíÑ ÝÅäß ÊÑì ãÇ ÊÑì ãä ÇáÑæäÞ æÇáØáÇæÉ æãä ÇáÍÓä æÇáÍáÇæÉ Ëã ÊÊÝÞÏ ÇáÓÈÈ Ýí</w:t>
      </w:r>
    </w:p>
    <w:p>
      <w:pPr>
        <w:pStyle w:val="Normal"/>
        <w:jc w:val="both"/>
        <w:rPr/>
      </w:pPr>
      <w:r>
        <w:rPr>
          <w:rFonts w:eastAsia="MS Sans Serif" w:cs="MS Sans Serif" w:ascii="MS Sans Serif" w:hAnsi="MS Sans Serif"/>
          <w:color w:val="000000"/>
        </w:rPr>
        <w:t>Ðáß ÝÊÌÏå ÅäãÇ ßÇä ãä ÃÌá ÊÞÏíãå ÇáÙÑÝ ÇáÐí åæ ÅÐ äÈÇ Úáì ÚÇãáå ÇáÐí åæ Êßæä æÃä áã íÞá Ýáæ Êßæä Úä ÇáÃåæÇÒ ÏÇÑí ÈäÍæÉ ÅÐ äÈÇ ÏåÑ Ëã Ãä ÞÇá Êßæä æáã íÞá ßÇä Ëã Ãä äßÑ ÇáÏåÑ æáã íÞá Ýáæ ÅÐ äÈÇ ÇáÏåÑ Ëã Ãä ÓÇÞ åÐÇ ÇáÊäßíÑ Ýí ÌãíÚ ãÇ ÃÊì Èå ãä ÈÚÏ Ëã Ãä ÞÇá æÃäßÑ ÕÇÍÈ æáã íÞá æÃäßÑÊ ÕÇÍÈÇ áÇ ÊÑì Ýí ÇáÈíÊíä ÇáÃæáíä ÔíÆÇ ÛíÑ ÇáÐí ÚÏÏÊå áß ÊÌÚáå ÍÓäÇ Ýí ÇáäÙã æßáå ãä ãÚÇäí ÇáäÍæ ßãÇ ÊÑì æåßÐÇ ÇáÓÈíá ÃÈÏÇ Ýí ßá ÍÓä æãÒíÉ ÑÃíÊåãÇ ÞÏ äÓÈÇ Åáì ÇáäÙã æÝÖá æÔÑÝ ÃÍíá ÝíåãÇ Úáíå</w:t>
      </w:r>
    </w:p>
    <w:p>
      <w:pPr>
        <w:pStyle w:val="Normal"/>
        <w:jc w:val="both"/>
        <w:rPr/>
      </w:pPr>
      <w:r>
        <w:rPr>
          <w:rFonts w:eastAsia="MS Sans Serif" w:cs="MS Sans Serif" w:ascii="MS Sans Serif" w:hAnsi="MS Sans Serif"/>
          <w:color w:val="000000"/>
        </w:rPr>
        <w:t>ÝÕá Ýí Ãä ãÒÇíÇ ÇáäÙã ÈÍÓÈ ÇáãæÖÚ æÈÍÓÈ ÇáãÚäì ÇáãÑÇÏ æÇáÛÑÖ ÇáãÞÕæÏ æÅÐ ÞÏ ÚÑÝÊ Ãä ãÏÇÑ ÃãÑ ÇáäÙã Úá ãÚÇäí ÇáäÍæ æÚáì ÇáæÌæå æÇáÝÑæÞ ÇáÊí ãä ÔÃäåÇ Ãä Êßæä Ýíå ÝÇÚáã Ãä ÇáÝÑæÞ æÇáæÌæå ßËíÑÉ áíÓ áåÇ ÛÇíÉ ÊÞÝ ÚäÏåÇ æäåÇíÉ áÇ ÊÌÏ áåÇ ÇÒÏíÇÏÇ ÈÚÏåÇ Ëã ÇÚáã Ãä áíÓÊ ÇáãÒíÉ ÈæÇÌÈÉ áåÇ Ýí ÃäÝÓåÇ æãä ÍíË åí Úáì ÇáÅØáÇÞ æáßä ÊÚÑÖ ÈÓÈÈ ÇáãÚÇäí æÇáÃÛÑÇÖ ÇáÊí íæÖÚ áåÇ ÇáßáÇã Ëã ÈÍÓÈ ãæÞÚ ÈÚÖåÇ ãä ÈÚÖ æÇÓÊÚãÇá ÈÚÖåÇ ãÚ ÈÚÖ ÊÝÓíÑ åÐÇ Ãäå áíÓ ÅÐÇ ÑÇÞß ÇáÊäßíÑ Ýí ÓÄÏÏ ãä Þæáå ÊäÞá Ýí ÎáÞí ÓÄÏÏ æÝí ÏåÑ ãä Þæáå Ýáæ ÅÐ äÈÇ ÏåÑ ÝÅäå íÌÈ Ãä íÑæÞß ÃÈÏÇ æÝí ßá ÔíÁ æáÇ ÅÐÇ ÇÓÊÍÓäÊ áÝÙ ãÇ áã íÓã ÝÇÚáå Ýí Þæáå æÃäßÑ ÕÇÍÈ ÝÅäå íäÈÛí Ãä áÇ ÊÑÇå Ýí ãßÇä ÅáÇ ÃÚØíÊå ãËá ÇÓÊÍÓÇäß åÇåäÇ Èá áíÓ ãä ÝÖá æãÒíÉ ÅáÇ ÈÍÓÈ ÇáãæÖÚ æÈÍÓÈ ÇáãÚäì ÇáÐí ÊÑíÏ æÇáÛÑÖ ÇáÐí ÊÄã æÅäãÇ ÓÈíá åÐå ÇáãÚÇäí ÓÈíá ÇáÃÕÈÇÛ ÇáÊí ÊÚãá ãäåÇ ÇáÕæÑ æÇáäÞæÔ ÝßãÇ Ãäß ÊÑì ÇáÑÌá ÞÏ ÊåÏì Ýí ÇáÃÕÈÇÛ ÇáÊí Úãá ãäåÇ ÇáÕæÑÉ æÇáäÞÔ Ýí ËæÈå ÇáÐí äÓÌ Åáì ÖÑÈ ãä ÇáÊÎíÑ æÇáÊÏÈÑ Ýí ÃäÝÓ ÇáÃÕÈÇÛ æÝí ãæÇÞÚåÇ æãÞÇÏíÑåÇ æßíÝíÉ ãÒÌå áåÇ æÊÑÊíÈå ÅíÇåÇ Åáì ãÇ áã íÊåÏ Åáíå ÕÇÍÈå ÝÌÇÁ äÞÔå ãä ÃÌá Ðáß ÃÚÌÈ æÕæÑÊå ÃÛÑÈ ßÐáß ÍÇá ÇáÔÇÚÑ æÇáÔÇÚÑ Ýí ÊæÎíåãÇ ãÚÇäí ÇáäÍæ ææÌæåå ÇáÊí ÚáãÊ ÃäåÇ ãÍÕæá ÇáäÙ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Úáã Ãä ãä ÇáßáÇã ãÇ ÃäÊ ÊÑì ÇáãÒíÉ Ýí äÙãå æÇáÍÓä ßÇáÂÌÒÇÁ ãä ÇáÕÈÛ ÊÊáÇÍÞ æíäÖã ÈÚÖåÇ Åáì ÈÚÖ ÍÊì ÊßËÑ Ýí ÇáÚíä ÝÃäÊ áÐáß áÇ ÊßÈÑ ÔÃä ÕÇÍÈå æáÇ ÊÞÖí áå ÈÇáÍÐÞ æÇáÃÓÊÇÐíÉ æÓÚÉ ÇáÐÑÚ æÔÏÉ ÇáãäÉ ÍÊì ÊÓÊæÝí ÇáÞØÚÉ æÊÃÊí Úáì ÚÏÉ ÃÈíÇÊ æÐáß ãÇ ßÇä ãä ÇáÔÚÑ Ýí ØÈÞÉ ãÇ ÃäÔÏÊß ãä ÃÈíÇÊ ÇáÈÍÊÑí æãäå ãÇ ÃäÊ ÊÑì ÇáÍÓä íåÌã Úáíß ãäå ÏÝÚÉ æíÃÊíß ãäå ãÇ íãáÃ ÇáÚíä ÖÑÈÉ ÍÊì ÊÚÑÝ ãä ÇáÈíÊ ÇáæÇÍÏ ãßÇä ÇáÑÌá ãä ÇáÝÖá æãæÖÚå ãä ÇáÍÐÞ æÊÔåÏ áå ÈÝÖá ÇáãäÉ æØæá ÇáÈÇÚ æÍÊì ÊÚáã Åä áã ÊÚáã ÇáÞÇÆá Ãäå ãä ÞÈá ÔÇÚÑ ÝÍá æÃäå ÎÑÌ ãä ÊÍÊ íÏ ÕäÇÚ æÐáß ãÇ ÅÐÇ ÃäÔÏÊå æÖÚÊ Ýíå ÇáíÏ Úáì ÔíÁ ÝÞáÊ åÐÇ åÐÇ æãÇ ßÇä ßÐáß Ýåæ ÇáÔÚÑ ÇáÔÇÚÑ æÇáßáÇã ÇáÝÇÎÑ æÇáäãØ ÇáÚÇáí ÇáÔÑíÝ æÇáÐí áÇ ÊÌÏå ÅáÇ Ýí ÔÚÑ ÇáÝÍæá ÇáÈÒá Ëã ÇáãØÈæÚíä ÇáÐí íáåãæä ÇáÞæá ÅáåÇãÇ Ëã Åäß ÊÍÊÇÌ Åáì Ãä ÊÓÊÞÑí ÚÏÉ ÞÕÇÆÏ Èá Ãä ÊÝáí ÏíæÇäÇ ãä ÇáÔÚÑ ÍÊì ÊÌãÚ ãäå ÚÏÉ ÃÈíÇÊ æÐáß ãÇ ßÇä ãËá Þæá ÇáÃæá æÊãËá Èå ÃÈæ ÈßÑ ÇáÕÏíÞ ÑÖæÇä Çááå Úáíå Ííä ÃÊÇå ßÊÇÈ ÎÇáÏ ÈÇáÝÊÍ Ýí åÒíãÉ ÇáÃÚÇÌã ÇáæÇÝÑ ÊãäÇäÇ áíáÞÇäÇ ÈÞæã ÊÎÇá ÈíÇÖ áÃãåã ÇáÓÑÇÈÇ ÝÞÏ áÇÞíÊäÇ ÝÑÃíÊ ÍÑÈÇ ÚæÇäÇ ÊãäÚ ÇáÔíÎ ÇáÔÑÇÈÇ ÇäÙÑ Åáì ãæÖÚ ÇáÝÇÁ Ýí Þæáå ÝÞÏ áÇÞíÊäÇ ÝÑÃíÊ ÍÑÈÇ æãËá Þæá ÇáÚÈÇÓ Èä ÇáÃÍäÝ ÇáÈÓíØ</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ÞÇáæÇ ÎÑÇÓÇä ÃÞÕì ãÇ íÑÇÏ ÈäÇ Ëã ÇáÞÝæá ÝÞÏ ÌÆäÇ ÎÑÇÓÇäÇ ÇäÙÑ Åáì ãæÖÚ ÇáÝÇÁ æ Ëã ÞÈáåÇ æãËá Þæá ÇÈä ÇáÏãíäÉ ÇáØæíá ÃÈíäí ÃÝí íãäì íÏíß ÌÚáÊäí ÝÃÝÑÍ Ãã ÕíÑÊäí Ýí ÔãÇáß ÃÈíÊ ßÃäí Èíä ÔÞíä ãä ÚÕÇ ÌÐÇÑ ÇáÑÏì Ãæ ÎíÝÉ ãä ÒíÇáß ÊÚÇááÊ ßí ÃÔÌì æãÇ Èß ÚáÉ ÊÑíÏíä ÞÊáí ÞÏ ÙÝÑÊ ÈÐáß ÇäÙÑ Åáì ÇáÝÕá æÇáÇÓÊÆäÇÝ Ýí Þæáå ÊÑíÏíä ÞÊáí ÞÏ ÙÝÑÊ ÈÐáß æãËá Þæá ÃÈí ÍÝÕ ÇáÔØÑäÌí æÞÇáå Úáì áÓÇä ÚáíÉ ÃÎÊ ÇáÑÔíÏ æÞÏ ßÇä ÇáÑÔíÏ ÚÊÈ ÚáíåÇ ÇáÈÓíØ áæ ßÇä íãäÚ ÍÓä ÇáÚÞá ÕÇÍÈå ãä Ãä íßæä áå ÐäÈ Åáì ÃÍÏ ßÇäÊ ÚáíÉ ÃÈÑÇ ÇáäÇÓ ßáåã ãä Ãä ÊßÇÝÇ ÈÓæÁ ÂÎÑ ÇáÃÈÏ ãÇ ÃÚÌÈ ÇáÔíÁ ÊÑÌæå ÝÊÍÑãå ÞÏ ßäÊ ÃÍÓÈ Ãäí ÞÏ ãáÃÊ íÏí ÇäÙÑ Åáì Þæáå ÞÏ ßäÊ ÃÍÓÈ æÅáì ãßÇä åÐÇ ÇáÇÓÊÆäÇÝ</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Ëá Þæá ÃÈí ÏÄÇÏ ÇáÎÝíÝ æáÞÏ ÃÛÊÏí íÏÇÝÚ Ñßäí ÃÍæÐí Ðæ ãíÚÉ ÅÖÑíÌ ÓáåÈ ÔÑÌÈ ßÃä ÑãÇÍÇ ÍãáÊå æÝí ÇáÓÑÇÉ ÏãæÌ ÇäÙÑ Åáì ÇáÊäßíÑ Ýí Þæáå ßÃä ÑãÇÍÇ æãËá Þæá ÇÈä ÇáÈæÇÈ ãä ãÌÒæÁ ÇáæÇÝÑ ÃÊíÊß ÚÇÆÐÇ Èß ãäß áãÇ ÖÇÞÊ ÇáÍíá æÕíÑäí åæÇß æÈí áÍíäí íÖÑÈ ÇáãËá ÝÅä ÓáãÊ áßã äÝÓí ÝãÇ áÇÞíÊå Ìáá æÅä ÞÊá Çáåæì ÑÌáÇ ÝÅäí Ðáß ÇáÑÌá ÇäÙÑ Åáì ÇáÅÔÇÑÉ æÇáÊÚÑíÝ Ýí Þæáå ÝÅäí Ðáß ÇáÑÌá æãËá Þæá ÚÈÏ ÇáÕãÏ ÇáÓÑíÚ ãßÊÆÈ Ðæ ßÈÏ ÍÑì ÊÈßí Úáíå ãÞáÉ ÚÈÑì íÑÝÚ íãäÇå Åáì ÑÈå íÏÚæ æÝæÞ ÇáßÈÏ ÇáíÓÑì ÇäÙÑ Åáì áÝÙ íÏÚæ æÅáì ãæÞÚåÇ æãËá Þæá ÌÑíÑ áãä ÇáÏíÇÑ ÈÈÑÞÉ ÇáÑæÍÇä ÅÐ áÇ äÈíÚ ÒãÇääÇ ÈÒã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ÕÏÚ ÇáÛæÇäí ÅÐ Ñãíä ÝÄÇÏå ÕÏÚ ÇáÒÌÇÌÉ ãÇ áÐÇß ÊÏÇä ÇäÙÑ Åáì Þæáå ãÇ áÐÇß ÊÏÇä æÊÃãá ÍÇá åÐÇ ÇáÇÓÊÆäÇÝ áíÓ ãä ÈÕíÑ ÚÇÑÝ ÈÌæÇåÑ ÇáßáÇã ÍÓÇÓ ãÊÝåã áÓÑ åÐÇ ÇáÔÃä íäÔÏ Ãæ íÞÑÃ åÐå ÇáÃÈíÇÊ ÅáÇ áã íáÈË Ãä íÖÚ íÏå Ýí ßá ÈíÊ ãäåÇ Úáì ÇáãæÖÚ ÇáÐí ÃÔÑÊ Åáíå íÚÌÈ æíßÈÑ ÔÃä ÇáãÒíÉ Ýíå æÇáÝÖá</w:t>
      </w:r>
    </w:p>
    <w:p>
      <w:pPr>
        <w:pStyle w:val="Normal"/>
        <w:jc w:val="both"/>
        <w:rPr/>
      </w:pPr>
      <w:r>
        <w:rPr>
          <w:rFonts w:eastAsia="MS Sans Serif" w:cs="MS Sans Serif" w:ascii="MS Sans Serif" w:hAnsi="MS Sans Serif"/>
          <w:color w:val="000000"/>
        </w:rPr>
        <w:t>ÝÕá Ýí ÔæÇåÏ Úáì ÇáäÙã íÊÍÏ Ýí ÇáæÖÚ æíÏÞ Ýíå ÇáÕäÚ æÇÚáã Ãä ããÇ åæ ÃÕá Ýí Ãä íÏÞ ÇáäÙÑ æíÛãÖ ÇáãÓáß Ýí ÊæÎí ÇáãÚÇäí ÇáÊí ÚÑÝÊ Ãä ÊÊÍÏ ÃÌÒÇÁ ÇáßáÇã æíÏÎá ÈÚÖåÇ Ýí ÈÚÖ æíÔÊÏ ÇÑÊÈÇØ ËÇä ãäåÇ ÈÃæá æÃä íÍÊÇÌ Ýí ÇáÌãáÉ Åáì Ãä ÊÖÚåÇ Ýí ÇáäÝÓ æÖÚÇ æÇÍÏÇ æÃä íßæä ÍÇáß ÝíåÇ ÍÇá ÇáÈÇäí íÖÚ Èíãíäå åÇåäÇ Ýí ÍÇá ãÇ íÖÚ ÈíÓÇÑå åäÇß äÚã æÝí ÍÇá ãÇ íÈÕÑ ãßÇä ËÇáË æÑÇÈÚ íÖÚåÇ ÈÚÏ ÇáÃæáíä æáíÓ áãÇ ÔÃäå Ãä íÌíÁ Úáì åÐÇ ÇáæÕÝ ÍÏ íÍÕÑå æÞÇäæä íÍíØ Èå ÝÅäå íÌíÁ Úáì æÌæå ÔÊì æÃäÍÇÁ ãÎÊáÝÉ Ýãä Ðáß Ãä ÊÒÇæÌ Èíä ãÚäííä Ýí ÇáÔÑØ æÇáÌÒÇÁ ãÚÇ ßÞæá ÇáÈÍÊÑí ÇáØæíá ÅÐÇ ãÇ äåì ÇáäÇåí ÝáÌ Èí Çáåæì ÃÕÇÎÊ Åáì ÇáæÇÔí ÝáÌ ÈåÇ ÇáåÌÑ æÞæáå Øæíá ÅÐÇ ÇÍÊÑÈÊ íæãÇ ÝÝÇÖÊ ÏãÇÄåÇ ÊÐßÑÊ ÇáÞÑÈì ÝÝÇÖÊ ÏãæÚåÇ ÝåÐÇ äæÚ æäæÚ ãäå ÂÎÑ Þæá ÓáíãÇä Èä ÏÇæÏ ÇáÞÖÇÚí ÇáæÇÝÑ ÝÈíäÇ ÇáãÑÁ Ýí ÚáíÇÁ Ãåæì æãäÍØ ÃÊíÍ áå ÇÚÊáÇÁ æÈíäÇ äÚãÉ ÅÐ ÍÇá ÈÄÓ æÈÄÓ ÅÐ ÊÚÞÈå ËÑÇÁ æäæÚ ËÇáË æåæ ãÇ ßÇä ßÞæá ßËíÑ 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Åäí æÊåíÇãí ÈÚÒÉ ÈÚÏãÇ ÊÎáíÊ ããÇ ÈíääÇ æÊÎáÊ áßÇáãÑÊÌí Ùá ÇáÛãÇãÉ ßáãÇ ÊÈæÃ ãäåÇ ááãÞíá ÇÖãÍáÊ æßÞæá ÇáÈÍÊÑí Øæíá áÚãÑß ÅäÇ æÇáÒãÇä ßãÇ ÌäÊ Úáì ÇáÃÖÚÝ Çáãæåæä ÚÇÏíÉ ÇáÃÞæì æãäå ÇáÊÞÓíã æÎÕæÕÇ ÅÐÇ ÞÓãÊ Ëã ÌãÚÊ ßÞæá ÍÓÇä ÇáÈÓíØ Þæã ÅÐÇ ÍÇÑÈæÇ ÖÑæÇ ÚÏæåã Ãæ ÍÇæáæÇ ÇáäÝÚ Ýí ÃÔíÇÚåã äÝÚæÇ ÓÌíÉ Êáß ãäåã ÛíÑ ãÍÏËÉ Åä ÇáÎáÇÆÞ ÝÇÚáã ÔÑåÇ ÇáÈÏÚ æãäå æãä Ðáß æåæ ÔíÁ Ýí ÛÇíÉ ÇáÍÓä Þæá ÇáÞÇÆá ÇáÈÓíØ áæ Ãä ãÇ ÃäÊã Ýíå íÏæã áßã ÙääÊ ãÇ ÃäÇ Ýíå ÏÇÆãÇ ÃÈÏÇ áßä ÑÃíÊ ÇááíÇáí ÛíÑ ÊÇÑßÉ ãÇ ÓÑ ãä ÍÇÏË Ãæ ÓÇÁ ãØÑÏÇ ÝÞÏ ÓßäÊ Åáì Ãäí æÃäßã ÓäÓÊÌÏ ÎáÇÝ ÇáÍÇáÊíä ÛÏÇ Þæáå ÓäÓÊÌÏ ÎáÇÝ ÇáÍÇáÊíä ÛÏÇ ÌãÚ ÝíãÇ ÞÓã áØíÝ æÞÏ ÇÒÏÇÏ áØÝÇ ÈÍÓä ãÇ ÈäÇå Úáíå æáØÝ ãÇ ÊæÕá Èå Åáíå ãä Þæáå ÝÞÏ ÓßäÊ Åáì Ãäí æÃäßã æÅÐÇ ÞÏ ÚÑÝÊ åÐÇ ÇáäãØ ãä ÇáßáÇã æåæ ãÇ ÊÊÍÏ ÃÌÒÇÄå ÍÊì íæÖÚ æÖÚÇ æÇÍÏÇ ÝÇÚáã Ãäå ÇáäãØ ÇáÚÇáí æÇáÈÇÈ ÇáÃÚÙã áÇ ÊÑì ÓáØÇä ÇáãÒíÉ íÚÙã Ýí ÔíÁ ßÚÙãå Ýíå æããÇ äÏÑ ãäå æáØÝ ãÃÎÐå æÏÞ äÙÑ æÇÖÚå æÌáì áß Úä ÔÃæ ÞÏ ÊÍÓ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Ïæäå ÇáÚÊÇÞ æÛÇíÉ íÚíÇ ãä ÞÈáåÇ ÇáãÐÇßí ÇáÞÑÍ ÇáÃÈíÇÊ ÇáãÔåæÑÉ Ýí ÊÔÈíå ÔíÆíä ÈÔíÆíä ÈíÊ ÇãÑìÁ ÇáÞíÓ ÇáßÇãá ßÃä ÞáæÈ ÇáØíÑ ÑØÈÇ æíÇÈÓÇ áÏì æßÑåÇ ÇáÚäÇÈ æÇáÍÔÝ ÇáÈÇáí æÈíÊ ÇáÝÑÒÏÞ ãä ÇáßÇãá æÇáÔíÈ íäåÖ Ýí ÇáÔÈÇÈ ßÃäå áíá íÕíÍ ÈÌÇäÈíå äåÇÑ æÈíÊ ÈÔÇÑ Øæíá ßÃä ãËÇÑ ÇáäÞÚ ÝæÞ ÑÄæÓäÇ æÃÓíÇÝäÇ áíá ÊåÇæì ßæÇßÈå æããÇ ÃÊì Ýí åÐÇ ÇáÈÇÈ ãÃÊì ÃÚÌÈ ããÇ ãÖì ßáå Þæá ÒíÇÏ ÇáÃÚÌã Øæíá æÅäÇ æãÇ ÊáÞí áäÇ Åä åÌæÊäÇ áßÇáÈÍÑ ãåãÇ íáÞ Ýí ÇáÈÍÑ íÛÑÞ æÅäãÇ ßÇä ÃÚÌÈ áÃä Úãáå ÃÏÞ æØÑíÞå ÃÛãÖ ææÌå ÇáãÔÇÈßÉ Ýíå ÃÛÑÈ</w:t>
      </w:r>
    </w:p>
    <w:p>
      <w:pPr>
        <w:pStyle w:val="Normal"/>
        <w:jc w:val="both"/>
        <w:rPr/>
      </w:pPr>
      <w:r>
        <w:rPr>
          <w:rFonts w:eastAsia="MS Sans Serif" w:cs="MS Sans Serif" w:ascii="MS Sans Serif" w:hAnsi="MS Sans Serif"/>
          <w:color w:val="000000"/>
        </w:rPr>
        <w:t>æÇÚáã Ãä ãä ÇáßáÇã ãÇ ÃäÊ ÊÚáã ÅÐÇ ÊÏÈÑÊå Ãä áã íÍÊÌ æÇÖÚå Åáì ÝßÑ æÑæíÉ ÍÊì ÇäÊÙã áå Èá ÊÑì ÓÈíáå Ýí Öã ÈÚÖå Åáì ÈÚÖ ÓÈíá ãä ÚãÏ Åáì áÂá ÝÎÑØåÇ Ýí Óáß áÇ íÈÛí ÃßËÑ ãä Ãä íãäÚåÇ ÇáÊÝÑÞ æßãä äÖÏ ÃÔíÇÁ ÈÚÖåÇ Úáì ÈÚÖ áÇ íÑíÏ Ýí äÖÏå Ðáß Ãä ÊÌíÁ áå ãäå åíÆÉ Ãæ ÕæÑÉ Èá áíÓ ÅáÇ Ãä Êßæä ãÌãæÚÉ Ýí ÑÃí ÇáÚíä æÐáß ÅÐÇ ßÇä ãÚäÇß ãÚäì áÇ íÍÊÇÌ Ãä ÊÕäÚ Ýíå ÔíÆÇ ÛíÑ Ãä ÊÚØÝ áÝÙÇ Úáì ãËáå ßÞæá ÇáÌÇÍÙ ÌäÈß Çááå ÇáÔÈåÉ æÚÕãß ãä ÇáÍíÑÉ æÌÚá Èíäß æÈíä ÇáãÚÑÝÉ äÓÈÇ æÈíä ÇáÕÏÞ ÓÈÈÇ æÍÈÈ Åáíß ÇáÊËÈÊ æÒíä Ýí Úíäß ÇáÅäÕÇÝ æÃÐÇÞß ÍáÇæÉ ÇáÊÞæì æÃÔÚÑ ÞáÈß ÚÒ ÇáÍÞ æÃæÏÚ ÕÏÑß ÈÑÏ ÇáíÞíä æØÑÏ Úäß Ðá ÇáíÃÓ æÚÑÝß ãÇ Ýí ÇáÈÇØá ãä ÇáÐáÉ æãÇ Ýí ÇáÌåá ãä ÇáÞáÉ æßÞæá ÈÚÖåã ááå ÏÑ ÎØíÈ ÞÇã ÚäÏß íÇ ÃãíÑ ÇáãÄãäíä ãÇ ÃÝÕÍ áÓÇäå æÃÍÓä ÈíÇäå æÃãÖì ÌäÇäå æÃÈá ÑíÞå æÃÓåá ØÑíÞå æãËá Þæá ÇáäÇÈÛÉ Ýí ÇáËäÇÁ ÇáãÓÌæÚ ÃíÝÇÎÑß Çáãáß ÇááÎãí ÝæÇááå áÞÝÇß ÎíÑ ãä æÌåå æáÔãÇáß ÎíÑ ãä íãíäå æáÃÎãÕß ÎíÑ ãä ÑÃÓå æáÎØÄß ÎíÑ ãä ÕæÇÈå æáÚíß ÎíÑ ãä ßáÇãå æáÎÏãß ÎíÑ ãä Þæãå æßÞæá ÈÚÖ ÇáÈáÛÇÁ Ýí æÕÝ ÇááÓÇä ÇááÓÇä ÃÏÇÉ íÙåÑ ÈåÇ ÍÓä ÇáÈíÇä æÙÇåÑ íÎÈÑ Úä ÇáÖãíÑ æÔÇåÏ íäÈÆß Úä ÛÇÆÈ æÍÇßã íÝÕá Èå ÇáÎØÇÈ ææÇÚÙ íäåì Úä ÇáÞÈíÍ æãÒíä íÏÚæ Åáì ÇáÍÓä æÒÇÑÚ íÍÑË ÇáãæÏÉ æÍÇÕÏ íÍÕÏ ÇáÖÛíäÉ æãáå íæäÞ ÇáÃÓãÇÚ ÝãÇ ßÇä ãä åÐÇ æÔÈåå áã íÌÈ Èå ÝÖá ÅÐÇ æÌÈ ÅáÇ ÈãÚäÇå Ãæ ÈãÊæä ÃáÝÇÙå Ïæä äÙãå æÊÃáíÝå æÐáß áÃäå áÇ ÝÖíáÉ ÍÊì ÊÑì Ýí ÇáÃãÑ ãÕäÚÇ æÍÊì ÊÌÏ Åáì ÇáÊÎíÑ ÓÈíá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ÍÊì Êßæä ÞÏ ÇÓÊÏÑßÊ ÕæÇÈÇ ÝÅä ÞáÊ ÃÝáíÓ åæ ßáÇãÇ ÞÏ ÇØÑÏ Úáì ÇáÕæÇÈ æÓáã ãä ÇáÚíÈ ÃÝãÇ íßæä Ýí ßËÑÉ ÇáÕæÇÈ ÝÖíáÉ Þíá ÃãÇ æÇáÕæÇÈ ßãÇ ÊÑì ÝáÇ áÃäÇ áÓäÇ Ýí ÐßÑ ÊÞæíã ÇááÓÇä æÇáÊÍÑÒ ãä ÇááÍä æÒíÛ ÇáÅÚÑÇÈ ÝäÚÊÏ ÈãËá åÐÇ ÇáÕæÇÈ æÅäãÇ äÍä Ýí ÃãæÑ ÊÏÑß ÈÇáÝßÑ ÇááØíÝÉ æÏÞÇÆÞ íæÕá ÅáíåÇ ÈËÇÞÈ ÇáÝåã ÝáíÓ ÏÑß ÕæÇÈ ÏÑßÇ ÝíãÇ äÍä Ýíå ÍÊì íÔÑÝ ãæÖÚå æíÕÚÈ ÇáæÕæá Åáíå æßÐáß áÇ íßæä ÊÑß ÎØÃ ÊÑßÇ ÍÊì íÍÊÇÌ Ýí ÇáÊÍÝÙ ãäå Åáì áØÝ äÙÑ æÝÖá ÑÄíÉ æÞæÉ Ðåä æÔÏÉ ÊíÞÙ æåÐÇ ÈÇÈ íäÈÛí Ãä ÊÑÇÚíå æÃä ÊÚäì Èå ÍÊì ÅÐÇ æÇÒäÊ Èíä ßáÇã æßáÇã æÏÑíÊ ßíÝ ÊÕäÚ ÝÖããÊ Åáì ßá Ôßá Ôßáå æÞÇÈáÊå ÈãÇ åæ äÙíÑ áå æãíÒÊ ãÇ ÇáÕäÚÉ ãäå Ýí áÝÙå ããÇ åí ãäå Ýí äÙãå æÇÚáã Ãä åÐÇ ÃÚäí ÇáÝÑÞ Èíä Ãä Êßæä ÇáãÒíÉ Ýí ÇááÝÙ æÈíä Ãä Êßæä Ýí ÇáäÙã ÈÇÈ íßËÑ Ýíå ÇáÛáØ ÊÑì ãÓÊÍÓäÇ ÞÏ ÃÎØÃ ÈÇáÇÓÊÍÓÇä ãæÖÚå ÝíäÍá ÇááÝÙ ãÇ áíÓ áå æáÇ ÊÒÇá ÊÑì ÇáÔÈåÉ ÞÏ ÏÎáÊ Úáíß Ýí ÇáßáÇã ÞÏ ÍÓä ãä áÝÙå æäÙãå ÝÙääÊ Ãä ÍÓäå Ðáß ßáå ááÝÙ ãäå Ïæä ÇáäÙã ãËÇá Ðáß Ãä ÊäÙÑ Åáì Þæá ÇÈä ÇáãÚÊÒ Øæíá æÅäí Úáì ÅÔÝÇÞ Úíäí ãä ÇáÚÏÇ áÊÌãÍ ãäí äÙÑÉ Ëã ÃØÑÞ ÝÊÑì Ãä åÐå ÇáØáÇæÉ æåÐÇ ÇáÙÑÝ ÅäãÇ åæ áÃä ÌÚá ÇáäÙÑ íÌãÍ æáíÓ åæ áÐáß Èá áÃä ÞÇá Ýí Ãæá ÇáÈíÊ æÅäí ÍÊì ÏÎá ÇááÇã Ýí Þæáå áÊÌãÍ Ëã Þæáå ãäí Ëã áÃä ÞÇá äÙÑÉ æáã íÞá ÇáäÙÑ ãËáÇ Ëã áãßÇä Ëã Ýí Þæáå Ëã ÃØÑÞ æááØíÝÉ ÃÎÑì äÕÑÊ åÐå ÇááØÇÆÝ æåí ÇÚÊÑÇÖå Èíä ÇÓã Åä æÎÈÑåÇ ÈÞæáå Úáì ÅÔÝÇÞ Úíäí ãä ÇáÚÏÇ æÅä ÃÑÏÊ ÃÚÌÈ ãä Ðáß ÝíãÇ ÐßÑÊ áß ÝÇäÙÑ Åáì Þæáå æÞÏ ÊÞÏã ÅäÔÇÏå ÞÈ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ÓÇáÊ Úáíå ÔÚÇÈ ÇáÍí Ííä ÏÚÇ ÃäÕÇÑå ÈæÌæå ßÇáÏäÇäíÑ ÝÅäß ÊÑì åÐå ÇáÇÓÊÚÇÑÉ Úáì áØÝåÇ æÛÑÇÈÊåÇ ÅäãÇ Êã áåÇ ÇáÍÓä æÇäÊåì Åáì ÍíË ÇäÊåì ÈãÇ ÊæÎí Ýí æÖÚ ÇáßáÇã ãä ÇáÊÞÏíã æÇáÊÃÎíÑ æÊÌÏåÇ ÞÏ ãáÍÊ æáØÝÊ æÈãÚÇæäÉ Ðáß æãÄÇÒÑÊå áåÇ æÅä ÔßßÊ ÝÇÚãÏ Åáì ÇáÌÇÑíä æÇáÙÑÝ ÝÃÒá ßáÇ ãäåÇ Úä ãßÇäå ÇáÐí æÖÚå ÇáÔÇÚÑ Ýíå ÝÞá ÓÇáÊ ÔÚÇÈ ÇáÍí ÈæÌæå ßÇáÏäÇäíÑ Úáíå Ííä ÏÚÇ ÃäÕÇÑå Ëã ÇäÙÑ ßíÝ íßæä ÇáÍÇá æßíÝ íÐåÈ ÇáÍÓä æÇáÍáÇæÉ æßíÝ ÊÚÏã ÃÑíÍíÊß ÇáÊí ßÇäÊ æßíÝ ÊÐåÈ ÇáäÔæÉ ÇáÊí ßäÊ ÊÌÏåÇ æÌãáÉ ÇáÃãÑ Ãä åÇåäÇ ßáÇãÇ ÍÓäå ááÝÙ Ïæä ÇáäÙã æÂÎÑ ÍÓäå ááäÙã Ïæä ÇááÝÙ æËÇáËÇ ÞÏ ÃÊÇå ÇáÍÓä ãä ÇáÌåÊíä ææÌÈÊ áå ÇáãÒíÉ ÈßáÇ ÇáÃãÑíä æÇáÅÔßÇá Ýí åÐÇ ÇáËÇáË æåæ ÇáÐí áÇ ÊÒÇá ÊÑì ÇáÛáØ ÞÏ ÚÇÑÖß Ýíå æÊÑÇß ÞÏ ÍÝÊ Ýíå Úáì ÇáäÙã ÝÊÑßÊå æØãÍÊ ÈÈÕÑß Åáì ÇááÝÙ æÞÏÑÊ Ýí ÍÓä ßÇä Èå æÈÇááÝÙ Ãäå ááÝÙ ÎÇÕÉ æåÐÇ åæ ÇáÐí ÃÑÏÊ Ííä ÞáÊ áß Åä Ýí ÇáÇÓÊÚÇÑÉ ãÇ áÇ íãßä ÈíÇäå ÅáÇ ãä ÈÚÏ ÇáÚáã ÈÇáäÙã æÇáæÞæÝ Úáì ÍÞíÞÊå æãä ÏÞíÞ Ðáß æÎÝíå Ãäß ÊÑì ÇáäÇÓ ÅÐÇ ÐßÑæÇ Þæáå ÊÚÇáì æÇÔÊÚá ÇáÑÃÓ ÔíÈÇ áã íÒíÏæÇ Ýíå Úáì ÐßÑ ÇáÇÓÊÚÇÑÉ æáã íäÓÈæÇ ÇáÔÑÝ ÅáÇ ÅáíåÇ æáã íÑæÇ ááãÒíÉ ãæÌÈÇ ÓæÇåÇ åßÐÇ ÊÑì ÇáÃãÑ Ýí ÙÇåÑ ßáÇãåã æáíÓ ÇáÃãÑ Úáì Ðáß æáÇ åÐÇ ÇáÔÑÝ ÇáÚÙíã æáÇ åÐå ÇáãÒíÉ ÇáÌáíáÉ æåÐå ÇáÑæÚÉ ÇáÊí ÊÏÎá Úáì ÇáäÝæÓ ÚäÏ åÐÇ ÇáßáÇã áãÌÑÏ ÇáÇÓÊÚÇÑÉ æáßä áÃä Óáß ÈÇáßáÇã ØÑíÞ ãÇ íÓäÏ ÇáÝÚá Ýíå Åáì ÇáÔíÁ æåæ áãÇ åæ ãä ÓÈÈå ÝíÑÝÚ Èå ãÇ íÓäÏ Åáíå æíÄÊì ÈÇáÐí ÇáÝÚá áå Ýí ÇáãÚäì ãäÕæÈÇ ÈÚÏå ãÈíäÇ Ãä Ðáß ÇáÅÓäÇÏ æÊáß ÇáäÓÈÉ Åáì Ðáß ÇáÃæá ÅäãÇ ßÇä ãä ÃÌá åÐÇ ÇáËÇäí æáãÇ Èíäå æÈíäå ãä ÇáÇÊÕÇá æÇáãáÇÈÓÉ ßÞæáåã ØÇÈ ÒíÏ äÝÓÇ æÞÑ ÚãÑæ ÚíäÇ æÊÕÈÈ ÚÑÞÇ æßÑã ÃÕá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ÍÓä æÌåÇ æÃÔÈÇå Ðáß ããÇ ÊÌÏ ÇáÝÚá Ýíå ãäÞæáÇ Úä ÇáÔíÁ Åáì ãÇ Ðáß ÇáÔíÁ ãä ÓÈÈå æÐáß ÃäÇ äÚáã Ãä ÇÔÊÚá ááÔíÈ Ýí ÇáãÚäì æÅä ßÇä åæ ááÑÃÓ Ýí ÇááÝÙ ßãÇ Ãä ØÇÈ ááäÝÓ æÞÑ ááÚíä æÊÕÈÈ ááÚÑÞ æÅä ÃÓäÏ Åáì ãÇ ÃÓäÏ Åáíå íÈíä Ãä ÇáÔÑÝ ßÇä áÃä Óáß Ýíå åÐÇ ÇáãÓáß æÊæÎí Èå åÐÇ ÇáãÐåÈ Ãä ÊÏÚ åÐÇ ÇáØÑíÞ Ýíå æÊÃÎÐ ÇááÝÙ ÝÊÓäÏå Åáì ÇáÔíÈ ÕÑíÍÇ ÝÊÞæá ÇÔÊÚá ÔíÈ ÇáÑÃÓ æÇáÔíÈ Ýí ÇáÑÃÓ Ëã ÊäÙÑ åá ÊÌÏ Ðáß ÇáÍÓä æÊáß ÇáÝÎÇãÉ æåá ÊÑì ÇáÑæÚÉ ÇáÊí ßäÊ ÊÑÇåÇ ÝÅä ÞáÊ ÝãÇ ÇáÓÈÈ Ýí Ãä ßÇä ÇÔÊÚá ÅÐÇ ÇÓÊÚíÑ ááÔíÈ Úáì åÐÇ ÇáæÌå ßÇä áå ÇáÝÖá æáã ÈÇä ÈÇáãÒíÉ ãä ÇáæÌå ÇáÂÎÑ åÐå ÇáÈíäæäÉ ÝÅä ÇáÓÈÈ Ãäå íÝíÏ ãÚ áãÚÇä ÇáÔíÈ Ýí ÇáÑÃÓ ÇáÐí åæ ÃÕá ÇáãÚäì ÇáÔãæá æÃäå ÞÏ ÔÇÚ Ýíå æÃÎÐå ãä äæÇÍíå æÃäå ÞÏ ÇÓÊÛÑÞå æÚã ÌãáÊå ÍÊì áã íÈÞ ãä ÇáÓæÇÏ ÔíÁ Ãæ áã íÈÞ ãäå ÅáÇ ãÇ áÇ íÚÊÏ Èå æåÐÇ ãÇ áÇ íßæä ÅÐÇ Þíá ÇÔÊÚá ÔíÈ ÇáÑÃÓ Ãæ ÇáÔíÈ Ýí ÇáÑÃÓ Èá áÇ íæÌÈ ÇááÝÙ ÍíäÆÐ ÃßËÑ ãä ÙåæÑå Ýíå Úáì ÇáÌãáÉ ææÒÇä åÐÇ Ãäß ÊÞæá ÇÔÊÚá ÇáÈíÊ äÇÑÇ Ýíßæä ÇáãÚäì Ãä ÇáäÇÑ ÞÏ æÞÚÊ Ýíå æÞæÚ ÇáÔãæá æÃäåÇ ÞÏ ÇÓÊæáÊ Úáíå æÃÎÐÊ Ýí ØÑÝíå ææÓØå æÊÞæá ÇÔÊÚáÊ ÇáäÇÑ Ýí ÇáÈíÊ ÝáÇ íÝíÏ Ðáß Èá áÇ íÞÊÖí ÃßËÑ ãä æÞæÚåÇ Ýíå æÅÕÇÈÊåÇ ÌÇäÈÇ ãäå ÝÃãÇ ÇáÔãæá æÃä Êßæä ÞÏ ÇÓÊæáÊ Úáì ÇáÈíÊ æÇÈÊÒÊå ÝáÇ íÚÞá ãä ÇááÝÙ ÇáÈÊÉ æäÙíÑ åÐÇ Ýí ÇáÊäÒíá Þæáå ÚÒ æÌá æÝÌÑäÇ ÇáÃÑÖ ÚíæäÇ ÇáÊÝÌíÑ ááÚíæä Ýí ÇáãÚäì æÃæÞÚ Úáì ÇáÃÑÖ Ýí ÇááÝÙ ßãÇ ÃÓäÏ åäÇß ÇáÇÔÊÚÇá Åáì ÇáÑÃÓ æÞÏ ÍÕá ÈÐáß ãä ãÚäì ÇáÔãæá åÇåäÇ ãËá ÇáÐí ÍÕá åäÇß æÐáß Ãäå ÞÏ ÃÝÇÏ Ãä ÇáÃÑÖ ÞÏ ßÇäÊ ÕÇÑÊ ÚíæäÇ ßáåÇ æÃä ÇáãÇÁ ÞÏ ßÇä íÝæÑ ãä ßá ãßÇä ãäåÇ æáæ ÃÌÑí ÇááÝÙ Úáì ÙÇåÑå ÝÞíá æÝÌÑäÇ Úíæä ÇáÃÑÖ Ãæ ÇáÚíæä Ýí ÇáÃÑÖ áã íÝÏ Ðáß æáã íÏá Úáíå æáßÇä ÇáãÝåæã ãäå Ãä ÇáãÇÁ ÞÏ ßÇä ÝÇÑ ãä Úíæä ãÊÝÑÞÉ Ýí ÇáÃÑÖ æÊÈÌÓ ãä ÃãÇßä ãä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Úáã Ãä Ýí ÇáÂíÉ ÇáÃæáì ÔíÆÇ ÂÎÑ ãä ÌäÓ ÇáäÙã æåæ ÊÚÑíÝ ÇáÑÃÓ ÈÇáÃáÝ æÇááÇã æÅÝÇÏÉ ãÚäì ÇáÅÖÇÝÉ ãä ÛíÑ ÅÖÇÝÉ æåæ ÃÍÏ ãÇ ÃæÌÈ ÇáãÒíÉ æáæ Þíá æÇÔÊÚá ÑÃÓí ÝÕÑÍ ÈÇáÅÖÇÝÉ áÐåÈ ÈÚÖ ÇáÍÓä ÝÇÚÑÝå æÃäÇ ÃßÊÈ áß ÔíÆÇ ããÇ ÓÈíá ÇáÇÓÊÚÇÑÉ Ýíå åÐÇ ÇáÓÈíá áíÓÊÍßã åÐÇ ÇáÈÇÈ Ýí äÝÓß æáÊÃäÓ Èå Ýãä ÚÌíÈ Ðáß Þæá ÈÚÖ ÇáÃÚÑÇÈ ÇáÑÌÒ Çááíá ÏÇÌ ßäÝÇ ÌáÈÇÈå æÇáÈíä ãÍÌæÑ Úáì ÛÑÇÈå áíÓ ßá ãÇ ÊÑì ãä ÇáãáÇÍÉ áÃä ÌÚá ááíá ÌáÈÇÈÇ æÍÌÑ Úáì ÇáÛÑÇÈ æáßä Ýí Ãä æÖÚ ÇáßáÇã ÇáÐí ÊÑì ÝÌÚá Çááíá ãÈÊÏÃ æÌÚá ÏÇÌ ÎÈÑÇ áå æÝÚáÇ áãÇ ÈÚÏå æåæ ÇáßäÝÇä æÃÖÇÝ ÇáÌáÈÇÈ Åáì ÖãíÑ Çááíá æáÃä ÌÚá ßÐáß ÇáÈíä ãÈÊÏÃ æÃÌÑì ãÍÌæÑÇ ÎÈÑÇ Úáíå æÃä ÃÎÑÌ ÇááÝÙ Úáì ãÝÚæá íÈíä Ðáß Ãäß áæ ÞáÊ æÛÑÇÈ ÇáÈíä ãÍÌæÑ Úáíå Ãæ ÞÏ ÍÌÑ Úáì ÛÑÇÈ ÇáÈíä áã ÊÌÏ áå åÐå ÇáãáÇÍÉ æßÐáß áæ ÞáÊ ÞÏ ÏÌÇ ßäÝÇ ÌáÈÇÈ Çááíá áã íßä ÔíÆÇ æãä ÇáäÇÏÑ Ýíå Þæá ÇáãÊäÈí ÇáÎÝíÝ ÛÕÈ ÇáÏåÑ æÇáãáæß ÚáíåÇ ÝÈäÇåÇ Ýí æÌäÉ ÇáÏåÑ ÎÇáÇ ÞÏ ÊÑì Ýí Ãæá ÇáÃãÑ Ãä ÍÓäå ÃÌãÚ Ýí Ãä ÌÚá ááÏåÑ æÌäÉ æÌÚá ÇáÈäíÉ ÎÇáÇ Ýí ÇáæÌäÉ æáíÓ ÇáÃãÑ Úáì Ðáß ÝÅä ãæÖÚ ÇáÃÚÌæÈÉ Ýí Ãä ÃÎÑÌ ÇáßáÇã ãÎÑÌå ÇáÐí ÊÑì æÃä ÃÊì ÈÇáÎÇá ãäÕæÈÇ Úáì ÇáÍÇá ãä Þæáå ÝÈäÇåÇ ÃÝáÇ ÊÑì Ãäß áæ ÞáÊ æåí ÎÇá Ýí æÌäÉ ÇáÏåÑ áæÌÏÊ ÇáÕæÑÉ ÛíÑ ãÇ ÊÑì æÔÈíå ÈÐáß Ãä ÇÈä ÇáãÚÊÒ ÞÇá</w:t>
      </w:r>
    </w:p>
    <w:p>
      <w:pPr>
        <w:pStyle w:val="Normal"/>
        <w:jc w:val="both"/>
        <w:rPr/>
      </w:pPr>
      <w:r>
        <w:rPr>
          <w:rFonts w:eastAsia="MS Sans Serif" w:cs="MS Sans Serif" w:ascii="MS Sans Serif" w:hAnsi="MS Sans Serif"/>
          <w:color w:val="000000"/>
        </w:rPr>
        <w:t>íÇ ãÓßÉ ÇáÚØÇÑ æÎÇá æÌå ÇáäåÇÑ æßÇäÊ ÇáãáÇÍÉ Ýí ÇáÅÖÇÝÉ ÈÚÏ ÇáÅÖÇÝÉ áÇ Ýí ÇÓÊÚÇÑÉ áÝÙÉ ÇáÎÇá ÅÐ ãÚáæã Ãäå áæ ÞÇá íÇ ÎÇáÇ Ýí æÌå ÇáäåÇÑ Ãæ íÇ ãä åæ ÎÇá Ýí æÌå ÇáäåÇÑ áã íßä ÔíÆÇ æãä ÔÃä åÐÇ ÇáÖÑÈ Ãä íÏÎáå ÇáÇÓÊßÑÇå ÞÇá ÇáÕÇÍÈ ÅíÇß æÇáÅÖÇÝÇÊ ÇáãÊÏÇÎáÉ ÝÅä Ðáß áÇ íÍÓä æÐßÑ Ãäå íÓÊÚãá Ýí ÇáåÌÇÁ ßÞæá ÇáÞÇÆá ÇáÎÝíÝ íÇ Úáí Èä ÍãÒÉ Èä ÚãÇÑå ÃäÊ æÇááå ËáÌÉ Ýí ÎíÇÑå æáÇ ÔÈåÉ Ýí ËÞá Ðáß Ýí ÇáÃßËÑ æáßäå ÅÐÇ Óáã ãä ÇáÇÓÊßÑÇå áØÝ æãáÍ æããÇ ÍÓä Ýíå Þæá ÇÈä ÇáãÚÊÒ ÃíÖÇ Øæíá æÙáÊ ÊÏíÑ ÇáÑÇÍ ÃíÏí ÌÂÐÑ ÚÊÇÞ ÏäÇäíÑ ÇáæÌæå ãáÇÍ æããÇ ÌÇÁ ãäå ÍÓäÇ ÌãíáÇ Þæá ÇáÎÇáÏí Ýí ÕÝÉ ÛáÇã áå ãä ÇáãÓÑÍ æíÚÑÝ ÇáÔÚÑ ãËá ãÚÑÝÊí æåæ Úáì Ãä íÒíÏ ãÌÊåÏ æÕíÑÝí ÇáÞÑíÖ æÒÇä ÏíäÇÑ ÇáãÚÇäí ÇáÏÞÇÞ ãäÊÞÏ æãäå Þæá ÃÈí ÊãÇã ÇáßÇãá ÎÐåÇ ÇÈäÉ ÇáÝßÑ ÇáãåÐÈ Ýí ÇáÏÌì æÇááíá ÃÓæÏ ÑÞÚÉ ÇáÌáÈÇÈ æããÇ ÃßËÑ ÇáÍÓä Ýíå ÈÓÈÈ ÇáäÙã Þæá ÇáãÊäÈí 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ÞíÏÊ äÝÓí Ýí ÐÑÇß ãÍÈÉ æãä æÌÏ ÇáÅÍÓÇä ÞíÏÇ ÊÞíÏÇ ÇáÇÓÊÚÇÑÉ Ýí ÃÕáåÇ ãÈÊÐáÉ ãÚÑæÝÉ ÝÅäß ÊÑì ÇáÚÇãí íÞæá ááÑÌá íßËÑ ÅÍÓÇäå Åáíå æÈÑå áå ÍÊì íÃáÝå æíÎÊÇÑ ÇáãÞÇã ÚäÏå ÞÏ ÞíÏäí ÈßËÑÉ ÅÍÓÇäå Åáí æÌãíá ÝÚáå ãÚí ÍÊì ÕÇÑÊ äÝÓí áÇ ÊØÇæÚäí Úáì ÇáÎÑæÌ ãä ÚäÏå æÅäãÇ ßÇä ãÇ ÊÑì ãä ÇáÍÓä ÈÇáãÓáß ÇáÐí Óáß Ýí ÇáäÙã æÇáÊÃáíÝ ÝÕá Ýí ÇáÊÞÏíã æÇáÊÃÎíÑ åæ ÈÇÈ ßËíÑ ÇáÝæÇÆÏ Ìã ÇáãÍÇÓä æÇÓÚ ÇáÊÕÑÝ ÈÚíÏ ÇáÛÇíÉ áÇ íÒÇá íÝÊÑ áß Úä ÈÏíÚÉ æíÝÖí Èß Åáì áØíÝÉ æáÇ ÊÒÇá ÊÑì ÔÚÑÇ íÑæÞß ãÓãÚå æíáØÝ áÏíß ãæÞÚå Ëã ÊäÙÑ ÝÊÌÏ ÓÈÈ Ãä ÑÇÞß æáØÝ ÚäÏß Ãä ÞÏã Ýíå ÔíÁ æÍæá ÇááÝÙ Úä ãßÇä Åáì ãßÇä æÇÚáã Ãä ÊÞÏíã ÇáÔíÁ Úáì æÌåíä ÊÞÏíã íÞÇá Åäå Úáì äíÉ ÇáÊÃÎíÑ æÐáß Ýí ßá ÔíÁ ÃÞÑÑÊå ãÚ ÇáÊÞÏíã Úáì Íßãå ÇáÐí ßÇä Úáíå æÝí ÌäÓå ÇáÐí ßÇä Ýíå ßÎÈÑ ÇáãÈÊÏÃ ÅÐÇ ÞÏãÊå Úáì ÇáãÈÊÏÃ æÇáãÝÚæá ÅÐÇ ÞÏãÊå Úáì ÇáÝÇÚá ßÞæáß ãäØáÞ ÒíÏ æÖÑÈ ÚãÑÇ ÒíÏ ãÚáæã Ãä ãäØáÞ æÚãÑÇ áã íÎÑÌÇ ÈÇáÊÞÏíã ÚãÇ ßÇäÇ Úáíå ãä ßæä åÐÇ ÎÈÑ ãÈÊÏÃ æãÑÝæÚÇ ÈÐáß æßæä Ðáß ãÝÚæáÇ æãäÕæÈÇ ãä ÃÌáå ßãÇ íßæä ÅÐÇ ÃÎÑÊ æÊÞÏíã áÇ Úáì äíÉ ÇáÊÃÎíÑ æáßä Úáì Ãä ÊäÞá ÇáÔíÁ Úä Íßã Åáì Íßã æÊÌÚá</w:t>
      </w:r>
    </w:p>
    <w:p>
      <w:pPr>
        <w:pStyle w:val="Normal"/>
        <w:jc w:val="both"/>
        <w:rPr/>
      </w:pPr>
      <w:r>
        <w:rPr>
          <w:rFonts w:eastAsia="MS Sans Serif" w:cs="MS Sans Serif" w:ascii="MS Sans Serif" w:hAnsi="MS Sans Serif"/>
          <w:color w:val="000000"/>
        </w:rPr>
        <w:t>áå ÈÇÈÇ ÛíÑ ÈÇÈå æÅÚÑÇÈÇ ÛíÑ ÅÚÑÇÈå æÐáß Ãä ÊÌíÁ Åáì ÇÓãíä íÍÊãá ßá æÇÍÏ ãäåãÇ Ãä íßæä ãÈÊÏÃ æíßæä ÇáÂÎÑ ÎÈÑÇ áå ÝÊÞÏã ÊÇÑÉ åÐÇ Úáì ÐÇß æÃÎÑì ÐÇß Úáì åÐÇ æãËÇáå ãÇ ÊÕäÚå ÈÒíÏ æÇáãäØáÞ ÍíË ÊÞæá ãÑÉ ÒíÏ ÇáãäØáÞ æÃÎÑì ÇáãäØáÞ ÒíÏ ÝÃäÊ Ýí åÐÇ áã ÊÞÏã ÇáãäØáÞ Úáì Ãä íßæä ãÊÑæßÇ Úáì Íßãå ÇáÐí ßÇä Úáíå ãÚ ÇáÊÃÎíÑ Ýíßæä ÎÈÑ ãÈÊÏÃ ßãÇ ßÇä Èá Úáì Ãä ÊäÞáå Úä ßæäå ÎÈÑÇ Åáì ßæäå ãÈÊÏÃ æßÐáß áã ÊÄÎÑ ÒíÏÇ Úáì Ãä íßæä ãÈÊÏÃ ßãÇ ßÇä Èá Úáì Ãä ÊÎÑÌå Úä ßæäå ãÈÊÏÃ Åáì ßæäå ÎÈÑÇ æÃÙåÑ ãä åÐÇ ÞæáäÇ ÖÑÈÊ ÒíÏÇ æÒíÏ ÖÑÈÊå áã ÊÞÏã ÒíÏÇ Úáì Ãä íßæä ãÝÚæáÇ ãäÕæÈÇ ÈÇáÝÚá ßãÇ ßÇä æáßä Úáì Ãä ÊÑÝÚå ÈÇáÇÈÊÏÇÁ æÊÔÛá ÇáÝÚá ÈÖãíÑå æÊÌÚáå Ýí ãæÖÚ ÇáÎÈÑ áå æÅÐ ÞÏ ÚÑÝÊ åÐÇ ÇáÊÞÓíã ÝÅäí ÃÊÈÚå ÈÌãáÉ ãä ÇáÔÑÍ æÇÚáã ÃäÇ áã äÌÏåã ÇÚÊãÏæÇ Ýíå ÔíÆÇ íÌÑí ãÌÑì ÇáÃÕá ÛíÑ ÇáÚäÇíÉ æÇáÇåÊãÇã ÞÇá ÕÇÍÈ ÇáßÊÇÈ æåæ íÐßÑ ÇáÝÇÚá æÇáãÝÚæá ßÃäåã íÞÏãæä ÇáÐí ÈíÇäå Ãåã áåã æåã ÈÔÃäå ÃÚäì æÅä ßÇäÇ ÌãíÚÇ íåãÇäåã æíÚäíÇäåã æáã íÐßÑ Ýí Ðáß ãËÇáÇ æÞÇá ÇáäÍæíæä Åä ãÚäì Ðáß Ãäå ÞÏ Êßæä ÃÛÑÇÖ ÇáäÇÓ Ýí ÝÚá ãÇ Ãä íÞÚ ÈÅäÓÇä ÈÚíäå æáÇ íÈÇáæä ãä ÃæÞÚå ßãËá ãÇ íÚáã ãä ÍÇáåã Ýí ÍÇá ÇáÎÇÑÌí íÎÑÌ ÝíÚíË æíÝÓÏ æíßËÑ Ýí ÇáÃÐì Ãäåã íÑíÏæä ÞÊáå æáÇ íÈÇáæä ãä ßÇä ÇáÞÊá ãäå æáÇ íÚäíåã ãäå ÔíÁ ÝÅÐÇ ÞÊá æÃÑÇÏ ãÑíÏ ÇáÅÎÈÇÑ ÈÐáß ÝÅäå íÞÏã ÐßÑ ÇáÎÇÑÌí ÝíÞæá ÞÊá ÇáÎÇÑÌí ÒíÏ æáÇ íÞæá ÞÊá ÒíÏ ÇáÎÇÑÌí áÃäå íÚáã Ãä áíÓ ááäÇÓ Ýí Ãä íÚáãæÇ Ãä ÇáÞÇÊá áå ÒíÏ ÌÏæì æÝÇÆÏÉ ÝíÚäíåã ÐßÑå æíåãåã æíÊÕá ÈãÓÑÊåã æíÚáã ãä ÍÇáåã Ãä ÇáÐí åã ãÊæÞÚæä áå æãÊØáÚæä Åáíå ãÊì íßæä æÞæÚ ÇáÞÊá ÈÇáÎÇÑÌí ÇáãÝÓÏ æÃäåã ÞÏ ßÝæÇ ÔÑå æÊÎáÕæÇ ãäå Ëã ÞÇáæÇ ÝÅä ßÇä ÑÌá áíÓ áå ÈÃÓ æáÇ íÞÏÑ Ýíå Ãäå íÞÊá ÝÞÊá ÑÌáÇ æÃÑÇÏ ÇáãÎÈÑ Ãä íÎÈÑ ÈÐáß ÝÅäå íÞÏã ÐßÑ ÇáÞÇÊá ÝíÞæá ÞÊá ÒíÏ ÑÌáÇ ÐÇß áÃä ÇáÐí íÚäíå æíÚäí ÇáäÇÓ ãä ÔÃä åÐÇ ÇáÞÊá ØÑÇÝÊå æãæÖÚ ÇáäÏÑÉ Ýíå æÈÚÏå ßÇä ãä ÇáÙä æãÚáæã Ãäå áã íßä äÇÏÑÇ æÈÚíÏÇ ãä ÍíË ßÇä æÇÞÚÇ ÈÇáÐí æÞÚ Èå æáßä ãä ÍíË ßÇä æÇÞÚÇ ãä ÇáÐí æÞÚ ãäå ÝåÐÇ ÌíÏ ÈÇáÛ ÅáÇ Ãä ÇáÔÃä Ýí Ãäå íäÈÛí Ãä íÚÑÝ Ýí ßá ÔíÁ ÞÏã Ýí ãæÖÚ</w:t>
      </w:r>
    </w:p>
    <w:p>
      <w:pPr>
        <w:pStyle w:val="Normal"/>
        <w:jc w:val="both"/>
        <w:rPr/>
      </w:pPr>
      <w:r>
        <w:rPr>
          <w:rFonts w:eastAsia="MS Sans Serif" w:cs="MS Sans Serif" w:ascii="MS Sans Serif" w:hAnsi="MS Sans Serif"/>
          <w:color w:val="000000"/>
        </w:rPr>
        <w:t>ãä ÇáßáÇã ãËá åÐÇ ÇáãÚäì æíÝÓÑ æÌå ÇáÚäÇíÉ Ýíå åÐÇ ÇáÊÝÓíÑ æÞÏ æÞÚ Ýí Ùäæä ÇáäÇÓ Ãäå íßÝí Ãä íÞÇá Åäå ÞÏã ááÚäÇíÉ æáÃä ÐßÑå Ãåã ãä ÛíÑ Ãä íÐßÑ ãä Ãíä ßÇäÊ Êáß ÇáÚäÇíÉ æÈã ßÇä Ãåã æáÊÎíáåã Ðáß ÞÏ ÕÛÑ ÃãÑ ÇáÊÞÏíã æÇáÊÃÎíÑ Ýí äÝæÓåã æåæäæÇ ÇáÎØÈ Ýíå ÍÊì Åäß áÊÑì ÃßËÑåã íÑì ÊÊÈÚå æÇáäÙÑ Ýíå ÖÑÈÇ ãä ÇáÊßáÝ æáã ÊÑ ÙäÇ ÃÒÑì Úáì ÕÇÍÈå ãä åÐÇ æÔÈåå æßÐáß ÕäÚæÇ Ýí ÓÇÆÑ ÇáÃÈæÇÈ ÝÌÚáæÇ áÇ íäÙÑæä Ýí ÇáÍÐÝ æÇáÊßÑÇÑ æÇáÅÙåÇÑ æÇáÅÖãÇÑ æÇáÝÕá æÇáæÕá æáÇ Ýí äæÚ ãä ÃäæÇÚ ÇáÝÑæÞ æÇáæÌæå ÅáÇ äÙÑß ÝíãÇ ÛíÑå Ãåã áß Èá ÝíãÇ Åä áã ÊÚáãå áã íÖÑß áÇ ÌÑã Ãä Ðáß ÞÏ ÐåÈ Èåã Úä ãÚÑÝÉ ÇáÈáÇÛÉ æãäÚåã Ãä íÚÑÝæÇ ãÞÇÏíÑåÇ æÕÏ ÃæÌååã Úä ÇáÌåÉ ÇáÊí åí ÝíåÇ æÇáÔÞ ÇáÐí íÍæíåÇ æÇáãÏÇÎá ÇáÊí ÊÏÎá ãäåÇ ÇáÂÝÉ Úáì ÇáäÇÓ Ýí ÔÃä ÇáÚáã æíÈáÛ ÇáÔíØÇä ãÑÇÏå ãäåã Ýí ÇáÕÏ Úä ØáÈå æÅÍÑÇÒ ÝÖíáÊå ßËíÑÉ æåÐå ãä ÃÚÌÈåÇ Åä æÌÏÊ ãÊÚÌÈÇ æáíÊ ÔÚÑí Åä ßÇäÊ åÐå ÃãæÑÇ åíäÉ æßÇä ÇáãÏì ÝíåÇ ÞÑíÈÇ æÇáÌÏÇ íÓíÑÇ ãä Ãíä ßÇä äÙã ÃÔÑÝ ãä äÙã æÈã ÚÙã ÇáÊÝÇæÊ æÇÔÊÏ ÇáÊÈÇíä æÊÑÞì ÇáÃãÑ Åáì ÇáÅÚÌÇÒ æÅáì Ãä íÞåÑ ÃÚäÇÞ ÇáÌÈÇÈÑÉ Ãæ åÇåäÇ ÃãæÑ ÃÎÑ äÍíá Ýí ÇáãÒíÉ ÚáíåÇ æäÌÚá ÇáÅÚÌÇÒ ßÇä ÈåÇ ÝÊßæä Êáß ÇáÍæÇáÉ áäÇ ÚÐÑÇ Ýí ÊÑß ÇáäÙÑ Ýí åÐå ÇáÊí ãÚäÇ æÇáÅÚÑÇÖ ÚäåÇ æÞáÉ ÇáãÈÇáÇÉ ÈåÇ Ãæ áíÓ åÐÇ ÇáÊåÇæä Åä äÙÑ ÇáÚÇÞá ÎíÇäÉ ãäå áÚÞáå æÏíäå æÏÎæáÇ ÝíãÇ íÒÑí ÈÐí ÇáÎØÑ æíÛÖ ãä ÞÏÑ Ðæí ÇáÞÏÑ æåá íßæä ÃÖÚÝ ÑÃíÇ æÃÈÚÏ ãä ÍÓä ÇáÊÏÈÑ ãäß ÅÐÇ Ãåãß Ãä ÊÚÑÝ ÇáæÌæå Ýí ÃÃäÐÑÊåã æÇáÅãÇáÉ Ýí ÑÃì ÇáÞãÑ æÊÚÑÝ ÇáÕÑÇØ æÇáÒÑÇØ æÃÔÈÇå Ðáß ããÇ áÇ íÚÏæ Úáãß Ýíå ÇááÝÙ æÌÑÓ ÇáÕæÊ æáÇ íãäÚß</w:t>
      </w:r>
    </w:p>
    <w:p>
      <w:pPr>
        <w:pStyle w:val="Normal"/>
        <w:jc w:val="both"/>
        <w:rPr/>
      </w:pPr>
      <w:r>
        <w:rPr>
          <w:rFonts w:eastAsia="MS Sans Serif" w:cs="MS Sans Serif" w:ascii="MS Sans Serif" w:hAnsi="MS Sans Serif"/>
          <w:color w:val="000000"/>
        </w:rPr>
        <w:t>Åä áã ÊÚáãå ÈáÇÛÉ æáÇ íÏÝÚß Úä ÈíÇä æáÇ íÏÎá Úáíß ÔßÇ æáÇ íÛáÞ Ïæäß ÈÇÈ ãÚÑÝÉ æáÇ íÝÖí Èß Åáì ÊÍÑíÝ æÊÈÏíá æÅáì ÇáÎØÃ Ýí ÊÃæíá æÅáì ãÇ íÚÙã Ýíå ÇáãÚÇÈ Úáíß æíØíá áÓÇä ÇáÞÇÏÍ Ýíß æáÇ íÚäíß æáÇ íåãß Ãä ÊÚÑÝ ãÇ ÅÐÇ ÌåáÊå ÚÑÖÊ äÝÓß áßá Ðáß æÍÕáÊ ÝíãÇ åäÇáß æßÇä ÃßËÑ ßáÇãß Ýí ÇáÊÝÓíÑ æÍíË ÊÎæÖ Ýí ÇáÊÃæíá ßáÇã ãä áÇ íÈäí ÇáÔíÁ Úáì ÃÕáå æáÇ íÃÎÐå ãä ãÃÎÐå æãä ÑÈãÇ æÞÚ Ýí ÇáÝÇÍÔ ãä ÇáÎØÃ ÇáÐí íÈÞì ÚÇÑå æÊÔäÚ ÂËÇÑå æäÓÃá Çááå ÇáÚÕãÉ ãä ÇáÒáá æÇáÊæÝíÞ áãÇ åæ ÃÞÑÈ Åáì ÑÖÇå ãä ÇáÞæá æÇáÚãá æÇÚáã Ãä ãä ÇáÎØÃ Ãä íÞÓã ÇáÃãÑ Ýí ÊÞÏíã ÇáÔíÁ æÊÃÎíÑå ÞÓãíä ÝíÌÚá ãÝíÏÇ Ýí ÈÚÖ ÇáßáÇã æÛíÑ ãÝíÏ Ýí ÈÚÖ æÃä íÚáá ÊÇÑÉ ÈÇáÚäÇíÉ æÃÎÑì ÈÃäå ÊæÓÚÉ Úáì ÇáÔÇÚÑ æÇáßÇÊÈ ÍÊì ÊØÑÏ áåÐÇ ÞæÇÝíå æáÐÇß ÓÌÚå ÐÇß áÃä ãä ÇáÈÚíÏ Ãä íßæä Ýí ÌãáÉ ÇáäÙã ãÇ íÏá ÊÇÑÉ æáÇ íÏá ÃÎÑì ÝãÊì ËÈÊ Ýí ÊÞÏíã ÇáãÝÚæá ãËáÇ Úáì ÇáÝÚá Ýí ßËíÑ ãä ÇáßáÇã Ãäå ÞÏ ÇÎÊÕ ÈÝÇÆÏÉ áÇ Êßæä Êáß ÇáÝÇÆÏÉ ãÚ ÇáÊÃÎíÑ ÝÞÏ æÌÈ Ãä Êßæä Êáß ÞÖíÉ Ýí ßá ÔíÁ æßá ÍÇá æãä ÓÈíá ãä íÌÚá ÇáÊÞÏíã æÊÑß ÇáÊÞÏíã ÓæÇÁ Ãä íÏÚí Ãäå ßÐáß Ýí Úãæã ÇáÃÍæÇá ÝÃãÇ Ãä íÌÚáå Èíä Èíä ÝíÒÚã Ãäå ááÝÇÆÏÉ Ýí ÈÚÖåÇ æááÊÕÑÝ Ýí ÇááÝÙ ãä ÛíÑ ãÚäì Ýí ÈÚÖ ÝããÇ íäÈÛí Ãä íÑÛÈ Úä ÇáÞæá Èå æåÐå ãÓÇÆá áÇ íÓÊØíÚ ÃÍÏ Ãä íãÊäÚ ãä ÇáÊÝÑÞÉ Èíä ÊÞÏíã ãÇ ÞÏã ÝíåÇ æÊÑß ÊÞÏíãå æãä ÃÈíä ÔíÁ Ýí Ðáß ÇáÇÓÊÝåÇã ÈÇáåãÒÉ ÝÅä ãæÖÚ ÇáßáÇã Úáì Ãäß ÅÐÇ ÞáÊ ÃÝÚáÊ ÝÈÏÃÊ ÈÇáÝÚá ßÇä ÇáÔß Ýí ÇáÝÚá äÝÓå æßÇä ÛÑÖß ãä ÇÓÊÝåÇãß Ãä ÊÚáã æÌæÏå æÅÐÇ ÞáÊ ÃÃäÊ ÝÚáÊ ÝÈÏÃÊ ÈÇáÇÓã ßÇä ÇáÔß Ýí ÇáÝÇÚá ãä åæ æßÇä ÇáÊÑÏÏ Ýíå æãËÇá Ðáß Ãäß ÊÞæá ÃÈäíÊ ÇáÏÇÑ ÇáÊí ßäÊ Úáì Ãä ÊÈäíåÇ ÃÞáÊ ÇáÔÚÑ ÇáÐí ßÇä Ýí äÝÓß Ãä ÊÞæáå ÃÝÑÛÊ ãä ÇáßÊÇÈ ÇáÐí ßäÊ ÊßÊÈå ÊÈÏÃ Ýí åÐÇ æäÍæå ÈÇáÝÚá áÃä ÇáÓÄÇá Úä ÇáÝÚá äÝÓå æÇáÔß Ýíå áÃäß Ýí ÌãíÚ Ðáß ãÊÑÏÏ Ýí æÌæÏ ÇáÝÚ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äÊÝÇÆå ãÌæÒ Ãä íßæä ÞÏ ßÇä æÃä íßæä áã íßä æÊÞæá ÃÃäÊ ÈäíÊ åÐå ÇáÏÇÑ ÃÃäÊ ÞáÊ åÐÇ ÇáÔÚÑ ÃÃäÊ ßÊÈÊ åÐÇ ÇáßÊÇÈ ÝÊÈÏÃ Ýí Ðáß ßáå ÈÇáÃÓã Ðáß áÃäß áã ÊÔß Ýí ÇáÝÚá Ãäå ßÇä æßíÝ æÞÏ ÃÔÑÊ Åáì ÇáÏÇÑ ãÈäíÉ æÇáÔÚÑ ãÞæáÇ æÇáßÊÇÈ ãßÊæÈÇ æÅäãÇ ÔßßÊ Ýí ÇáÝÇÚá ãä åæ ÝåÐÇ ãä ÇáÝÑÞ áÇ íÏÝÚå ÏÇÝÚ æáÇ íÔß Ýíå ÔÇß æáÇ íÎÝì ÝÓÇÏ ÃÍÏåãÇ Ýí ãæÖÚ ÇáÂÎÑ Ýáæ ÞáÊ ÃÃäÊ ÈäíÊ ÇáÏÇÑ ÇáÊí ßäÊ Úáì Ãä ÊÈäíåÇ ÃÃäÊ ÞáÊ ÇáÔÚÑ ÇáÐí ßÇä Ýí äÝÓß Ãä ÊÞæáå ÃÃäÊ ÝÑÛÊ ãä ÇáßÊÇÈ ÇáÐí ßäÊ ÊßÊÈå ÎÑÌÊ ãä ßáÇã ÇáäÇÓ æßÐáß áæ ÞáÊ ÃÈäíÊ åÐå ÇáÏÇÑ ÃÞáÊ åÐÇ ÇáÔÚÑ ÃßÊÈÊ åÐÇ ÇáßÊÇÈ ÞáÊ ãÇ áíÓ ÈÞæá ÐÇß áÝÓÇÏ Ãä ÊÞæá Ýí ÇáÔíÁ ÇáãÔÇåÏ ÇáÐí åæ äÕÈ Úíäíß ÃãæÌæÏ Ãã áÇ æããÇ íÚáã Èå ÖÑæÑÉ Ãäå áÇ Êßæä ÇáÈÏÇíÉ ÈÇáÝÚá ßÇáÈÏÇíÉ ÈÇáÇÊÓã Ãäß ÊÞæá ÃÞáÊ ÔÚÑÇ ÞØ ÃÑÃíÊ Çáíæã ÅäÓÇäÇ Ýíßæä ßáÇãÇ ãÓÊÞíãÇ æáæ ÞáÊ ÃÃäÊ ÞáÊ ÔÚÑÇ ÞØ ÃÃäÊ ÑÃíÊ ÅäÓÇäÇ ÃÎØÃÊ æÐÇß Ãäå áÇ ãÚäì ááÓÄÇá Úä ÇáÝÇÚá ãä åæ Ýí ãËá åÐÇ áÃä Ðáß ÅäãÇ íÊÕæÑ ÅÐÇ ßÇäÊ ÇáÅÔÇÑÉ Åáì ÝÚá ãÎÕæÕ äÍæ Ãä ÊÞæá ãä ÞÇá åÐÇ ÇáÔÚÑ æãä Èäì åÐå ÇáÏÇÑ æãä ÃÊÇß Çáíæã æãä ÃÐä áß Ýí ÇáÐí ÝÚáÊ æãÇ ÃÔÈå Ðáß ããÇ íãßä Ãä íäÕ Ýíå Úáì ãÚíä ÝÃãÇ Þíá ÔÚÑ Úáì ÇáÌãáÉ æÑÄíÉ ÅäÓÇä Úáì ÇáÅØáÇÞ ÝãÍÇá Ðáß Ýíå áÃäå áíÓ ããÇ íÎÊÕ ÈåÐÇ Ïæä ÐÇß ÍÊì íÓÃá Úä Úíä ÝÇÚáå æáæ ßÇä ÊÞÏíã ÇáÇÓã áÇ íæÌÈ ãÇ ÐßÑäÇ ãä Ãä íßæä ÇáÓÄÇá Úä ÇáÝÇÚá ãä åæ æßÇä íÕÍ Ãä íßæä ÓÄÇáÇ Úä ÇáÝÚá ÃßÇä Ãã áã íßä áßÇä íäÈÛí Ãä íÓÊÞíã Ðáß æÇÚáã Ãä åÐÇ ÇáÐí ÐßÑÊ áß Ýí ÇáåãÒÉ æåí ááÇÓÊÝåÇã ÞÇÆã ÝíåÇ ÅÐÇ ßÇäÊ åí ááÊÞÑíÑ ÝÅÐÇ ÞáÊ ÃÃäÊ ÝÚáÊ ÐÇß ßÇä ÛÑÖß Ãä ÊÞÑÑå ÈÃäå ÇáÝÇÚá íÈíä Ðáß Þæáå ÊÚÇáì ÍßÇíÉ Úä Þæá äãÑæÐ ÃÃäÊ ÝÚáÊ åÐÇ ÈÂáåÊäÇ íÇ ÅÈÑÇåíã áÇ ÔÈåÉ Ýí Ãäåã áã</w:t>
      </w:r>
    </w:p>
    <w:p>
      <w:pPr>
        <w:pStyle w:val="Normal"/>
        <w:jc w:val="both"/>
        <w:rPr/>
      </w:pPr>
      <w:r>
        <w:rPr>
          <w:rFonts w:eastAsia="MS Sans Serif" w:cs="MS Sans Serif" w:ascii="MS Sans Serif" w:hAnsi="MS Sans Serif"/>
          <w:color w:val="000000"/>
        </w:rPr>
        <w:t>íÞæáæÇ Ðáß áå Úáíå ÇáÓáÇã æåã íÑíÏæä Ãä íÞÑ áåã ÈÃä ßÓÑ ÇáÃÕäÇã ÞÏ ßÇä æáßä Ãä íÞÑ ÈÃäå ãäå ßÇä æÞÏ ÃÔÇÑæÇ áå Åáì ÇáÝÚá Ýí Þæáåã ÃÃäÊ ÝÚáÊ åÐÇ æÞÇá åæ Úáíå ÇáÓáÇã Ýí ÇáÌæÇÈ Èá ÝÚáå ßÈíÑåã åÐÇ æáæ ßÇä ÇáÊÞÑíÑ ÈÇáÝÚá áßÇä ÇáÌæÇÈ ÝÚáÊ Ãæ áã ÃÝÚá ÝÅä ÞáÊ Ãæ áíÓ ÅÐÇ ÞÇá ÃÝÚáÊ Ýåæ íÑíÏ ÃíÖÇ Ãä íÞÑÑå ÈÃä ÇáÝÚá ßÇä ãäå áÇ ÈÃäå ßÇä Úáì ÇáÌãáÉ ÝÃí ÝÑÞ Èíä ÇáÍÇáíä ÝÅäå ÅÐÇ ÞÇá ÃÝÚáÊ Ýåæ íÞÑÑå ÈÇáÝÚá ãä ÛíÑ Ãä íÑÏÏå Èíäå æÈíä ÛíÑå æßÇä ßáÇãå ßáÇã ãä íæåã Ãäå áÇ íÏÑí Ãä Ðáß ÇáÝÚá ßÇä Úáì ÇáÍÞíÞÉ æÅÐÇ ÞÇá ÃÃäÊ ÝÚáÊ ßÇä ÞÏ ÑÏÏ ÇáÝÚá Èíäå æÈíä ÛíÑå æáã íßä ãäå Ýí äÝí ÇáÝÚá ÊÑÏÏ æáã íßä ßáÇãå ßáÇã ãä íæåã Ãäå áÇ íÏÑí ÃßÇä ÇáÝÚá Ãã áã íßä ÈÏáÇáÉ Ãäß ÊÞæá Ðáß æÇáÝÚá ÙÇåÑ ãæÌæÏ ãÔÇÑ Åáíå ßãÇ ÑÃíÊ Ýí ÇáÂíÉ æÇÚáã Ãä ÇáåãÒÉ ÝíãÇ ÐßÑäÇ ÊÞÑíÑ ÈÝÚá ÞÏ ßÇä æÅäßÇÑ áå áã ßÇä æÊæÈíÎ áÝÇÚáå Úáíå æáåÇ ãÐåÈ ÂÎÑ æåæ Ãä íßæä áÅäßÇÑ Ãä íßæä ÇáÝÚá ÞÏ ßÇä ãä ÃÕáå æãËÇáå Þæáå ÊÚÇáì ÃÝÃÕÝÇßã ÑÈßã ÈÇáÈäíä æÇÊÎÐ ãä ÇáãáÇÆßÉ ÅäÇËÇ Åäßã áÊÞæáæä ÞæáÇ ÚÙíãÇ æÞæáå ÚÒ æÌá ÃÕØÝì ÇáÈäÇÊ Úáì ÇáÈäíä ãÇ áßã ßíÝ ÊÍßãæä ÝåÐÇ ÑÏ Úáì ÇáãÔÑßíä æÊßÐíÈ áåã Ýí Þæáåã ãÇ íÄÏí Åáì åÐÇ ÇáÌåá ÇáÚÙíã æÅÐÇ ÞÏã ÇáÇÓã Ýí åÐÇ ÕÇÑ ÇáÅäßÇÑ Ýí ÇáÝÇÚá æãËÇáå Þæáß ááÑÌá ÞÏ ÇäÊÍá ÔÚÑÇ ÃÃäÊ ÞáÊ åÐÇ ÇáÔÚÑ ßÐÈÊ áÓÊ ããä íÍÓä ãËáå ÃäßÑÊ Ãä íßæä ÇáÞÇÆá æáã ÊäßÑ ÇáÔÚÑ æÞÏ Êßæä ÅÐ íÑÇÏ ÅäßÇÑ ÇáÝÚá ãä ÃÕáå Ëã íÎÑÌ ÇááÝÙ ãÎÑÌå ÅÐÇ ßÇä ÇáÅäßÇÑ Ýí ÇáÝÇÚá ãËÇá Ðáß Þæáå ÊÚÇáì Þá Âááå ÃÐä áßã ÇáÅÐä ÑÇÌÚ Åáì Þæáå Þá ÃÑÃíÊã ãÇ ÃäÒá Çááå áßã ãä ÑÒÞ ÝÌÚáÊã ãäå ÍÑÇãÇ æÍáÇáÇ æãÚáæã Ãä ÇáãÚäì Úáì ÅäßÇÑ Ãä íßæä ÞÏ ßÇä ãä Çááå ÊÚÇá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ÅÐä ÝíãÇ ÞÇáæå ãä ÛíÑ Ãä íßæä åÐÇ ÇáÅÐä ÞÏ ßÇä ãä ÛíÑ Çááå ÝÃÖÇÝæå Åáì Çááå ÅáÇ Ãä ÇááÝÙ ÃÎÑÌ ãÎÑÌå ÅÐÇ ßÇä ÇáÃãÑ ßÐáß áÃä íÌÚáæÇ Ýí ÕæÑÉ ãä ÛáØ ÝÃÖÇÝ Åáì Çááå ÊÚÇáì ÅÐäÇ ßÇä ãä ÛíÑ Çááå ÝÅÐÇ ÍÞÞ Úáíå ÇÑÊÏÚ æãËÇá Ðáß Þæáß ááÑÌá íÏÚí Ãä ÞæáÇ ßÇä ããä ÊÚáã Ãäå áÇ íÞæáå Ãåæ ÞÇá ÐÇß ÈÇáÍÞíÞÉ Ãã ÃäÊ ÊÛáØ ÊÖÚ ÇáßáÇã æÖÚå ÅÐÇ ßäÊ ÚáãÊ Ãä Ðáß ÇáÞæá ÞÏ ßÇä ãä ÞÇÆá áíäÕÑÝ ÇáÅäßÇÑ Åáì ÇáÝÇÚá Ýíßæä ÃÔÏ áäÝí Ðáß æÅÈØÇáå æäÙíÑ åÐÇ Þæáå ÊÚÇáì Þá ÂáÐßÑíä ÍÑã Ãã ÇáÃäËííä ÃãÇ ÇÔÊãáÊ Úáíå ÃÑÍÇã ÇáÃäËííä ÃÎÑÌ ÇááÝÙ ãÎÑÌå ÅÐÇ ßÇä ÞÏ ËÈÊ ÊÍÑíã Ýí ÃÍÏ ÃÔíÇÁ Ëã ÃÑíÏ ãÚÑÝÉ Úíä ÇáãÍÑã ãÚ Ãä ÇáãÑÇÏ ÅäßÇÑ ÇáÊÍÑíã ãä ÃÕáå æäÝí Ãä íßæä ÞÏ ÍÑã ÔíÁ ããÇ ÐßÑæÇ Ãäå ãÍÑã æÐáß Ãä ßÇä ÇáßáÇã æÖÚ Úáì Ãä íÌÚá ÇáÊÍÑíã ßÃäå ÞÏ ßÇä Ëã íÞÇá áåã ÃÎÈÑæäÇ Úä åÐÇ ÇáÊÍÑíã ÇáÐí ÒÚãÊã Ýíã åæ ÃÝí åÐÇ Ãã ÐÇß Ãã Ýí ÇáËÇáË áíÊÈíä ÈØáÇä Þæáåã æíÙåÑ ãßÇä ÇáÝÑíÉ ãäåã Úáì Çááå ÊÚÇáì æãËá Ðáß Þæáß ááÑÌá íÏÚí ÃãÑÇ æÃäÊ ÊäßÑå ãÊì ßÇä åÐÇ ÃÝí áíá Ãã äåÇÑ ÊÖÚ ÇáßáÇã æÖÚ ãä Óáã Ãä Ðáß ÞÏ ßÇä Ëã ÊØÇáÈå ÈÈíÇä æÞÊå áßí íÊÈíä ßÐÈå ÅÐÇ áã íÞÏÑ Ãä íÐßÑ áå æÞÊÇ æíÝÊÖÍ æãËáå Þæáß ãä ÃãÑß ÈåÐÇ ãäÇ æÃíäÇ ÃÐä áß Ýíå æÃäÊ áÇ ÊÚäí Ãä ÃãÑÇ ÞÏ ßÇä ÈÐáß ãä æÇÍÏ ãäßã ÅáÇ Ãäß ÊÖÚ ÇáßáÇã åÐÇ ÇáæÖÚ áßí ÊÖíÞ Úáíå æáíÙåÑ ßÐÈå Ííä áÇ íÓÊØíÚ Ãä íÞæá ÝáÇä æÃä íÍíá Úáì æÇÍÏ æÅÐ ÞÏ ÈíäÇ ÇáÝÑÞ Èíä ÊÞÏíã ÇáÝÚá æÊÞÏíã ÇáÇÓã æÇáÝÚá ãÇÖ ÝíäÈÛí Ãä íäÙÑ Ýíå æÇáÝÚá ãÖÇÑÚ æÇáÞæá Ýí Ðáß Ãäß ÅÐÇ ÞáÊ ÃÊÝÚá æÃÃäÊ ÊÝÚá áã íÎá ãä Ãä ÊÑíÏ ÇáÍÇá Ãæ ÇáÇÓÊÞÈÇá ÝÅä ÃÑÏÊ ÇáÍÇá ßÇä ÇáãÚäì ÔÈíåÇ ÈãÇ ãÖì Ýí ÇáãÇÖí ÝÅÐÇ ÞáÊ ÃÊÝÚá ßÇä ÇáãÚäì Úáì Ãäß ÃÑÏÊ Ãä ÊÞÑÑå ÈÝÚá åæ íÝÚáå æßäÊ ßãä íæåã Ãäå áÇ íÚáã ÈÇáÍÞíÞÉ Ãä ÇáÝÚá ßÇÆä æÅÐÇ ÞáÊ ÃÃäÊ ÊÝÚá ßÇä ÇáãÚäì Úáì Ãäß ÊÑíÏ Ãä</w:t>
      </w:r>
    </w:p>
    <w:p>
      <w:pPr>
        <w:pStyle w:val="Normal"/>
        <w:jc w:val="both"/>
        <w:rPr/>
      </w:pPr>
      <w:r>
        <w:rPr>
          <w:rFonts w:eastAsia="MS Sans Serif" w:cs="MS Sans Serif" w:ascii="MS Sans Serif" w:hAnsi="MS Sans Serif"/>
          <w:color w:val="000000"/>
        </w:rPr>
        <w:t>ÊÞÑÑå ÈÃäå ÇáÝÇÚá æßÇä ÃãÑ ÇáÝÚá Ýí æÌæÏå ÙÇåÑÇ æÈÍíË áÇ íÍÊÇÌ Åáì ÇáÅÞÑÇÑ ÈÃäå ßÇÆä æÅä ÃÑÏÊ È ÊÝÚá ÇáãÓÊÞÈá ßÇä ÇáãÚäì ÅÐÇ ÈÏÃÊ ÈÇáÝÚá Úáì Ãäß ÊÚãÏ ÈÇáÅäßÇÑ Åáì ÇáÝÚá äÝÓå æÊÒÚã Ãäå áÇ íßæä Ãæ Ãäå áÇ íäÈÛí Ãä íßæä ÝãËÇá ÇáÃæá Øæíá ÃíÞÊáäí æÇáãÔÑÝí ãÖÇÌÚí æãÓäæäÉ ÒÑÞ ßÃäíÇÈ ÃÛæÇá ÝåÐÇ ÊßÐíÈ ãäå áÅäÓÇä ÊåÏÏå ÈÇáÞÊá æÅäßÇÑ Ãä íÞÏÑ Úáì Ðáß æíÓÊØíÚå æãËáå Ãä íØãÚ ØÇãÚ Ýí ÃãÑ áÇ íßæä ãËáå ÝÊÌåáå Ýí ØãÚå ÝÊÞæá ÃíÑÖì Úäß ÝáÇä æÃäÊ ãÞíã Úáì ãÇ íßÑå ÃÊÌÏ ÚäÏå ãÇ ÊÍÈ æÞÏ ÝÚáÊ æÕäÚÊ æÚáì Ðáß Þæáå ÊÚÇáì ÃäáÒãßãæåÇ æÃäÊã áåÇ ßÇÑåæä æãËÇá ÇáËÇäí Þæáß ááÑÌá íÑßÈ ÇáÎØÑ ÃÊÎÑÌ Ýí åÐÇ ÇáæÞÊ ÃÊÐåÈ Ýí ÛíÑ ÇáØÑíÞ ÃÊÛÑÑ ÈäÝÓß æÞæáß ááÑÌá íÖíÚ ÇáÍÞ ÃÊäÓì ÞÏíã ÅÍÓÇä ÝáÇä ÃÊÊÑß ÕÍÈÊå æÊÊÛíÑ Úä ÍÇáß ãÚå áÃä ÊÛíÑ ÇáÒãÇä ßãÇ ÞÇá Øæíá ÃÃÊÑß Åä ÞáÊ ÏÑÇåã ÎÇáÏ ÒíÇÑÊå Åäí ÅÐÇ ááÆíã ÌãáÉ ÇáÃãÑ Ãäß ÊäÍæ ÈÇáÅäßÇÑ äÍæ ÇáÝÚá ÝÅä ÈÏÃÊ ÈÇáÇÓã ÝÞáÊ ÃÃäÊ ÊÝÚá Ãæ ÞáÊ Ãåæ íÝÚá ßäÊ æÌåÊ ÇáÅäßÇÑ Åáì äÝÓ ÇáãÐßæÑ æÃÈíÊ Ãä Êßæä ÈãæÖÚ Ãä</w:t>
      </w:r>
    </w:p>
    <w:p>
      <w:pPr>
        <w:pStyle w:val="Normal"/>
        <w:jc w:val="both"/>
        <w:rPr/>
      </w:pPr>
      <w:r>
        <w:rPr>
          <w:rFonts w:eastAsia="MS Sans Serif" w:cs="MS Sans Serif" w:ascii="MS Sans Serif" w:hAnsi="MS Sans Serif"/>
          <w:color w:val="000000"/>
        </w:rPr>
        <w:t>íÌíÁ ãäå ÇáÝÚá æããä íÌíÁ ãäå æÃä íßæä ÈÊáß ÇáãËÇÈÉ ÊÝÓíÑ Ðáß Ãäß ÅÐÇ ÞáÊ ÃÃäÊ ÊãäÚäí ÃÃäÊ ÊÃÎÐ Úáì íÏí ÕÑÊ ßÃäß ÞáÊ Åä ÛíÑß ÇáÐí íÓÊØíÚ ãäÚí æÇáÃÎÐ Úáì íÏí æáÓÊ ÈÐÇß æáÞÏ æÖÚÊ äÝÓß Ýí ÛíÑ ãæÖÚß åÐÇ ÅÐÇ ÌÚáÊå áÇ íßæä ãäå ÇáÝÚá ááÚÌÒ æáÃäå áíÓ Ýí æÓÚå æÞÏ íßæä Ãä ÊÌÚáå áÇ íÍíÁ ãäå áÃäå áÇ íÎÊÇÑå æáÇ íÑÊÖíå æÃä äÝÓå äÝÓ ÊÃÈì ãËáå æÊßÑåå æãËÇáå Ãä ÊÞæá Ãåæ íÓÃá ÝáÇäÇ åæ ÃÑÝÚ åãÉ ãä Ðáß Ãåæ íãäÚ ÇáäÇÓ ÍÞæÞåã åæ ÃßÑã ãä ÐÇß æÞÏ íßæä Ãä ÊÌÚáå áÇ íÝÚáå áÕÛÑ ÞÏÑå æÞÕÑ åãÊå æÃä äÝÓå äÝÓ áÇ ÊÓãæ æÐáß Þæáß Ãåæ íÓãÍ ÈãËá åÐÇ Ãåæ íÑÊÇÍ ááÌãíá åæ ÃÞÕÑ åãÉ ãä Ðáß æÃÞá ÑÛÈÉ Ýí ÇáÎíÑ ããÇ ÊÙä æÌãáÉ ÇáÃãÑ Ãä ÊÞÏíã ÇáÇÓã íÞÊÖí Ãäß ÚãÏÊ ÈÇáÅäßÇÑ Åáì ÐÇÊ ãä Þíá Åäå íÝÚá Ãæ ÞÇá åæ Åäí ÃÝÚá æÃÑÏÊ ãÇ ÊÑíÏå ÅÐÇ ÞáÊ áíÓ åæ ÈÇáÐí íÝÚá æáíÓ ãËáå íÝÚá æáÇ íßæä åÐÇ ÇáãÚäì ÅÐÇ ÈÏÃÊ ÈÇáÝÚá ÝÞáÊ ÃÊÝÚá ÃáÇ ÊÑì Ãä ÇáãÍÇá Ãä ÊÒÚã Ãä ÇáãÚäì Ýí Þæá ÇáÑÌá áÕÇÍÈå ÃÊÎÑÌ Ýí åÐÇ ÇáæÞÊ ÃÊÛÑÑ ÈäÝÓß ÃÊãÖí Ýí ÛíÑ ÇáØÑíÞ Ãäå ÃäßÑ Ãä íßæä ÈãËÇÈÉ ãä íÝÚá Ðáß æÈãæÖÚ ãä íÌíÁ ãäå ÐÇß ÐÇß áÃä ÇáÚáã ãÍíØ ÈÃä ÇáäÇÓ áÇ íÑíÏæäå æÃäå áÇ íáíÞ ÈÇáÍÇá ÇáÊí íÓÊÚãá ÝíåÇ åÐÇ ÇáßáÇã æßÐáß ãÍÇá Ãä íßæä ÇáãÚäì Ýí Þæáå Ìá æÚáÇ ÃäáÒãßãæåÇ æÃäÊã áåÇ ßÇÑåæä ÃäÇ áÓäÇ ÈãËÇÈÉ ãä íÌíÁ ãäå åÐÇ ÇáÅáÒÇã æÃä ÛíÑäÇ ãä íÝÚáå Ìá Çááå ÊÚÇáì æÞÏ íÊæåã ÇáãÊæåã Ýí ÇáÔíÁ ãä Ðáß Ãäå íÍÊãá ÝÅÐÇ äÙÑ áã íÍÊãá Ýãä Ðáß Þæáå ÃíÞÊáäí æÇáãÔÑÝí ãÖÇÌÚí æÞÏ íÙä ÇáÙÇä Ãäå íÌæÒ Ãä íßæä Ýí ãÚäì Ãäå áíÓ ÈÇáÐí íÌíÁ ãäå Ãä íÞÊá ãËáí æíÊÚáÞ ÈÃäå ÞÇá ÞÈá íÛØ ÛØíØ ÇáÈßÑ ÔÏ ÎäÇÞå áíÞÊáäí æÇáãÑÁ áíÓ ÈÞÊÇá</w:t>
      </w:r>
    </w:p>
    <w:p>
      <w:pPr>
        <w:pStyle w:val="Normal"/>
        <w:jc w:val="both"/>
        <w:rPr/>
      </w:pPr>
      <w:r>
        <w:rPr>
          <w:rFonts w:eastAsia="MS Sans Serif" w:cs="MS Sans Serif" w:ascii="MS Sans Serif" w:hAnsi="MS Sans Serif"/>
          <w:color w:val="000000"/>
        </w:rPr>
        <w:t>æáßäå ÅÐÇ äÙÑ Úáã Ãäå áÇ íÌæÒ æÐÇß áÃäå ÞÇá æÇáãÔÑÝí ãÖÇÌÚí ÝÐßÑ ãÇ íßæä ãäÚÇ ãä ÇáÝÚá æãÍÇá Ãä íÞæá åæ ããä áÇ íÌíÁ ãäå ÇáÝÚá Ëã íÞæá Åäí ÃãäÚå áÃä ÇáãäÚ íÊÕæÑ Ýíãä íÌíÁ ãäå ÇáÝÚá æãÚ ãä íÕÍ ãäå áÇ ãä åæ ãäå ãÍÇá æãä åæ äÝÓå Úäå ÚÇÌÒ ÝÇÚÑÝå æÇÚáã ÃäÇ æÅä ßäÇ äÝÓÑ ÇáÇÓÊÝåÇã Ýí ãËá åÐÇ ÈÇáÅäßÇÑ ÝÅä ÇáÐí åæ ãÍÖ ÇáãÚäì Ãäå áÊäÈíå ÇáÓÇãÚ ÍÊì íÑÌÚ Åáì äÝÓå ÝíÎÌá æíÑÊÏÚ æíÚíÇ ÈÇáÌæÇÈ ÅãÇ áÃäå ÞÏ ÇÏÚì ÇáÞÏÑÉ Úáì ÝÚá áÇ íÞÏÑ Úáíå ÝÅÐÇ ËÈÊ Úáì ÏÚæÇå Þíá ÝÇÝÚá ÝíÝÖÍå Ðáß æÅãÇ áÃäå åã ÈÃä íÝÚá ãÇ áÇ íÓÊÕæÈ ÝÚáå ÝÅÐÇ ÑæÌÚ Ýíå ÊäÈå æÚÑÝ ÇáÎØÃ æÅãÇ áÃäå ÌæÒ æÌæÏ ÃãÑ áÇ íæÌÏ ãËáå ÝÅÐÇ ËÈÊ Úáì ÊÌæíÒå æÈÎ Úáì ÊÚäÊå æÞíá áå ÝÃÑäÇå Ýí ãæÖÚ æÝí ÍÇá æÃÞã ÔÇåÏÇ Úáì Ãäå ßÇä Ýí æÞÊ æáæ ßÇä íßæä ááÅäßÇÑ æßÇä ÇáãÚäì Ýíå ãä ÈÏÁ ÇáÃãÑ áßÇä íäÈÛí Ãä áÇ íÌíÁ ÝíãÇ áÇ íÞæá ÚÇÞá Åäå íßæä ÍÊì íäßÑ Úáíå ßÞæáåã ÃÊÕÚÏ Åáì ÇáÓãÇÁ ÃÊÓÊØíÚ Ãä ÊäÞá ÇáÌÈÇá ÃÅáì ÑÏ ãÇ ãÖì ÓÈíá æÅÐ ÞÏ ÚÑÝÊ Ðáß ÝÅäå áÇ íÞÑÑ ÈÇáãÍÇá æÈãÇ áÇ íÞæá ÃÍÏ Åäå íßæä ÅáÇ Úáì ÓÈíá ÇáÊãËíá æÚáì Ãä íÞÇá áå Åäß Ýí ÏÚæÇß ãÇ ÇÏÚíÊ ÈãäÒáÉ ãä íÏÚí åÐÇ ÇáãÍÇá æÅäß Ýí ØãÚß Ýí ÇáÐí ØãÚÊ Ýíå ÈãäÒáÉ ãä íØãÚ Ýí ÇáããÊäÚ æÅÐ ÞÏ ÚÑÝÊ åÐÇ ÝããÇ åæ ãä åÐÇ ÇáÖÑÈ Þæáå ÊÚÇáì ÃÝÃäÊ ÊÓãÚ ÇáÕã Ãæ ÊåÏí ÇáÚãí áíÓ ÅÓãÇÚ ÇáÕã ããÇ íÏÚíå ÃÍÏ Ýíßæä Ðáß ááÅäßÇÑ æÅäãÇ ÇáãÚäì Ýíå ÇáÊãËíá æÇáÊÔÈíå æÃä íäÒá ÇáÐí íÙä Èåã Ãäåã íÓãÚæä Ãæ Ãäå íÓÊØíÚ ÅÓãÇÚåã ãäÒáÉ ãä íÑì Ãäå íÓãÚ ÇáÕã æíåÏí ÇáÚãí Ëã ÇáãÚäì Ýí ÊÞÏíã ÇáÇÓã æÃä áã íÞá ÃÊÓãÚ ÇáÕã åæ Ãä íÞÇá ááäÈí ÃÃäÊ ÎÕæÕÇ ÞÏ ÃæÊíÊ Ãä ÊÓãÚ ÇáÕã æÃä íÌÚá Ýí Ùäå Ãäå íÓÊØíÚ ÅÓãÇÚåã ÈãËÇÈÉ ãä íÙä Ãäå ÞÏ ÃæÊí ÞÏÑÉ Úáì ÅÓãÇÚ ÇáÕã æãä áØíÝ</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Ðáß Þæá ÇÈä ÃÈí ÚííäÉ ÇáßÇãá ÝÏÚ ÇáæÚíÏ ÝãÇ æÚíÏß ÖÇÆÑí ÃØäíä ÃÌäÍÉ ÇáÐÈÇÈ íÖíÑ ÌÚáå ßÃäå ÞÏ Ùä Ãä Øäíä ÃÌäÍÉ ÇáÐÈÇÈ ÈãËÇÈÉ ãÇ íÖíÑ ÍÊì Ùä Ãä æÚíÏå íÖíÑ æÇÚáã Ãä ÍÇá ÇáãÝÚæá ÝíãÇ ÐßÑäÇ ßÍÇá ÇáÝÇÚá ÃÚäí ÊÞÏíã ÅÓã ÇáãÝÚæá íÞÊÖí Ãä íßæä ÇáÅäßÇÑ Ýí ØÑíÞ ÇáÅÍÇáÉ æÇáãäÚ ãä Ãä íßæä ÈãËÇÈÉ Ãä íæÞÚ Èå ãËá Ðáß ÇáÝÚá ÝÅÐÇ ÞáÊ ÃÒíÏÇ ÊÖÑÈ ßäÊ ÞÏ ÃäßÑÊ Ãä íßæä ÒíÏ ÈãËÇÈÉ Ãä íÖÑÈ Ãæ ÈãæÖÚ Ãä íÌÊÑÃ Úáíå æíÓÊÌÇÒ Ðáß Ýíå æãä ÃÌá Ðáß ÞÏã ÛíÑ Ýí Þæáå ÊÚÇáì Þá ÃÛíÑ Çááå ÃÊÎÐ æáíÇ æÞæáå ÚÒ æÌá Þá ÃÑÃíÊßã Åä ÃÊÇßã ÚÐÇÈ Çááå Ãæ ÃÊÊßã ÇáÓÇÚÉ ÃÛíÑ Çááå ÊÏÚæä æßÇä áå ãä ÇáÍÓä æÇáãÒíÉ æÇáÝÎÇãÉ ãÇ Úáã Ãäå áÇ íßæä áæ ÃÎÑ ÝÞíá Þá ÃÊÊÎÐ ÛíÑ Çááå æáíÇ æÃÊÏÚæä ÛíÑ Çááå æÐáß áÃäå ÍÕá ÈÇáÊÞÏíã ãÚäì Þæáß Ãíßæä ÛíÑ Çááå ÈãËÇÈÉ Ãä íÊÎÐ æáíÇ æÃíÑÖì ÚÇÞá ãä äÝÓå Ãä íÝÚá Ðáß æÃíßæä Ìåá ÃÌåá æÚãì ÃÚãì ãä Ðáß æáÇ íßæä ÔíÁ ãä Ðáß ÅÐÇ Þíá ÃÃÊÎÐ ÛíÑ Çááå æáíÇ æÐáß áÃäå ÍíäÆÐ íÊäÇæá ÇáÝÚá Ãä íßæä ÝÞØ æáÇ íÒíÏ Úáì Ðáß ÝÇÚÑÝå æßÐáß ÇáÍßã Ýí Þæáå ÊÚÇáì ÝÞÇáæÇ ÃÈÔÑÇ ãäÇ æÇÍÏÇ äÊÈÚå æÐáß áÃäåã ÈäæÇ ßÝÑåã Úáì Ãä ãä ßÇä ãËáåã ÈÔÑÇ áã íßä ÈãËÇÈÉ Ãä íÊÈÚ æíØÇÚ æíäÊåì Åáì ãÇ íÃãÑ æíÕÏÞ Ãäå ãÈÚæË ãä Çááå ÊÚÇáì æÃäåã ãÃãæÑæä ÈØÇÚÊå ßãÇ ÌÇÁ Ýí ÇáÃÎÑì Åä ÃäÊã ÅáÇ ÈÔÑ ãËáäÇ ÊÑíÏæä Ãä ÊÕÏæäÇ æßÞæáå ÚÒ æÌá ãÇ åÐÇ ÅáÇ ÈÔÑ ãËáßã íÑíÏ Ã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ÊÝÖá Úáíßã æáæ ÔÇÁ Çááå áÃäÒá ãáÇÆßÉ ÝåÐÇ åæ ÇáÞæá Ýí ÇáÖÑÈ ÇáÃæá æåæ Ãä íßæä íÝÚá ÈÚÏ ÇáåãÒÉ áÝÚá áã íßä æÃãÇ ÇáÖÑÈ ÇáËÇäí æåæ Ãä íßæä íÝÚá áÝÚá ãæÌæÏ ÝÅä ÊÞÏíã ÇáÇÓã íÞÊÖí ÔÈåÇ ÈãÇ ÇÞÊÖÇå Ýí ÇáãÇÖí ãä ÇáÃÎÐ ÈÃä íÞÑ Ãäå ÇáÝÇÚá Ãæ ÇáÅäßÇÑ Ãä íßæä ÇáÝÇÚá ÝãËÇá ÇáÃæá Þæáß ááÑÌá íÈÛí æíÙáã ÃÃäÊ ÊÌíÁ Åáì ÇáÖÚíÝ ÝÊÛÖÈ ãÇáå ÃÃäÊ ÊÒÚã Ãä ÇáÃãÑ ßíÊ æßíÊ æÚáì Ðáß Þæáå ÊÚÇáì ÃÝÃäÊ ÊßÑå ÇáäÇÓ ÍÊì íßæäæÇ ãÄãäíä æãËÇá ÇáËÇäí Ãåã íÞÓãæä ÑÍãÉ ÑÈß</w:t>
      </w:r>
    </w:p>
    <w:p>
      <w:pPr>
        <w:pStyle w:val="Normal"/>
        <w:jc w:val="both"/>
        <w:rPr/>
      </w:pPr>
      <w:r>
        <w:rPr>
          <w:rFonts w:eastAsia="MS Sans Serif" w:cs="MS Sans Serif" w:ascii="MS Sans Serif" w:hAnsi="MS Sans Serif"/>
          <w:color w:val="000000"/>
        </w:rPr>
        <w:t>ÝÕá Ýí ÇáÊÞÏíã æÇáÊÃÎíÑ Ýí ÇáäÝí æÅÐ ÞÏ ÚÑÝÊ åÐå ÇáãÓÇÆá Ýí ÇáÇÓÊÝåÇã ÝåÐå ãÓÇÆá Ýí ÇáäÝí ÅÐÇ ÞáÊ ãÇ ÝÚáÊ ßäÊ äÝíÊ Úäß ÝÚáÇ áã íËÈÊ Ãäå ãÝÚæá æÅÐÇ ÞáÊ ãÇ ÃäÇ ÝÚáÊ ßäÊ äÝíÊ Úäß ÝÚáÇ ËÈÊ Ãäå ãÝÚæá ÊÝÓíÑ Ðáß Ãäß ÅÐÇ ÞáÊ ãÇ ÞáÊ åÐÇ ßäÊ äÝíÊ Ãä Êßæä ÞÏ ÞáÊ ÐÇß æßäÊ äæÙÑÊ Ýí ÔíÁ ËÈÊ Ãäå ãÞæá æßÐáß ÅÐÇ ÞáÊ ãÇ ÖÑÈÊ ÒíÏÇ ßäÊ äÝíÊ Úäß ÖÑÈå æáã íÌÈ Ãä íßæä ÞÏ ÖÑÈ Èá íÌæÒ Ãä íßæä ÞÏ ÖÑÈå ÛíÑß æÃä áÇ íßæä ÞÏ ÖÑÈ ÃÕáÇ æÅÐÇ ÞáÊ ãÇ ÃäÇ ÖÑÈÊ ÒíÏÇ áã ÊÞáå ÅáÇ æÒíÏ ãÖÑæÈ æßÇä ÇáÞÕÏ Ãä ÊäÝí Ãä Êßæä ÃäÊ ÇáÖÇÑÈ æãä ÃÌá Ðáß ÕáÍ Ýí ÇáæÌå ÇáÃæá Ãä íßæä ÇáãäÝí ÚÇãÇ ßÞæáß ãÇ ÞáÊ ÔÚÑÇ ÞØ æãÇ ÃßáÊ Çáíæã ÔíÆÇ æãÇ ÑÃíÊ ÃÍÏÇ ãä ÇáäÇÓ æáã íÕáÍ Ýí ÇáæÌå ÇáËÇäí ÝßÇä ÎáÝÇ Ãä ÊÞæá ãÇ ÃäÇ ÞáÊ ÔÚÑÇ ÞØ æãÇ ÃäÇ ÃßáÊ Çáíæã ÔíÆÇ æãÇ ÃäÇ ÑÃíÊ ÃÍÏÇ ãä ÇáäÇÓ æÐáß áÃäå íÞÊÖí ÇáãÍÇá æåæ Ãä íßæä åÇåäÇ ÅäÓÇä ÞÏ ÞÇá ßá ÔÚÑ Ýí ÇáÏäíÇ æÃßá ßá ÔíÁ íÄßá æÑÃì ßá ÃÍÏ ãä ÇáäÇÓ ÝäÝíÊ Ãä Êßæäå æããÇ åæ ãËÇá Èíä Ýí Ãä ÊÞÏíã ÇáÇÓã íÞÊÖí æÌæÏ ÇáÝÚá Þæáå ãä ÇáãÊÞÇÑ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Ç ÃäÇ ÃÓÞãÊ ÌÓãí Èå æáÇ ÃäÇ ÃÖÑãÊ Ýí ÇáÞáÈ äÇÑÇ ÇáãÚäì ßãÇ áÇ íÎÝí Úáì Ãä ÇáÓÞã ËÇÈÊ ãæÌæÏ æáíÓ ÇáÞÕÏ ÈÇáäÝí Åáíå æáßä Åáì Ãä íßæä åæ ÇáÌÇáÈ áå æíßæä ÞÏ ÌÑå Åáì äÝÓå æãËáå Ýí ÇáæÖæÍ Þæáå Øæíá æãÇ ÃäÇ æÍÏí ÞáÊ ÐÇ ÇáÔÚÑ ßáå ÇáÔÚÑ ãÞæá Úáì ÇáÞØÚ æÇáäÝí áÃä íßæä åæ æÍÏå ÇáÞÇÆá áå æåÇåäÇ ÃãÑÇä íÑÊÝÚ ãÚåãÇ ÇáÔß Ýí æÌæÈ åÐÇ ÇáÝÑÞ æíÕíÑ ÇáÚáã Èå ßÇáÖÑæÑÉ ÃÍÏåãÇ Ãäå íÕÍ áß Ãä ÊÞæá ãÇ ÞáÊ åÐÇ æáÇ ÞÇáå ÃÍÏ ãä ÇáäÇÓ æãÇ ÖÑÈÊ ÒíÏÇ æáÇ ÖÑÈå ÃÍÏ ÓæÇí æáÇ íÕÍ Ðáß Ýí ÇáæÌå ÇáÂÎÑ Ýáæ ÞáÊ ãÇ ÃäÇ ÞáÊ åÐÇ æáÇ ÞÇáå ÃÍÏ ãä ÇáäÇÓ æãÇ ÃäÇ ÖÑÈÊ ÒíÏÇ æáÇ ÖÑÈå ÃÍÏ ÓæÇí ßÇä ÎáÝÇ ãä ÇáÞæá æßÇä Ýí ÇáÊäÇÞÖ ÈãäÒáÉ Ãä ÊÞæá áÓÊ ÇáÖÇÑÈ ÒíÏÇ ÃãÓ ÝÊËÈÊ Ãäå ÞÏ ÖÑÈ Ëã ÊÞæá ãä ÈÚÏå ãÇ ÖÑÈå ÃÍÏ ãä ÇáäÇÓ æáÓÊ ÇáÞÇÆá Ðáß ÝÊËÈÊ Ãäå ÞÏ Þíá Ëã ÊÌíÁ ÝÊÞæá æãÇ ÞÇáå ÃÍÏ ãä ÇáäÇÓ æÇáËÇäí ãä ÇáÃãÑíä Ãäß ÊÞæá ãÇ ÖÑÈÊ ÅáÇ ÒíÏÇ Ýíßæä ßáÇãÇ ãÓÊÞíãÇ æáæ ÞáÊ ãÇ ÃäÇ ÖÑÈÊ ÅáÇ ÒíÏÇ ßÇä áÛæÇ ãä ÇáÞæá æÐáß áÃä äÞÖ ÇáäÝí ÈÅáÇ íÞÊÖí Ãä Êßæä ÖÑÈÊ ÒíÏÇ æÊÞÏíãß ÖãíÑß æÅíáÇÄå ÍÑÝ ÇáäÝí íÞÊÖí äÝí Ãä Êßæä ÖÑÈÊå ÝåãÇ íÊÏÇÝÚÇä ÝÇÚÑÝå æíÌíÁ áß åÐÇ ÇáÝÑÞ Úáì æÌåå Ýí ÊÞÏíã ÇáãÝÚæá æÊÃÎíÑå ÝÅÐÇ ÞáÊ ãÇ ÖÑÈÊ ÒíÏÇ ÝÞÏãÊ ÇáÝÚá ßÇä ÇáãÚäì Ãäß ÞÏ äÝíÊ Ãä íßæä ÞÏ æÞÚ ÖÑÈ ãäß Úáì ÒíÏ æáã ÊÚÑÖ Ýí ÃãÑ ÛíÑå áäÝí æáÇ ÅËÈÇÊ æÊÑßÊå ãÈåãÇ ãÍÊãáÇ æÅÐÇ ÞáÊ ãÇ ÒíÏÇ ÖÑÈÊ ÝÞÏãÊ ÇáãÝÚæá ßÇä ÇáãÚäì Úáì Ãä ÖÑÈÇ æÞÚ ãäß Úáì ÅäÓÇä æÙä Ãä Ðáß ÇáÅäÓÇä ÒíÏ ÝäÝíÊ Ãä íßæä ÅíÇå Ýáß Ãä ÊÞæá Ýí ÇáæÌå ÇáÃæá ãÇ ÖÑÈÊ ÒíÏÇ æáÇ ÃÍÏÇ ãä</w:t>
      </w:r>
    </w:p>
    <w:p>
      <w:pPr>
        <w:pStyle w:val="Normal"/>
        <w:jc w:val="both"/>
        <w:rPr/>
      </w:pPr>
      <w:r>
        <w:rPr>
          <w:rFonts w:eastAsia="MS Sans Serif" w:cs="MS Sans Serif" w:ascii="MS Sans Serif" w:hAnsi="MS Sans Serif"/>
          <w:color w:val="000000"/>
        </w:rPr>
        <w:t>ÇáäÇÓ æáíÓ áß Ýí ÇáæÌå ÇáËÇäí Ýáæ ÞáÊ ãÇ ÒíÏÇ ÖÑÈÊ æáÇ ÃÍÏÇ ãä ÇáäÇÓ ßÇä ÝÇÓÏÇ Úáì ãÇ ãÖì Ýí ÇáÝÇÚá æããÇ íäÈÛí Ãä ÊÚáãå Ãäå íÕÍ áß Ãä ÊÞæá ãÇ ÖÑÈÊ ÒíÏÇ æáßäí ÃßÑãÊå ÝÊÚÞÈ ÇáÝÚá ÇáãäÝí ÈÅËÈÇÊ ÝÚá åæ ÖÏå æáÇ íÕÍ Ãä ÊÞæá ãÇ ÒíÏÇ ÖÑÈÊ æáßäí ÃßÑãÊå æÐÇß Ãäß áã ÊÑÏ Ãä ÊÞæá áã íßä ÇáÝÚá åÐÇ æáßä ÐÇß æáßäß ÃÑÏÊ Ãäå áã íßä ÇáãÝÚæá åÐÇ æáßä ÐÇß ÝÇáæÇÌÈ ÅÐÇ Ãä ÊÞæá ãÇ ÒíÏÇ ÖÑÈÊ æáßä ÚãÑÇ æÍßã ÇáÌÇÑ ãÚ ÇáãÌÑæÑ Ýí ÌãíÚ ãÇ ÐßÑäÇ Íßã ÇáãäÕæÈ ÝÅÐÇ ÞáÊ ãÇ ÃãÑÊß ÈåÐÇ ßÇä ÇáãÚäì Úáì äÝí Ãä Êßæä ÞÏ ÃãÑÊå ÈÐáß æáã íÌÈ Ãä Êßæä ÞÏ ÃãÑÊå ÈÔíÁ ÂÎÑ æÅÐÇ ÞáÊ ãÇ ÈåÐÇ ÃãÑÊß ßäÊ ÞÏ ÃãÑÊå ÈÔíÁ ÛíÑå ÇáÊÞÏíã æÇáÊÃÎíÑ Ýí ÇáÎÈÑ ÇáãËÈÊ æÇÚáã Ãä åÐÇ ÇáÐí ÈÇä áß Ýí ÇáÇÓÊÝåÇã æÇáäÝí ãä ÇáãÚäì Ýí ÇáÊÞÏíã ÞÇÆã ãËáå Ýí ÇáÎÈÑ ÇáãËÈÊ ÝÅÐÇ ÚãÏÊ Åáì ÇáÐí ÃÑÏÊ Ãä ÊÍÏË Úäå ÈÝÚá ÝÞÏãÊ ÐßÑå Ëã ÈäíÊ ÇáÝÚá Úáíå ÝÞáÊ ÒíÏ ÞÏ ÝÚá æÃäÇ ÝÚáÊ æÃäÊ ÝÚáÊ ÇÞÊÖì Ðáß Ãä íßæä ÇáÞÕÏ Åáì ÇáÝÇÚá ÅáÇ Ãä ÇáãÚäì Ýí åÐÇ ÇáÞÕÏ íäÞÓã ÞÓãíä ÃÍÏåãÇ Ìáí áÇ íÔßá æåæ Ãä íßæä ÇáÝÚá ÝÚáÇ ÞÏ ÃÑÏÊ Ãä ÊäÕ Ýíå Úáì æÇÍÏ ÝÊÌÚáå áå æÊÒÚã Ãäå ÝÇÚáå Ïæä æÇÍÏ ÂÎÑ Ãæ Ïæä ßá ÃÍÏ æãËÇá Ðáß Ãä ÊÞæá ÃäÇ ßÊÈÊ Ýí ãÚäì ÝáÇä æÃäÇ ÔÝÚÊ Ýí ÈÇÈå ÊÑíÏ Ãä ÊÏÚí ÇáÇäÝÑÇÏ ÈÐáß æÇáÇÓÊÈÏÇÏ Èå æÊÒíá ÇáÇÔÊÈÇå Ýíå æÊÑÏ Úáì ãä ÒÚã Ãä Ðáß ßÇä ãä ÛíÑß Ãæ Ãä ÛíÑß ÞÏ ßÊÈ Ýíå ßãÇ ßÊÈÊ æãä ÇáÈíä Ýí Ðáß Þæáåã Ýí ÇáãËá ÃÊÚáãäí ÈÖÈ ÃäÇ ÍÑÔÊå æÇáÞÓã ÇáËÇäí Ãä áÇ íßæä ÇáÞÕÏ Åáì ÇáÝÇÚá Úáì åÐÇ ÇáãÚäì æáßä Úáì Ãäß ÃÑÏÊ Ãä ÊÍÞÞ Úáì ÇáÓÇãÚ Ãäå ÞÏ ÝÚá æÊãäÚå ãä ÇáÔß ÝÃäÊ áÐáß ÊÈÏÃ ÈÐßÑå æÊæÞÚ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æáÇ æãä ÞÈá Ãä ÊÐßÑ ÇáÝÚá Ýí äÝÓå áßí ÊÈÇÚÏå ÈÐáß Ýí ÇáÔÈåÉ æÊãäÚå ãä ÇáÅäßÇÑ Ãæ ãä Ãä íÙä Èß ÇáÛáØ Ãæ ÇáÊÒíÏ æãËÇáå Þæáß åæ íÚØí ÇáÌÒíá æåæ íÍÈ ÇáËäÇÁ áÇ ÊÑíÏ Ãä ÊÒÚã Ãäå áíÓ åÇåäÇ ãä íÚØí ÇáÌÒíá æíÍÈ ÇáËäÇÁ ÛíÑå æáÇ Ãä ÊÚÑÖ ÈÇäÓÇä æÊÍØå Úäå æÊÌÚáå áÇ íÚØí ßãÇ íÚØí æáÇ íÑÛÈ ßãÇ íÑÛÈ æáßäß ÊÑíÏ Ãä ÊÍÞÞ Úáì ÇáÓÇãÚ Ãä ÅÚØÇÁ ÇáÌÒíá æÍÈ ÇáËäÇÁ ÏÃÈå æÃä Êãßä Ðáß Ýí äÝÓå æãËÇáå Ýí ÇáÔÚÑ Øæíá åã íÝÑÔæä ÇááÈÏ ßá ØãÑÉ æÃÌÑÏ ÓÈÇÍ íÈÐ ÇáãÛÇáíÇ áã íÑÏ Ãä íÏÚí áåã åÐå ÇáÕÝÉ ÏÚæì ãä íÝÑÏåã ÈåÇ æíäÕ Úáíåã ÝíåÇ ÍÊì ßÃäå íÚÑÖ ÈÞæã ÂÎÑíä ÝíäÝí Ãä íßæäæÇ ÃÕÍÇÈåÇ åÐÇ ãÍÇá æÅäãÇ ÃÑÇÏ Ãä íÕÝåã ÈÃäåã ÝÑÓÇä íãÊåÏæä ÕåæÇÊ ÇáÎíá æÃäåã íÞÊÚÏæä ÇáÌíÇÏ ãäåÇ æÃä Ðáß ÏÃÈåã ãä ÛíÑ Ãä íÚÑÖ áäÝíå Úä ÛíÑåã ÅáÇ Ãäå ÈÏÃ ÈÐßÑåã áíäÈå ÇáÓÇãÚ áåã æíÚáã ÈÏíÇ ÞÕÏå Åáíåã ÈãÇ Ýí äÝÓå ãä ÇáÕÝÉ áíãäÚå ÈÐáß ãä ÇáÔß æãä Êæåã Ãä íßæä ÞÏ æÕÝåã ÈÕÝÉ áíÓÊ åí áåã Ãæ Ãä íßæä ÞÏ ÃÑÇÏ ÛíÑåã ÝÛáØ Åáíåã æÚáì Ðáß Þæá ÇáÂÎÑ Øæíá åã íÖÑÈæä ÇáßÈÔ íÈÑÞ ÈíÖå Úáì æÌåå ãä ÇáÏãÇÁ ÓÈÇÆÈ áã íÑÏ Ãä íÏÚí áåã ÇáÇäÝÑÇÏ æíÌÚá åÐÇ ÇáÖÑÈ áÇ íßæä ÅáÇ ãäåã æáßä ÃÑÇÏ ÇáÐí ÐßÑÊ ãä ÊäÈíå ÇáÓÇãÚ áÞÕÏåã ÈÇáÍÏíË ãä ÞÈá ÐßÑ ÇáÍÏíË áíÍÞÞ ÇáÃã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íÄßÏå æãä ÇáÈíä Ýíå Þæá ÚÑæÉ Èä ÃÐíäÉ ãä ÇáåÒÌ Óáíãì ÃÒãÚÊ ÈíäÇ ÝÃíä ÊÞæáåÇ ÃíäÇ æÐáß Ãäå ÙÇåÑ ãÚáæã Ãäå áã íÑÏ Ãä íÌÚá åÐÇ ÇáÅÒãÇÚ áåÇ ÎÇÕÉ æíÌÚáåÇ ãä ÌãÇÚÉ áã íÒãÚ ÇáÈíä ãäåã ÃÍÏ ÓæÇåÇ åÐÇ ãÍÇá æáßäå ÃÑÇÏ Ãä íÍÞÞ ÇáÃãÑ æíÄßÏå ÝÃæÞÚ ÐßÑåÇ Ýí ÓãÚ ÇáÐí ßáã ÇÈÊÏÇÁ æãä Ãæá ÇáÃãÑ áíÚáã ÞÈá åÐÇ ÇáÍÏíË Ãäå ÃÑÇÏåÇ ÈÇáÍÏíË Ýíßæä Ðáß ÃÈÚÏ áå ãä ÇáÔß æãËáå Ýí ÇáæÖæÍ Þæáå Øæíá åãÇ íáÈÓÇä ÇáãÌÏ ÃÍÓä áÈÓÉ ÔÍíÍÇä ãÇ ÇÓØÇÚÇ Úáíå ßáÇåãÇ áÇ ÔÈåÉ Ýí Ãäå áã íÑÏ Ãä íÞÕÑ åÐå ÇáÕÝÉ ÚáíåãÇ æáßä äÈå áåãÇ ÞÈá ÇáÍÏíË ÚäåãÇ æÃÈíä ãä ÇáÌãíÚ Þæáå ÊÚÇáì æÇÊÎÐæÇ ãä Ïæäå ÂáåÉ áÇ íÎáÞæä ÔíÆÇ æåã íÎáÞæä æÞæáå ÚÒ æÌá æÅÐÇ ÌÇÄæßã ÞÇáæÇ ÂãäÇ æÞÏ ÏÎáæÇ ÈÇáßÝÑ æåã ÞÏ ÎÑÌæÇ Èå æåÐÇ ÇáÐí ÞÏ ÐßÑÊ ãä Ãä ÊÞÏíã ÐßÑ ÇáãÍÏË Úäå íÝíÏ ÇáÊäÈíå áå ÞÏ ÐßÑå ÕÇÍÈ ÇáßÊÇÈ Ýí ÇáãÝÚæá ÅÐÇ ÞÏã ÝÑÝÚ ÈÇáÇÈÊÏÇÁ æÈäí ÇáÝÚá ÇáäÇÕÈ ßÇä áå Úáíå æÚÏí Åáì ÖãíÑå ÝÔÛá Èå ßÞæáäÇ Ýí ÖÑÈÊ ÚÈÏ Çááå ÚÈÏ Çááå ÖÑÈÊå ÝÞÇá æÅäãÇ ÞáÊ ÚÈÏ Çááå ÝäÈåÊå áå Ëã ÈäíÊ Úáíå ÇáÝÚá æÑÝÚÊå ÈÇáÇÈÊÏÇÁ ÝÅä ÞáÊ Ýãä Ãíä æÌÈ Ãä íßæä ÊÞÏíã ÐßÑ ÇáãÍÏË Úäå ÈÇáÝÚá ÂßÏ áÅËÈÇÊ Ðáß ÇáÝÚá áå æÃä íßæä Þæáå åãÇ íáÈÓÇä ÇáãÌÏ ÃÈáÛ Ýí ÌÚáåãÇ íáÈÓÇäå ãä Ãä íÞæ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áÈÓÇä ÇáãÌÏ ÝÅä Ðáß ãä ÃÌá Ãäå áÇ íÄÊì ÈÇáÇÓã ãÚÑì ãä ÇáÚæÇãá ÅáÇ áÍÏíË ÞÏ äæí ÅÓäÇÏå Åáíå æÅÐÇ ßÇä ßÐáß ÝÅÐÇ ÞáÊ ÚÈÏ Çááå ÝÞÏ ÃÔÚÑÊ ÞáÈå ÈÐáß Ãäß ÞÏ ÃÑÏÊ ÇáÍÏíË Úäå ÝÅÐÇ ÌÆÊ ÈÇáÍÏíË ÝÞáÊ ãËáÇ ÞÇã Ãæ ÞáÊ ÎÑÌ Ãæ ÞáÊ ÞÏã ÝÞÏ Úáã ãÇ ÌÆÊ Èå æÞÏ æØÃÊ áå æÞÏãÊ ÇáÅÚáÇã Ýíå ÝÏÎá Úáì ÇáÞáÈ ÏÎæá ÇáãÃäæÓ Èå æÞÈáå ÞÈæá ÇáãÊåíÁ áå ÇáãØãÆä Åáíå æÐáß áÇ ãÍÇáÉ ÃÔÏ áËÈæÊå æÃäÝì ááÔÈåÉ æÃãäÚ ááÔß æÃÏÎá Ýí ÇáÊÍÞíÞ æÌãáÉ ÇáÃãÑ Ãäå áíÓ ÅÚáÇãß ÇáÔíÁ ÈÛÊÉ ãËá ÅÚáÇãß áå ÈÚÏ ÇáÊäÈíå Úáíå æÇáÊÞÏãÉ áå áÃä Ðáß íÌÑí ãÌÑì ÊßÑíÑ ÇáÅÚáÇã Ýí ÇáÊÃßíÏ æÇáÅÍßÇã æãä åÇåäÇ ÞÇáæÇ Åä ÇáÔíÁ ÅÐÇ ÃÖãÑ Ëã ÝÓÑ ßÇä Ðáß ÃÝÎã áå ãä Ãä íÐßÑ ãä ÛíÑ ÊÞÏã ÅÖãÇÑ æíÏá Úáì ÕÍÉ ãÇ ÞÇáæå ÃäÇ äÚáã ÖÑæÑÉ Ýí Þæáå ÊÚÇáì ÝÅäåÇ áÇ ÊÚãì ÇáÃÈÕÇÑ ÝÎÇãÉ æÔÑÝÇ æÑæÚÉ áÇ äÌÏ ãäåÇ ÔíÆÇ Ýí ÞæáäÇ ÝÅä ÇáÃÈÕÇÑ áÇ ÊÚãì æßÐáß ÇáÓÈíá ÃÈÏÇ Ýí ßá ßáÇã ßÇä Ýíå ÖãíÑ ÞÕÉ ÝÞæáå ÊÚÇáì Åäå áÇ íÝáÍ ÇáßÇÝÑæä íÝíÏ ãä ÇáÞæÉ Ýí äÝí ÇáÝáÇÍ Úä ÇáßÇÝÑíä ãÇ áæ Þíá Åä ÇáßÇÝÑíä áÇ íÝáÍæä áã íÝÏ Ðáß æáã íßä Ðáß ßÐáß ÅáÇ áÃäß ÊÚáãå ÅíÇå ãä ÈÚÏ ÊÞÏãÉ æÊäÈíå ÃäÊ Èå Ýí Íßã ãä ÈÏÃ æÃÚÇÏ ææØÏ Ëã Èíä æáæÍ Ëã ÕÑÍ æáÇ íÎÝì ãßÇä ÇáãÒíÉ ÝíãÇ ØÑíÞå åÐÇ ÇáØÑíÞ æíÔåÏ áãÇ ÞáäÇ ãä Ãä ÊÞÏíã ÇáãÍÏË Úäå íÞÊÖí ÊÃßíÏ ÇáÎÈÑ æÊÍÞíÞå áå ÃäÇ ÅÐÇ ÊÃãáäÇ æÌÏäÇ åÐÇ ÇáÖÑÈ ãä ÇáßáÇã íÌíÁ ÝíãÇ ÓÈÞ Ýíå ÅäßÇÑ ãä ãäßÑ äÍæ Ãä íÞæá ÇáÑÌá áíÓ áí Úáã ÈÇáÐí ÊÞæá ÝÊÞæá áå ÃäÊ ÊÚáã Ãä ÇáÃãÑ Úáì ãÇ ÃÞæá æáßäß Êãíá Åáì ÎÕãí æßÞæá ÇáäÇÓ åæ íÚáã ÐÇß æÅä ÃäßÑ æåæ íÚáã ÇáßÐÈ ÝíãÇ ÞÇá æÅä ÍáÝ Úáíå æßÞæáå ÊÚÇáì æíÞæáæä Úáì Çááå ÇáßÐÈ æåã íÚáãæä ÝåÐÇ ãä ÃÈíä Ô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ÐÇß Ãä ÇáßÇÐÈ áÇ ÓíãÇ Ýí ÇáÏíä áÇ íÚÊÑÝ ÈÃäå ßÇÐÈ æÅÐÇ áã íÚÊÑÝ ÈÃäå ßÇÐÈ ßÇä ÃÈÚÏ ãä Ðáß Ãä íÚÊÑÝ ÈÇáÚáã ÈÃäå ßÇÐÈ Ãæ íÌíÁ ÝíãÇ ÇÚÊÑÖ Ýíå Ôß äÍæ Ãä íÞæá ÇáÑÌá ßÃäß áÇ ÊÚáã ãÇ ÕäÚ ÝáÇä æáã íÈáÛß ÝíÞæá ÃäÇ ÃÚáã æáßäí ÃÏÇÑíå Ãæ Ýí ÊßÐíÈ ãÏÚ ßÞæáå ÚÒ æÌá æÅÐÇ ÌÇÄæßã ÞÇáæÇ ÂãäÇ æÞÏ ÏÎáæÇ ÈÇáßÝÑ æåã ÞÏ ÎÑÌæÇ Èå æÐáß Ãä Þæáåã ÂãäÇ ÏÚæì ãäåã Ãäåã áã íÎÑÌæÇ ÈÇáßÝÑ ßãÇ ÏÎáæÇ Èå ÝÇáãæÖÚ ãæÖÚ ÊßÐíÈ Ãæ ÝíãÇ ÇáÞíÇÓ Ýí ãËáå Ãä áÇ íßæä ßÞæáå ÊÚÇáì æÇÊÎÐæÇ ãä Ïæäå ÂáåÉ áÇ íÎáÞæä ÔíÆÇ æåã íÎáÞæä æÐáß Ãä ÚÈÇÏÊåã áåÇ ÊÞÊÖí Ãä áÇ Êßæä ãÎáæÞÉ æßÐáß Ýí ßá ÔíÁ ßÇä ÎÈÑÇ Úáì ÎáÇÝ ÇáÚÇÏÉ æÚãÇ íÓÊÛÑÈ ãä ÇáÃãÑ äÍæ Ãä äÞæá ÃáÇ ÊÚÌÈ ãä ÝáÇä íÏÚí ÇáÚÙíã æåæ íÚíÇ ÈÇáíÓíÑ æíÒÚã Çäå ÔÌÇÚ æåæ íÝÒÚ ãä ÃÏäì ÔíÁ æããÇ íÍÓä Ðáß Ýíå æíßËÑ ÇáæÚÏ æÇáÖãÇä ßÞæá ÇáÑÌá ÃäÇ ÃÚØíß ÃäÇ ÃßÝíß ÃäÇ ÃÞæã ÈåÐÇ ÇáÃãÑ æÐáß Ãä ãä ÔÃä ãä ÊÚÏå æÊÖãä áå Ãä íÚÊÑÖå ÇáÔß Ýí ÊãÇã ÇáæÚÏ æÝí ÇáæÝÇÁ Èå Ýåæ ãä ÃÍæÌ ÔíÁ Åáì ÇáÊÃßíÏ æßÐáß íßËÑ Ýí ÇáãÏÍ ßÞæáß ÃäÊ ÊÚØí ÇáÌÒíá ÃäÊ ÊÞÑí Ýí ÇáãÍá ÃäÊ ÊÌæÏ Ííä áÇ íÌæÏ ÃÍÏ æßãÇ ÞÇá ÇáßÇãá æáÃäÊ ÊÝÑí ãÇ ÎáÞÊ æÈÚÖ ÇáÞæã íÎáÞ Ëã áÇ íÝÑí æßÞæá ÇáÂÎÑ ãä ÇáÑãá äÍä Ýí ÇáãÔÊÇÉ äÏÚæ ÇáÌÝáì</w:t>
      </w:r>
    </w:p>
    <w:p>
      <w:pPr>
        <w:pStyle w:val="Normal"/>
        <w:jc w:val="both"/>
        <w:rPr/>
      </w:pPr>
      <w:r>
        <w:rPr>
          <w:rFonts w:eastAsia="MS Sans Serif" w:cs="MS Sans Serif" w:ascii="MS Sans Serif" w:hAnsi="MS Sans Serif"/>
          <w:color w:val="000000"/>
        </w:rPr>
        <w:t>æÐáß Ãä ãä ÔÃä ÇáãÇÏÍ Ãä íãäÚ ÇáÓÇãÚíä ãä ÇáÔß ÝíãÇ íãÏÍ Èå æíÈÇÚÏåã ãä ÇáÔÈåÉ æßÐáß ÇáãÝÊÎÑ æíÒíÏß ÈíÇäÇ Ãäå ÅÐÇ ßÇä ÇáÝÚá ããÇ áÇ íÔß Ýíå æáÇ íäßÑ ÈÍÇá áã íßÏ íÌíÁ Úáì åÐÇ ÇáæÌå æáßä íÄÊì Èå ÛíÑ ãÈäí Úáì ÇÓã ÝÅÐÇ ÃÎÈÑÊ ÈÇáÎÑæÌ ãËáÇ Úä ÑÌá ãä ÚÇÏÇÊå Ãä íÎÑÌ Ýí ßá ÛÏÇÉ ÞáÊ ÞÏ ÎÑÌ æáã ÊÍÊÌ Åáì Ãä ÊÞæá åæ ÞÏ ÎÑÌ ÐÇß áÃäå áíÓ ÈÔíÁ íÔß Ýíå ÇáÓÇãÚ ÝÊÍÊÇÌ Ãä ÊÍÞÞå æÅáì Ãä ÊÞÏã Ýíå ÐßÑ ÇáãÍÏË Úäå æßÐáß ÅÐÇ Úáã ÇáÓÇãÚ ãä ÍÇá ÑÌá Ãäå Úáì äíÉ ÇáÑßæÈ æÇáãÖí Åáì ãæÖÚ æáã íßä Ôß æÊÑÏÏ Ãäå íÑßÈ Ãæ áÇ íÑßÈ ßÇä ÎÈÑß Ýíå Ãä ÊÞæá ÞÏ ÑßÈ æáÇ ÊÞæá åæ ÞÏ ÑßÈ ÝÅä ÌÆÊ ÈãËá åÐÇ Ýí ÕáÉ ßáÇã ææÖÚÊå ÈÚÏ æÇæ ÇáÍÇá ÍÓä ÍíäÆÐ æÐáß Þæáß ÌÆÊå æåæ ÞÏ ÑßÈ æÐÇß Ãä ÇáÍßã íÊÛíÑ ÅÐÇ ÕÇÑÊ ÇáÌãáÉ Ýí ãËá åÐÇ ÇáãæÖÚ æíÕíÑ ÇáÃãÑ ÈãÚÑÖ ÇáÔß æÐÇß Ãäå ÅäãÇ íÞæá åÐÇ ãä Ùä Ãäå íÕÇÏÝå Ýí ãäÒáå æÃä íÕá Åáíå ãä ÞÈá Ãä íÑßÈ ÝÅä ÞáÊ ÝÅäß ÞÏ ÊÞæá ÌÆÊå æÞÏ ÑßÈ ÈåÐÇ ÇáãÚäì æãÚ åÐÇ ÇáÔß ÝÅä ÇáÔß áÇ íÞæì ÍíäÆÐ ÞæÊå Ýí ÇáæÌå ÇáÃæá ÃÝáÇ ÊÑì Ãäß ÅÐÇ ÇÓÊÈØÃÊ ÅäÓÇäÇ ÝÞáÊ ÃÊÇäÇ æÇáÔãÓ ÞÏ ØáÚÊ ßÇä Ðáß ÃÈáÛ Ýí ÇÓÊÈØÇÆß áå ãä Ãä ÊÞæá ÃÊÇäÇ æÞÏ ØáÚÊ ÇáÔãÓ æÚßÓ åÐÇ Ãäß ÅÐÇ ÞáÊ ÃÊì æÇáÔãÓ áã ÊØáÚ ßÇä ÃÞæì Ýí æÕÝß Èå ÈÇáÚÌáÉ æÇáãÌíÁ ÞÈá ÇáæÞÊ ÇáÐí Ùä Ãäå íÌíÁ Ýíå ãä Ãä ÊÞæá ÃÊì æáã ÊØáÚ ÇáÔãÓ ÈÚÏ åÐÇ æåæ ßáÇã áÇ íßÇÏ íÌíÁ ÅáÇ äÇÈíÇ æÅäãÇ ÇáßáÇã ÇáÈáíÛ åæ Ãä ÊÈÏÃ ÈÇáÇÓã æÊÈäí ÇáÝÚá Úáíå ßÞæáå ÇáßÇãá ÞÏ ÃÛÊÏí æÇáØíÑ áã Êßáã ÝÅÐÇ ßÇä ÇáÝÚá ÝíãÇ ÈÚÏ åÐå ÇáæÇæ ÇáÊí íÑÇÏ ÈåÇ ÇáÍÇá ãÖÇÑÚÇ áã íÕáÍ ÅáÇ ãÈäíÇ Úáì ÇÓã ßÞæáß ÑÃíÊå æåæ íßÊÈ æÏÎáÊ Úáíå æåæ íãáí ÇáÍÏíË æßÞæáå Øæíá ÊãÒÒÊåÇ æÇáÏíß íÏÚæ ÕÈÇÍå ÅÐÇ ãÇ Èäæ äÚÔ ÏäæÇ ÝÊÕæÈæ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áíÓ íÕáÍ ÔíÁ ãä Ðáß ÅáÇ Úáì ãÇ ÊÑÇå áæ ÞáÊ ÑÃíÊå æíßÊÈ æÏÎáÊ Úáíå æíãáí ÇáÍÏíË æÊãÒÒÊåÇ æíÏÚæ ÇáÏíß ÕÈÇÍå áã íßä ÔíÆÇ æããÇ åæ ÈåÐå ÇáãäÒáÉ Ýí Ãäß ÊÌÏ ÇáãÚäì áÇ íÓÊÞíã ÅáÇ Úáì ãÇ ÌÇÁ Úáíå ãä ÈäÇÁ ÇáÝÚá Úáì ÇáÇÓã Þæáå ÊÚÇáì Åä æáíí Çááå ÇáÐí äÒá ÇáßÊÇÈ æåæ íÊæáì ÇáÕÇáÍíä æÞÇáæÇ ÃÓÇØíÑ æÇáÃæáíä ÇßÊÊÈåÇ Ýåí Êãáì Úáíå ÈßÑÉ æÃÕíáÇ æÞæáå ÊÚÇáì æÍÔÑ áÓáíãÇä ÌäæÏå ãä ÇáÌä æÇáÅäÓ æÇáØíÑ Ýåã íæÒÚæä ÝÅäå áÇ íÎÝì Úáì ãä áå ÐæÞ Ãäå áæ ÌíÁ Ýí Ðáß ÈÇáÝÚá ÛíÑ ãÈäí Úáì ÇáÇÓã ÝÞíá Åä æáíí Çááå ÇáÐí äÒá ÇáßÊÇÈ æíÊæáì ÇáÕÇáÍíä æÇßÊÊÈåÇ ÝÊãáì Úáíå æÍÔÑ áÓáíãÇä ÌäæÏå ãä ÇáÌä æÇáÅäÓ æÇáØíÑ ÝíæÒÚæä áæÌÏ ÇááÝÙ ÞÏ äÈÇ Úä ÇáãÚäì æÇáãÚäì ÞÏ ÒÇá Úä ÕæÑÊå æÇáÍÇá ÇáÊí íäÈÛí Ãä íßæä ÚáíåÇ æÇÚáã Ãä åÐÇ ÇáÕäíÚ íÞÊÖí Ýí ÇáÝÚá ÇáãäÝí ãÇ ÇÞÊÖÇå Ýí ÇáãËÈÊ ÝÅÐÇ ÞáÊ ÃäÊ áÇ ÊÍÓä åÐÇ ßÇä ÃÔÏ áäÝí ÅÍÓÇä Ðáß Úäå ãä Ãä ÊÞæá áÇ ÊÍÓä åÐÇ æíßæä ÇáßáÇã Ýí ÇáÃæá ãÚ ãä åæ ÃÔÏ ÅÚÌÇÈÇ ÈäÝÓå æÃÚÑÖ ÏÚæì Ýí Ãäå íÍÓä ÍÊì Åäß áæ ÃÊíÊ ÈÃäÊ ÝíãÇ ÈÚÏ ÊÍÓä ÝÞáÊ áÇ ÊÍÓä ÃäÊ áã íßä áå Êáß ÇáÞæÉ æßÐáß Þæáå ÊÚÇáì æÇáÐíä åã ÈÑÈåã áÇ íÔÑßæä íÝíÏ ãä ÇáÊÃßíÏ Ýí äÝí ÇáÅÔÑÇß Úäåã ãÇ áæ Þíá æÇáÐíä áÇ íÔÑßæä ÈÑÈåã Ãæ ÈÑÈåã áÇ íÔÑßæä áã íÝÏ Ðáß æßÐÇ Þæáå ÊÚÇáì áÞÏ ÍÞ ÇáÞæá Úáì ÃßËÑåã Ýåã áÇ íÄãäæä æÞæáå ÊÚÇáì ÝÚãíÊ Úáíåã ÇáÃäÈÇÁ íæãÆÐ Ýåã áÇ íÊÓÇÁáæä æ Åä ÔÑ ÇáÏæÇÈ ÚäÏ Çááå ÇáÐíä ßÝÑæÇ Ýåã áÇ íÄãäæä ÊÞÏíã ãËá æÛíÑ æããÇ íÑì ÊÞÏíã ÇáÇÓã Ýíå ßÇááÇÒã ãËá æÛíÑ Ýí äÍæ Þæáå ÇáÓÑíÚ</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Ëáß íËäí ÇáãÒä Úä ÕæÈå æíÓÊÑÏ ÇáÏãÚ Úä ÛÑÈå æÞæá ÇáäÇÓ ãËáß ÑÚì ÇáÍÞ æÇáÍÑãÉ æßÞæá ÇáÐí ÞÇá áå ÇáÍÌÇÌ áÃÍãáäß Úáì ÇáÃÏåã íÑíÏ ÇáÞíÏ ÝÞÇá Úáì ÓÈíá ÇáãÛÇáØÉ æãËá ÇáÃãíÑ íÍãá Úáì ÇáÃÏåã æÇáÃÔåÈ æãÇ ÃÔÈå Ðáß ããÇ áÇ íÞÕÏ Ýíå ÈãËá Åáì ÅäÓÇä Óæì ÇáÐí ÃÖíÝ Åáíå æáßäåã íÚäæä Ãä ßá ãä ßÇä ãËáå Ýí ÇáÍÇá æÇáÕÝÉ ßÇä ãä ãÞÊÖì ÇáÞíÇÓ æãæÌÈ ÇáÚÑÝ æÇáÚÇÏÉ Ãä íÝÚá ãÇ ÐßÑ Ãæ Ãä áÇ íÝÚá æãä ÃÌá Ãä ÇáãÚäì ßÐáß ÞÇá ÇáÓÑíÚ æáã ÃÞá ãËáß ÃÚäí Èå ÓæÇß íÇ ÝÑÏÇ ÈáÇ ãÔÈå æßÐáß Íßã ÛíÑ ÅÐÇ Óáß åÐÇ ÇáãÓáß ÝÞíá ÛíÑí íÝÚá ÐÇß Úáì ãÚäì Ãäí áÇ ÃÝÚáå áÇ Ãä íæãìÁ ÈÛíÑ Åáì ÅäÓÇä ÝíÎÈÑ Úäå ÈÃä íÝÚá ßãÇ ÞÇá ÇáÈÓíØ ÛíÑí ÈÃßËÑ åÐÇ ÇáäÇÓ íäÎÏÚ æÐÇß Ãäå ãÚáæã Ãäå áã íÑÏ Ãä íÚÑÖ ÈæÇÍÏ ßÇä åäÇß ÝíÓÊäÞÕå æíÕÝå ÈÃäå ãÖÚæÝ íÛÑ æíÎÏÚ Èá áã íÑÏ ÅáÇ Ãä íÞæá Åäí áÓÊ ããä íäÎÏÚ æíÛÊÑ æßÐáß áã íÑÏ ÃÈæ ÊãÇã ÈÞæáå ÇáæÇÝÑ æÛíÑí íÃßá ÇáãÚÑæÝ ÓÍÊÇ æÊÔÍÈ ÚäÏå ÈíÖ ÇáÃíÇÏí Ãä íÚÑÖ ãËáÇ ÈÔÇÚÑ ÓæÇå ÝíÒÚã Ãä ÇáÐí ÞÑÝ Èå ÚäÏ ÇáããÏæÍ ãä Ãäå åÌÇå ßÇä ãä Ðáß ÇáÔÇÚÑ áÇ ãäå åÐÇ ãÍÇá Èá áíÓ ÅáÇ Ãäå äÝì Úä äÝÓå Ãä íßæä ããä íßÝÑ ÇáäÚãÉ æíáÄã æÇÓÊÚãÇá ãËá æ ÛíÑ Úáì åÐÇ ÇáÓÈíá ÔíÁ ãÑßæÒ Ýí ÇáØÈÇÚ æåæ ÌÇÑ Ýí ÚÇÏÉ</w:t>
      </w:r>
    </w:p>
    <w:p>
      <w:pPr>
        <w:pStyle w:val="Normal"/>
        <w:jc w:val="both"/>
        <w:rPr/>
      </w:pPr>
      <w:r>
        <w:rPr>
          <w:rFonts w:eastAsia="MS Sans Serif" w:cs="MS Sans Serif" w:ascii="MS Sans Serif" w:hAnsi="MS Sans Serif"/>
          <w:color w:val="000000"/>
        </w:rPr>
        <w:t>ßá Þæã ÝÃäÊ ÇáÂä ÅÐÇ ÊÕÝÍÊ ÇáßáÇã æÌÏÊ åÐíä ÇáÇÓãíä íÞÏãÇä ÃÈÏÇ Úáì ÇáÝÚá ÅÐÇ äÍí ÈåãÇ åÐÇ ÇáäÍæ ÇáÐí ÐßÑÊ áß æÊÑì åÐÇ ÇáãÚäì áÇ íÓÊÞíã ÝíåãÇ ÅÐÇ áã íÞÏãÇ ÃÝáÇ ÊÑì Ãäß áæ ÞáÊ íËäí ÇáãÒä Úä ÕæÈå ãËáß æÑÚì ÇáÍÞ æÇáÍÑãÉ ãËáß æíÍãá Úáì ÇáÇÏåã æÇáÃÔåÈ ãËá ÇáÃãíÑ æíäÎÏÚ ÛíÑí ÈÃßËÑ åÐÇ ÇáäÇÓ æíÃßá ÛíÑí ÇáãÚÑæÝ ÓÍÊÇ ÑÃíÊ ßáÇãÇ ãÞáæÈÇ Úä ÌåÊå æãÛíÑÇ Úä ÕæÑÊå æÑÃíÊ ÇááÝÙ ÞÏ äÈÇ Úä ãÚäÇå æÑÃíÊ ÇáØÈÚ íÃÈì Ãä íÑÖÇå æÃÚáã Ãä ãÚß ÏÓÊæÑÇ áß Ýíå Åä ÊÃãáÊ Ûäì Úä ßá ãÇ ÓæÇå æåæ Ãäå áÇ íÌæÒ Ãä íßæä áäÙã ÇáßáÇã æÊÑÊíÈ ÃÌÒÇÆå Ýí ÇáÇÓÊÝåÇã ãÚäì áÇ íßæä áå Ðáß ÇáãÚäì Ýí ÇáÎÈÑ æÐÇß Ãä ÇáÇÓÊÝåÇã ÇÓÊÎÈÇÑ æÇáÇÓÊÎÈÇÑ åæ ØáÈ ãä ÇáãÎÇØÈ Ãä íÎÈÑß ÝÅÐÇ ßÇä ßÐáß ßÇä ãÍÇáÇ Ãä íÝÊÑÞ ÇáÍÇá Èíä ÊÞÏíã ÇáÇÓã æÊÃÎíÑå Ýí ÇáÇÓÊÝåÇã Ýíßæä ÇáãÚäì ÅÐÇ ÞáÊ ÃÒíÏ ÞÇã ÛíÑå ÅÐÇ ÞáÊ ÃÞÇã ÒíÏ Ëã áÇ íßæä åÐÇ ÇáÇÝÊÑÇÞ Ýí ÇáÎÈÑ æíßæä Þæáß ÒíÏ ÞÇã æÞÇã ÒíÏ ÓæÇÁ ÐÇß áÃäå íÄÏí Åáì Ãä ÊÓÊÚãáå ÃãÑÇ áÇ ÓÈíá Ýíå Åáì ÌæÇÈ æÃä ÊÓÊËÈÊå ÇáãÚäì Úáì æÌå áíÓ ÚäÏå ÚÈÇÑÉ íËÈÊå áß ÈåÇ Úáì Ðáß ÇáæÌå æÌãáÉ ÇáÃãÑ Ãä ÇáãÚäì Ýí ÅÏÎÇáß ÍÑÝ ÇáÇÓÊÝåÇã Úáì ÇáÌãáÉ ãä ÇáßáÇã åæ Ãäß ÊØáÈ Ãä íÞÝß Ýí ãÚäì Êáß ÇáÌãáÉ æãÄÏÇåÇ Úáì ÅËÈÇÊ Ãæ äÝí ÝÅÐÇ ÞáÊ ÃÒíÏ ãäØáÞ ÝÃäÊ ÊØáÈ Ãä íÞæá áß äÚã åæ ãäØáÞ Ãæ íÞæá áÇ ãÇ åæ ãäØáÞ æÅÐÇ ßÇä Ðáß ßÐáß ßÇä ãÍÇáÇ Ãä áÇ Êßæä ÇáÌãáÉ ÅÐÇ ÏÎáÊåÇ åãÒÉ ÇáÇÓÊÝåÇã ÇÓÊÎÈÇÑÇ Úä ÇáãÚäì Úáì æÌå áÇ Êßæä åí ÅÐÇ äÒÚÊ ãäåÇ ÇáåãÒÉ ÅÎÈÇÑÇ Èå Úáì Ðáß ÇáæÌå ÝÇÚÑÝ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åÐÇ ßáÇã Ýí ÇáäßÑÉ ÅÐÇ ÞÏãÊ Úáì ÇáÝÚá Ãæ ÞÏã ÇáÝÚá ÚáíåÇ ÅÐÇ ÞáÊ ÃÌÇÁß ÑÌá ÝÃäÊ ÊÑíÏ Ãä ÊÓÃáå åá ßÇä ãÌíÁ ãä ÃÍÏ ãä ÇáÑÌÇá Åáíå ÝÅä ÞÏãÊ ÇáÇÓã ÝÞáÊ ÃÑÌá ÌÇÁß ÝÃäÊ ÊÓÇáå Úä ÌäÓ ãä ÌÇÁå ÃÑÌá åæ Ãã ÇãÑÃÉ æíßæä åÐÇ ãäß ÅÐÇ ßäÊ ÚáãÊ Ãäå ÞÏ ÃÊÇå ÂÊ æáßäß áã ÊÚáã ÌäÓ Ðáß ÇáÂÊí ÝÓÈíáß Ýí Ðáß ÓÈíáß ÅÐÇ ÃÑÏÊ Ãä ÊÚÑÝ Úíä ÇáÂÊí ÝÞáÊ ÃÒíÏ ÌÇÁß Ãã ÚãÑæ æáÇ íÌæÒ ÊÞÏíã ÇáÇÓã Ýí ÇáãÓÇáÉ ÇáÃæáì áÃä ÊÞÏíã ÇáÇÓã íßæä ÅÐÇ ßÇä ÇáÓÄÇá Úä ÇáÝÇÚá æÇáÓÄÇá Úä ÇáÝÇÚá íßæä ÅãÇ Úä Úíäå Ãæ Úä ÌäÓå æáÇ ËÇáË æÅÐÇ ßÇä ßÐáß ßÇä ãÍÇáÇ Ãä ÊÞÏã ÇáÇÓã ÇáäßÑÉ æÃäÊ áÇ ÊÑíÏ ÇáÓÄÇá Úä ÇáÌäÓ áÃäå áÇ íßæä áÓÄÇáß ÍíäÆÐ ãÊÚáÞ ãä ÍíË áÇ íÈÞì ÈÚÏ ÇáÌäÓ ÅáÇ ÇáÚíä æÇáäßÑÉ áÇ ÊÏá Úáì Úíä ÔíÁ ÝíÓÇá ÈåÇ Úäå ÝÅä ÞáÊ ÃÑÌá Øæíá ÌÇÁß Ãã ÞÕíÑ ßÇä ÇáÓÄÇá Úä Ãä ÇáÌÇÆí ãä ÌäÓ ØæÇá ÇáÑÌÇá Ãã ÞÕÇÑåã ÝÅä æÕÝÊ ÇáäßÑÉ ÈÇáÌãáÉ ÝÞáÊ ÃÑÌá ßäÊ ÚÑÝÊå ãä ÞÈá ÃÚØÇß åÐÇ Ãã ÑÌá áã ÊÚÑÝå ßÇä ÇáÓÄÇá Úä ÇáãÚØí ÃßÇä ããä ÚÑÝå ÞÈá Ãã ßÇä ÅäÓÇäÇ áã ÊÊÞÏã ãäå ãÚÑÝÉ æÅÐÇ ÞÏ ÚÑÝÊ ÇáÍßã Ýí ÇáÇÈÊÏÇÁ ÈÇáäßÑÉ Ýí ÇáÇÓÊÝåÇã ÝÇÈä ÇáÎÈÑ Úáíå ÝÅÐÇ ÞáÊ ÑÌá ÌÇÁäí áã íÕáÍ ÍÊì ÊÑíÏ Ãä ÊÚáãå Ãä ÇáÐí ÌÇÁß ÑÌá áÇ ÇãÑÃÉ æíßæä ßáÇãß ãÚ ãä ÞÏ ÚÑÝ Ãä ÞÏ ÃÊÇß ÂÊ ÝÅä áã ÊÑÏ ÐÇß ßÇä ÇáæÇÌÈ Ãä ÊÞæá ÌÇÁäí ÑÌá ÝÊÞÏã ÇáÝÚá æßÐáß Åä ÞáÊ ÑÌá ÌÇÁäí áã íÓÊÞã ÍÊì íßæä ÇáÓÇãÚ ÞÏ Ùä Ãäå ÞÏ ÃÊÇß ÞÕíÑ Ãæ äÒáÊå ãä Ùä Ðáß æÞæáåã ÔÑ ÃåÑ ÐÇ äÇÈ ÅäãÇ ÞÏã Ýíå ÔÑ áÃä ÇáãÑÇÏ Ãä íÚáã Ãä ÇáÐí ÃåÑ ÐÇ</w:t>
      </w:r>
    </w:p>
    <w:p>
      <w:pPr>
        <w:pStyle w:val="Normal"/>
        <w:jc w:val="both"/>
        <w:rPr/>
      </w:pPr>
      <w:r>
        <w:rPr>
          <w:rFonts w:eastAsia="MS Sans Serif" w:cs="MS Sans Serif" w:ascii="MS Sans Serif" w:hAnsi="MS Sans Serif"/>
          <w:color w:val="000000"/>
        </w:rPr>
        <w:t>ÇáäÇÈ åæ ãä ÌäÓ ÇáÔÑ áÇ ÌäÓ ÇáÎíÑ ÝÌÑì ãÌÑì Ãä ÊÞæá ÑÌá ÌÇÁäí ÊÑíÏ Ãäå ÑÌá áÇ ÇãÑÃÉ æÞæá ÇáÚáãÇÁ Åäå ÅäãÇ íÕáÍ áÃäå ÈãÚäì ãÇ ÃåÑ ÐÇ äÇÈ ÅáÇ ÔÑ ÈíÇä áÐáß ÃáÇ ÊÑì Ãäß áÇ ÊÞæá ãÇ ÃÊÇäí ÅáÇ ÑÌá ÅáÇ ÍíË íÊæåã ÇáÓÇãÚ Ãäå ÞÏ ÃÊÊß ÇãÑÃÉ ÐÇß áÃä ÇáÎÈÑ ÈäÞÖ ÇáäÝí íßæä ÍíË íÑÇÏ Ãä íÞÕÑ ÇáÝÚá Úáì ÔíÁ æíäÝì ÚãÇ ÚÏÇå ÝÅÐÇ ÞáÊ ãÇ ÌÇÁäí ÅáÇ ÒíÏ ßÇä ÇáãÚäì Ãäß ÞÏ ÞÕÑÊ ÇáãÌíÁ Úáì ÒíÏ æäÝíÊå Úä ßá ãä ÚÏÇå æÅäãÇ íÊÕæÑ ÞÕÑ ÇáÝÚá Úáì ãÚáæã æãÊì áã íÑÏ ÈÇáäßÑÉ ÇáÌäÓ áã íÞÝ ãäåÇ ÇáÓÇãÚ Úáì ãÚáæã ÍÊì íÒÚã Ãäí ÃÞÕÑ áå ÇáÝÚá Úáíå æÃÎÈÑå Ãäå ßÇä ãäå Ïæä ÛíÑå æÃÚáã ÃäÇ áã äÑÏ ÈãÇ ÞáäÇå ãä Ãäå ÅäãÇ ÍÓä ÇáÇÈÊÏÇÁ ÈÇáäßÑÉ Ýí Þæáåã ÔÑ ÃåÑ ÐÇ äÇÈ áÃäå ÃÑíÏ Èå ÇáÌäÓ Ãä ãÚäì ÔÑ æÇáÔÑ ÓæÇÁ æÅäãÇ ÃÑÏäÇ Ãä ÇáÛÑÖ ãä ÇáßáÇã Ãä äÈíä Ãä ÇáÐí ÃåÑ ÐÇ ÇáäÇÈ åæ ãä ÌäÓ ÇáÔÑ áÇ ÌäÓ ÇáÎíÑ ßãÇ ÃäÇ ÅÐÇ ÞáäÇ Ýí Þæáåã ÃÑÌá ÃÊÇß Ãã ÇãÑÃÉ Ãä ÇáÓÄÇá Úä ÇáÌäÓ áã äÑÏ ÈÐáß Ãäå ÈãäÒáÉ Ãä íÞÇá ÇáÑÌá Ãã ÇáãÑÃÉ ÃÊÇß æáßäÇ äÚäí Ãä ÇáãÚäì Úáì Ãäß ÓÃáÊ Úä ÇáÂÊí Ãåæ ãä ÌäÓ ÇáÑÌÇá Ãã ÌäÓ ÇáäÓÇÁ ÝÇáäßÑÉ ÅÐÇ Úáì ÃÕáåÇ ãä ßæäåÇ áæÇÍÏ ãä ÇáÌäÓ ÅáÇ Ãä ÇáÞÕÏ ãäß áã íÞÚ Åáì ßæäå æÇÍÏÇ æÅäãÇ æÞÚ Åáì ßæäå ãä ÌäÓ ÇáÑÌÇá æÚßÓ åÐÇ Ãäß ÅÐÇ ÞáÊ ÃÑÌá ÃÊÇß Ãã ÑÌáÇä ßÇä ÇáÞÕÏ ãäß Åáì ßæäå æÇÍÏÇ Ïæä ßæäå ÑÌáÇ ÝÇÚÑÝ Ðáß ÃÕáÇ æåæ Ãäå ÞÏ íßæä Ýí ÇááÝÙ Ïáíá Úáì ÃãÑíä Ëã íÞÚ ÇáÞÕÏ Åáì ÃÍÏåãÇ Ïæä ÇáÂÎÑ ÝíÕíÑ ÇáÂÎÑ ÈÃä áã íÏÎá Ýí ÇáÞÕÏ ßÃäå áã íÏÎá Ýí ÏáÇáÉ ÇááÝÙ æÅÐÇ ÇÚÊÈÑÊ ãÇ ÞÏãÊå ãä Þæá ÕÇÍÈ ÇáßÊÇÈ Ãäß ÞáÊ ÚÈÏ Çááå ÝäÈåÊå áå Ëã ÈäíÊ Úáíå ÇáÝÚá æÍÏÊå íØÇÈÞ åÐÇ æÐÇß Ãä ÇáÊäÈíå áÇ íßæä ÅáÇ Úáì ãÚáæã ßãÇ Ãä ÞÕÑ ÇáÝÚá áÇ íßæä ÅáÇ Úáì ãÚáæã ÝÅÐÇ ÈÏÃÊ ÈÇáäßÑÉ ÝÞáÊ ÑÌá æÃäÊ áÇ ÊÞÕÏ ÈåÇ ÇáÌäÓ æÃä ÊÚáã ÇáÓÇãÚ Ãä ÇáÐí ÃÑÏÊ ÈÇáÍÏíË ÑÌá áÇ ÇãÑÃÉ ßÇä ãÍÇáÇ Ãä ÊÞæá Åäí ÞÏãÊå áÃäÈå ÇáãÎÇØÈ áå áÃäå íÎÑÌ Èß Åáì Ãä ÊÞæá Åäí ÃÑÏÊ Ãä ÃäÈå ÇáÓÇãÚ áÔíÁ áÇ íÚáãå Ýí ÌãáÉ æáÇ ÊÝÕíá æÐáß ãÇ áÇ íÔß Ýí ÇÓÊÍÇáÊå ÝÇÚÑÝ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Þæá Ýí ÇáÍÐÝ åæ ÈÇÈ ÏÞíÞ ÇáãÓáß áØíÝ ÇáãÃÎÐ ÚÌíÈ ÇáÃãÑ ÔÈíå ÈÇáÓÍÑ ÝÅäß ÊÑì Èå ÊÑß ÇáÐßÑ ÃÝÕÍ ãä ÇáÐßÑ æÇáÕãÊ Úä ÇáÅÝÇÏÉ ÃÒíÏ ááÅÝÇÏÉ æÊÌÏß ÃäØÞ ãÇ Êßæä ÅÐÇ áã ÊäØÞ æÃÊã ãÇ Êßæä ÈíÇäÇ ÅÐÇ áã ÊÈä æåÐå ÌãáÉ ÞÏ ÊäßÑåÇ ÍÊì ÊÎÈÑ æÊÏÝÚåÇ ÍÊì ÊäÙÑ ÃäÇ ÃßÊÈ áß ÈÏíÆÇ ÃãËáÉ ããÇ ÚÑÖ Ýíå ÇáÍÐÝ Ëã ÃäÈåß Úáì ÕÍÉ ãÇ ÃÔÑÊ Åáíå æÇÞíã ÇáÍÌÉ ãä Ðáß Úáíå ÕÇÍÈ ÇáßÊÇÈ ÇáÈÓíØ ÇÚÊÇÏ ÞáÈß ãä áíáì ÚæÇÆÏå æåÇÌ ÃåæÇÁß ÇáãßäæäÉ ÇáØáá ÑÈÚ ÞæÇÁ ÃÐÇÚ ÇáãÚÕÑÇÊ Èå æßá ÍíÑÇä ÌÇÑ ãÇÄå ÎÖá ÞÇá ÃÑÇÏ ÐÇß ÑÈÚ ÞæÇÁ Ãæ åæ ÑÈÚ ÞÇá æãËáå Þæá ÇáÂÎÑ ÇáÈÓíØ åá ÊÚÑÝ Çáíæã ÑÓã ÇáÏÇÑ æÇáØááÇ ßãÇ ÚÑÝÊ ÈÌÝä ÇáÕíÞá ÇáÎáá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ÏÇÑ áãÑæÉ ÅÐ Ãåáí æÃåáåã ÈÇáßÇäÓíÉ äÑÚì Çááåæ æÇáÛÒáÇ ßÃäå ÞÇá Êáß ÏÇÑ ÞÇá ÔíÎäÇ ÑÍãå Çááå æáã íÍãá ÇáÈíÊ ÇáÃæá Úáì Ãä ÇáÑÈÚ ÈÏá ãä ÇáØáá áÃä ÇáÑÈÚ ÃßËÑ ãä ÇáØáá æÇáÔíÁ íÈÏá ããÇ åæ ãËáå Ãæ ÃßËÑ ãäå ÝÃãÇ ÇáÔíÁ ãä ÃÞá ãäå ÝÝÇÓÏ áÇ íÊÕæÑ æåÐå ØÑíÞÉ ãÓÊãÑÉ áåã ÅÐ ÐßÑæÇ ÇáÏíÇÑ æÇáãäÇÒá æßãÇ íÖãÑæä Ýí ÇáãÈÊÏÃ ÝíÑÝÚæä ÝÞÏ íÖãÑæä ÇáÝÚá ÝíäÕÈæä ßÈíÊ ÇáßÊÇÈ ÃíÖÇ ÇáÈÓíØ ÏíÇÑ ãíÉ ÅÐ ãí ÊÓÇÚÝäÇ æáÇ íÑì ãËáåÇ ÚÌã æáÇ ÚÑÈ ÃäÔÏå ÈäÕÈ ÏíÇÑ Úáì ÅÖãÇÑ ÝÚá ßÃäå ÞÇá ÃÐßÑ ÏíÇÑ ãíÉ æãä ÇáãæÇÖÚ ÇáÊí íØÑÏ ÝíåÇ ÍÐÝ ÇáãÈÊÏÃ ÇáÞØÚ æÇáÇÓÊÆäÇÝ íÈÏÄæä ÈÐßÑ ÇáÑÌá æíÞÏãæä ÈÚÖ ÃãÑå Ëã íÏÚæä ÇáßáÇã ÇáÃæá æíÓÊÃäÝæä ßáÇãÇ ÂÎÑ æÅÐÇ ÝÚáæÇ Ðáß ÃÊæÇ Ýí ÃßËÑ ÇáÃãÑ ÈÎÈÑ ãä ÛíÑ ãÈÊÏÃ ãËÇá Ðáß Þæáå ãä ãÌÒæÁ ÇáßÇãá æÚáãÊ Ãäí íæã ÐÇß ãäÇÒá ßÚÈÇ æäåÏÇ Þæã ÅÐÇ áÈÓæÇ ÇáÍÏíÏ ÊäãÑæÇ ÍáÞÇ æÞÏ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Þæáå ÇáæÇÝÑ åã ÍáæÇ ãä ÇáÔÑÝ ÇáãÚáì æãä ÍÓÈ ÇáÚÔíÑÉ ÍíË ÔÇÄæÇ ÈäÇÉ ãßÇÑã æÇÓÇÉ ßáã ÏãÇÄåã ãä ÇáßáÈ ÇáÔÝÇÁ æÞæáå Øæíá ÑÂäí Úáì ãÇ Èí ÚãíáÉ ÝÇÔÊßì Åáì ãÇáå ÍÇáí ÃÓÑ ßãÇ ÌåÑ ÛáÇã ÑãÇå Çááå ÈÇáÎíÑ ãÞÈáÇ áå ÓíãíÇÁ áÇ ÊÔÞ Úáì ÇáÈÕÑ æÞæáå Øæíá ÅÐÇ ÐßÑ ÇÈäÇ ÇáÚäÈÑíÉ áã ÊÖÞ ÐÑÇÚí æÃáÞì ÈÇÓÊå ãä ÃÝÇÎÑ åáÇáÇä ÍãÇáÇä Ýí ßá ÔÊæÉ ãä ÇáËÞá ãÇ áÇ ÊÓÊØíÚ ÇáÃÈÇÚÑ ÍãÇáÇä ÎÈÑ ËÇä æáíÓ ÈÕÝÉ ßãÇ íßæä áæ ÞáÊ ãËáÇ ÑÌáÇä ÍãÇáÇä æããÇ ÇÚÊíÏ Ýíå Ãä íÌíÁ ÎÈÑÇ ÞÏ Èäí Úáì ãÈÊÏÃ ãÍÐæÝ Þæáåã ÈÚÏ Ãä íÐßÑæÇ ÇáÑÌá ÝÊì ãä ÕÝÊå ßÐÇ æÃÛÑ ãä ÕÝÊå ßíÊ æßíÊ ßÞæáå 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áÇ áÇ ÝÊì ÈÚÏ ÇÈä äÇÔÑÉ ÇáÝÊì æáÇ ÚÑÝ ÅáÇ ÞÏ Êæáì æÃÏÈÑÇ ÝÊì ÍäÙáí ãÇ ÊÒÇá ÑßÇÈå ÊÌæÏ ÈãÚÑæÝ æÊäßÑ ãäßÑÇ æÞæáå Øæíá ÓÃÔßÑ ÚãÑÇ Åä ÊÑÇÎÊ ãäíÊí ÃíÇÏí áã Êãää æÅä åí ÌáÊ ÝÊì ÛíÑ ãÍÌæÈ ÇáÛäì Úä ÕÏíÞå æáÇ ãÙåÑ ÇáÔßæì ÅÐÇ ÇáäÚá ÒáÊ æãä Ðáß Þæá Ìãíá ÇáÈÓíØ æåá ÈËíäÉ íÇ ááäÇÓ ÞÇÖíÊí Ïíäí æÝÇÚáÉ ÎíÑÇ ÝÃÌÒíåÇ ÊÑäæ ÈÚíäí ãåÇÉ ÃÞÕÏÊ ÈåãÇ ÞáÈí ÚÔíÉ ÊÑãíäí æÃÑãíåÇ åíÝÇÁ ãÞÈáÉ ÚÌÒÇÁ ãÏÈÑÉ ÑíÇ ÇáÚÙÇã ÈáÇ ÚíÈ íÑì ÝíåÇ ãä ÇáÃæÇäÓ ãßÓÇá ãÈÊáÉ ÎæÏ ÛÐÇåÇ Èáíä ÇáÚíÔ ÛÇÐíåÇ æÞæáå ÇáßÇãá Åäí ÚÔíÉ ÑÍÊ æåí ÍÒíäÉ ÊÔßæ Åáí ÕÈÇÈÉ áÕÈæÑ æÊÞæá ÈÊ ÚäÏí ÝÏíÊß áíáÉ ÃÔßæ Åáíß ÝÅä ÐÇß íÓíÑ ÛÑÇÁ ãÈÓÇã ßÃä ÍÏíËåÇ ÏÑ ÊÍÏÑ äÙãå ãäËæ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ÍØæØÉ ÇáãÊäíä ãÖãÑÉ ÇáÍÔÇ ÑíÇ ÇáÑæÇÏÝ ÎáÞåÇ ããßæÑ æÞæá ÇáÃÞíÔÑ Ýí ÇÈä Úã áå ãæÓÑ ÓÃáå ÝãäÚå æÞÇá ßã ÃÚØíß ãÇáí æÃäÊ ÊäÝÞå ÝíãÇ áÇ íÚäíß æÇááå áÇ ÃÚØíß ÝÊÑßå ÍÊì ÇÌÊãÚ ÇáÞæã Ýí äÇÏíåã æåæ Ýíåã ÝÔßÇå Åáì ÇáÞæã æÐãå ÝæËÈ Åáíå ÇÈä Úãå ÝáØãå ÝÃäÔÃ íÞæá Øæíá ÓÑíÚ Åáì ÇÈä ÇáÚã íáØã æÌåå æáíÓ Åáì ÏÇÚí ÇáäÏì ÈÓÑíÚ ÍÑíÕ Úáì ÇáÏäíÇ ãÖíÚ áÏíäå æáíÓ áãÇ Ýí ÈíÊå ÈãÖíÚ ÝÊÃãá ÇáÂä åÐå ÇáÃÈíÇÊ ßáåÇ æÇÓÊÞÑåÇ æÇÍÏÇ æÇÍÏÇ æÇäÙÑ Åáì ãæÞÚåÇ Ýí äÝÓß æÅáì ãÇ ÊÌÏå ãä ÇááØÝ æÇáÙÑÝ ÅÐÇ ÃäÊ ãÑÑÊ ÈãæÖÚ ÇáÍÐÝ ãäåÇ Ëã ÞáÈÊ ÇáäÝÓ ÚãÇ ÊÌÏ æÃáØÝÊ ÇáäÙÑ ÝíãÇ ÊÍÓ Èå Ëã ÊßáÝ Ãä ÊÑÏ ãÇ ÍÐÝ ÇáÔÇÚÑ æÃä ÊÎÑÌå Åáì áÝÙß æÊæÞÚå Ýí ÓãÚß ÝÅäß ÊÚáã Ãä ÇáÐí ÞáÊ ßãÇ ÞáÊ æÃä ÑÈ ÍÐÝ åæ ÞáÇÏÉ ÇáÌíÏ æÞÇÚÏÉ ÇáÊÌæíÏ æÅä ÃÑÏÊ ãÇ åæ ÃÕÏÞ Ýí Ðáß ÔåÇÏÉ æÃÏá ÏáÇáÉ ÝÇäÙÑ Åáì Þæá ÚÈÏ Çááå Èä ÇáÒÈíÑ íÐßÑ ÛÑíãÇ áå ÞÏ ÃáÍ Úáíå Øæíá ÚÑÖÊ Úáì ÒíÏ áíÃÎÐ ÈÚÖ ãÇ íÍÇæáå ÞÈá ÇÚÊÑÇÖ ÇáÔæÇÛá ÝÏÈ ÏÈíÈ ÇáÈÛá íÃáã ÙåÑå æÞÇá ÊÚáã Ãääí ÛíÑ ÝÇÚá ÊËÇÁÈ ÍÊì ÞáÊ ÏÇÓÚ äÝÓå æÃÎÑÌ ÃäíÇÈÇ áå ßÇáãÚÇæá ÇáÃÕá ÍÊì ÞáÊ åæ ÏÇÓÚ äÝÓå Ãí ÍÓÈÊå ãä ÔÏÉ ÇáÊËÇÄÈ æããÇ Èå ãä ÇáÌåÏ íÞÐÝ äÝÓå ãä ÌæÝå æíÎÑÌåÇ ãä ÕÏÑå ßãÇ íÏÓÚ ÇáÈÚíÑ ÌÑÊå Ëã Åäß ÊÑì äÕÈ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ßáÇã æåíÆÊå ÊÑæã ãäß Ãä ÊäÓì åÐÇ ÇáãÈÊÏÃ æÊÈÇÚÏå Úä æåãß æÊÌÊåÏ Ãä áÇ íÏæÑ Ýí ÎáÏß æáÇ íÚÑÖ áÎÇØÑß æÊÑÇß ßÃäß ÊÊæÞÇå ÊæÞí ÇáÔíÁ íßÑå ãßÇäå æÇáËÞíá íÎÔì åÌæãå æãä áØíÝ ÇáÍÐÝ Þæá ÈßÑ Èä ÇáäØÇÍ ÇáÓÑíÚ ÇáÚíä ÊÈÏí ÇáÍÈ æÇáÈÛÖÇ æÊÙåÑ ÇáÅÈÑÇã æÇáäÞÖÇ ÏÑÉ ãÇ ÃäÕÝÊäí Ýí Çáåæì æáÇ ÑÍãÊ ÇáÌÓÏ ÇáãäÖì ÛÖÈì æáÇ æÇááå íÇ ÃåáåÇ áÇ ÃØÚã ÇáÈÇÑÏ Ãæ ÊÑÖì íÞæá Ýí ÌÇÑíÉ ßÇä íÍÈåÇ æÓÚí Èå Åáì ÃåáåÇ ÝãäÚæåÇ ãäå æÇáãÞÕæÏ Þæáå ÛÖÈì æÐáß Ãä ÇáÊÞÏíÑ åí ÛÖÈì Ãæ ÛÖÈì åí áÇ ãÍÇáÉ ÃáÇ ÊÑì Ãäß ÊÑì ÇáäÝÓ ßíÝ ÊÊÝÇÏì ãä ÅÙåÇÑ åÐÇ ÇáãÍÐæÝ æßíÝ ÊÃäÓ Åáì ÅÖãÇÑå æÊÑì ÇáãáÇÍÉ ßíÝ ÊÐåÈ Åä ÃäÊ ÑãÊ ÇáÊßáã Èå æãä ÌíÏ ÇáÃãËáÉ Ýí åÐÇ ÇáÈÇÈ Þæá ÇáÂÎÑ íÎÇØÈ ÇãÑÃÊå æÞÏ áÇãÊå Úáì ÇáÌæÏ ÇáßÇãá ÞÇáÊ ÓãíÉ ÞÏ ÛæíÊ ÈÃä ÑÃÊ ÍÞÇ ÊäÇæÈ ãÇáäÇ ææÝæÏÇ Ûí áÚãÑß áÇ ÃÒÇá ÃÚæÏå ãÇ ÏÇã ãÇá ÚäÏäÇ ãæÌæÏÇ ÇáãÚäì ÐÇß Ûí áÇ ÃÒÇá ÃÚæÏ Åáíå ÝÏÚí Úäß áæãí æÅÐ ÞÏ ÚÑÝÊ åÐå ÇáÌãáÉ ãä ÍÇá ÇáÍÐÝ Ýí ÇáãÈÊÏÃ ÝÇÚáã Ãä Ðáß ÓÈíáå Ýí ßá ÔíÁ ÝãÇ ãä ÇÓã Ãæ ÝÚá ÊÌÏå ÞÏ ÍÐÝ Ëã ÃÕíÈ Èå ãæÖÚå æÍÐÝ Ýí ÇáÍ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äÈÛí Ãä íÍÐÝ ÝíåÇ ÅáÇ æÃäÊ ÊÌÏ ÍÐÝå åäÇß ÃÍÓä ãä ÐßÑå æÊÑì ÅÖãÇÑå Ýí ÇáäÝÓ Ãæáì æÂäÓ ãä ÇáäØÞ Èå æÅÐ ÞÏ ÈÏÃäÇ Ýí ÇáÍÐÝ ÈÐßÑ ÇáãÈÊÏÃ æåæ ÍÐÝ ÇÓã ÅÐ áÇ íßæä ÇáãÈÊÏÃ ÅáÇ ÇÓãÇ ÝÅäí ÃÊÈÚ Ðáß ÐßÑ ÇáãÝÚæá Èå ÅÐÇ ÍÐÝ ÎÕæÕÇ ÝÅä ÇáÍÇÌÉ Åáíå ÃãÓ æåæ ÈãÇ äÍä Èå ÃÎÕ æÇááØÇÆÝ ßÃäåÇ Ýíå ÃßËÑ æãÇ íÙåÑ ÈÓÈÈå ãä ÇáÍÓä æÇáÑæäÞ ÃÚÌÈ æÃÙåÑ æåÇåäÇ ÃÕá íÌÈ ÖÈØå æåæ Ãä ÍÇá ÇáÝÚá ãÚ ÇáãÝÚæá ÇáÐí íÊÚÏì Åáíå ÍÇáå ãÚ ÇáÝÇÚá æßãÇ Ãäß ÅÐÇ ÞáÊ ÖÑÈ ÒíÏ ÝÇÓäÏÊ ÇáÝÚá Åáì ÇáÝÇÚá ßÇä ÛÑÖß ãä Ðáß Ãä ÊËÈÊ ÇáÖÑÈ ÝÚáÇ áå áÇ Ãä ÊÝíÏ æÌæÏ ÇáÖÑÈ Ýí äÝÓå æÚáì ÇáÅØáÇÞ æßÐáß ÅÐÇ ÚÏíÊ ÇáÝÚá Åáì ÇáãÝÚæá ÝÞáÊ ÖÑÈ ÒíÏ ÚãÑÇ ßÇä ÛÑÖß Ãä ÊÝíÏ ÇáÊÈÇÓ ÇáÖÑÈ ÇáæÇÞÚ ãä ÇáÃæá ÈÇáËÇäí ææÞæÚå Úáíå ÝÞÏ ÇÌÊãÚ ÇáÝÇÚá æÇáãÝÚæá Ýí Ãä Úãá ÇáÝÚá ÝíåãÇ ÅäãÇ ßÇä ãä ÃÌá Ãä íÚáã ÇáÊÈÇÓ ÇáãÚäì ÇáÐí ÇÔÊÞ ãäå ÈåãÇ ÝÚãá ÇáÑÝÚ Ýí ÇáÝÇÚá áíÚáã ÇáÊÈÇÓ ÇáÖÑÈ Èå ãä ÌåÉ æÞæÚå ãäå æÇáäÕÈ Ýí ÇáãÝÚæá áíÚáã ÇáÊÈÇÓå Èå ãä ÌåÉ æÞæÚå Úáíå æáã íßä Ðáß áíÚáã æÞæÚ ÇáÖÑÈ Ýí äÝÓå Èá ÅÐÇ ÃÑíÏ ÇáÅÎÈÇÑ ÈæÞæÚ ÇáÖÑÈ ææÌæÏå Ýí ÇáÌãáÉ ãä ÛíÑ Ãä íäÓÈ Åáì ÝÇÚá Ãæ ãÝÚæá Ãæ íÊÚÑÖ áÈíÇä Ðáß ÈÇáÚÈÇÑÉ Ýíå Ãä íÞÇá ßÇä ÖÑÈ Ãæ æÞÚ ÖÑÈ Ãæ æÌÏ ÖÑÈ æãÇ ÔÇßá Ðáß ãä ÃáÝÇÙ ÊÝíÏ ÇáæÌæÏ ÇáãÌÑÏ Ýí ÇáÔíÁ æÅÐ ÞÏ ÚÑÝÊ åÐå ÇáÌãáÉ ÝÇÚáã Ãä ÃÛÑÇÖ ÇáäÇÓ ÊÎÊáÝ Ýí ÐßÑ ÇáÃÝÚÇá ÇáãÊÚÏíÉ Ýåã íÐßÑæäåÇ ÊÇÑÉ æãÑÇÏåã Ãä íÞÊÕÑæÇ Úáì ÅËÈÇÊ ÇáãÚÇäí ÇáÊí ÇÔÊÞÊ ãäåÇ áÝÇÚáíä ãä ÛíÑ Ãä íÊÚÑÖæÇ áÐßÑ ÇáãÝÚæáíä ÝÅÐÇ ßÇä ÇáÃãÑ ßÐáß ßÇä ÇáÝÚá ÇáãÊÚÏí ßÛíÑ ÇáãÊÚÏí ãËáÇ Ýí Ãäß áÇ ÊÑì ãÝÚæáÇ áÇ áÝÙÇ æáÇ ÊÞÏíÑÇ æãËÇá Ðáß Þæá ÇáäÇÓ ÝáÇä íÍá æíÚÞÏ æíÃãÑ æíäåì æíÖÑ æíäÝÚ æßÞæáåã åæ íÚØí æíÌÒá æíÞÑí æíÖíÝ ÇáãÚäì Ýí ÌãíÚ Ðáß Úáì ÅËÈÇÊ ÇáãÚäì Ýí äÝÓå ááÔíÁ Úáì ÇáÅØáÇÞ æÚáì ÇáÌãáÉ ãä ÛíÑ Ãä íÊÚÑÖ áÍÏíË ÇáãÝÚæá ÍÊì ßÃäß ÞáÊ ÕÇÑ Åáíå ÇáÍá æÇáÚÞÏ æÕÇÑ ÈÍíË íßæä ãäå Íá æÚÞÏ æÃãÑ æäåí æÖÑ æäÝÚ æÚáì åÐÇ ÇáÞíÇÓ æÚáì Ðáß Þæáå ÊÚÇáì Þá åá íÓÊæí ÇáÐíä íÚáãæä æÇáÐíä áÇ íÚáãæä ÇáãÚäì åá íÓÊæí ãä áå Úáã æãä áÇ Úáã</w:t>
      </w:r>
    </w:p>
    <w:p>
      <w:pPr>
        <w:pStyle w:val="Normal"/>
        <w:jc w:val="both"/>
        <w:rPr/>
      </w:pPr>
      <w:r>
        <w:rPr>
          <w:rFonts w:eastAsia="MS Sans Serif" w:cs="MS Sans Serif" w:ascii="MS Sans Serif" w:hAnsi="MS Sans Serif"/>
          <w:color w:val="000000"/>
        </w:rPr>
        <w:t>áå ãä ÛíÑ Ãä íÞÕÏ ÇáäÕ Úáì ãÚáæã æßÐáß Þæáå ÊÚÇáì æÃäå åæ ÃÖÍß æÃÈßì æÃäå åæ ÃãÇÊ æÃÍíÇ æÞæáå æÃäå åæ ÃÛäì æÃÞäì ÇáãÚäì åæ ÇáÐí ãäå ÇáÅÍíÇÁ æÇáÅãÇÊÉ æÇáÅÛäÇÁ æÇáÅÞäÇÁ æåßÐÇ ßá ãæÖÚ ßÇä ÇáÞÕÏ Ýíå Ãä íËÈÊ ÇáãÚäì Ýí äÝÓå ÝÚáÇ ááÔíÁ æÃä íÎÈÑ ÈÃä ãä ÔÃäå Ãä íßæä ãäå Ãæ áÇ íßæä ÅáÇ ãäå Ãæ áÇ íßæä ãäå ÝÅä ÇáÝÚá áÇ íÚÏì åäÇß áÃä ÊÚÏíÊå ÊäÞÕ ÇáÛÑÖ æÊÛíÑ ÇáãÚäì ÃáÇ ÊÑì Ãäß ÅÐÇ ÞáÊ åæ íÚØí ÇáÏäÇäíÑ ßÇä ÇáãÚäì Úáì Ãäß ÞÕÏÊ Ãä ÊÚáã ÇáÓÇãÚ Ãä ÇáÏäÇäíÑ ÊÏÎá Ýí ÚØÇÆå Ãæ Ãäå íÚØíåÇ ÎÕæÕÇ Ïæä ÛíÑåÇ æßÇä ÛÑÖß Úáì ÇáÌãáÉ ÈíÇä ÌäÓ ãÇ ÊäÇæáå ÇáÅÚØÇÁ áÇ ÇáÅÚØÇÁ Ýí äÝÓå æáã íßä ßáÇãß ãÚ ãä äÝì Ãä íßæä ßÇä ãäå ÅÚØÇÁ ÈæÌå ãä ÇáæÌæå Èá ãÚ ãä ÃËÈÊ áå ÅÚØÇÁ ÅáÇ Ãäå áã íËÈÊ ÅÚØÇÁ ÇáÏäÇäíÑ ÝÇÚÑÝ Ðáß ÝÅäå ÃÕá ßÈíÑ ÚÙíã ÇáäÝÚ ÝåÐÇ ÞÓã ãä Îáæ ÇáÝÚá Úä ÇáãÝÚæá æåæ Ãä áÇ íßæä áå ãÝÚæá íãßä ÇáäÕ Úáíå æÞÓã ËÇä æåæ Ãä íßæä áå ãÝÚæá ãÞÕæÏ ÞÕÏå ãÚáæã ÅáÇ Ãäå íÍÐÝ ãä ÇááÝÙ áÏáíá ÇáÍÇá Úáíå æíäÞÓã Åáì Ìáí áÇ ÕäÚÉ Ýíå æÎÝí ÊÏÎáå ÇáÕäÚÉ ÝãËÇá ÇáÌáí Þæáåã ÃÕÛíÊ Åáíå æåã íÑíÏæä ÃÐäí æ ÃÛÖíÊ Úáíå æÇáãÚäì ÌÝäí æÃãÇ ÇáÎÝí ÇáÐí ÊÏÎáå ÇáÕäÚÉ ÝíÊÝää æíÊäæÚ ÝäæÚ ãäå Ãä ÊÐßÑ ÇáÝÚá æÝí äÝÓß áå ãÝÚæá ãÎÕæÕ ÞÏ Úáã ãßÇäå ÅãÇ áÌÑí ÐßÑ Ãæ Ïáíá ÍÇá ÅáÇ Ãäß ÊäÓíå äÝÓß æÊÎÝíå æÊæåã Ãäß áã ÊÐßÑ Ðáß ÇáÝÚá ÅáÇ áÃä ÊËÈÊ äÝÓ ãÚäÇå ãä ÛíÑ Ãä ÊÚÏíå Åáì ÔíÁ Ãæ ÊÚÑÖ Ýíå áãÝÚæá æãËÇáå Þæá ÇáÈÍÊÑí ÇáÎÝíÝ ÔÌæ ÍÓÇÏå æÛíÙ ÚÏÇå Ãä íÑì ãÈÕÑ æíÓãÚ æÇÚ ÇáãÚäì áÇ ãÍÇáÉ Ãä íÑì ãÈÕÑ ãÍÇÓäå æíÓãÚ æÇÚ ÃÎÈÇÑå æÃæÕÇÝå æáßäß ÊÚá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Úáì Ðáß Ãäå ßÃäå íÓÑÞ Úáã Ðáß ãä äÝÓå æíÏÝÚ ÕæÑÊå Úä æåãå áíÍÕá áå ãÚäì ÔÑíÝ æÛÑÖ ÎÇÕ æÐÇß Ãäå íãÏÍ ÎáíÝÉ æåæ ÇáãÚÊÒ æíÚÑÖ ÈÎáíÝÉ æåæ ÇáãÓÊÚíä ÝÃÑÇÏ Ãä íÞæá Åä ãÍÇÓä ÇáãÚÊÒ æÝÖÇÆáå æÇáãÍÇÓä æÇáÝÖÇÆá íßÝí ÝíåÇ Ãä íÞÚ ÚáíåÇ ÈÕÑ æíÚíåÇ ÓãÚ ÍÊì íÚáã Ãäå ÇáãÓÊÍÞ ááÎáÇÝÉ æÇáÝÑÏ ÇáæÍíÏ ÇáÐí áíÓ áÃÍÏ Ãä íäÇÒÚå ãÑÊÈÊåÇ ÝÃäÊ ÊÑì ÍÓÇÏå æáíÓ ÔíÁ ÃÔÌì áåã æÃÛíÙ ãä Úáãåã ÈÃä åÇåäÇ ãÈÕÑÇ íÑì æÓÇãÚÇ íÚí ÍÊì áíÊãäæä Ãä áÇ íßæä Ýí ÇáÏäíÇ ãä áå Úíä íÈÕÑ ÈåÇ æÃÐä íÚí ãÚåÇ ßí íÎÝì ãßÇä ÇÓÊÍÞÇÞå áÔÑÝ ÇáÅãÇãÉ ÝíÌÏæÇ ÈÐáß ÓÈíáÇ Åáì ãäÇÒÚÊå ÅíÇåÇ æåÐÇ äæÚ ÂÎÑ ãäå æåæ Ãä íßæä ãÚß ãÝÚæá ãÚáæã ãÞÕæÏ ÞÕÏå ÞÏ Úáã Ãäå áíÓ ááÝÚá ÇáÐí ÐßÑÊ ãÝÚæá ÓæÇå ÈÏáíá ÇáÍÇá Ãæ ãÇ ÓÈÞ ãä ÇáßáÇã ÅáÇ Ãäß ÊØÑÍå æÊÊäÇÓÇå æÊÏÚå íáÒã ÖãíÑ ÇáäÝÓ áÛÑÖ ÛíÑ ÇáÐí ãÖì æÐáß ÇáÛÑÖ Ãä ÊÊæÝÑ ÇáÚäÇíÉ Úáì ÅËÈÇÊ ÇáÝÚá ááÝÇÚá æÊÎáÕ áå æÊäÕÑÝ ÈÌãáÊåÇ æßãÇ åí Åáíå æãËÇáå Þæá ÚãÑæ Èä ãÚÏí ßÑÈ Øæíá Ýáæ Ãä Þæãí ÃäØÞÊäí ÑãÇÍåã äØÞÊ æáßä ÇáÑãÇÍ ÃÌÑÊ ÃÌÑÊ ÝÚá ãÊÚÏ æãÚáæã Ãäå áæ ÚÏÇå áãÇ ÚÏÇå ÅáÇ Åáì ÖãíÑ ÇáãÊßáã äÍæ æáßä ÇáÑãÇÍ ÃÌÑÊäí æÃäå áÇ íÊÕæÑ Ãä íßæä åÇåäÇ ÔíÁ ÂÎÑ íÊÚÏì Åáíå áÇÓÊÍÇáÉ Ãä íÞæá Ýáæ Ãä Þæãí ÃäØÞÊäí ÑãÇÍåã Ëã íÞæá æáßä ÇáÑãÇÍ ÃÌÑÊ ÛíÑí ÅáÇ Ãäß ÊÌÏ ÇáãÚäì íáÒãß Ãä áÇ ÊäØÞ ÈåÐÇ ÇáãÝÚæá æáÇ ÊÎÑÌå Åáì áÝÙß æÇáÓÈÈ Ýí Ðáß Ãä ÊÚÏíÊß áå Êæåã ãÇ åæ ÎáÇÝ ÇáÛÑÖ æÐáß Ãä ÇáÛÑÖ åæ Ãä ÊËÈÊ Ãäå ßÇä ãä ÇáÑãÇÍ ÅÌÑÇÑ æÍÈÓ ÇáÃáÓä Úä ÇáäØÞ æÃä ÊÕÍÍ æÌæÏ Ðáß æáæ ÞÇá ÃÌÑÊäí ÌÇÒ Ãä íÊæåã Ãäå áã íÚä ÈÃä íËÈÊ ááÑãÇÍ ÅÌÑÇÑÇ Èá ÇáÐí ÚäÇå Ãä íÈíä ÃäåÇ ÃÌÑÊå ÝÞÏ íÐßÑ ÇáÝÚ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ßËíÑÇ æÇáÛÑÖ ãäå ÐßÑ ÇáãÝÚæá ãËÇáå Ãäß ÊÞæá ÃÖÑÈÊ ÒíÏÇ æÃäÊ áÇ ÊäßÑ Ãä íßæä ßÇä ãä ÇáãÎÇØÈ ÖÑÈ æÅäãÇ ÊäßÑ Ãä íßæä æÞÚ ÇáÖÑÈ ãäå Úáì ÒíÏ æÃä íÓÊÌíÒ Ðáß Ãæ íÓÊØíÚå ÝáãÇ ßÇä Ýí ÊÚÏíÉ ÃÌÑÊ ãÇ íæåã Ðáß æÞÝ Ýáã íÚÏ ÇáÈÊÉ æáã íäØÞ ÈÇáãÝÚæá áÊÎáÕ ÇáÚäÇíÉ áÅËÈÇÊ ÇáÅÌÑÇÑ ááÑãÇÍ æÊÕÍíÍ Ãäå ßÇä ãäåÇ æÊÓáã ÈßáíÊåÇ áÐáß æãËáå Þæá ÌÑíÑ ÇáæÇÝÑ ÃãäíÊ Çáãäì æÎáÈÊ ÍÊì ÊÑßÊ ÖãíÑ ÞáÈí ãÓÊåÇãÇ ÇáÛÑÖ Ãä íËÈÊ Ãäå ßÇä ãäåÇ ÊãäíÉ æÎáÇÈÉ æÃä ÈÞæá áåÇ ÃåßÐÇ ÊÕäÚíä æåÐå ÍíáÊß Ýí ÝÊäÉ ÇáäÇÓ æãä ÈÇÑÚ Ðáß æäÇÏÑå ãÇ ÊÌÏå Ýí åÐå ÇáÃÈíÇÊ Ñæì ÇáãÑÒÈÇäí Ýí ßÊÇÈ ÇáÔÚÑ ÈÅÓäÇÏ ÞÇá áãÇ ÊÔÇÛá ÃÈæ ÈßÑ ÇáÕÏíÞ ÑÖí Çááå Úäå ÈÃåá ÇáÑÏÉ ÇÓÊÈØÃÊå ÇáÃäÕÇÑ ÝÞÇá ÅãÇ ßáÝÊãæäí ÃÎáÇÞ ÑÓæá Çááå ÝæÇááå ãÇ ÐÇß ÚäÏí æáÇ ÚäÏ ÃÍÏ ãä ÇáäÇÓ æáßäí æÇááå ãÇ ÃæÊì ãä ãæÏÉ áßã æáÇ ÍÓä ÑÃí Ýíßã æßíÝ áÇ äÍÈßã ÝæÇááå ãÇ æÌÏÊ ãËáÇ áäÇ æáßã ÅáÇ ãÇ ÞÇá ØÝíá ÇáÛäæí áÈäí ÌÚÝÑ Èä ßáÇÈ Øæíá ÌÒì Çááå ÚäÇ ÌÚÝÑÇ Ííä ÃÒáÞÊ ÈäÇ äÚáäÇ Ýí ÇáæÇØÆíä ÝÒáÊ ÃÈæÇ Ãä íãáæäÇ æáæ Ãä ÃãäÇ ÊáÇÞí ÇáÐí áÇÞæå ãäÇ áãáÊ åã ÎáØæäÇ ÈÇáäÝæÓ æÃáÌÄæÇ Åáì ÍÌÑÇÊ ÃÏÝÃÊ æÃÙáÊ ÝíåÇ ÍÐÝ ãÝÚæá ãÞÕæÏ ÞÕÏå Ýí ÃÑÈÚÉ ãæÇÖÚ Þæáå áãáÊ æÃáÌÄæÇ æÃÏÝÃÊ æÃÙáÊ áÃä ÇáÃÕá áãáÊäÇ æÃáÌÄæäÇ Åáì ÍÌÑÇÊ ÃÏÝÃÊäÇ æÃÙáÊäÇ ÅáÇ Ãä ÇáÍÇá Úáì ãÇ ÐßÑÊ áß ãä Ãäå Ýí ÍÏ ÇáãÊäÇÓí ÍÊì ßÃä áÇ ÞÕÏ Åáì ãÝÚæá æßÃä ÇáÝÚá ÞÏ ÃÈåã ÃãÑå Ýáã íÞÕÏ Èå ÞÕÏ ÔíÁ íÞÚ Úáíå ßãÇ íßæä ÅÐÇ ÞáÊ ÞÏ ãá ÝáÇä ÊÑíÏ Ãä ÊÞæá Þ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ÏÎáå ÇáãáÇá ãä ÛíÑ Ãä ÊÎÕ ÔíÆÇ Èá áÇ ÊÒíÏ Úáì Ãä ÊÌÚá ÇáãáÇá ãä ÕÝÊå æßãÇ ÊÞæá åÐÇ ÈíÊ íÏÝìÁ æíÙá ÊÑíÏ Ãäå ÈåÐå ÇáÕÝÉ æÇÚáã Ãä áß Ýí Þæáå ÃÌÑÊ æáãáÊ ÝÇÆÏÉ ÃÎÑì ÒÇÆÏÉ Úáì ãÇ ÐßÑÊ ãä ÊæÝíÑ ÇáÚäÇíÉ Úáì ÅËÈÇÊ ÇáÝÚá æåí Ãä ÊÞæá ßÇä ãä ÓæÁ ÈáÇÁ ÇáÞæã æãä ÊßÐíÈåã Úä ÇáÞÊÇá ãÇ íÌÑ ãËáå æãÇ ÇáÞÖíÉ Ýíå Ãäå áÇ íÊÝÞ Úáì Þæã ÅáÇ ÎÑÓ ÔÇÚÑåã Ýáã íÓÊØÚ äØÞÇ æÊÚÏíÊß ÇáÝÚá ÊãäÚ ãä åÐÇ ÇáãÚäì áÃäß ÅÐÇ ÞáÊ æáßä ÇáÑãÇÍ ÃÌÑÊäí áã íßä Ãä íÊÃæá Úáì ãÚäì Ãäå ßÇä ãäåÇ ãÇ ÔÃä ãËáå Ãä íÌÑ ÞÖíÉ ãÓÊãÑÉ Ýí ßá ÔÇÚÑ Þæã Èá ÞÏ íÌæÒ Ãä íæÌÏ ãËáå Ýí Þæã ÂÎÑíä ÝáÇ íÌÑ ÔÇÚÑåã æäÙíÑå Ãäß ÊÞæá ÞÏ ßÇä ãäß ãÇ íÄáã ÊÑíÏ ãÇ ÇáÔÑØ ãËáå Ãä íÄáã ßá ÃÍÏ æßá ÅäÓÇä æáæ ÞáÊ ãÇ íÄáãäí áã íÝÏ Ðáß áÃäå ÞÏ íÌæÒ Ãä íÄáãß ÇáÔíÁ áÇ íÄáã ÛíÑß æåßÐÇ Þæáå æáæ Ãä ÃãäÇ ÊáÇÞí ÇáÐí áÇÞæå ãäÇ áãáÊ íÊÖãä Ãä ãä Íßã ãËáå Ýí ßá Ãã Êãá æÊÓÃã æÃä ÇáãÔÞÉ Ýí Ðáß Åáì ÍÏ íÚáã Ãä ÇáÃã Êãá áå ÇáÇÈä æÊÊÈÑã ãÚ ãÇ Ýí ØÈÇÚ ÇáÃãåÇÊ ãä ÇáÕÈÑ Úáì ÇáãßÇÑå Ýí ãÕÇáÍ ÇáÃæáÇÏ æÐáß Ãäå æÅä ÞÇá ÃãäÇ ÝÅä ÇáãÚäì Úáì Ãä Ðáß Íßã ßá Ãã ãÚ ÃæáÇÏåÇ æáæ ÞáÊ áãáÊäÇ áã íÍÊãá Ðáß áÃäå íÌÑí ãÌÑì Ãä ÊÞæá áæ áÞíÊ ÃãäÇ Ðáß áÏÎáåÇ ãÇ íãáåÇ ãäÇ æÅÐÇ ÞáÊ ãÇ íãáåÇ ãäÇ ÝÞíÏÊ áã íÕáÍ áÃä íÑÇÏ Èå ãÚäì ÇáÚãæã æÃäå ÈÍíË íãá ßá Ãã ãä ßá ÇÈä æßÐáß Þæáå Åáì ÍÌÑÇÊ ÃÏÝÃÊ æÃÙáÊ áÃä Ýíå ãÚäì Þæáß ÍÌÑÇÊ ãä ÔÃä ãËáåÇ Ãä ÊÏÝìÁ æÊÙá Ãí åí ÈÇáÕÝÉ ÇáÊí ÅÐÇ ßÇä ÇáÈíÊ ÚáíåÇ ÃÏÝÃ æÃÙá æáÇ íÌíÁ åÐÇ ÇáãÚäì ãÚ ÅÙåÇÑ ÇáãÝÚæá ÅÐ áÇ ÊÞæá ÍÌÑÇÊ ãä ÔÃä ãËáåÇ Ãä ÊÏÝÆäÇ æÊÙáäÇ åÐÇ áÛæ ãä ÇáßáÇã ÝÇÚÑÝ åÐå ÇáäßÊÉ ÝÅäß ÊÌÏåÇ Ýí ßËíÑ ãä åÐÇ ÇáÝä ãÖãæãÉ Åáì ÇáãÚäì ÇáÂÎÑ ÇáÐí åæ ÊæÝíÑ ÇáÚäÇíÉ Úáì ÅËÈÇÊ ÇáÝÚá æÇáÏáÇáÉ Úáì Ãä ÇáÞÕÏ ãä ÐßÑ ÇáÝÚá Ãä ÊËÈÊå áÝÇÚáå áÇ Ãä ÊÚáã ÇáÊÈÇÓå ÈãÝÚæáå æÅä ÃÑÏÊ Ãä ÊÒÏÇÏ ÊÈííäÇ áåÐÇ ÇáÃÕá ÃÚäí æÌæÈ Ãä ÊÓÞØ ÇáãÝÚæá áÊÊæÝÑ ÇáÚäÇíÉ Úáì ÅËÈÇÊ ÇáÝÚá áÝÇÚáå æáÇ íÏÎáåÇ ÔæÈ ÝÇäÙÑ Åáì Þæáå ÊÚÇáì æáãÇ æÑÏ ãÇÁ ãÏíä æÌÏ Úáíå ÃãÉ ãä ÇáäÇÓ íÓÞæä ææÌÏ ãä Ïæäåã ÇãÑÃÊíä ÊÐæÏÇä ÞÇá ãÇ ÎØÈßãÇ ÞÇáÊÇ áÇ</w:t>
      </w:r>
    </w:p>
    <w:p>
      <w:pPr>
        <w:pStyle w:val="Normal"/>
        <w:jc w:val="both"/>
        <w:rPr/>
      </w:pPr>
      <w:r>
        <w:rPr>
          <w:rFonts w:eastAsia="MS Sans Serif" w:cs="MS Sans Serif" w:ascii="MS Sans Serif" w:hAnsi="MS Sans Serif"/>
          <w:color w:val="000000"/>
        </w:rPr>
        <w:t>äÓÞí ÍÊì íÕÏÑ ÇáÑÚÇÁ æÃÈæäÇ ÔíÎ ßÈíÑ ÝÓÞì áåãÇ Ëã Êæáì Åáì ÇáÙá ÝÝíåÇ ÍÐÝ ãÝÚæá Ýí ÃÑÈÚÉ ãæÇÖÚ ÅÐ ÇáãÚäì æÌÏ Úáíå ÃãÉ ãä ÇáäÇÓ íÓÞæä ÃÛäÇãåã Ãæ ãæÇÔíåã æÇãÑÃÊíä ÊÐæÏÇä ÛäãåãÇ æÞÇáÊÇ áÇ äÓÞí ÛäãäÇ ÝÓÞì áåãÇ ÛäãåãÇ Ëã Åäå áÇ íÎÝì Úáì Ðí ÈÕÑ Ãäå áíÓ Ýí Ðáß ßáå ÅáÇ Ãä íÊÑß ÐßÑå æíÄÊì ÈÇáÝÚá ãØáÞÇ æãÇ ÐÇß ÅáÇ Ãä ÇáÛÑÖ Ýí Ãä íÚáã Ãäå ßÇä ãä ÇáäÇÓ Ýí Êáß ÇáÍÇá ÓÞí æãä ÇáãÑÃÊíä ÐæÏ æÃäåãÇ ÞÇáÊÇ áÇ íßæä ãäÇ ÓÞí ÍÊì íÕÏÑ ÇáÑÚÇÁ æÃäå ßÇä ãä ãæÓì Úáíå ÇáÓáÇã ãä ÈÚÏ Ðáß ÓÞí ÝÃãÇ ãÇ ßÇä ÇáãÓÞí ÛäãÇ Ãã ÅÈáÇ Ãã ÛíÑ Ðáß ÝÎÇÑÌ Úä ÇáÛÑÖ æãæåã ÎáÇÝå æÐÇß Ãäå áæ Þíá æÌÏ ãä Ïæäåã ÇãÑÃÊíä ÊÐæÏÇä ÛäãåãÇ ÌÇÒ Ãä íßæä áã íäßÑ ÇáÐæÏ ãä ÍíË åæ ÐæÏ Èá ãä ÍíË åæ ÐæÏ Ûäã ÍÊì áæ ßÇä ãßÇä ÇáÛäã ÅÈá áã íäßÑ ÇáÐæÏ ßãÇ Ãäß ÅÐÇ ÞáÊ ãÇ áß ÊãäÚ ÃÎÇß ßäÊ ãäßÑÇ ÇáãäÚ áÇ ãä ÍíË åæ ãäÚ Èá ãä ÍíË åæ ãäÚ ÃÎ ÝÇÚÑÝå ÊÚáã Ãäß áã ÊÌÏ áÍÐÝ ÇáãÝÚæá Ýí åÐÇ ÇáäÍæ ãä ÇáÑæÚÉ æÇáÍÓä ãÇ æÌÏÊ ÅáÇ áÃä Ýí ÍÐÝå æÊÑß ÐßÑå ÝÇÆÏÉ ÌáíáÉ æÃä ÇáÛÑÖ áÇ íÕÍ ÅáÇ Úáì ÊÑßå æããÇ åæ ßÃäå äæÚ ÂÎÑ ÛíÑ ãÇ ãÖì Þæá ÇáÈÍÊÑí ÇáØæíá ÅÐÇ ÈÚÏÊ ÃÈáÊ æÅä ÞÑÈÊ ÔÝÊ ÝåÌÑÇäåÇ íÈáí æáÞíÇäåÇ íÔÝí ÞÏ Úáã Ãä ÇáãÚäì ÅÐÇ ÈÚÏÊ Úäí ÃÈáÊäí æÅä ÞÑÈÊ ãäí ÔÝÊäí ÅáÇ Ãäß ÊÌÏ ÇáÔÚÑ íÃÈì ÐßÑ Ðáß æíæÌÈ ÇØÑÇÍå æÐÇß áÃäå ÃÑÇÏ Ãä íÌÚá ÇáÈáì ßÃäå æÇÌÈ Ýí ÈÚÇÏåÇ Ãä íæÌÈå æíÌáÈå æßÃäå ßÇáØÈíÚÉ Ýíå æßÐáß ÍÇá ÇáÔÝÇÁ ãÚ ÇáÞÑÈ ÍÊì ßÃäå ÞÇá ÃÊÏÑí ãÇ ÈÚÇÏåÇ åæ ÇáÏÇÁ ÇáãÖäí æãÇ ÞÑÈåÇ åæ ÇáÔÝÇÁ æÇáÈÑÁ ãä ßá ÏÇÁ æáÇ ÓÈíá áß Åáì åÐå ÇááØíÝÉ æåÐå ÇáäßÊÉ ÅáÇ ÈÍÐÝ ÇáãÝÚæá ÇáÈÊÉ ÝÇÚÑÝå æáíÓ áäÊÇÆÌ åÐÇ ÇáÍÐÝ ÃÚäí ÍÐÝ ÇáãÝÚæá äåÇíÉ ÝÅäå ØÑíÞ Åáì ÖÑæÈ ãä ÇáÕäÚÉ æÅáì áØÇÆÝ áÇ ÊÍÕì æåÐÇ äæÚ ãäå ÂÎÑ ÇÚáã Ãä åÇåäÇ ÈÇÈÇ ãä ÇáÅÖãÇÑ æÇáÍÐÝ íÓãì ÇáÅÖãÇÑ Úáì ÔÑíØÉ ÇáÊÝÓíÑ æÐáß ãËá Þæáåã ÃßÑãäí æÃßÑãÊ ÚÈÏ Çááå ÃÑÏÊ ÃßÑãäí ÚÈÏ Çá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ßÑãÊ ÚÈÏ Çááå Ëã ÊÑßÊ ÐßÑå Ýí ÇáÃæá ÇÓÊÛäÇÁ ÈÐßÑå Ýí ÇáËÇäí ÝåÐÇ ØÑíÞ ãÚÑæÝ æãÐåÈ ÙÇåÑ æÔíÁ áÇ íÚÈÃ Èå æíÙä Ãäå áíÓ Ýíå ÃßËÑ ããÇ ÊÑíß ÇáÃãËáÉ ÇáãÐßæÑÉ ãäå æÝíå ÅÐÇ ÃäÊ ØáÈÊ ÇáÔíÁ ãä ãÚÏäå ãä ÏÞíÞ ÇáÕäÚÉ æãä Ìáíá ÇáÝÇÆÏÉ ãÇ áÇ ÊÌÏå ÅáÇ Ýí ßáÇã ÇáÝÍæá Ýãä áØíÝ Ðáß æäÇÏÑå Þæá ÇáÈÍÊÑí ÇáßÇãá áæ ÔÆÊ áã ÊÝÓÏ ÓãÇÍÉ ÍÇÊã ßÑãÇ æáã ÊåÏã ãÂËÑ ÎÇáÏ ÇáÃÕá áÇ ãÍÇáÉ áæ ÔÆÊ Ãä áÇ ÊÝÓÏ ÓãÇÍÉ ÍÇÊã áã ÊÝÓÏåÇ Ëã ÍÐÝ Ðáß ãä ÇáÃæá ÇÓÊÛäÇÁ ÈÏáÇáÊå Ýí ÇáËÇäí Úáíå Ëã åæ Úáì ãÇ ÊÑÇå æÊÚáãå ãä ÇáÍÓä æÇáÛÑÇÈÉ æåæ Úáì ãÇ ÐßÑÊ áß ãä Ãä ÇáæÇÌÈ Ýí Íßã ÇáÈáÇÛÉ Ãä áÇ íäØÞ ÈÇáãÍÐæÝ æáÇ íÙåÑ ÅáÇ ÇááÝÙ ÝáíÓ íÎÝì Ãäß áæ ÑÌÚÊ Ýíå Åáì ãÇ åæ ÃÕáå ÝÞáÊ áæ ÔÆÊ Ãä áÇ ÊÝÓÏ ÓãÇÍÉ ÍÇÊã áã ÊÝÓÏåÇ ÕÑÊ Åáì ßáÇã ÛË æÅáì ÔíÁ íãÌå ÇáÓãÚ æÊÚÇÝå ÇáäÝÓ æÐáß Ãä Ýí ÇáÈíÇä ÅÐÇ æÑÏ ÈÚÏ ÇáÅÈåÇã æÈÚÏ ÇáÊÍÑíß áå ÃÈÏÇ áØÝÇ æäÈáÇ áÇ íßæä ÅÐÇ áã íÊÞÏã ãÇ íÍÑß æÃäÊ ÅÐÇ ÞáÊ áæ ÔÆÊ Úáã ÇáÓÇãÚ Ãäß ÞÏ ÚáÞÊ åÐå ÇáãÔíÆÉ Ýí ÇáãÚäì ÈÔíÁ Ýåæ íÖÚ Ýí äÝÓå Ãä åäÇ ÔíÆÇ ÊÞÊÖí ãÔíÆÊå áå Ãä íßæä Ãæ Ãä áÇ íßæä ÝÅÐÇ ÞáÊ áã ÊÝÓÏ ÓãÇÍÉ ÍÇÊã ÚÑÝ Ðáß ÇáÔíÁ æãÌíÁ ÇáãÔíÆÉ ÈÚÏ áæ æÈÚÏ ÍÑæÝ ÇáÌÒÇÁ åßÐÇ ãæÞæÝÉ ÛíÑ ãÚÏÇÉ Åáì ÔíÁ ßËíÑ ÔÇÆÚ ßÞæáå ÊÚÇáì æáæ ÔÇÁ Çááå áÌãÚåã Úáì ÇáåÏì æáæ ÔÇÁ áåÏÇßã ÃÌãÚíä æÇáÊÞÏíÑ Ýí Ðáß ßáå Úáì ãÇ ÐßÑÊ ÝÇáÃÕá áæ ÔÇÁ Çááå íÌãÚåã Úáì ÇáåÏì áÌãÚåã æ áæ ÔÇÁ Ãä íåÏíßã ÃÌãÚíä áåÏÇßã ÅáÇ Ãä ÇáÈáÇÛÉ Ýí Ãä íÌÇÁ Èå ßÐáß</w:t>
      </w:r>
    </w:p>
    <w:p>
      <w:pPr>
        <w:pStyle w:val="Normal"/>
        <w:jc w:val="both"/>
        <w:rPr/>
      </w:pPr>
      <w:r>
        <w:rPr>
          <w:rFonts w:eastAsia="MS Sans Serif" w:cs="MS Sans Serif" w:ascii="MS Sans Serif" w:hAnsi="MS Sans Serif"/>
          <w:color w:val="000000"/>
        </w:rPr>
        <w:t>ãÍÐæÝÇ æÞÏ íÊÝÞ Ýí ÈÚÖå Ãä íßæä ÅÙåÇÑ ÇáãÝÚæá åæ ÇáÃÍÓä æÐáß äÍæ Þæá ÇáÔÇÚÑ ÇáØæíá æáæ ÔÆÊ Ãä ÃÈßí ÏãÇ áÈßíÊå Úáíå æáßä ÓÇÍÉ ÇáÕÈÑ ÃæÓÚ ÝÞíÇÓ åÐÇ áæ ßÇä Úáì ÍÏ æáæ ÔÇÁ Çááå áÌãÚåã Úáì ÇáåÏì Ãä íÞæá áæ ÔÆÊ ÈßíÊ ÏãÇ æáßäå ßÃäå ÊÑß Êáß ÇáØÑíÞÉ æÚÏá Åáì åÐå áÃäåÇ ÃÍÓä Ýí åÐÇ ÇáßáÇã ÎÕæÕÇ æÓÈÈ ÍÓäå Ãäå ßÃäå ÈÏÚ ÚÌíÈ Ãä íÔÇÁ ÇáÅäÓÇä Ãä íÈßí ÏãÇ ÝáãÇ ßÇä ßÐáß ßÇä ÇáÃæáì Ãä íÕÑÍ ÈÐßÑå áíÞÑÑå Ýí äÝÓ ÇáÓÇãÚ æíÄäÓå Èå æÅÐÇ ÇÓÊÞÑíÊ æÌÏÊ ÇáÃãÑ ßÐáß ÃÈÏÇ ãÊì ßÇä ãÝÚæá ÇáãÔíÆÉ ÃãÑÇ ÚÙíãÇ Ãæ ÈÏíÚÇ ÛÑíÈÇ ßÇä ÇáÃÍÓä Ãä íÐßÑ æáÇ íÖãÑ íÞæá ÇáÑÌá íÎÈÑ Úä ÚÒÉ äÝÓå áæ ÔÆÊ Ãä ÃÑÏ Úáì ÇáÃãíÑ ÑÏÏÊ æáæ ÔÆÊ Ãä ÃáÞì ÇáÎáíÝÉ ßá íæã áÞíÊ ÝÅÐÇ áã íßä ããÇ íßÈÑå ÇáÓÇãÚ ÝÇáÍÐÝ ßÞæáß áæ ÔÆÊ ÎÑÌÊ æáæ ÔÆÊ ÞãÊ æáæ ÔÆÊ ÃäÕÝÊ æáæ ÔÆÊ áÞáÊ æÝí ÇáÊäÒíá áæ äÔÇÁ áÞáäÇ ãËá åÐÇ æßÐÇ ÊÞæá áæ ÔÆÊ ßäÊ ßÒíÏ ÞÇá ÇáÈÓíØ áæ ÔÆÊ ßäÊ ßßÑÒ Ýí ÚÈÇÏÊå Ãæ ßÇÈä ØÇÑÞ Íæá ÇáÈíÊ æÇáÍÑã æßÐáß ÇáÍßã Ýí ÛíÑå ãä ÍÑæÝ ÇáãÌÇÒÇÉ Ãä ÊÞæá Åä ÔÆÊ ÞáÊ æÅä ÃÑÏÊ ÏÝÚÊ ÞÇá Çááå ÊÚÇáì ÝÅä íÔÃ Çááå íÎÊã Úáì ÞáÈß æÞÇá ÚÒ ÇÓãå ãä íÔÃ Çááå</w:t>
      </w:r>
    </w:p>
    <w:p>
      <w:pPr>
        <w:pStyle w:val="Normal"/>
        <w:jc w:val="both"/>
        <w:rPr/>
      </w:pPr>
      <w:r>
        <w:rPr>
          <w:rFonts w:eastAsia="MS Sans Serif" w:cs="MS Sans Serif" w:ascii="MS Sans Serif" w:hAnsi="MS Sans Serif"/>
          <w:color w:val="000000"/>
        </w:rPr>
        <w:t>íÖááå æãä íÔÃ íÌÚáå Úáì ÕÑÇØ ãÓÊÞíã æäÙÇÆÑ Ðáß ãä ÇáÂí ÊÑì ÇáÍÐÝ ÝíåÇ ÇáãÓÊãÑ æããÇ íÚáã Ãä áíÓ Ýíå áÛíÑ ÇáÍÐÝ æÌå Þæá ØÑÝÉ ÇáØæíá æÅä ÔÆÊ áã ÊÑÞá æÅä ÔÆÊ ÃÑÞáÊ ãÎÇÝÉ ãáæí ãä ÇáÞÏ ãÍÕÏ æÞæá ÍãíÏ ÇáØæíá ÅÐÇ ÔÆÊ ÛäÊäí ÈÃÌÒÇÚ ÈíÔÉ Ãæ ÇáÒÑÞ ãä ÊËáíË Ãæ ÈíáãáãÇ ãØæÞÉ æÑÞÇÁ ÊÓÌÚ ßáãÇ ÏäÇ ÇáÕíÝ æÇäÌÇÈ ÇáÑÈíÚ ÝÃäÌãÇ æÞæá ÇáÈÍÊÑí ÇáØæíá ÅÐÇ ÔÇÁ ÛÇÏì ÕÑãÉ Ãæ ÛÏÇ Úáì ÚÞÇÆá ÓÑÈ Ãæ ÊÞäÕ ÑÈÑÈÇ æÞæáå ÇáßÇãá áæ ÔÆÊ ÚÏÊ ÈáÇÏ äÌÏ ÚæÏÉ ÝÍááÊ Èíä ÚÞíÞå æÒÑæÏå ãÚáæã Ãäß áæ ÞáÊ æÅä ÔÆÊ Ãä áÇ ÊÑÞá áã ÊÑÞá Ãæ ÞáÊ ÅÐÇ ÔÆÊ Ãä ÊÛäíä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ÃÌÒÇÚ ÈíÔÉ ÛäÊäí æÅÐÇ ÔÇÁ Ãä íÛÇÏí ÕÑãÉ ÛÇÏì æáæ ÔÆÊ Ãä ÊÚæÏ ÈáÇÏ äÌÏ ÚæÏÉ ÚÏÊåÇ ÃÐåÈÊ ÇáãÇÁ æÇáÑæäÞ æÎÑÌÊ Åáì ßáÇã ÛË æáÝÙ ÑË æÃãÇ Þæá ÇáÌæåÑí ÇáØæíá Ýáã íÈÞ ãäí ÇáÔæÞ ÛíÑ ÊÝßÑí Ýáæ ÔÆÊ Ãä ÃÈßí ÈßíÊ ÊÝßÑÇ ÝÞÏ äÍÇ Èå äÍæ Þæáå æáæ ÔÆÊ Ãä ÃÈßí ÏãÇ áÈßíÊå ÝÃÙåÑ ãÝÚæá ÔÆÊ æáã íÞá Ýáæ ÔÆÊ ÈßíÊ ÊÝßÑÇ áÃÌá Ãä áå ÛÑÖÇ áÇ íÊã ÅáÇ ÈÐßÑ ÇáãÝÚæá æÐáß Ãäå áã íÑÏ Ãä íÞæá æáæ ÔÆÊ Ãä ÃÈßí ÊÝßÑÇ ÈßíÊ ßÐáß æáßäå ÃÑÇÏ Ãä íÞæá ÞÏ ÃÝäÇäí ÇáäÍæá Ýáã íÈÞ ãäí æÝí ÛíÑ ÎæÇØÑ ÊÌæá ÍÊì áæ ÔÆÊ ÈßÇÁ ÝãÑíÊ ÔÄæäí æÚÕÑÊ Úíäí áíÓíá ãäåÇ ÏãÚ áã ÃÌÏå æáÎÑÌ ÈÏá ÇáÏãÚ ÇáÊÝßÑ ÝÇáÈßÇÁ ÇáÐí ÃÑÇÏ ÅíÞÇÚ ÇáãÔíÆÉ Úáíå ãØáÞ ãÈåã ÛíÑ ãÚÏì Åáì ÇáÊÝßÑ ÇáÈÊÉ æÇáÈßÇÁ ÇáËÇäí ãÞíÏ ãÚÏì Åáì ÇáÊÝßÑ æÅÐÇ ßÇä ÇáÃãÑ ßÐáß ÕÇÑ ÇáËÇäí ßÃäå ÔíÁ ÛíÑ ÇáÃæá æÌÑì ãÌÑì Ãä ÊÞæá áæ ÔÆÊ Ãä ÊÚØí ÏÑåãÇ ÃÚØíÊ ÏÑåãíä Ýí Ãä ÇáËÇäí áÇ íÕáÍ Ãä íßæä ÊÝÓíÑÇ ááÃæá æÇÚáã Ãä åÐÇ ÇáÐí ÐßÑäÇ áíÓ ÈÕÑíÍ ÃßÑãÊ æÃßÑãäí ÚÈÏ Çááå æáßäå ÔÈíå Èå Ýí Ãäå ÅäãÇ ÍÐÝ ÇáÐí ÍÐÝ ãä ãÝÚæá ÇáãÔíÆÉ æÇáÅÑÇÏÉ áÃä ÇáÐí íÃÊí Ýí ÌæÇÈ áæ æÃÎæÇÊåÇ íÏá Úáíå æÅÐÇ ÃÑÏÊ ãÇ åæ ÕÑíÍ Ýí Ðáß Ëã åæ äÇÏÑ áØíÝ íäØæí Úáì ãÚäì ÏÞíÞ æÝÇÆÏÉ ÌáíáÉ ÝÇäÙÑ Åáì ÈíÊ ÇáÈÍÊÑí ÇáÎÝíÝ ÞÏ ØáÈäÇ Ýáã äÌÏ áß Ýí ÇáÓÄÏÏ æÇáãÌÏ æÇáãßÇÑã ãËáÇ ÇáãÚäì ÞÏ ØáÈäÇ áß ãËáÇ Ëã ÍÐÝ áÃä ÐßÑå Ýí ÇáËÇäí íÏá Úáíå Ëã Åä ááãÌíÁ Èå ßÐáß ãä ÇáÍÓä æÇáãÒíÉ æÇáÑæÚÉ ãÇ áÇ íÎÝì æáæ Ãäå ÞÇá ØáÈäÇ áß Ýí ÇáÓÄÏÏ æÇáãÌÏ æÇáãßÇÑã ãËáÇ Ýáã äÌÏå áã ÊÑ ãä åÐÇ ÇáÍÓä ÇáÐí ÊÑÇå ÔíÆÇ æÓÈÈ Ðáß Ãä ÇáÐí åæ ÇáÃÕá Ýí ÇáãÏÍ æÇáÛÑÖ ÈÇáÍÞíÞÉ åæ äÝí ÇáæÌæÏ Úä ÇáãËá ÝÃãÇ ÇáØáÈ ÝßÇáÔíÁ íÐßÑ</w:t>
      </w:r>
    </w:p>
    <w:p>
      <w:pPr>
        <w:pStyle w:val="Normal"/>
        <w:jc w:val="both"/>
        <w:rPr/>
      </w:pPr>
      <w:r>
        <w:rPr>
          <w:rFonts w:eastAsia="MS Sans Serif" w:cs="MS Sans Serif" w:ascii="MS Sans Serif" w:hAnsi="MS Sans Serif"/>
          <w:color w:val="000000"/>
        </w:rPr>
        <w:t>áíÈäì Úáíå ÇáÛÑÖ æíÄßÏ Èå ÃãÑå æÅÐÇ ßÇä åÐÇ ßÐáß Ýáæ Ãäå ÞÇá ÞÏ ØáÈäÇ áß ÇáÓÄÏÏ æÇáãÌÏ æÇáãßÇÑã ãËáÇ Ýáã äÌÏå áßÇä íßæä ÞÏ ÊÑß Ãä íæÞÚ äÝí ÇáæÌæÏ Úáì ÕÑíÍ áÝÙ ÇáãËá æÃæÞÚå Úáì ÖãíÑå æáä ÊÈáÛ ÇáßäÇíÉ ãÈáÛ ÇáÕÑíÍ ÃÈÏÇ æíÈíä åÐÇ ßáÇã ÐßÑå ÃÈæ ÚËãÇä ÇáÌÇÍÙ Ýí ßÊÇÈ ÇáÈíÇä æÇáÊÈííä æÃäÇ ÃßÊÈ áß ÇáÝÕá ÍÊì íÓÊÈíä ÇáÐí åæ ÇáãÑÇÏ ÞÇá æÇáÓäÉ Ýí ÎØÈÉ ÇáäßÇÍ Ãä íØíá ÇáÎÇØÈ æíÞÕÑ ÇáãÌíÈ ÃáÇ ÊÑì Ãä ÞíÓ Èä ÎÇÑÌÉ áãÇ ÖÑÈ ÈÓíÝå ãÄÎÑÉ ÑÇÍáÉ ÇáÍÇãáíä Ýí ÔÃä ÍãÇáÉ ÏÇÍÓ æÞÇá ãÇ áí ÝíåÇ ÃíåÇ ÇáÚÔãÊÇä ÞÇáÇ Èá ãÇ ÚäÏß ÞÇá ÚäÏí ÞÑì ßá äÇÒá æÑÖÇ ßá ÓÇÎØ æÎØÈÉ ãä áÏä ÊØáÚ ÇáÔãÓ Åáì Ãä ÊÛÑÈ ÂãÑ ÝíåÇ ÈÇáÊæÇÕá æÃäåì ÝíåÇ Úä ÇáÊÞÇØÚ ÞÇáæÇ ÝÎØÈ íæãÇ Åáì Çááíá ÝãÇ ÃÚÇÏ ßáãÉ æáÇ ãÚäì ÝÞíá áÃÈí íÚÞæÈ åáÇ ÇßÊÝì ÈÇáÃãÑ ÈÇáÊæÇÕá Úä Çáäåí Úä ÇáÊÞÇØÚ ÃæáíÓ ÇáÃãÑ ÈÇáÕáÉ åæ Çáäåí Úä ÇáÞØíÚÉ ÞÇá Ãæ ãÇ ÚáãÊ Ãä ÇáßäÇíÉ æÇáÊÚÑíÖ áÇ íÚãáÇä Ýí ÇáÚÞæá Úãá ÇáÅíÖÇÍ æÇáÊßÔíÝ ÇäÊåì ÇáÝÕá ÇáÐí ÃÑÏÊ Ãä ÃßÊÈå ÝÞÏ ÈÕÑß åÐÇ Ãä áä íßæä ÅíÞÇÚ äÝí ÇáæÌæÏ Úáì ÕÑíÍ áÝÙ ÇáãËá ßÅíÞÇÚå Úáì ÖãíÑå æÅÐ ÞÏ ÚÑÝÊ åÐÇ ÝÅä åÐÇ ÇáãÚäì ÈÚíäå ÞÏ ÃæÌÈ Ýí ÈíÊ Ðí ÇáÑãÉ Ãä íÖÚ ÇááÝÙ Úáì ÚßÓ ãÇ æÖÚå ÇáÈÍÊÑí ÝíÚãá ÇáÃæá ãä ÇáÝÚáíä æÐáß Þæáå ÇáæÇÝÑ æáã ÃãÏÍ áÃÑÖíå ÈÔÚÑí áÆíãÇ Ãä íßæä ÃÕÇÈ ãÇáÇ ÃÚãá áã ÃãÏÍ ÇáÐí åæ ÇáÃæá Ýí ÕÑíÍ áÝÙ ÇááÆíã æÃÑÖì ÇáÐí åæ ÇáËÇä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í ÖãíÑå æÐáß áÃä ÅíÞÇÚ äÝí ÇáãÏÍ Úáì ÇááÆíã ÕÑíÍÇ æÇáãÌíÁ Èå ãßÔæÝÇ ÙÇåÑÇ åæ ÇáæÇÌÈ ãä ÍíË ßÇä ÃÕá ÇáÛÑÖ æßÇä ÇáÅÑÖÇÁ ÊÚáíáÇ áå æáæ Ãäå ÞÇá æáã ÃãÏÍ áÃÑÖí ÈÔÚÑí áÆíãÇ áßÇä íßæä ÞÏ ÃÈåã ÇáÃãÑ ÝíãÇ åæ ÇáÃÕá æÃÈÇäå ÝíãÇ áíÓ ÈÇáÃÕá ÝÇÚÑÝå æáåÐÇ ÇáÐí ÐßÑäÇ ãä Ãä ááÊÕÑíÍ ÚãáÇ áÇ íßæä ãËá Ðáß ÇáÚãá ááßäÇíÉ ßÇä áÅÚÇÏÉ ÇááÝÙ Ýí ãËá Þæáå ÊÚÇáì æÈÇáÍÞ ÃäÒáäÇå æÈÇáÍÞ äÒá æÞæáå ÊÚÇáì Þá åæ Çááå ÃÍÏ Çááå ÇáÕãÏ ãä ÇáÍÓä æÇáÈåÌÉ æãä ÇáÝÎÇãÉ æÇáäÈá ãÇ áÇ íÎÝì ãæÖÚå Úáì ÈÕíÑ æßÇä áæ ÊÑß Ýíå ÇáÅÙåÇÑ Åáì ÇáÅÖãÇÑ ÝÞíá æÈÇáÍÞ ÃäÒáäÇå æÈå äÒá æÞá åæ Çááå ÃÍÏ åæ ÇáÕãÏ áÚÏãÊ ÇáÐí ÃäÊ æÇÌÏå ÇáÂ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Ýí ÊÍáíá ÔÇåÏ ãÊãíÒ ááÍÐÝ ÚäÏ ÇáÈÍÊÑí ÞÏ ÈÇä ÇáÂä æÇÊÖÍ áãä äÙÑ äÙÑ ÇáãÊËÈÊ ÇáÍÕíÝ ÇáÑÇÛÈ Ýí ÇÞÊÏÇÍ ÒäÇÏ ÇáÚÞá æÇáÇÒÏíÇÏ ãä ÇáÝÖá æãä ÔÃäå ÇáÊæÞ Åáì Ãä íÚÑÝ ÇáÃÔíÇÁ Úáì ÍÞÇÆÞåÇ æíÊÛáÛá Åáì ÏÞÇÆÞåÇ æíÑÈÃ ÈäÝÓå Úä ãÑÊÈÉ ÇáãÞáÏ ÇáÐí íÌÑí ãÚ ÇáÙÇåÑ æáÇ íÚÏæ ÇáÐí íÞÚ Ýí Ãæá ÇáÎÇØÑ Ãä ÇáÐí ÞáÊ Ýí ÔÃä ÇáÍÐÝ æÝí ÊÝÎíã ÃãÑå æÇáÊäæíå ÈÐßÑå æÃä ãÃÎÐå ãÃÎÐ íÔÈå ÇáÓÍÑ æíÈåÑ ÇáÝßÑ ßÇáÐí ÞáÊ æåÐÇ Ýä ÂÎÑ ãä ãÚÇäíå ÚÌíÈ æÃäÇ ÐÇßÑå áß ÞÇá ÇáÈÍÊÑí Ýí ÞÕíÏÊå ÇáÊí ÃæáåÇ ÇáØæíá ÃÚä ÓÝå íæã ÇáÃÈíÑÞ Ãã Íáã æåæ íÐßÑ ãÍÇãÇÉ ÇáããÏæÍ Úáíå æÕíÇäÊå áå æÏÝÚå äæÇÆÈ ÇáÒãÇä Úäå æßã ÐÏÊ Úäí ãä ÊÍÇãá ÍÇÏË æÓæÑÉ ÃíÇã ÍÒÒä Åáì ÇáÚÙã ÇáÃÕá áÇ ãÍÇáÉ ÍÒÒä ÇááÍã Åáì ÇáÚÙã ÅáÇ Ãä Ýí ãÌíÆå Èå ãÍÐæÝÇ æÅÓÞÇØå áå ãä ÇáäØÞ æÊÑßå Ýí ÇáÖãíÑ ãÒíÉ ÚÌíÈÉ æÝÇÆÏÉ ÌáíáÉ æÐÇß Ãä ãä ÍÐÞ ÇáÔÇÚÑ Ãä íæÞÚ ÇáãÚäì Ýí äÝÓ ÇáÓÇãÚ ÅíÞÇÚÇ íãäÚå Èå ãä Ãä íÊæåã Ýí ÈÏÁ ÇáÃãÑ ÔíÆÇ ÛíÑ ÇáãÑÇÏ Ëã íäÕÑÝ Åáì ÇáãÑÇÏ æãÚáæã Ãäå áæ ÃÙåÑ ÇáãÝÚæá ÝÞÇá æÓæÑÉ ÃíÇã ÍÒÒä ÇááÍã Åáì ÇáÚÙã</w:t>
      </w:r>
    </w:p>
    <w:p>
      <w:pPr>
        <w:pStyle w:val="Normal"/>
        <w:jc w:val="both"/>
        <w:rPr/>
      </w:pPr>
      <w:r>
        <w:rPr>
          <w:rFonts w:eastAsia="MS Sans Serif" w:cs="MS Sans Serif" w:ascii="MS Sans Serif" w:hAnsi="MS Sans Serif"/>
          <w:color w:val="000000"/>
        </w:rPr>
        <w:t>áÌÇÒ Ãä íÞÚ Ýí æåã ÇáÓÇãÚ Åáì Ãä íÌíÁ Åáì Þæáå Åáì ÇáÚÙã Ãä åÐÇ ÇáÍÒ ßÇä Ýí ÈÚÖ ÇááÍã Ïæä ßáå æÃäå ÞØÚ ãÇ íáí ÇáÌáÏ æáã íäÊå Åáì ãÇ íáí ÇáÚÙã ÝáãÇ ßÇä ßÐáß ÊÑß ÐßÑ ÇááÍã æÃÓÞØå ãä ÇááÝÙ áíÈÑìÁ ÇáÓÇãÚ ãä åÐÇ Çáæåã æíÌÚáå ÈÍíË íÞÚ ÇáãÚäì ãäå Ýí ÃäÝ ÇáÝåã æíÊÕæÑ Ýí äÝÓå ãä Ãæá ÇáÃãÑ Ãä ÇáÍÒ ãÖì Ýí ÇááÍã ÍÊì áã íÑÏå ÅáÇ ÇáÚÙã ÃÝíßæä Ïáíá ÃæÖÍ ãä åÐÇ æÃÈíä æÃÌáì Ýí ÕÍÉ ãÇ ÐßÑÊ áß ãä Ãäß ÞÏ ÊÑì ÊÑß ÇáÐßÑ ÃÝÕÍ ãä ÇáÐßÑ æÇáÇãÊäÇÚ ãä Ãä íÈÑÒ ÇááÝÙ ãä ÇáÖãíÑ ÃÍÓä ááÊÕæíÑ ÝÕá ÇáÞæá Úáì ÝÑæÞ Ýí ÇáÎÈÑ Ãæá ãÇ íäÈÛí Ãä íÚáã ãäå Ãäå íäÞÓã Åáì ÎÈÑ åæ ÌÒÁ ãä ÇáÌãáÉ áÇ ÊÊã ÇáÝÇÆÏÉ Ïæäå æÎÈÑ áíÓ ÈÌÒÁ ãä ÇáÌãáÉ æáßäå ÒíÇÏÉ Ýí ÎÈÑ ÂÎÑ ÓÇÈÞ áå ÝÇáÃæá ÎÈÑ ÇáãÈÊÏÃ ßãäØáÞ Ýí Þæáß ÒíÏ ãäØáÞ æÇáÝÚá ßÞæáß ÎÑÌ ÒíÏ Ýßá æÇÍÏ ãä åÐíä ÌÒÁ ãä ÇáÌãáÉ æåæ ÇáÃÕá Ýí ÇáÝÇÆÏÉ æÇáËÇäí åæ ÇáÍÇá ßÞæáß ÌÇÁäí ÒíÏ ÑÇßÈÇ æÐÇß áÃä ÇáÍÇá ÎÈÑ Ýí ÇáÍÞíÞÉ ãä ÍíË Åäß ÊËÈÊ ÈåÇ ÇáãÚäì áÐí ÇáÍÇá ßãÇ ÊËÈÊ ÈÎÈÑ ÇáãÈÊÏÃ ááãÈÊÏÃ æÈÇáÝÚá ááÝÇÚá ÃáÇ ÊÑÇß ÞÏ ÃËÈÊ ÇáÑßæÈ Ýí Þæáß ÌÇÁäí ÒíÏ ÑÇßÈÇ áÒíÏ ÅáÇ Ãä ÇáÝÑÞ Ãäß ÌÆÊ Èå áÊÒíÏ ãÚäì Ýí ÅÎÈÇÑß Úäå ÈÇáãÌíÁ æåæ Ãä ÊÌÚáå ÈåÐå ÇáåíÆÉ Ýí ãÌíÆå æáã ÊÌÑÏ ÅËÈÇÊß ááÑßæÈ æáã ÊÈÇÔÑå Èå Èá ÇÈÊÏÃÊ ÝÃËÈÊ ÇáãÌíÁ Ëã æÕáÊ Èå ÇáÑßæÈ ÝÇáÊÈÓ Èå ÇáÅËÈÇÊ Úáì ÓÈíá ÇáÊÈÚ ááãÌíÁ æÈÔÑØ Ãä íßæä Ýí ÕáÊå æÃãÇ Ýí ÇáÎÈÑ ÇáãØáÞ äÍæ ÒíÏ ãäØáÞ æÎÑÌ ÚãÑæ ÝÅäß ãËÈÊ ááãÚäì ÅËÈÇÊÇ ÌÑÏÊå áå æÌÚáÊå íÈÇÔÑå ãä ÛíÑ æÇÓØÉ æãä ÛíÑ Ãä ÊÊÓÈÈ ÈÛíÑå Åáíå ÝÇÚÑÝå æÅÐ ÞÏ ÚÑÝÊ åÐÇ ÇáÝÑÞ ÝÇáÐí íáíå ãä ÝÑæÞ ÇáÎÈÑ åæ ÇáÝÑÞ Èíä ÇáÅËÈÇÊ ÅÐÇ ß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áÇÓã æÈíäå ÅÐÇ ßÇä ÈÇáÝÚá æåæ ÝÑÞ áØíÝ ÊãÓ ÇáÍÇÌÉ Ýí Úáã ÇáÈáÇÛÉ Åáíå æÈíÇäå Ãä ãæÖæÚ ÇáÇÓã Úáì Ãä íËÈÊ Èå ÇáãÚäì ááÔíÁ ãä ÛíÑ Ãä íÞÊÖí ÊÌÏÏå ÔíÆÇ ÈÚÏ ÔíÁ æÃãÇ ÇáÝÚá ÝãæÖæÚå Úáì Ãäå íÞÊÖí ÊÌÏÏ ÇáãÚäì ÇáãËÈÊ Èå ÔíÆÇ ÈÚÏ ÔíÁ ÝÅÐÇ ÞáÊ ÒíÏ ãäØáÞ ÝÞÏ ÃËÈÊ ÇáÇäØáÇÞ ÝÚáÇ áå ãä ÛíÑ Ãä ÊÌÚáå íÊÌÏÏ æíÍÏË ãäå ÔíÆÇ ÝÔíÆÇ Èá íßæä ÇáãÚäì Ýíå ßÇáãÚäì Ýí Þæáß ÒíÏ Øæíá æÚãÑæ ÞÕíÑ ÝßãÇ áÇ ÊÞÕÏ åÇåäÇ Åáì Ãä ÊÌÚá ÇáØæá Ãæ ÇáÞÕÑ íÊÌÏÏ æíÍÏË Èá ÊæÌÈåãÇ æÊËÈÊåãÇ ÝÞØ æÊÞÖí ÈæÌæÏåãÇ Úáì ÇáÅØáÇÞ ßÐáß áÇ ÊÊÚÑÖ Ýí Þæáß ÒíÏ ãäØáÞ áÃßËÑ ãä ÅËÈÇÊå áÒíÏ æÃãÇ ÇáÝÚá ÝÅäå íÞÕÏ Ýíå Åáì Ðáß ÝÅÐÇ ÞáÊ ÒíÏ åÇ åæ ÐÇ íäØáÞ ÝÞÏ ÒÚãÊ Ãä ÇáÇäØáÇÞ íÞÚ ãäå ÌÒÁÇ ÝÌÒÁÇ æÌÚáÊå íÒÇæáå æíÒÌíå æÅä ÔÆÊ Ãä ÊÍÓ ÇáÝÑÞ ÈíäåãÇ ãä ÍíË íáØÝ ÝÊÃãá åÐÇ ÇáÈíÊ ÇáÈÓíØ áÇ íÃáÝ ÇáÏÑåã ÇáãÖÑæÈ ÎÑÞÊäÇ áßä íãÑ ÚáíåÇ æåæ ãäØáÞ åÐÇ åæ ÇáÍÓä ÇááÇÆÞ ÈÇáãÚäì æáæ ÞáÊå ÈÇáÝÚá áßä íãÑ ÚáíåÇ æåæ íäØáÞ áã íÍÓä æÅÐÇ ÃÑÏÊ Ãä ÊÚÊÈÑå ÈÍíË áÇ íÎÝì Ãä ÃÍÏåãÇ áÇ íÕáÍ Ýí ãæÖÚ ÕÇÍÈå ÝÇäÙÑ Åáì Þæáå ÊÚÇáì æßáÈåã ÈÇÓØ ÐÑÇÚíå ÈÇáæÕíÏ ÝÅä ÃÍÏÇ áÇ íÔß Ýí ÇãÊäÇÚ ÇáÝÚá åÇåäÇ æÃä ÞæáäÇ ßáÈåã íÈÓØ ÐÑÇÚíå áÇ íÄÏí ÇáÛÑÖ æáíÓ Ðáß ÅáÇ áÃä ÇáÝÚá íÞÊÖí ãÒÇæáÉ æÊÌÏÏ ÇáÕÝÉ Ýí ÇáæÞÊ æíÞÊÖí ÇáÇÓã ËÈæÊ ÇáÕÝÉ æÍÕæáåÇ ãä ÛíÑ Ãä íßæä åäÇß ãÒÇæáÉ æÊÒÌíÉ ÝÚá æãÚäì íÍÏË ÔíÆÇ ÝÔíÆÇ æáÇ ÝÑÞ Èíä æßáÈåã ÈÇÓØ æÈíä Ãä íÞæá æßáÈåã æÇÍÏ ãËáÇ Ýí Ãäß áÇ ÊËÈÊ ãÒÇæáÉ æáÇ ÊÌÚá ÇáßáÈ íÝÚá ÔíÆÇ Èá ÊËÈÊå ÈÕÝÉ åæ ÚáíåÇ ÝÇáÛÑÖ ÅÐÇ ÊÃÏíÉ åíÆÉ ÇáßáÈ æãÊì ÇÚÊÈÑÊ ÇáÍÇá Ýí ÇáÕÝÇÊ ÇáãÔÈåÉ æÌÏÊ ÇáÝÑÞ ÙÇåÑÇ ÈíäÇ æáã íÚÊÑÖß ÇáÔß Ýí Ãä ÃÍÏåãÇ áÇ íÕáÍ Ýí ãæÖÚ ÕÇÍÈå ÝÅÐÇ ÞáÊ ÒíÏ Øæíá æÚãÑæ ÞÕíÑ áã íÕáÍ ãßÇäå íØæá æíÞÕÑ æÅäãÇ ÊÞæá íØæá æíÞÕÑ ÅÐÇ ßÇä ÇáÍÏíË Úä ÔíÁ íÒíÏ æíäãæ ßÇáÔÌÑ æÇáäÈÇÊ æÇáÕÈí æäÍæ Ðáß ãã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ÊÌÏÏ Ýíå ÇáØæá Ãæ íÍÏË Ýíå ÇáÞÕÑ ÝÃãÇ æÃäÊ ÊÍÏË Úä åíÆÉ ËÇÈÊÉ æÚä ÔíÁ ÞÏ ÇÓÊÞÑ Øæáå æáã íßä Ëã ÊÒÇíÏ æÊÌÏÏ ÝáÇ íÕáÍ Ýíå ÅáÇ ÇáÇÓã æÅÐÇ ËÈÊ ÇáÝÑÞ Èíä ÇáÔíÆíä Ýí ãæÇÖÚ ßËíÑÉ æÙåÑ ÇáÃãÑ ÈÃä ÊÑì ÃÍÏåãÇ áÇ íÕáÍ Ýí ãæÖÚ ÕÇÍÈå æÌÈ Ãä ÊÞÖí ÈËÈæÊ ÇáÝÑÞ ÍíË ÊÑì ÃÍÏåãÇ ÞÏ ÕáÍ Ýí ãßÇä ÇáÂÎÑ æÊÚáã Ãä ÇáãÚäì ãÚ ÃÍÏåãÇ ÛíÑå ãÚ ÇáÂÎÑ ßãÇ åæ ÇáÚÈÑÉ Ýí Íãá ÇáÎÝí Úáì ÇáÌáí æíäÚßÓ áß åÐÇ ÇáÍßã ÃÚäí Ãäß ßãÇ æÌÏÊ ÇáÇÓã íÞÚ ÍíË áÇ íÕáÍ ÇáÝÚá ãßÇäå ßÐáß ÊÌÏ ÇáÝÚá íÞÚ Ëã áÇ íÕáÍ ÇáÇÓã ãßÇäå æáÇ íÄÏí ãÇ ßÇä íÄÏíå Ýãä ÇáÈíä Ýí Ðáß Þæá ÇáÃÚÔì ÇáØæíá áÚãÑí áÞÏ áÇÍÊ Úíæä ßËíÑÉ Åáì ÖæÁ äÇÑ Ýí íÝÇÚ ÊÍÑÞ ÊÔÈ áãÞÑæÑíä íÕØáíÇäåÇ æÈÇÊ Úáì ÇáäÇÑ ÇáäÏì æÇáãÍáÞ ãÚáæã Ãäå áæ Þíá Åáì ÖæÁ äÇÑ ãÍÑÞÉ áäÈÇ Úäå ÇáØÈÚ æÃäßÑÊå ÇáäÝÓ Ëã áÇ íßæä ÐÇß ÇáäÈæ æÐÇß ÇáÅäßÇÑ ãä ÃÌá ÇáÞÇÝíÉ æÃäåÇ ÊÝÓÏ Èå ãä ÌåÉ Ãäå áÇ íÔÈå ÇáÛÑÖ æáÇ íáíÞ ÈÇáÍÇá æßÐáß Þæáå ÇáßÇãá Ãæ ßáãÇ æÑÏÊ ÚßÇÙ ÞÈíáÉ ÈÚËæÇ Åáí ÚÑíÝåã íÊæÓã æÐÇß áÃä ÇáãÚäì Ýí ÈíÊ ÇáÃÚÔì Úáì Ãä åäÇß ãæÞÏÇ íÊÌÏÏ ãäå ÇáÅáåÇÈ æÇáÅÔÚÇá ÍÇáÇ ÝÍÇáÇ æÅÐÇ Þíá ãÍÑÞÉ ßÇä ÇáãÚäì Ãä åäÇß äÇÑÇ ÞÏ ËÈÊÊ áåÇ æÝíåÇ åÐå ÇáÕÝÉ æÌÑì ãÌÑì Ãä íÞÇá Åáì ÖæÁ äÇÑ ÚÙíãÉ Ýí Ãäå áÇ íÝíÏ ÝÚáÇ íÝÚá æßÐáß ÇáÍÇá Ýí</w:t>
      </w:r>
    </w:p>
    <w:p>
      <w:pPr>
        <w:pStyle w:val="Normal"/>
        <w:jc w:val="both"/>
        <w:rPr/>
      </w:pPr>
      <w:r>
        <w:rPr>
          <w:rFonts w:eastAsia="MS Sans Serif" w:cs="MS Sans Serif" w:ascii="MS Sans Serif" w:hAnsi="MS Sans Serif"/>
          <w:color w:val="000000"/>
        </w:rPr>
        <w:t>Þæáå ÈÚËæÇ Åáí ÚÑíÝåã íÊæÓã æÐáß áÃä ÇáãÚäì Úáì ÊæÓã æÊÃãá æäÙÑ íÊÌÏÏ ãä ÇáÚÑíÝ åäÇß ÍÇáÇ ÝÍÇáÇ æÊÕÝÍ ãäå ááæÌæå æÇÍÏÇ ÈÚÏ æÇÍÏ æáæ Þíá ÈÚËæÇ Åáí ÚÑíÝåã ãÊæÓãÇ áã íÝÏ Ðáß ÍÞ ÇáÅÝÇÏÉ æãä Ðáß Þæáå ÊÚÇáì åá ãä ÎÇáÞ ÛíÑ Çááå íÑÒÞßã ãä ÇáÓãÇÁ æÇáÃÑÖ áæ Þíá åá ãä ÎÇáÞ ÛíÑ Çááå ÑÇÒÞ áßã áßÇä ÇáãÚäì ÛíÑ ãÇ ÃÑíÏ æáÇ íäÈÛí Ãä íÛÑß ÃäÇ ÅÐ ÊßáãäÇ Ýí ãÓÇÆá ÇáãÈÊÏÃ æÇáÎÈÑ ÞÏÑäÇ ÇáÝÚá Ýí åÐÇ ÇáäÍæ ÊÞÏíÑ ÇáÇÓã ßãÇ äÞæá Ýí ÒíÏ íÞæã Åäå Ýí ãæÖÚ ÒíÏ ÞÇÆã ÝÅä Ðáß áÇ íÞÊÖí Ãä íÓÊæí ÇáãÚäì ÝíåÇ ÇÓÊæÇÁ áÇ íßæä ãä ÈÚÏå ÇÝÊÑÇÞ ÝÅäåãÇ áæ ÇÓÊæíÇ åÐÇ ÇáÇÓÊæÇÁ áã íßä ÃÍÏåãÇ ÝÚáÇ æÇáÂÎÑ ÇÓãÇ Èá ßÇä íäÈÛí Ãä íßæäÇ ÌãíÚÇ ÝÚáíä Ãæ íßæäÇ ÇÓãíä æãä ÝÑæÞ ÇáÅËÈÇÊ Ãäß ÊÞæá ÒíÏ ãäØáÞ æ ÒíÏ ÇáãäØáÞ æ ÇáãäØáÞ ÒíÏ Ýíßæä áß Ýí ßá æÇÍÏ ãä åÐå ÇáÃÍæÇá ÛÑÖ ÎÇÕ æÝÇÆÏÉ áÇ Êßæä Ýí ÇáÈÇÞí æÃäÇ ÃÝÓÑ áß Ðáß ÇÚáã Çäß ÅÐÇ ÞáÊ ÒíÏ ãäØáÞ ßÇä ßáÇãß ãÚ ãä áã íÚáã Ãä ÇäØáÇÞÇ ßÇä áÇ ãä ÒíÏ æáÇ ãä ÚãÑæ ÝÃäÊ ÊÝíÏå Ðáß ÇÈÊÏÇÁ æÅÐÇ ÞáÊ ÒíÏ ÇáãäØáÞ ßÇä ßáÇãß ãÚ ãä ÚÑÝ Ãä ÇäØáÇÞÇ ßÇä ÅãÇ ãä ÒíÏ æÅãÇ ãä ÚãÑæ ÝÃäÊ ÊÚáãå Ãäå ßÇä ãä ÒíÏ æÏæä ÛíÑå æÇáäßÊÉ Ãäß ÊËÈÊ Ýí ÇáÃæá ÇáÐí åæ Þæáß ÒíÏ ãäØáÞ ÝÚáÇ áã íÚáã ÇáÓÇãÚ ãä ÃÕáå Ãäå ßÇä æÊËÈÊ Ýí ÇáËÇäí ÇáÐí åæ ÒíÏ ÇáãäØáÞ ÝÚáÇ ÞÏ Úáã ÇáÓÇãÚ Ãäå ßÇä æáßäå áã íÚáãå áÒíÏ ÝÃÝÏÊå Ðáß ÝÞÏ æÇÝÞ ÇáÃæá Ýí ÇáãÚäì ÇáÐí áå ßÇä ÇáÎÈÑ ÎÈÑÇ æåæ ÅËÈÇÊ ÇáãÚäì ááÔíÁ æáíÓ íÞÏÍ Ýí Ðáß Ãäß ßäÊ ÞÏ ÚáãÊ Ãä ÇäØáÇÞÇ ßÇä ãä ÃÍÏ ÇáÑÌáíä áÃäß ÅÐÇ áã ÊÕá Åáì ÇáÞØÚ Úáì Ãäå ßÇä ãä ÒíÏ Ïæä ÚãÑæ ßÇä ÍÇáß Ýí ÇáÍÇÌÉ Åáì ãä íËÈÊå áÒíÏ ßÍÇáß ÅÐÇ áã ÊÚáã Ãäå ßÇä ãä ÃÕáå æÊãÇã ÇáÊÍÞíÞ Ãä åÐÇ ßáÇã íßæä ãÚß ÅÐÇ ßäÊ ÞÏ ÈáÛÊ Ãäå ßÇä ãä ÅäÓÇä ÇäØáÇÞ ãä ãæÖÚ ßÐÇ Ýí æÞÊ ßÐÇ áÛÑÖ ßÐÇ ÝÌæÒÊ Ãä íßæä Ðáß ßÇä ãä ÒíÏ ÝÅÐÇ Þíá</w:t>
      </w:r>
    </w:p>
    <w:p>
      <w:pPr>
        <w:pStyle w:val="Normal"/>
        <w:jc w:val="both"/>
        <w:rPr/>
      </w:pPr>
      <w:r>
        <w:rPr>
          <w:rFonts w:eastAsia="MS Sans Serif" w:cs="MS Sans Serif" w:ascii="MS Sans Serif" w:hAnsi="MS Sans Serif"/>
          <w:color w:val="000000"/>
        </w:rPr>
        <w:t>áß ÒíÏ ÇáãäØáÞ ÕÇÑ ÇáÐí ßÇä ãÚáæãÇ Úáì ÌåÉ ÇáÌæÇÒ ãÚáæãÇ Úáì ÌåÉ ÇáæÌæÈ Ëã Åäåã ÅÐÇ ÃÑÇÏæÇ ÊÃßíÏ åÐÇ ÇáæÌæÈ ÃÏÎáæÇ ÇáÖãíÑ ÇáãÓãì ÝÕáÇ Èíä ÇáÌÒÁíä ÝÞÇáæÇ ÒíÏ åæ ÇáãäØáÞ æãä ÇáÝÑÞ Èíä ÇáãÓÃáÊíäæåæ ãÇ ÊãÓ ÇáÍÇÌÉ Åáì ãÚÑÝÊå Ãäß ÅÐÇ äßÑÊ ÇáÎÈÑ ÌÇÒ Ãä ÊÃÊí ÈãÈÊÏÃ ËÇä Úáì Ãä ÊÔÑßå ÈÍÑÝ ÇáÚØÝ Ýí ÇáãÚäì ÇáÐí ÃÎÈÑÊ Èå Úä ÇáÃæá æÅÐÇ ÚÑÝÊ áã íÌÒ Ðáß ÊÝÓíÑ åÐÇ Ãäß ÊÞæá ÒíÏ ãäØáÞ æÚãÑæ ÊÑíÏ æÚãÑæ ãäØáÞ ÃíÖÇ æáÇ ÊÞæá ÒíÏ ÇáãäØáÞ æÚãÑæ Ðáß áÃä ÇáãÚäì ãÚ ÇáÊÚÑíÝ Úáì Ãäß ÃÑÏÊ Ãä ÊËÈÊ ÇäØáÇÞÇ ãÎÕæÕÇ ÞÏ ßÇä ãä æÇÍÏ ÝÅÐÇ ÃËÈÊå áÒíÏ áã íÕÍ ÅËÈÇÊå áÚãÑæ Ëã Åä ßÇä ÞÏ ßÇä Ðáß ÇáÇäØáÇÞ ãä ÇËäíä ÝÅäå íäÈÛí Ãä íÌãÚ ÈíäåãÇ Ýí ÇáÎÈÑ ÝÊÞæá ÒíÏ æÚãÑæ åãÇ ÇáãäØáÞÇä áÇ Ãä ÊÝÑÞ ÝÊËÈÊå ÃæáÇ áÒíÏ Ëã ÊÌíÁ ÝÊËÈÊå áÚãÑæ æãä ÇáæÇÖÍ Ýí ÊãËíá åÐÇ ÇáäÍæ ÞæáäÇ åæ ÇáÞÇÆá ÈíÊ ßÐÇ ßÞæáß ÌÑíÑ åæ ÇáÞÇÆá ÇáØæíá æáíÓ áÓíÝí Ýí ÇáÚÙÇã ÈÞíÉ ÝÃäÊ áæ ÍÇæáÊ Ãä ÊÔÑß Ýí åÐÇ ÇáÎÈÑ ÛíÑå ÝÊÞæá ÌÑíÑ åæ ÇáÞÇÆá åÐÇ ÇáÈíÊ æÝáÇä ÍÇæáÊ ãÍÇáÇ áÃäå Þæáå ÈÚíäå ÝáÇ íÊÕæÑ Ãä íÔÑß ÌÑíÑÇ Ýíå ÛíÑå æÇÚáã Ãäß ÊÌÏ ÇáÃáÝ æÇááÇã Ýí ÇáÎÈÑ Úáì ãÚäì ÇáÌäÓ Ëã ÊÑì áå Ýí Ðáß æÌæåÇ ÃÍÏåÇ Ãä ÊÞÕÑ ÌäÓ ÇáãÚäì Úáì ÇáãÎÈÑ Úäå áÞÕÏß ÇáãÈÇáÛÉ æÐáß Þæáß ÒíÏ åæ ÇáÌæÇÏ æÚãÑæ åæ ÇáÔÌÇÚ ÊÑíÏ Ãäå ÇáßÇãá ÅáÇ Ãäß ÊÎÑÌ ÇáßáÇã Ýí ÕæÑÉ Êæåã Ãä ÇáÌæÏ æÇáÔÌÇÚÉ áã ÊæÌÏ ÅáÇ Ýíå æÐáß áÃäß áã ÊÚÊÏ ÈãÇ ßÇä ãä ÛíÑå áÞÕæÑå Úä Ãä íÈáÛ ÇáßãÇá ÝåÐÇ ßÇáÃæá Ýí ÇãÊäÇÚ ÇáÚØÝ Úáíå ááÅÔÑÇß Ýáæ ÞáÊ ÒíÏ åæ ÇáÌæÇÏ æÚãÑæ ßÇä ÎáÝÇ ãä ÇáÞæá æÇáæÌå ÇáËÇäí Ãä ÊÞÕÑ ÌäÓ ÇáãÚäì ÇáÐí ÊÝíÏå ÈÇáÎÈÑ Úáì ÇáãÎÈÑ Úäå áÇ Úá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Úäì ÇáãÈÇáÛÉ æÊÑß ÇáÇÚÊÏÇÏ ÈæÌæÏå Ýí ÛíÑ ÇáãÎÈÑ Úäå Èá Úáì ÏÚæì Ãäå áÇ íæÌÏ ÅáÇ ãäå æáÇ íßæä Ðáß ÅáÇ ÅÐÇ ÞíÏÊ ÇáãÚäì ÈÔíÁ íÎÕÕå æíÌÚáå Ýí Íßã äæÚ ÈÑÃÓå æÐáß ßäÍæ Ãä íÞíÏ ÈÇáÍÇá æÇáæÞÊ ßÞæáß åæ ÇáæÝí Ííä áÇ ÊÙä äÝÓ ÈäÝÓ ÎíÑÇ æåßÐÇ ÅÐÇ ßÇä ÇáÎÈÑ ÈãÚäì íÊÚÏì Ëã ÇÔÊÑØÊ áå ãÝÚæáÇ ãÎÕæÕÇ ßÞæá ÇáÃÚÔì ãä ÇáãÊÞÇÑÈ åæ ÇáæÇåÈ ÇáãÆÉ ÇáãÕØÝÇÉ ÅãÇ ãÎÇÖÇ æÅãÇ ÚÔÇÑÇ ÝÃäÊ ÊÌÚá ÇáæÝÇÁ Ýí ÇáæÞÊ ÇáÐí áÇ íÝí Ýíå ÃÍÏ äæÚÇ ÎÇÕÇ ãä ÇáæÝÇÁ æßÐáß ÊÌÚá åÈÉ ÇáãÆÉ ãä ÇáÅÈá äæÚÇ ÎÇÕÇ ãä ÇáæÝÇÁ æßÐÇ ÇáÈÇÞí Ëã Åäß ÊÌÚá ßá åÐÇ ÎÈÑÇ Úáì ãÚäì ÇáÇÎÊÕÇÕ æÃäå ááãÐßæÑ Ïæä ãä ÚÏÇå ÃáÇ ÊÑì Ãä ÇáãÚäì Ýí ÈíÊ ÇáÃÚÔì Ãäå áÇ íåÈ åÐå ÇáåÈÉ ÅáÇ ÇáããÏæÍ æÑÈãÇ Ùä Ãä ÇááÇã Ýí åæ ÇáæÇåÈ ÇáãÆÉ ÇáãÕØÝÇÉ ÈãäÒáÊåÇ Ýí äÍæ ÒíÏ åæ ÇáãäØáÞ ãä ÍíË ßÇä ÇáÞÕÏ Åáì åÈÉ ãÎÕæÕÉ ßãÇ ßÇä ÇáÞÕÏ Åáì ÇäØáÇÞ ãÎÕæÕ æáíÓ ÇáÃãÑ ßÐáß áÃä ÇáÞÕÏ åÇåäÇ Åáì ÌäÓ ãä ÇáåÈÉ ãÎÕæÕ áÇ Åáì åÈÉ ãÎÕæÕÉ ÈÚíäåÇ íÏáß Úáì Ðáß Ãä ÇáãÚäì Úáì Ãäå íÊßÑÑ ãäå æÚáì Ãäå íÌÚáå íåÈ ÇáãÆÉ ãÑÉ ÈÚÏ ÃÎÑì æÃãÇ ÇáãÚäì Ýí Þæáß ÒíÏ åæ ÇáãäØáÞ ÝÚáì ÇáÞÕÏ Åáì ÇäØáÇÞ ßÇä ãÑÉ æÇÍÏÉ áÇ Åáì ÌäÓ ãä ÇáÇäØáÇÞ ÝÇáÊßÑÑ åäÇß ÛíÑ ãÊÕæÑ ßíÝ æÃäÊ ÊÞæá ÌÑíÑ åæ ÇáÞÇÆá æáíÓ áÓíÝí Ýí ÇáÚÙÇã ÈÞíÉ ÊÑíÏ Ãä ÊËÈÊ áå Þíá åÐÇ ÇáÈíÊ æÊÃáíÝå ÝÇÝÕá Èíä Ãä ÊÞÕÏ Åáì äæÚ ÝÚá æÈíä Ãä ÊÞÕÏ Åáì ÝÚá æÇÍÏ ãÊÚíä ÍÇáå Ýí ÇáãÚÇäí ÍÇá ÒíÏ Ýí ÇáÑÌÇá Ýí Ãäå ÐÇÊ ÈÚíäåÇ æÇáæÌå ÇáËÇáË Ãä áÇ ÊÞÕÏ ÞÕÑ ÇáãÚäì Ýí ÌäÓå Úáì ÇáãÐßæÑ áÇ ßãÇ ßÇä Ý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ÒíÏ åæ ÇáÔÌÇÚ ÊÑíÏ Ãä áÇ ÊÚÊÏ ÈÔÌÇÚÉ ÛíÑå æáÇ ßãÇ ÊÑì Ýí Þæáå åæ ÇáæÇåÈ ÇáãÆÉ ÇáãÕØÝÇÉ áßä Úáì æÌå ËÇáË æåæ ÇáÐí Úáíå Þæá ÇáÎäÓÇÁ ÇáæÇÝÑ ÅÐÇ ÞÈÍ ÇáÈßÇÁ Úáì ÞÊíá ÑÃíÊ ÈßÇÁß ÇáÍÓä ÇáÌãíáÇ áã ÊÑÏ Ãä ãÇ ÚÏÇ ÇáÈßÇÁ Úáíå ÝáíÓ ÈÍÓä æáÇ Ìãíá æáã ÊÞíÏ ÇáÍÓä ÈÔíÁ ÝíÊÕæÑ Ãä íÞÕÑ Úáì ÇáÈßÇÁ ßãÇ ÞÕÑ ÇáÃÚÔì åÈÉ ÇáãÆÉ Úáì ÇáããÏæÍ æáßäåÇ ÃÑÇÏÊ Ãä ÊÞÑå Ýí ÌäÓ ãÇ ÍÓäå ÇáÍÓä ÇáÙÇåÑ ÇáÐí áÇ íäßÑå ÃÍÏ æáÇ íÔß Ýíå ÔÇß æãËáå Þæá ÍÓÇä ÇáØæíá æÅä ÓäÇã ÇáãÌÏ ãä Âá åÇÔã Èäæ ÈäÊ ãÎÒæã ææÇáÏß ÇáÚÈÏ ÃÑÇÏ Ãä íËÈÊ ÇáÚÈæÏíÉ Ëã íÌÚáå ÙÇåÑ ÇáÃãÑ ÝíåÇ æãÚÑæÝÇ ÈåÇ æáæ ÞÇá ææÇáÏß ÚÈÏ áã íßä ÞÏ ÌÚá ÍÇáå Ýí ÇáÚÈæÏíÉ ÍÇáÉ ÙÇåÑÉ ãÊÚÇÑÝÉ æÚáì Ðáß Þæá ÇáÂÎÑ ÇáØæíá ÃÓæÏ ÅÐÇ ãÇ ÃÈÏÊ ÇáÍÑÈ äÇÈåÇ æÝí ÓÇÆÑ ÇáÏåÑ ÇáÛíæË ÇáãæÇØÑ æÇÚáã Ãä ááÎÈÑ ÇáãÚÑÝ ÈÇáÃáÝ æÇááÇã ãÚäì ÛíÑ ãÇ ÐßÑÊ áß æáå ãÓáß Ëã ÏÞíÞ æáãÍÉ ßÇáÎáÓ íßæä ÇáãÊÃãá ÚäÏå ßãÇ íÞÇá íÚÑÝ æíäßÑ æÐáß Þæáß åæ ÇáÈØá ÇáãÍÇãí æåæ ÇáãÊÞì ÇáãÑÊÌì æÃäÊ áÇ ÊÞÕÏ ÔíÆÇ ããÇ ÊÞÏã ÝáÓÊ ÊÔíÑ Åáì ãÚäì ÞÏ Úáã ÇáãÎÇØÈ Ãäå ßÇä æáã íÚáã ããä ßÇä ßãÇ ãÖì Ýí Þæáß ÒíÏ åæÇáãäØáÞ æáÇ ÊÑíÏ Ãä ÊÞÕÑ ãÚäì Úáíå Úáì ãÚäì Ãäå áã íÍÕá áÛíÑå Úáì ÇáßãÇá ßãÇ ßÇä Ýí Þæáß æáßäß ÊÑíÏ Ãä ÊÞæá áÕÇÍÈß åá ÓãÚÊ ÈÇáÈØá ÇáãÍÇãí æåá ÍÕáÊ ãÚäì åÐå ÇáÕÝÉ æßíÝ íäÈÛí Ãä íßæä ÇáÑÌá ÍÊì íÓÊÍÞ Ãä íÞÇá Ðáß áå æÝíå ÝÅä ßäÊ ÞÊáÊå</w:t>
      </w:r>
    </w:p>
    <w:p>
      <w:pPr>
        <w:pStyle w:val="Normal"/>
        <w:jc w:val="both"/>
        <w:rPr/>
      </w:pPr>
      <w:r>
        <w:rPr>
          <w:rFonts w:eastAsia="MS Sans Serif" w:cs="MS Sans Serif" w:ascii="MS Sans Serif" w:hAnsi="MS Sans Serif"/>
          <w:color w:val="000000"/>
        </w:rPr>
        <w:t>ÚáãÇ æÊÕæÑÊå ÍÞ ÊÕæÑå ÝÚáíß ÕÇÍÈß æÇÔÏÏ Èå íÏß Ýåæ ÖÇáÊß æÚäÏå ÈÛíÊß æØÑíÞå ØÑíÞ Þæáß åá ÓãÚÊ ÈÇáÃÓÏ æåá ÊÚÑÝ ãÇ åæ ÝÅä ßäÊ ÊÚÑÝå ÝÒíÏ åæ åæ ÈÚíäå æíÒÏÇÏ åÐÇ ÇáãÚäì ÙåæÑÇ ÈÃä Êßæä ÇáÕÝÉ ÇáÊí ÊÑíÏ ÇáÅÎÈÇÑ ÈåÇ Úä ÇáãÈÊÏÃ ãÌÑÇÉ Úáì ãæÕæÝ ßÞæá ÇÈä ÇáÑæãí ÇáØæíá åæ ÇáÑÌá ÇáãÔÑæß Ýí Ìá ãÇáå æáßäå ÈÇáãÌÏ æÇáÍãÏ ãÝÑÏ ÊÞÏíÑå ßÃäå íÞæá ááÓÇãÚ ÝßÑ Ýí ÑÌá áÇ íÊãíÒ ÚÝÇÊå æÌíÑÇäå æãÚÇÑÝå Úäå Ýí ãÇáå æÃÎÐ ãÇ ÔÇÄæÇ ãäå ÝÅÐÇ ÍÕáÊ ÕæÑÊå Ýí äÝÓß ÝÇÚáã Ãäå Ðáß ÇáÑÌá æåÐÇ Ýä ÚÌíÈ ÇáÔÃä æáå ãßÇä ãä ÇáÝÎÇãÉ æÇáäÈá æåæ ãä ÓÍÑ ÇáÈíÇä ÇáÐí ÊÞÕÑ ÇáÚÈÇÑÉ Úä ÊÃÏíÉ ÍÞå æÇáãÚæá Ýíå Úáì ãÑÇÌÚÉ ÇáäÝÓ æÇÓÊÞÕÇÁ ÇáÊÃãá ÝÅÐÇ ÚáãÊ Ãäå áÇ íÑíÏ ÈÞæáå ÇáÑÌá ÇáãÔÑæß Ýí Ìá ãÇáå Ãä íÞæá åæ ÇáÐí ÈáÛß ÍÏíËå æÚÑÝÊ ãä ÍÇáå æÞÕÊå Ãäå íÔÑß Ýí Ìá ãÇáå Úáì ÍÏ Þæáß åæ ÇáÑÌá ÇáÐí ÈáÛß Ãäå ÃäÝÞ ßÐÇ æÇáÐí æåÈ ÇáãÆÉ ÇáãÕØÝÇÉ ãä ÇáÅÈá æáÇ Ãä íÞæá Åäå Úáì ãÚäì åæ ÇáßÇãá Ýí åÐå ÇáÕÝÉ ÍÊì ßÃä åÇåäÇ ÃÞæÇãÇ íÔÑßæä Ýí Ìá ÃãæÇáåã ÅáÇ Ãäå Ýí Ðáß Ãßãá æÃÊã áÃä Ðáß áÇ íÊÕæÑ æÐÇß Ãä ßæä ÇáÑÌá ÈÍíË íÔÑß Ýí Ìá ãÇáå áíÓ ÈãÚäì íÞÚ Ýíå ÊÝÇÖá ßãÇ Ãä ÈÐá ÇáÑÌá ßá ãÇ íãáß ßÐáß æáæ Þíá ÇáÐí íÔÑß Ýí ãÇáå ÌÇÒ Ãä íÊÝÇæÊ æÅÐÇ ßÇä ßÐáß ÚáãÊ Ãäå ãÚäì ËÇáË æáíÓ ÅáÇ ãÇ ÃÔÑÊ Åáíå ãä Ãäå íÞæá ááãÎÇØÈ ÖÚ Ýí äÝÓß ãÚäì Þæáß ÑÌá ãÔÑæß Ýí Ìá ãÇáå Ëã ÊÃãá ÝáÇäÇ ÝÅäß ÊÓÊãáí åÐå ÇáÕæÑÉ ãäå æÊÌÏå íÄÏíåÇ áß äÕÇ æíÃÊíß ÈåÇ ßãáÇ æÅä ÃÑÏÊ Ãä ÊÓãÚ Ýí åÐÇ ÇáãÚäì ãÇ ÊÓßä ÇáäÝÓ Åáíå Óßæä ÇáÕÇÏí Åáì ÈÑÏ ÇáãÇÁ ÝÇÓãÚ Þæáå ÇáØæíá ÃäÇ ÇáÑÌá ÇáãÏÚæ ÚÇÔÞ ÝÞÑå ÅÐÇ áã ÊßÇÑãäí ÕÑæÝ ÒãÇäí</w:t>
      </w:r>
    </w:p>
    <w:p>
      <w:pPr>
        <w:pStyle w:val="Normal"/>
        <w:jc w:val="both"/>
        <w:rPr/>
      </w:pPr>
      <w:r>
        <w:rPr>
          <w:rFonts w:eastAsia="MS Sans Serif" w:cs="MS Sans Serif" w:ascii="MS Sans Serif" w:hAnsi="MS Sans Serif"/>
          <w:color w:val="000000"/>
        </w:rPr>
        <w:t>æÅä ÃÑÏÊ ÃÚÌÈ ãä Ðáß ÝÞæáå ÇáßÇãá ÃåÏì Åáí ÃÈæ ÇáÍÓíä íÏÇ ÃÑÌæ ÇáËæÇÈ ÈåÇ áÏíå ÛÏÇ æßÐÇß ÚÇÏÇÊ ÇáßÑíã ÅÐÇ Ãæáì íÏÇ ÍÓÈÊ Úáíå íÏÇ Åä ßÇä íÍÓÏ äÝÓå ÃÍÏ ÝáÃÒÚãäß Ðáß ÇáÃÍÏÇ ÝåÐÇ ßáå Úáì ãÚäì Çáæåã æÇáÊÞÏíÑ æÃä íÕæÑ Ýí ÎÇØÑå ÔíÆÇ áã íÑå æáã íÚáãå Ëã íÌÑíå ãÌÑì ãÇ ÚåÏ æÚáã æáíÓ ÔíÁ ÃÛáÈ Úáì åÐÇ ÇáÖÑÈ Çáãæåæã ãä ÇáÐí ÝÅäå íÌíÁ ßËíÑÇ Úáì Ãäß ÊÞÏÑ ÔíÆÇ Ýí æåãß Ëã ÊÚÈÑ Úäå ÈÇáÐí æãËÇá Ðáß Þæáå ÇáØæíá ÃÎæß ÇáÐí Åä ÊÏÚå áãáãÉ íÌÈß æÅä ÊÛÖÈ Åáì ÇáÓíÝ íÛÖÈ æÞæá ÇáÂÎÑ ÇáØæíá ÃÎæß ÇáÐí Åä ÑÈÊå ÞÇá ÅäãÇ ÃÑÈÊ æÅä ÚÇÊÈÊå áÇä ÌÇäÈå ÝåÐÇ æäÍæå Úáì Ãäß ÞÏÑÊ ÅäÓÇäÇ åÐå ÕÝÊå æåÐÇ ÔÃäå æÃÍáÊ ÇáÓÇãÚ Úáì ãÇ íÚä Ýí Çáæåã Ïæä Ãä íßæä ÞÏ ÚÑÝ ÑÌáÇ ÈåÐå ÇáÕÝÉ ÝÃÚáãÊå Ãä ÇáãÓÊÍÞ áÇÓã ÇáÃÎæÉ åæ Ðáß ÇáÐí ÚÑÝå ÍÊì ßÃäß ÞáÊ ÃÎæß ÒíÏ ÇáÐí ÚÑÝÊ Ãäß Åä ÊÏÚå áãáãÉ íÌÈß æáßæä åÐÇ ÇáÌäÓ ãÚåæÏÇ ãä ØÑíÞ Çáæåã æÇáÊÎíá ÌÑì Úáì ãÇ íæÕÝ ÈÇáÇÓÊÍÇáÉ ßÞæáß ááÑÌá æÞÏ Êãäì åÐÇ åæ ÇáÐí áÇ íßæä æåÐÇ ãÇ áÇ íÏÎá Ýí ÇáæÌæÏ æÞæáå ÇáßÇ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Ç áÇ íßæä ÝáÇ íßæä ÈÍíáÉ ÃÈÏÇ æãÇ åæ ßÇÆä Óíßæä æãä áØíÝ åÐÇ ÇáÈÇÈ Þæáå ÇáØæíá æÅäí áãÔÊÇÞ Åáì Ùá ÕÇÍÈ íÑÞ æíÕÝæ Åä ßÏÑÊ Úáíå ÞÏ ÞÏÑ ßãÇ ÊÑì ãÇ áã íÚáãå ãæÌæÏÇ æáÐáß ÞÇá ÇáãÃãæä ÎÐ ãäí ÇáÎáÇÝÉ æÃÚØäí åÐÇ ÇáÕÇÍÈ ÝåÐÇ ÇáÊÚÑíÝ ÇáÐí ÊÑÇå Ýí ÇáÕÇÍÈ áÇ íÚÑÖ Ýíå Ôß Ãäå ãæåæã æÃãÇ ÞæáäÇ ÇáãäØáÞ ÒíÏ æÇáÝÑÞ Èíäå æÈíä ÒíÏ ÇáãäØáÞ ÝÇáÞæá Ýí Ðáß Ãäß æÅä ßäÊ ÊÑì Ýí ÇáÙÇåÑ ÃäåãÇ ÓæÇÁ ãä ÍíË ßÇä ÇáÛÑÖ Ýí ÇáÍÇáíä ÅËÈÇÊ ÇäØáÇÞ ÞÏ ÓÈÞ ÇáÚáã Èå áÒíÏ ÝáíÓ ÇáÃãÑ ßÐáß Èá Èíä ÇáßáÇãíä ÝÕá ÙÇåÑ æÈíÇäå Ãäß ÅÐÇ ÞáÊ ÒíÏ ÇáãäØáÞ ÝÃäÊ Ýí ÍÏíË ÇäØáÇÞ ÞÏ ßÇä æÚÑÝ ÇáÓÇãÚ ßæäå ÅáÇ Ãäå áã íÚáã Ããä ÒíÏ ßÇä Ãã ãä ÚãÑæ ÝÅÐÇ ÞáÊ ÒíÏ ÇáãäØáÞ ÃÒáÊ Úäß ÇáÔß æÌÚáÊå íÞØÚ æÈÃäå ßÇä ãä ÒíÏ ÈÚÏ Ãä ßÇä íÑì Ðáß Úáì ÓÈíá ÇáÌæÇÒ æáíÓ ßÐáß ÅÐÇ ÞÏãÊ ÇáãäØáÞ ÝÞáÊ ÇáãäØáÞ ÒíÏ Èá íßæä ÇáãÚäì ÍíäÆÐ Úáì Ãäß ÑÃíÊ ÅäÓÇäÇ íäØáÞ ÈÇáÈÚÏ ãäß Ýáã íËÈÊå æáã ÊÚáã ÃÒíÏ åæ Ãã ÚãÑæ ÝÞÇá áß ÕÇÍÈß ÇáãäØáÞ ÒíÏ Ãí åÐÇ ÇáÔÎÕ ÇáÐí ÊÑÇå ãä ÈÚÏ åæ ÒíÏ æÞÏ ÊÑì ÇáÑÌá ÞÇÆãÇ Èíä íÏíß æÚáíå ËæÈ ÏíÈÇÌ æÇáÑÌá ããä ÚÑÝÊå ÞÏíãÇ Ëã ÈÚÏ ÚåÏß Èå ÝÊäÇÓíÊå ÝíÞÇá áß ÇááÇÈÓ ÇáÏíÈÇÌ ÕÇÍÈß ÇáÐí ßÇä íßæä ÚäÏß Ýí æÞÊ ßÐÇ ÃãÇ ÊÚÑÝå áÔÏ ãÇ äÓíÊ æáÇ íßæä ÇáÛÑÖ Ãä íËÈÊ áå áÈÓ ÇáÏíÈÇÌ áÇÓÊÍÇáÉ Ðáß ãä ÍíË Åä ÑÄíÊß ÇáÏíÈÇÌ Úáíå ÊÛäíß Úä ÅÎÈÇÑ ãÎÈÑ æÅËÈÇÊ ãËÈÊ áÈÓå áå ÝãÊì ÑÃíÊ ÇÓã ÝÇÚá Ãæ ÕÝÉ ãä ÇáÕÝÇÊ ÞÏ ÈÏìÁ Èå ÝÌÚá ãÈÊÏÃ æÌÚá ÇáÐí åæ ÕÇÍÈ ÇáÕÝÉ Ýí ÇáãÚäì ÎÈÑÇ ÝÇÚáã Ãä ÇáÛÑÖ åäÇß ÛíÑ ÇáÛÑÖ ÅÐÇ ßÇä ÇÓã ÇáÝÇÚá Ãæ ÇáÕÝÉ ÎÈÑÇ ßÞæáß ÒíÏ ÇáãäØáÞ æÇÚáã Ãäå ÑÈãÇ ÇÔÊÈåÊ ÇáÕæÑÉ Ýí ÈÚÖ ÇáãÓÇÆá ãä åÐÇ ÇáÈÇÈ ÍÊì íÙä Ã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ãÚÑÝÊíä ÅÐÇ æÞÚÊÇ ãÈÊÏÃ æÎÈÑÇ áã íÎÊáÝ ÇáãÚäì ÝíåãÇ ÈÊÞÏíã æÊÃÎíÑ æããÇ íæåã Ðáß Þæá ÇáäÍæííä Ýí ÈÇÈ ßÇä ÅÐÇ ÇÌÊãÚ ãÚÑÝÊÇä ßäÊ ÈÇáÎíÇÑ Ýí ÌÚá ÃíåãÇ ÔÆÊ ÇÓãÇ æÇáÂÎÑ ÎÈÑÇ ßÞæáß ßÇä ÒíÏ ÃÎÇß æßÇä ÃÎæß ÒíÏÇ ÝíÙä ãä åÇåäÇ Ãä ÊßÇÝÄ ÇáÇÓãíä Ýí ÇáÊÚÑíÝ íÞÊÖí Ãä áÇ íÎÊáÝ ÇáãÚäì ÈÃä ÊÈÏÃ ÈåÐÇ æÊËäí ÈÐÇß æÍÊì ßÇä ÇáÊÑÊíÈ ÇáÐí íÏÚì Èíä ÇáãÈÊÏÃ æÇáÎÈÑ æãÇ íæÖÚ áåãÇ Ýí ÇáãäÒáÉ Ýí ÇáÊÞÏã æÇáÊÃÎÑ íÓÞØ æíÑÊÝÚ ÅÐÇ ßÇä ÇáÌÒÂä ãÚÇ ãÚÑÝÊíä æããÇ íæåã Ðáß Ãäß ÊÞæá ÇáÃãíÑ ÒíÏ æÌÆÊß æÇáÎáíÝÉ ÚÈÏ Çáãáß Ýíßæä ÇáãÚäì Úáì ÅËÈÇÊ ÇáÅãÇÑÉ áÒíÏ æÇáÎáÇÝÉ áÚÈÏ Çáãáß ßãÇ íßæä ÅÐÇ ÞáÊ ÒíÏ ÇáÃãíÑ æÚÈÏ Çáãáß ÇáÎáíÝÉ æÊÞæáå áãä áÇ íÔÇåÏ æãä åæ ÛÇÆÈ Úä ÍÖÑÉ ÇáÅãÇÑÉ æãÚÏä ÇáÎáÇÝÉ æåßÐÇ íÊæåã Ýí äÍæ Þæáå ãä ÇáØæíá ÃÈæß ÍÈÇÈ ÓÇÑÞ ÇáÖíÝ ÈÑÏå æÌÏí íÇ ÍÌÇÌ ÝÇÑÓ ÔãÑÇ æÃäå áÇ ÝÕá Èíäå æÈíä Ãä íÞÇá ÍÈÇÈ ÃÈæß æÝÇÑÓ ÔãÑ ÌÏí æåæ ãæÖÚ ÛÇãÖ æÇáÐí íÈíä æÌå ÇáÕæÇÈ æíÏá Úáì æÌæÈ ÇáÝÑÞ Èíä ÇáãÓÃáÊíä Ãäß ÅÐÇ ÊÃãáÊ ÇáßáÇã æÌÏÊ ãÇ áÇ íÍÊãá ÇáÊÓæíÉ æãÇ ÊÌÏ ÇáÝÑÞ ÞÇÆãÇ Ýíå ÞíÇãÇ áÇ ÓÈíá Åáì ÏÝÚå åæ ÇáÃÚã ÇáÃßËÑ æÅä ÃÑÏÊ Ãä ÊÚÑÝ Ðáß ÝÇäÙÑ Åáì ãÇ ÞÏãÊ áß ãä Þæáß ÇááÇÈÓ ÇáÏíÈÇÌ ÒíÏ æÃäÊ ÊÔíÑ áå Åáì ÑÌá Èíä íÏíå Ëã ÇäÙÑ Åáì Þæá ÇáÚÑÈ áíÓ ÇáØíÈ ÅáÇ ÇáãÓß æÞæá ÌÑíÑ ÇáæÇÝÑ ÃáÓÊã ÎíÑ ãä ÑßÈ ÇáãØÇí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äÍæ Þæá ÇáãÊäÈí ÇáæÇÝÑ ÃáÓÊ ÇÈä ÇáÃáì ÓÚÏæÇ æÓÇÏæÇ æÃÔÈÇå Ðáß ããÇ áÇ íÍÕì æáÇ íÚÏ æÃÑÇÏ ÇáãÚäì Úáì Ãä íÓáã áß ãÚ ÞáÈ ØÑÝí ÇáÌãáÉ æÞá áíÓ ÇáãÓß ÅáÇ ÇáØíÈ æ ÃáíÓ ÎíÑ ãä ÑßÈ ÇáãØÇíÇ ÅíÇßã æ ÃáíÓ ÇÈä ÇáÃáì ÓÚÏæÇ æÓÇÏæÇ ÅíÇß ÊÚáã Ãä ÇáÃãÑ Úáì ãÇ ÚÑÝÊß ãä æÌæÈ ÇÎÊáÇÝ ÇáãÚäì ÈÍÓÈ ÇáÊÞÏíã æÇáÊÃÎíÑ æåÇåäÇ äßÊÉ íÌÈ ÇáÞØÚ ãÚåÇ ÈæÌæÈ åÐÇ ÇáÝÑÞ ÃÈÏÇ æåí Ãä ÇáãÈÊÏÃ áã íßä ãÈÊÏÃ áÃäå ãäØæÞ Èå ÃæáÇ æáÇ ßÇä ÇáÎÈÑ ÎÈÑÇ áÃäå ãÐßæÑ ÈÚÏ ÇáãÈÊÏÃ Èá ßÇä ÇáãÈÊÏÃ ãÈÊÏÃ áÃäå ãÓäÏ Åáíå æãËÈÊ áå ÇáãÚäì æÇáÎÈÑ ÎÈÑÇ áÃäå ãÓäÏ æãËÈÊ Èå ÇáãÚäì ÊÝÓíÑ Ðáß Ãäß ÅÐÇ ÞáÊ ÒíÏ ãäØáÞ ÝÞÏ ÃËÈÊ ÇáÇäØáÇÞ áÒíÏ æÃÓäÏÊå Åáíå ÝÒíÏ ãËÈÊ áå æãäØáÞ ãËÈÊ Èå æÃãÇ ÊÞÏã ÇáãÈÊÏÃ Úáì ÇáÎÈÑ áÝÙÇ ÝÍßã æÇÌÈ ãä åÐå ÇáÌåÉ Ãí ãä ÌåÉ Ãä ßÇä ÇáãÈÊÏÃ åæ ÇáÐí íËÈÊ áå ÇáãÚäì æíÓäÏ Åáíå æÇáÎÈÑ åæ ÇáÐí íËÈÊ Èå ÇáãÚäì æíÓäÏ æáæ ßÇä ÇáãÈÊÏÃ ãÈÊÏÃ áÃäå Ýí ÇááÝÙ ãÞÏã ãÈÏæÁ Èå áßÇä íäÈÛí Ãä íÎÑÌ Úä ßæäå ãÈÊÏÃ ÈÃä íÞÇá ãäØáÞ ÒíÏ æáæÌÈ Ãä íßæä Þæáåã Åä ÇáÎÈÑ ãÞÏã Ýí ÇááÝÙ æÇáäíÉ Èå ÇáÊÃÎíÑ ãÍÇáÇ æÅÐÇ ßÇä åÐÇ ßÐáß Ëã ÌÆÊ ÈãÚÑÝÊíä ÝÌÚáÊåãÇ ãÈÊÏÃ æÎÈÑÇ ÝÞÏ æÌÈ æÌæÈÇ Ãä Êßæä ãËÈÊÇ ÈÇáËÇäí ãÚäì ááÃæá ÝÅÐÇ ÞáÊ ÒíÏ ÃÎæß ßäÊ ÞÏ ÃËÈÊ È ÃÎæß ãÚäì áÒíÏ æÅÐÇ ÞÏãÊ æÃÎÑÊ ÝÞáÊ ÃÎæß ÒíÏ æÌÈ Ãä Êßæä ãËÈÊÇ ÈÒíÏ ãÚäì á ÃÎæß æÅáÇ ßÇä ÊÓãíÊß áå ÇáÂä ãÈÊÏÃ æÅÐ ÐÇß ÎÈÑÇ ÊÛííÑÇ ááÇÓã Úáíå ãä ÛíÑ ãÚäì æáÃÏì Åáì Ãä áÇ íßæä áÞæáåã ÇáãÈÊÏÃ æÇáÎÈÑ ÝÇÆÏÉ ÛíÑ Ãä íÊÞÏã ÇÓã Ýí ÇááÝÙ Úáì ÇÓã ãä ÛíÑ Ãä íäÝÑÏ ßá æÇÍÏ ãäåãÇ ÈÍßã áÇ íßæä áÕÇÍÈå æÐáß ããÇ áÇ íÔß Ýí ÓÞæØå æããÇ íÏá ÏáÇáÉ æÇÖÍÉ Úáì ÇÎÊáÇÝ ÇáãÚäì ÅÐÇ ÌÆÊ ÈãÚÑÝÊíä Ëã ÌÚáÊ åÐÇ ãÈÊÏÃ æÐÇß ÎÈÑÇ ÊÇÑÉ æÊÇÑÉ ÈÇáÚßÓ Þæáåã ÇáÍÈíÈ ÃäÊ æÃäÊ ÇáÍÈíÈ æÐÇß Ãä ãÚä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ÍÈíÈ ÃäÊ Ãäå áÇ ÝÕá Èíäß æÈíä ãä ÊÍÈå ÅÐÇ ÕÏÞÊ ÇáãÍÈÉ æÃä ãËá ÇáãÊÍÇÈíä ãËá äÝÓ íÞÊÓãåÇ ÔÎÕÇä ßãÇ ÌÇÁ Úä ÈÚÖ ÇáÍßãÇÁ Ãäå ÞÇá ÇáÍÈíÈ ÃäÊ ÅáÇ Ãäå ÛíÑß ÝåÐÇ ßãÇ ÊÑì ÝÑÞ áØíÝ æäßÊÉ ÔÑíÝÉ æáæ ÍÇæáÊ Ãä ÊÝíÏåÇ ÈÞæáß ÃäÊ ÇáÍÈíÈ ÍÇæáÊ ãÇ áÇ íÕÍ áÃä ÇáÐí íÚÞá ãä Þæáß ÃäÊ ÇáÍÈíÈ åæ ãÇ ÚäÇå ÇáãÊäÈí Ýí Þæáå ÇáÈÓíØ ÃäÊ ÇáÍÈíÈ æáßäí ÃÚæÐ Èå ãä Ãä Ãßæä ãÍÈÇ ÛíÑ ãÍÈæÈ æáÇ íÎÝì ÈÚÏ ãÇ Èíä ÇáÛÑÖíä ÝÇáãÚäì Ýí Þæáß ÃäÊ ÇáÍÈíÈ Ãäß ÃäÊ ÇáÐí ÃÎÊÕå ÈÇáãÍÈÉ ãä Èíä ÇáäÇÓ æÅÐÇ ßÇä ßÐáß ÚÑÝÊ Ãä ÇáÝÑÞ æÇÌÈ ÃÈÏÇ æÃäå áÇ íÌæÒ Ãä íßæä ÃÎæß ÒíÏ æ ÒíÏ ÃÎæß ÈãÚäì æÇÍÏ æåÇåäÇ ÔíÁ íÌÈ ÇáäÙÑ Ýíå æåæ Ãä Þæáß ÃäÊ ÇáÍÈíÈ ßÞæáäÇ ÃäÊ ÇáÔÌÇÚ ÊÑíÏ Ãäå ÇáÐí ßãáÊ Ýíå ÇáÔÌÇÚÉ Ãæ ßÞæáäÇ ÒíÏ ÇáãäØáÞ ÊÑíÏ Ãäå ÇáÐí ßÇä ãäå ÇáÇäØáÇÞ ÇáÐí ÓãÚ ÇáãÎÇØÈ Èå æÅÐÇ äÙÑäÇ æÌÏäÇå áÇ íÍÊãá Ãä íßæä ßÞæáäÇ ÃäÊ ÇáÔÌÇÚ áÃäå íÞÊÖí Ãä íßæä ÇáãÚäì Ãäå áÇ ãÍÈÉ Ýí ÇáÏäíÇ ÅáÇ ãÇ åæ Èå ÍÈíÈ ßãÇ Ãä ÇáãÚäì Ýí åæ ÇáÔÌÇÚ Ãäå áÇ ÔÌÇÚÉ Ýí ÇáÏäíÇ ÅáÇ ãÇ ÊÌÏå ÚäÏå æãÇ åæ ÔÌÇÚ Èå æÐáß ãÍÇá æÃãÑ ÂÎÑ æåæ Ãä ÇáÍÈíÈ ÝÚíá ÈãÚäì ãÝÚæá ÝÇáãÍÈÉ ÅÐÇ áíÓÊ åí áå ÈÇáÍÞíÞÉ æÅäãÇ åí ÕÝÉ áÛíÑå ÞÏ áÇ ÈÓÊå æÊÚáÞÊ Èå ÊÚáÞ ÇáÝÚá ÈÇáãÝÚæá æÇáÕÝÉ ÅÐÇ æÕÝÊ ÈÇáßãÇá æÕÝÊ Èå Úáì Ãä íÑÌÚ Ðáß ÇáßãÇá Åáì ãä åí ÕÝÉ áå Ïæä ãä ÊáÇÈÓå ãáÇÈÓÉ ÇáãÝÚæá æÅÐÇ ßÇä ßÐáß ÈÚÏ Ãä ÊÞæá ÃäÊ ÇáãÍÈæÈ Úáì ãÚäì ÃäÊ ÇáßÇãá Ýí ßæäß ãÍÈæÈÇ ßãÇ Ãä ÈÚíÏÇ Ãä íÞÇá åæ ÇáãÖÑæÈ Úáì ãÚäì Ãäå ÇáßÇãá Ýí ßæäå</w:t>
      </w:r>
    </w:p>
    <w:p>
      <w:pPr>
        <w:pStyle w:val="Normal"/>
        <w:jc w:val="both"/>
        <w:rPr/>
      </w:pPr>
      <w:r>
        <w:rPr>
          <w:rFonts w:eastAsia="MS Sans Serif" w:cs="MS Sans Serif" w:ascii="MS Sans Serif" w:hAnsi="MS Sans Serif"/>
          <w:color w:val="000000"/>
        </w:rPr>
        <w:t>ãÖÑæÈÇ æÅä ÌÇÁ ÔíÁ ãä Ðáß ÌÇÁ Úáì ÊÚÓÝ Ýíå æÊÃæíá áÇ íÊÕæÑ åÇåäÇ æÐáß Ãä íÞÇá ãËáÇ ÒíÏ åæ ÇáãÙáæã Úáì ãÚäì Ãäå áã íÕÈ ÃÍÏÇ Ùáã íÈáÛ Ýí ÇáÔÏÉ æÇáÔäÇÚÉ ÇáÙáã ÇáÐí áÍÞå ÝÕÇÑ ßá Ùáã ÓæÇå ÚÏáÇ Ýí ÌäÈå æáÇ íÌíÁ åÐÇ ÇáÊÃæíá Ýí ÞæáäÇ ÃäÊ ÇáÍÈíÈ áÃäÇ äÚáã Ãäåã áÇ íÑíÏæä ÈåÐÇ ÇáßáÇã Ãä íÞæáæÇ Åä ÃÍÏÇ áã íÍÈ ÃÍÏÇ ãÍÈÊí áß æÅä Ðáß ÞÏ ÃÈØá ÇáãÍÈÇÊ ßáåÇ ÍÊì ÕÑÊ ÇáÐí áÇ íÚÞá ááãÍÈÉ ãÚäì ÅáÇ Ýíå æÅäãÇ ÇáÐí íÑíÏæä Ãä ÇáãÍÈÉ ãäí ÈÌãáÊåÇ ãÞÕæÑÉ Úáíß æÃäå áíÓ áÃÍÏ ÛíÑß ÍÙ Ýí ãÍÈÉ ãäí æÅÐÇ ßÇä ßÐáß ÈÇä Ãäå áÇ íßæä ÈãäÒáÉ ÃäÊ ÇáÔÌÇÚ ÊÑíÏ ÇáÐí ÊßÇãá ÇáæÕÝ Ýíå ÅáÇ Ãäå íäÈÛí ãä ÈÚÏ Ãä ÊÚáã Ãä Èíä ÃäÊ ÇáÍÈíÈ æÈíä ÒíÏ ÇáãäØáÞ ÝÑÞÇ æåæ Ãä áß Ýí ÇáãÍÈÉ ÇáÊí ÃËÈÊåÇ ØÑÝÇ ãä ÇáÌäÓíÉ ãä ÍíË ßÇä ÇáãÚäì Ãä ÇáãÍÈÉ ãäí ÈÌãáÊåÇ ãÞÕæÑÉ Úáíß æáã ÊÚãÏ Åáì ãÍÈÉ æÇÍÏÉ ãä ãÍÈÇÊß ÃáÇ ÊÑì Ãäß ÞÏ ÃÚØíÊ ÈÞæáß ÃäÊ ÇáÍÈíÈ Ãäß áÇ ÊÍÈ ÛíÑå æÃä áÇ ãÍÈÉ áÃÍÏ ÓæÇå ÚäÏß æáÇ íÊÕæÑ åÐÇ Ýí ÒíÏ ÇáãäØáÞ áÃäå áÇ æÌå åäÇß ááÌäÓíÉ ÅÐ áíÓ Ëã ÅáÇ ÇäØáÇÞ æÇÍÏ ÞÏ ÚÑÝ ÇáãÎÇØÈ Ãäå ßÇä æÇÍÊÇÌ Ãä íÚíä áå ÇáÐí ßÇä ãäå æíäÕ áå Úáíå ÝÅä ÞáÊ ÒíÏ ÇáãäØáÞ Ýí ÍÇÌÊß ÊÑíÏ ÇáÐí ãä ÔÃäå Ãä íÓÚì Ýí ÍÇÌÊß ÚÑÖ Ýíå ãÚäì ÇáÌäÓíÉ ÍíäÆÐ Úáì ÍÏåÇ Ýí ÃäÊ ÇáÍÈíÈ æåÇåäÇ ÃÕá íÌÈ Ãä ÊÍßãå æåæ Ãä ãä ÔÃä ÃÓãÇÁ ÇáÃÌäÇÓ ßáåÇ ÅÐÇ æÕÝÊ Ãä ÊÊäæÚ ÈÇáÕÝÉ ÝíÕíÑ ÇáÑÌá ÇáÐí åæ ÌäÓ æÇÍÏ ÅÐÇ æÕÝÊå ÝÞáÊ ÑÌá ÙÑíÝ æÑÌá ÞÕíÑ æÑÌá ÔÇÚÑ æÑÌá ßÇÊÈ ÃäæÇÚÇ ãÎÊáÝÉ íÚÏ ßá ãäåÇ ÔíÆÇ Úáì ÍÏÉ æíÓÊÃäÝ Ýí ÇÓã ÇáÑÌá Èßá ÕÝÉ ÊÞÑäåÇ Åáíå ÌäÓíÉ æåßÐÇ ÇáÞæá Ýí ÇáãÕÇÏÑ ÊÞæá ÇáÚáã æÇáÌåá æÇáÖÑÈ æÇáÞÊá æÇáÓíÑ æÇáÞíÇã æÇáÞÚæÏ ÝÊÌÏ ßá æÇÍÏ ãä åÐå ÇáãÚÇäí ÌäÓÇ ßÇáÑÌá æÇáÝÑÓ æÇáÍãÇÑ ÝÅÐÇ æÕÝÊ ÝÞáÊ Úáã ßÐÇ æÚáã ßÐÇ ßÞæáß Úáã</w:t>
      </w:r>
    </w:p>
    <w:p>
      <w:pPr>
        <w:pStyle w:val="Normal"/>
        <w:jc w:val="both"/>
        <w:rPr/>
      </w:pPr>
      <w:r>
        <w:rPr>
          <w:rFonts w:eastAsia="MS Sans Serif" w:cs="MS Sans Serif" w:ascii="MS Sans Serif" w:hAnsi="MS Sans Serif"/>
          <w:color w:val="000000"/>
        </w:rPr>
        <w:t>ÖÑæÑí æÚáã ãßÊÓÈ æÚáã Ìáí æÚáã ÎÝí æÖÑÈ ÔÏíÏ æÖÑÈ ÎÝíÝ æÓíÑ ÓÑíÚ ÓíÑ ÈØíÁ æãÇ ÔÇßá Ðáß ÇäÞÓã ÇáÌäÓ ãäåÇ ÃÞÓÇãÇ æÕÇÑ ÃäæÇÚÇ æßÇä ãËáåÇ ãËá ÇáÔíÁ ÇáãÌãæÚ ÇáãÄáÝ ÊÝÑÞå ÝÑÞÇ æÊÔÚÈå ÔÚÈÇ æåÐÇ ãÐåÈ ãÚÑæÝ ÚäÏåã æÃÕá ãÊÚÇÑÝ Ýí ßá Ìíá æÃãÉ Ëã Åä åÇåäÇ ÃÕáÇ åæ ßÇáãÊÝÑÚ Úáì åÐÇ ÇáÃÕá Ãæ ßÇáäÙíÑ áå æåæ Ãä ãä ÔÃä ÇáãÕÏÑ Ãä íÝÑÞ ÈÇáÕáÇÊ ßãÇ íÝÑÞ ÈÇáÕÝÇÊ æãÚäì åÐÇ ÇáßáÇã Ãäß ÊÞæá ÇáÖÑÈ ÝÊÑÇå ÌäÓÇ æÇÍÏÇ ÝÅÐÇ ÞáÊ ÇáÖÑÈ ÈÇáÓíÝ ÕÇÑ ÊÚÏíÊß áå Åáì ÇáÓíÝ äæÚÇ ãÎÕæÕÇ ÃáÇ ÊÑÇß ÊÞæá ÇáÖÑÈ ÈÇáÓíÝ ÛíÑ ÇáÖÑÈ ÈÇáÚÕÇ ÊÑíÏ ÃäåãÇ äæÚÇä ãÎÊáÝÇä æÃä ÇÌÊãÇÚåãÇ Ýí ÇÓã ÇáÖÑÈ áÇ íæÌÈ ÇÊÝÇÞåãÇ áÃä ÇáÕáÉ ÞÏ ÝÕáÊ ÈíäåãÇ æÝÑÞÊåãÇ æãä ÇáãËÇá ÇáÈíä Ýí Ðáß Þæá ÇáãÊäÈí ÇáßÇãá æÊæåãæÇ ÇááÚÈ ÇáæÛì æÇáØÚä Ýí ÇáåíÌÇÁ ÛíÑ ÇáØÚä Ýí ÇáãíÏÇä áæáÇ Ãä ÇÎÊáÇÝ ÕáÉ ÇáãÕÏÑ ÊÞÊÖí ÇÎÊáÇÝå Ýí äÝÓå æÃä íÍÏË Ýí ÇäÞÓÇã æÊäæÚ áãÇ ßÇä áåÐÇ ÇáßáÇã ãÚäì æáßÇä Ýí ÇáÇÓÊÍÇáÉ ßÞæáß æÇáØÚä ÛíÑ ÇáØÚä ÝÞÏ ÈÇä ÅÐÇ Ãäå ÅäãÇ ßÇä ßá æÇÍÏ ãä ÇáØÚäíä ÌäÓÇ ÈÑÃÓå ÛíÑ ÇáÂÎÑ ÈÃä ßÇä åÐÇ Ýí ÇáåíÌÇÁ æÐÇß Ýí ÇáãíÏÇä æåßÐÇ ÇáÍßã Ýí ßá ÔíÁ ÊÚÏì Åáíå ÇáãÕÏÑ æÊÚáÞ Èå ÝÇÎÊáÇÝ ãÝÚæáí ÇáãÕÏÑ íÞÊÖí ÇÎÊáÇÝå æÃä íßæä ÇáãÊÚÏí Åáì åÐÇ ÇáãÝÚæá ÛíÑ ÇáãÊÚÏí Åáì ÐÇß æÚáì Ðáß ÊÞæá áíÓ ÅÚØÇÄß ÇáßËíÑ ßÅÚØÇÆß ÇáÞáíá æåßÐÇ ÅÐÇ ÚÏíÊå Åáì ÇáÍÇá ßÞæáß áíÓ ÅÚØÇÄß ãÚÓÑÇ ßÅÚØÇÆß ãæÓÑÇ æáíÓ ÈÐáß æÃäÊ ãÞá ßÈÐáß æÃäÊ ãßËÑ æÅÐ ÞÏ ÚÑÝÊ åÐÇ ãä Íßã ÇáãÕÏÑ ÝÇÚÊÈÑ Èå Íßã ÇáÇÓã ÇáãÔÊÞ ãäå æÅÐÇ ÇÚÊÈÑÊ Ðáß ÚáãÊ Ãä Þæáß åæ ÇáæÝí Ííä áÇ íÝí ÃÍÏ æåæ ÇáæÇåÈ ÇáãÆÉ ÇáãÕØÝÇÉ æÞæáå ÇáÎÝíÝ</w:t>
      </w:r>
    </w:p>
    <w:p>
      <w:pPr>
        <w:pStyle w:val="Normal"/>
        <w:jc w:val="both"/>
        <w:rPr/>
      </w:pPr>
      <w:r>
        <w:rPr>
          <w:rFonts w:eastAsia="MS Sans Serif" w:cs="MS Sans Serif" w:ascii="MS Sans Serif" w:hAnsi="MS Sans Serif"/>
          <w:color w:val="000000"/>
        </w:rPr>
        <w:t>æåæ ÇáÖÇÑÈ ÇáßÊíÈÉ æÇáØÚäÉ ÊÛáæ æÇáÖÑÈ ÃÛáì æÃÛáì æÇÔÈÇå Ðáß ßáåÇ ÃÎÈÇÑ ÝíåÇ ãÚäì ÇáÌäÓíÉ æÃäåÇ Ýí äæÚåÇ ÇáÎÇÕ ÈãäÒáÉ ÇáÌäÓ ÇáãØáÞ ÅÐÇ ÌÚáÊå ÎÈÑÇ ÝÞáÊ ÃäÊ ÇáÔÌÇÚ æßãÇ Ãäß áÇ ÊÞÕÏ ÈÞæáß ÃäÊ ÇáÔÌÇÚ Åáì ÔÌÇÚÉ ÈÚíäåÇ ÞÏ ßÇäÊ æÚÑÝÊ ãä ÅäÓÇä æÃÑÏÊ Ãä ÊÚÑÝ ããä ßÇäÊ Èá ÊÑíÏ Ãä ÊÞÕÑ ÌäÓ ÇáÔÌÇÚÉ Úáíå æáÇ ÊÌÚá áÃÍÏ ÛíÑå Ýíå ÍÙÇ ßÐáß áÇ ÊÞÕÏ ÈÞæáß ÃäÊ ÇáæÝí Ííä áÇ íÝí ÃÍÏ Åáì æÝÇÁ æÇÍÏ ßíÝ æÃäÊ ÊÞæá Ííä áÇ íÝí ÃÍÏ æåßÐÇ ãÍÇá Ãä íÞÕÏ ãä Þæáå åæ ÇáæÇåÈ ÇáãÆÉ ÇáãÕØÝÇÉ Åáì åÈÉ æÇÍÏÉ áÃäå íÞÊÖí Ãä íÞÕÏ Åáì ãÆÉ ãä ÇáÅÈá ÞÏ æåÈåÇ ãÑÉ Ëã áã íÚÏ áãËáåÇ æãÚáæã Ãäå ÎáÇÝ ÇáÛÑÖ áÃä ÇáãÚäì Ãäå ÇáÐí ãä ÔÃäå Ãä íåÈ ÇáãÆÉ ÃÈÏÇ æÇáÐí íÈáÛ ÚØÇÄå åÐÇ ÇáãÈáÛ ßãÇ ÊÞæá åæ ÇáÐí íÚØí ãÇÏÍå ÇáÃáÝ æÇáÃáÝíä æßÞæáå ÇáÑÌÒ æÍÇÊã ÇáØÇÆí æåÇÈ ÇáãÆí æÐáß ÃæÖÍ ãä Ãä íÎÝì æÃÕá ÂÎÑ æåæ Ãä ãä ÍÞäÇ Ãä äÚáã Ãä ãÐåÈ ÇáÌäÓíÉ Ýí ÇáÇÓã æåæ ÎÈÑ ÛíÑ ãÐåÈåÇ æåæ ãÈÊÏÃ ÊÝÓíÑ åÐÇ ÃäÇ æÅä ÞáäÇ Åä ÇááÇã Ýí Þæáß ÃäÊ ÇáÔÌÇÚ ááÌäÓ ßãÇ åæ áå Ýí Þæáåã ÇáÔÌÇÚ ãæÞì æÇáÌÈÇä ãáÞì ÝÅä ÇáÝÑÞ ÈíäåãÇ ÚÙíã æÐáß Ãä ÇáãÚäì Ýí Þæáß ÇáÔÌÇÚ ãæÞì Ãäß ÊËÈÊ ÇáæÞÇíÉ áßá ÐÇÊ ãä ÕÝÊåÇ ÇáÔÌÇÚÉ Ýåæ Ýí ãÚäì Þæáß ÇáÔÌÚÇä ßáåã ãæÞæä æáÓÊ ÃÞæá Åä ÇáÔÌÇÚ ßÇáÔÌÚÇä Úáì ÇáÅØáÇÞ æÅä ßÇä Ðáß Ùä ßËíÑ ãä ÇáäÇÓ æáßäí ÃÑíÏ Ãäß ÊÌÚá ÇáæÞÇíÉ ÊÓÊÛÑÞ ÇáÌäÓ æÊÔãáå æÊÔíÚ Ýíå æÃãÇ Ýí Þæáß ÃäÊ ÇáÔÌÇÚ ÝáÇ ãÚäì Ýíå ááÇÓÊÛÑÇÞ ÅÐ áÓÊ ÊÑíÏ Ãä ÊÞæá ÃäÊ ÇáÔÌÚÇä ßáåã ÍÊì ßÃäß ÊÐåÈ Èå ãÐåÈ Þæáåã ÃäÊ ÇáÎáÞ ßáåã æÃäÊ ÇáÚÇáã ßãÇ ÞÇá ÇáÓÑíÚ</w:t>
      </w:r>
    </w:p>
    <w:p>
      <w:pPr>
        <w:pStyle w:val="Normal"/>
        <w:jc w:val="both"/>
        <w:rPr/>
      </w:pPr>
      <w:r>
        <w:rPr>
          <w:rFonts w:eastAsia="MS Sans Serif" w:cs="MS Sans Serif" w:ascii="MS Sans Serif" w:hAnsi="MS Sans Serif"/>
          <w:color w:val="000000"/>
        </w:rPr>
        <w:t>áíÓ Úáì Çááå ÈãÓÊäßÑ Ãä íÌãÚ ÇáÚÇáã Ýí æÇÍÏ æáßä áÍÏíË ÇáÌäÓíÉ åÇåäÇ ãÃÎÐÇ ÂÎÑ ÛíÑ Ðáß æåæ Ãäß ÊÚãÏ ÈåÇ Åáì ÇáãÕÏÑ ÇáãÔÊÞ ãäå ÇáÕÝÉ æÊæÌååÇ Åáíå áÇ Åáì äÝÓ ÇáÕÝÉ Ëã áß Ýí ÊæÌíååÇ Åáíå ãÓáß ÏÞíÞ æÐáß Ãäå áíÓ ÇáÞÕÏ Ãä ÊÃÊí Åáì ÔÌÇÚÇÊ ßËíÑÉ ÝÊÌãÚåÇ áå æÊæÌÏåÇ Ýíå æáÇ Ãä ÊÞæá Åä ÇáÔÌÇÚÇÊ ÇáÊí íÊæåã æÌæÏåÇ Ýí ÇáãæÕæÝíä ÈÇáÔÌÇÚÉ åí ãæÌæÏÉ Ýíå áÇ Ýíåã åÐÇ ßáå ãÍÇá Èá ÇáãÚäì Úáì Ãäß ÊÞæá ßäÇ ÞÏ ÚÞáäÇ ÇáÔÌÇÚÉ æÚÑÝäÇ ÍÞíÞÊåÇ æãÇ åí æßíÝ íäÈÛí Ãä íßæä ÇáÅäÓÇä Ýí ÅÞÏÇãå æÈØÔå ÍÊì íÚáã Ãäå ÔÌÇÚ Úáì ÇáßãÇá æÇÓÊÞÑíäÇ ÇáäÇÓ Ýáã äÌÏ Ýí æÇÍÏ ãäåã ÍÞíÞÉ ãÇ ÚÑÝäÇå ÍÊì ÅÐÇ ÕÑäÇ Åáì ÇáãÎÇØÈ æÌÏäÇå ÞÏ ÇÓÊßãá åÐå ÇáÕÝÉ æÇÓÊÌãÚ ÔÑÇÆØåÇ æÃÎáÕ ÌæåÑåÇ æÑÓÎ Ýíå ÓäÎåÇ æíÈíä áß Ãä ÇáÃãÑ ßÐáß ÇÊÝÇÞ ÇáÌãíÚ Úáì ÊÝÓíÑåã áå ÈãÚäì ÇáßÇãá æáæ ßÇä ÇáãÚäì Úáì Ãäå ÇÓÊÛÑÞ ÇáÔÌÇÚÇÊ ÇáÊí íÊæåã ßæäåÇ Ýí ÇáãæÕæÝíä ÈÇáÔÌÇÚÉ áãÇ ÞÇáæÇ Åäå ÈãÚäì ÇáßÇãá Ýí ÇáÔÌÇÚÉ áÃä ÇáßãÇá åæ Ãä Êßæä ÇáÕÝÉ Úáì ãÇ íäÈÛí Ãä Êßæä Úáíå æÃä áÇ íÎÇáØåÇ ãÇ íÞÏÍ ÝíåÇ æáíÓ ÇáßãÇá Ãä ÊÌÊãÚ ÂÍÇÏ ÇáÌäÓ æíäÖã ÈÚÖåÇ Åáì ÈÚÖ ÝÇáÛÑÖ ÅÐÇ ÈÞæáäÇ ÃäÊ ÇáÔÌÇÚ åæ ÇáÛÑÖ ÈÞæáåã åÐå åí ÇáÔÌÇÚÉ Úáì ÇáÍÞíÞÉ æãÇ ÚÏÇåÇ ÌÈä æåßÐÇ íßæä ÇáÚáã æãÇ ÚÏÇå ÊÎíá æåÐÇ åæ ÇáÔÚÑ æãÇ ÓæÇå ÝáíÓ ÈÔíÁ æÐáß ÃÙåÑ ãä Ãä íÎÝì æÖÑÈ ÂÎÑ ãä ÇáÇÓÊÏáÇá Ýí ÅÈØÇá Ãä íßæä ÃäÊ ÇáÔÌÇÚ ÈãÚäì Ãäß ßÃäß ÌãíÚ ÇáÔÌÚÇä Úáì ÍÏ ÃäÊ ÇáÎáÞ ßáåã æåæ Ãäß Ýí Þæáß ÃäÊ ÇáÎáÞ æÃäÊ ÇáäÇÓ ßáåã æÞÏ ÌãÚ ÇáÚÇáã ãäß Ýí æÇÍÏ ÊÏÚí áå ÌãíÚ ÇáãÚÇäí ÇáÔÑíÝÉ ÇáãÊÝÑÞÉ Ýí ÇáäÇÓ ãä ÛíÑ Ãä ÊÈØá Êáß ÇáãÚÇäí æÊäÝíåÇ Úä ÇáäÇÓ Èá Úáì Ãä ÊÏÚí áå ÃãËÇáåÇ ÃáÇ ÊÑì Ãäß ÅÐÇ ÞáÊ Ýí ÇáÑÌá Åäå ãÚÏæÏ ÈÃáÝ ÑÌá ÝáÓÊ ÊÚäí Ãäå ãÚÏæÏ ÈÃáÝ ÑÌá áÇ ãÚäì Ýíåã æáÇ ÝÖíáÉ áåã ÈæÌå Èá ÊÑíÏ Ãäå íÚØíß ãä ãÚÇäí ÇáÔÌÇÚÉ Ãæ ÇáÚáã Ãæ ßÐÇ Ãæ ßÐÇ ãÌãæÚÇ ãÇ áÇ ÊÌÏ ãÞÏÇÑå ãÝÑÞÇ ÅáÇ Ýí ÃáÝ ÑÌá æÃãÇ Ýí äÍæ ÃäÊ ÇáÔÌÇÚ ÝÅäß ÊÏÚí áå Ãäå ÞÏ ÇäÝÑÏ ÈÍÞíÞÉ ÇáÔÌÇÚÉ æÃäå ÞÏ ÃæÊí ÝíåÇ ãÒíÉ æÎÇÕíÉ áã íÄÊåÇ ÃÍ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Êì ÕÇÑ ÇáÐí ßÇä íÚÏå ÇáäÇÓ ÔÌÇÚÉ ÛíÑ ÔÌÇÚÉ æÍÊì ßÃä ßá ÅÞÏÇã ÅÍÌÇã æßá ÞæÉ ÚÑÝÊ Ýí ÇáÍÑÈ ÖÚÝ æÚáì Ðáß ÞÇáæÇ ÌÇÏ ÍÊì ÈÎá ßá ÌæÇÏ æÍÊì ãäÚ Ãä íÓÊÍÞ ÇÓã ÇáÌæÇÏ ÃÍÏ ßãÇ ÞÇá ÇáæÇÝÑ æÃäß áÇ ÊÌæÏ Úáì ÌæÇÏ åÈÇÊß Ãä íáÞÈ ÈÇáÌæÇÏ æßãÇ íÞÇá ÌÇÏ ÍÊì ßÃä áã íÚÑÝ áÃÍÏ ÌæÏ æÍÊì ßÃä ÞÏ ßÐÈ ÇáæÇÕÝæä ÇáÛíË ÈÇáÌæÏ ßãÇ ÞÇá ÇáÈÓíØ ÃÚØíÊ ÍÊì ÊÑßÊ ÇáÑíÍ ÍÇÓÑÉ æÌÏÊ ÍÊì ßÃä ÇáÛíË áã íÌÏ</w:t>
      </w:r>
    </w:p>
    <w:p>
      <w:pPr>
        <w:pStyle w:val="Normal"/>
        <w:jc w:val="both"/>
        <w:rPr/>
      </w:pPr>
      <w:r>
        <w:rPr>
          <w:rFonts w:eastAsia="MS Sans Serif" w:cs="MS Sans Serif" w:ascii="MS Sans Serif" w:hAnsi="MS Sans Serif"/>
          <w:color w:val="000000"/>
        </w:rPr>
        <w:t>åÐÇ ÝÕá Ýí ÇáÐí ÎÕæÕÇ ÃÚáã Ãä áß Ýí ÇáÐí ÚáãÇ ßËíÑÇ æÃÓÑÇÑÇ ÌãÉ æÎÝÇíÇ ÅÐÇ ÈÍËÊ ÚäåÇ æÊÕæÑÊåÇ ÇØáÚÊ Úáì ÝæÇÆÏ ÊÄäÓ ÇáäÝÓ æÊËáÌ ÇáÕÏÑ ÈãÇ íÝÖí Èß Åáíå ãä ÇáíÞíä æíÄÏíå Åáíß ãä ÍÓä ÇáÊÈííä æÇáæÌå Ýí Ðáß Ãä ÊÊÃãá ÚÈÇÑÇÊ áåã Ýíå áã æÖÚ æáÃí ÛÑÖ ÇÌÊáÈ æÃÔíÇÁ æÕÝæå ÈåÇ Ýãä Ðáß Þæáåã Åä ÇáÐí ÇÌÊáÈ áíßæä æÕáÉ Åáì æÕÝ ÇáãÚÇÑÝ ÈÇáÌãá ßãÇ ÇÌÊáÈ Ðæ áíÊæÕá Èå Åáì ÇáæÕÝ ÈÃÓãÇÁ ÇáÃÌäÇÓ íÚäæä ÈÐáß Ãäß ÊÞæá ãÑÑÊ ÈÒíÏ ÇáÐí ÃÈæå ãäØáÞ æÈÇáÑÌá ÇáÐí ßÇä ÚäÏäÇ ÃãÓ ÝÊÌÏß ÞÏ ÊæÕáÊ ÈÇáÐí Åáì Ãä íÈíä ÃÈäÊ ÒíÏÇ ãä ÛíÑå ÈÇáÌãáÉ ÇáÊí åí Þæáß ÃÈæå ãäØáÞ æáæáÇ ÇáÐí áã ÊÕá Åáì Ðáß ßãÇ Ãäß ÊÞæá ãÑÑÊ ÈÑÌá Ðí ãÇá ÝíÊæÕá ÈÐí Åáì Ãä íÈíä ÇáÑÌá ãä ÛíÑå ÈÇáãÇá æáæáÇ Ðæ áã íÊÃÊ áß Ðáß ÅÐ áÇ ÊÓÊØíÚ Ãä ÊÞæá ÈÑÌá ãÇá ÝåÐå ÌãáÉ ãÝåæãÉ ÅáÇ Ãä ÊÍÊåÇ ÎÈÇíÇ ÊÍÊÇÌ Åáì ÇáßÔÝ ÚäåÇ Ýãä Ðáß Ãä ÊÚáã ãä Ãíä ÇãÊäÚ Ãä ÊæÕÝ ÇáãÚÑÝÉ ÈÇáÌãáÉ æáã áã íßä ÍÇáåÇ Ýí Ðáß ÍÇá ÇáäßÑÉ ÇáÊí ÊÕÝåÇ ÈåÇ Ýí Þæáß ãÑÑÊ ÈÑÌá ÃÈæå ãäØáÞ æÑÃíÊ ÅäÓÇäÇ ÊÞÇÏ ÇáÌäÇÆÈ Èíä íÏíå æÞÇáæÇ Åä ÇáÓÈÈ Ýí ÇãÊäÇÚ Ðáß Ãä ÇáÌãá äßÑÇÊ ßáåÇ ÈÏáÇáÉ ÃäåÇ ÊÓÊÝÇÏ æÅäãÇ íÓÊÝÇÏ ÇáãÌåæá Ïæä ÇáãÚáæã ÞÇáæÇ ÝáãÇ ßÇäÊ ßÐáß ßÇäÊ æÝÞÇ ááäßÑÉ ÝÌÇÒ æÕÝåÇ ÈåÇ æáã íÌÒ Ãä ÊæÕÝ ÈåÇ ÇáãÚÑÝÉ ÅÐ áã Êßä æÝÞÇ á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Þæá ÇáãÈíä Ýí Ðáß Ãä íÞÇá Åäå ÅäãÇ ÇÌÊáÈ ÍÊì ÅÐÇ ßÇä ÞÏ ÚÑÝ ÑÌá ÈÞÕÉ æÃãÑ ÌÑì áå ÝÊÎÕÕ ÈÊáß ÇáÞÕÉ æÈÐáß ÇáÃãÑ ÚäÏ ÇáÓÇãÚ Ëã ÃÑíÏ ÇáÞÕÏ Åáíå ÐßÑ ÇáÐí ÊÝÓíÑ åÐÇ Ãäß áÇ ÊÕá ÇáÐí ÅáÇ ÈÌãáÉ ãä ÇáßáÇã ÞÏ ÓÈÞ ãä ÇáÓÇãÚ Úáã ÈåÇ æÃãÑ ÞÏ ÚÑÝå áå äÍæ Ãä ÊÑì ÚäÏå ÑÌáÇ íäÔÏå ÔÚÑÇ ÝÊÞæá áå ãä ÛÏ ãÇ ÝÚá ÇáÑÌá ÇáÐí ßÇä ÚäÏß ÈÇáÃãÓ íäÔÏß ÇáÔÚÑ åÐÇ Íßã ÇáÌãáÉ ÈÚÏ ÇáÐí ÅÐÇ ÃäÊ æÕÝÊ Èå ÔíÆÇ ÝßÇä ãÚäì Þæáåã Åäå ÇÌÊáÈ áíÊæÕá Èå Åáì æÕÝ ÇáãÚÇÑÝ ÈÇáÌãáÉ Ãäå ÌíÁ Èå áíÝÕá Èíä Ãä íÑÇÏ ÐßÑ ÇáÔíÁ ÈÌãáÉ ÞÏ ÚÑÝåÇ ÇáÓÇãÚ áå æÈíä Ãä áÇ íßæä ÇáÃãÑ ßÐáß ÝÅä ÞáÊ ÞÏ íÄÊì ÈÚÏ ÇáÐí ÈÇáÌãáÉ ÛíÑ ÇáãÚáæãÉ ááÓÇãÚ æÐáß ÍíË íßæä ÇáÐí ÎÈÑÇ ßÞæáß åÐÇ ÇáÐí ßÇä ÚäÏß ÈÇáÃãÓ æåÐÇ ÇáÐí ÞÏã ÑÓæáÇ ãä ÇáÍÖÑÉ ÃäÊ Ýí åÐÇ æÔÈåå ÊÚáã ÇáãÎÇØÈ ÃãÑÇ áã íÓÈÞ áå Èå Úáã æÊÝíÏå Ýí ÇáãÔÇÑ Åáíå ÔíÆÇ áã íßä ÚäÏå æáæ áã íßä ßÐáß áã íßä ÇáÐí ÎÈÑÇ ÅÐ ßÇä áÇ íßæä ÇáÔíÁ ÎÈÑÇ ÍÊì íÝÇÏ Èå ÝÇáÞæá Ýí Ðáß Åä ÇáÌãáÉ Ýí åÐÇ ÇáäÍæ æÅä ßÇä ÇáãÎÇØÈ áÇ íÚáãåÇ áÚíä ãä ÃÔÑÊ Åáíå ÝÅäå áÇ ÈÏ ãä Ãä íßæä ÞÏ ÚáãåÇ Úáì ÇáÌãáÉ æÍÏË ÈåÇ ÝÅäß Úáì ßá ÍÇá áÇ ÊÞæá åÐÇ ÇáÐí ÞÏã ÑÓæáÇ áãä áã íÚáã Ãä ÑÓæáÇ ÞÏã æáã íÈáÛå Ðáß Ýí ÌãáÉ æáÇ ÊÝÕíá æßÐÇ áÇ ÊÞæá åÐÇ ÇáÐí ßÇä ÚäÏß ÃãÓ áãä ÞÏ äÓí Ãäå ßÇä ÚäÏå ÅäÓÇä æÐåÈ Úä æåãå æÅäãÇ ÊÞæáå áãä ÐÇß Úáì ÐßÑ ãäå ÅáÇ Ãäå ÑÃì ÑÌáÇ íÞÈá ãä ÈÚíÏ ÝáÇ íÚáã Ãäå ÐÇß æíÙäå ÅäÓÇäÇ ÛíÑå æÚáì ÇáÌãáÉ Ýßá ÚÇÞá íÚáã Èæä ãÇ Èíä ÇáÎÈÑ ÈÇáÌãáÉ ãÚ ÇáÐí æÈíäåÇ ãÚ ÛíÑ ÇáÐí ÝáíÓ ãä ÃÍÏ Èå ØÑÞ ÅáÇ æåæ áÇ íÔß Ãä áíÓ ÇáãÚäì Ýí Þæáß åÐÇ ÇáÐí ÞÏã ÑÓæáÇ ãä ÇáÍÖÑÉ ßÇáãÚäì ÅÐÇ ÞáÊ åÐÇ ÞÏã ÑÓæáÇ ãä ÇáÍÖÑÉ æáÇ åÐÇ ÇáÐí íÓßä Ýí ãÍáÉ ßÐÇ ßÞæáß åÐÇ íÓßä ãÍáÉ ßÐÇ æáíÓ ÐÇß ÅáÇ Ãäß Ýí Þæáß åÐÇ ÞÏã ÑÓæáÇ ãä ÇáÍÖÑÉ ãÈÊÏìÁ ÎÈÑÇ ÈÃãÑ áã íÈáÛ ÇáÓÇãÚ æáã íÈáÛå æáã íÚáãå ÃÕáÇ æÝí Þæáß åÐÇ ÇáÐí ÞÏã ÑÓæáÇ ãÚáã Ýí ÃãÑ ÞÏ ÈáÛå Ãä åÐÇ ÕÇÍÈå Ýáã íÎá ÅÐÇ ãä ÇáÐí</w:t>
      </w:r>
    </w:p>
    <w:p>
      <w:pPr>
        <w:pStyle w:val="Normal"/>
        <w:jc w:val="both"/>
        <w:rPr/>
      </w:pPr>
      <w:r>
        <w:rPr>
          <w:rFonts w:eastAsia="MS Sans Serif" w:cs="MS Sans Serif" w:ascii="MS Sans Serif" w:hAnsi="MS Sans Serif"/>
          <w:color w:val="000000"/>
        </w:rPr>
        <w:t>ÈÏÃäÇ Èå Ýí ÃãÑ ÇáÌãáÉ ãÚ ÇáÐí ãä Ãäå íäÈÛí Ãä Êßæä ÌãáÉ ÞÏ ÓÈÞ ãä ÇáÓÇãÚ Úáã ÈåÇ ÝÇÚÑÝå ÝÅäå ãä ÇáãÓÇÆá ÇáÊí ãä ÌåáåÇ Ìåá ßËíÑÇ ãä ÇáãÚÇäí æÏÎá Úáíå ÇáÛáØ Ýí ßËíÑ ãä ÇáÃãæÑ æÇááå ÇáãæÝÞ ááÕæÇÈ ÝÑæÞ Ýí ÇáÍÇá áåÇ ÝÖá ÊÚáÞ ÈÇáÈáÇÛÉ ÇÚáã Ãä Ãæá ÝÑÞ Ýí ÇáÍÇá ÃäåÇ ÊÌíÁ ãÝÑÏÇ æÌãáÉ æÇáÞÕÏ åÇåäÇ Åáì ÇáÌãáÉ æÃæá ãÇ íäÈÛí Ãä íÖÈØ ãä ÃãÑåÇ ÃäåÇ ÊÌíÁ ÊÇÑÉ ãÚ ÇáæÇæ æÃÎÑì ÈÛíÑ ÇáæÇæ ÝãËÇá ãÌíÆåÇ ãÚ ÇáæÇæ Þæáß ÃÊÇäí æÚáíå ËæÈ ÏíÈÇÌ æÑÃíÊå æÚáì ßÊÝå ÓíÝ æáÞíÊ ÇáÃãíÑ æÇáÌäÏ ÍæÇáíå æÌÇÁäí ÒíÏ æåæ ãÊÞáÏ ÓíÝå æãËÇá ãÌíÆåÇ ÈÛíÑ æÇæ ÌÇÁäí ÒíÏ íÓÚì ÛáÇãå Èíä íÏíå æÃÊÇäí ÚãÑæ íÞæÏ ÝÑÓå æÝí ÊãííÒ ãÇ íÞÊÖí ÇáæÇæ ããÇ áÇ íÞÊÖíå ÕÚæÈÉ æÇáÞæá Ýí Ðáß Ãä ÇáÌãáÉ ÅÐÇ ßÇäÊ ãä ãÈÊÏÃ æÎÈÑ ÝÇáÛÇáÈ ÚáíåÇ Ãä ÊÌíÁ ãÚ ÇáæÇæ ßÞæáß ÌÇÁäí ÒíÏ æÚãÑæ ÃãÇãå æÃÊÇäí æÓíÝå Úáì ßÊÝå ÝÅä ßÇä ÇáãÈÊÏÃ ãä ÇáÌãáÉ ÖãíÑ Ðí ÇáÍÇá áã íÕáÍ ÈÛíÑ ÇáæÇæ ÇáÈÊÉ æÐáß ßÞæáß ÌÇÁäí ÒíÏ æåæ ÑÇßÈ æÑÃíÊ ÒíÏÇ æåæ ÌÇáÓ æÏÎáÊ Úáíå æåæ íãáí ÇáÍÏíË æÇäÊåíÊ Åáì ÇáÃãíÑ æåæ íÚÈìÁ ÇáÌíÔ Ýáæ ÊÑßÊ ÇáæÇæ Ýí ÔíÁ ãä Ðáß áã íÕáÍ Ýáæ ÞáÊ ÌÇÁäí ÒíÏ åæ ÑÇßÈ æÏÎáÊ Úáíå åæ íãáí ÇáÍÏíË áã íßä ßáÇãÇ ÝÅä ßÇä ÇáÎÈÑ Ýí ÇáÌãáÉ ãä ÇáãÈÊÏÃ æÇáÎÈÑ ÙÑÝÇ Ëã ßÇä ÞÏ ÞÏã Úáì ÇáãÈÊÏÃ ßÞæáäÇ Úáíå ÓíÝ æÝí íÏå ÓæØ ßËÑ ÝíåÇ Ãä ÊÌíÁ ÈÛíÑ æÇæ ÝããÇ ÌÇÁ ãäå ßÐáß Þæá ÈÔÇÑ ÇáØæíá ÅÐÇ ÃäßÑÊäí ÈáÏÉ Ãæ äßÑÊåÇ ÎÑÌÊ ãÚ ÇáÈÇÒí Úáí ÓæÇ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Úäí Úáí ÈÞíÉ ãä Çááíá æÞæá ÃãíÉ ÇáÈÓíØ ÝÇÔÑÈ åäíÆÇ Úáíß ÇáÊÇÌ ãÑÊÝÞÇ Ýí ÑÃÓ ÛãÏÇä ÏÇÑÇ ãäß ãÍáÇáÇ æÞæá ÇáÂÎÑ ÇáØæíá áÞÏ ÕÈÑÊ ááÐá ÃÚæÇÏ ãäÈÑ ÊÞæã ÚáíåÇ Ýí íÏíß ÞÖíÈ ßá Ðáß Ýí ãæÖÚ ÇáÍÇá æáíÓ Ýíå æÇæ ßãÇ ÊÑì æáÇ åæ ãÍÊãá áåÇ ÅÐÇ äÙÑÊ æÞÏ íÌíÁ ÊÑß ÇáæÇæ ÝíãÇ áíÓ ÇáÎÈÑ Ýíå ßÐáß æáßäå áÇ íßËÑ Ýãä Ðáß Þæáåã ßáãÊå Ýæå Åáì Ýí æ ÑÌÚ ÚæÏå Úáì ÈÏÆå Ýí Þæá ãä ÑÝÚ æãäå ÈíÊ ÇáÅÕáÇÍ ÇáßÇãá äÕÝ ÇáäåÇÑ ÇáãÇÁ ÛÇãÑå æÑÝíÞå ÈÇáÛíÈ áÇ íÏÑ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ä Ðáß ãÇ ÃäÔÏå ÇáÔíÎ ÃÈæ Úáí Ýí ÇáÅÛÝÇá ÇáØæíá æáæáÇ ÌäÇä Çááíá ãÇ ÂÈ ÚÇãÑ Åáì ÌÚÝÑ ÓÑÈÇáå áã íãÒÞ æããÇ ÙÇåÑå Ãäå ãäå Þæáå ÇáÈÓíØ ÅÐÇ ÃÊíÊ ÃÈÇ ãÑæÇä ÊÓÃáå æÌÏÊå ÍÇÖÑÇå ÇáÌæÏ æÇáßÑã ÝÞæáå ÍÇÖÑÇå ÇáÌæÏ ÌãáÉ ãä ÇáãÈÊÏÃ æÇáÎÈÑ ßãÇ ÊÑì æáíÓ ÝíåÇ æÇæ æÇáãæÖÚ ãæÖÚ ÍÇá ÃáÇ ÊÑÇß ÊÞæá ÃÊíÊå ÝæÌÏÊå ÌÇáÓÇ Ýíßæä ÌÇáÓÇ ÍÇáÇ ÐÇß áÃä æÌÏÊ Ýí ãËá åÐÇ ãä ÇáßáÇã áÇ Êßæä ÇáãÊÚÏíÉ Åáì ãÝÚæáíä æáßä ÇáãÊÚÏíÉ Åáì ãÝÚæá æÇÍÏ ßÞæáß æÌÏÊ ÇáÖÇáÉ ÅáÇ Ãäå íäÈÛí Ãä ÊÚáã Ãä áÊÞÏíãå ÇáÎÈÑ ÇáÐí åæ ÍÇÖÑÇå ÊÃËíÑÇ Ýí ãÚäì ÇáÛäì Úä ÇáæÇæ æÃäå áæ ÞÇá æÌÏÊå ÇáÌæÏ æÇáßÑã ÍÇÖÑÇå áã íÍÓä ÍÓäå ÇáÂä æßÇä ÇáÓÈÈ Ýí ÍÓäå ãÚ ÇáÊÞÏíã Ãäå íÞÑÈ Ýí ÇáãÚäì ãä Þæáß æÌÏÊå ÍÇÖÑå ÇáÌæÏ æÇáßÑã Ãæ ÍÇÖÑÇ ÚäÏå ÇáÌæÏ æÇáßÑã æÅä ßÇäÊ ÇáÌãáÉ ãä ÝÚá æÝÇÚá æÇáÝÚá ãÖÇÑÚ ãËÈÊ ÛíÑ ãäÝí áã íßÏ íÌíÁ ÈÇáæÇæ Èá ÊÑì ÇáßáÇã Úáì ãÌíÆåÇ ÚÇÑíÉ ãä ÇáæÇæ ßÞæáß ÌÇÁäí ÒíÏ íÓÚì ÛáÇãå Èíä íÏíå æßÞæáå ÇáÈÓíØ æÞÏ ÚáæÊ ÞÊæÏ ÇáÑÍá íÓÝÚäí íæã ÞÏíÏíãÉ ÇáÌæÒÇÁ ãÓãæ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Þæáå ÇáÎÝíÝ æáÞÏ ÃÛÊÏí íÏÇÝÚ Ñßäí ÃÍæÐí Ðæ ãíÚÉ ÅÖÑíÌ æßÐáß Þæáß ÌÇÁäí ÒíÏ íÓÑÚ áÇ ÝÕá Èíä Ãä íßæä ÇáÝÚá áÐí ÇáÍÇá æÈíä Ãä íßæä áãä åæ ãä ÓÈÈå ÝÅä Ðáß ßáå íÓÊãÑ Úáì ÇáÛäì Úä ÇáæÇæ æÚáíå ÇáÊäÒíá æÇáßáÇã æãËÇáå Ýí ÇáÊäÒíá Þæáå ÚÒ æÌá æáÇ Êãää ÊÓÊßËÑ æÞæáå ÊÚÇáì æÓíÌäÈåÇ ÇáÃÊÞì ÇáÐí íÄÊí ãÇáå íÊÒßì æßÞæáå ÚÒ ÇÓãå æíÐÑåã Ýí ØÛíÇäåã íÚãåæä ÝÃãÇ Þæá ÇÈä åãÇã ÇáÓáæáí ãä ÇáãÊÞÇÑÈ ÝáãÇ ÎÔíÊ ÃÙÇÝíÑå äÌæÊ æÃÑåäåã ãÇáßÇ Ýí ÑæÇíÉ ãä Ñæì æÃÑåäåã æãÇ ÔÈåæå Èå ãä Þæáåã ÞãÊ æÃÕß æÌåå ÝáíÓÊ ÇáæÇæ ÝíåÇ ááÍÇá æáíÓ ÇáãÚäì äÌæÊ ÑÇåäÇ ãÇáßÇ æÞãÊ ÕÇßÇ æÌåå æáßä ÃÑåä æÃÕß ÍßÇíÉ ÍÇá ãËá Þæáå ÇáßÇãá æáÞÏ ÃãÑ Úáì ÇááÆíã íÓÈäí ÝãÖíÊ ËãÊ ÞáÊ áÇ íÚäíä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ßãÇ Ãä ÃãÑ åÇåäÇ Ýí ãÚäì ãÑÑÊ ßÐáß íßæä ÃÑåä æÃÕß åäÇß Ýí ãÚäì ÑåäÊ æÕßßÊ æíÈíä Ðáß Ãäß ÊÑì ÇáÝÇÁ ÊÌíÁ ãßÇä ÇáæÇæ Ýí ãËá åÐÇ æÐáß ßäÍæ ãÇ Ýí ÇáÎÈÑ Ýí ÍÏíË ÚÈÏ Çááå Èä ÚÊíß Ííä ÏÎá Úáì ÃÈí ÑÇÝÚ ÇáíåæÏí ÍÕäå ÞÇá ÝÇäÊåíÊ Åáíå ÝÅÐÇ åæ Ýí ÈíÊ ãÙáã áÇ ÃÏÑí Ãíä åæ ãä ÇáÈíÊ ÝÞáÊ ÃÈÇ ÑÇÝÚ ÝÞÇá ãä åÐÇ ÝÃåæíÊ äÍæ ÇáÕæÊ ÝÃÖÑÈå ÈÇáÓíÝ æÃäÇ ÏåÔ ÝßãÇ Ãä ÃÖÑÈå ãÖÇÑÚ ÞÏ ÚØÝå ÈÇáÝÇÁ Úáì ãÇÖ áÃäå Ýí ÇáãÚäì ãÇÖ ßÐáß íßæä ÃÑåäåã ãÚØæÝÇ Úáì ÇáãÇÖí ÞÈáå æßãÇ áÇ íÔß Ýí Ãä ÇáãÚäì Ýí ÇáÎÈÑ ÝÃåæíÊ ÝÖÑÈÊ ßÐáß íßæä ÇáãÚäì Ýí ÇáÈíÊ äÌæÊ æÑåäÊ ÅáÇ Ãä ÇáÛÑÖ Ýí ÃÎÑÇÌå Úáì áÝÙ ÇáÍÇá Ãä íÍßí ÇáÍÇá Ýí ÃÍÏ ÇáÎÈÑíä æíÏÚ ÇáÂÎÑ Úáì ÙÇåÑå ßãÇ ßÇä Ýí æáÞÏ ÃãÑ Úáì ÇááÆíã íÓÈäí ÝãÖíÊ ÅáÇ Ãä ÇáãÇÖí Ýí åÐÇ ÇáÈíÊ ãÄÎÑ ãÚØæÝ æÝí ÈíÊ ÇÈä åãÇã æãÇ ÐßÑäÇå ãÚå ãÞÏã ãÚØæÝ Úáíå ÝÇÚÑÝå ÝÅä ÏÎá ÍÑÝ äÝí Úáì ÇáãÖÇÑÚ ÊÛíÑ ÇáÍßã ÝÌÇÁ ÈÇáæÇæ æÈÊÑßåÇ ßËíÑÇ æÐáß ãËá Þæáåã ßäÊ æáÇ ÃÎÔì ÈÇáÐÆÈ æÞæá ãÓßíä ÇáÏÇÑãí ãä ÇáÑãá ÃßÓÈÊå ÇáæÑÞ ÇáÈíÖ ÃÈÇ æáÞÏ ßÇä æáÇ íÏÚì áÃ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Þæá ãÇáß Èä ÑÝíÚ æßÇä Ìäì ÌäÇíÉ ÝØáÈå ãÕÚÈ Èä ÇáÒÈíÑ ÇáæÇÝÑ ÃÊÇäí ãÕÚÈ æÈäæÇ ÃÈíå ÝÃíä ÃÍíÏ Úäåã áÇ ÃÍíÏ ÃÞÇÏæÇ ãä Ïãí æÊæÚÏæäí æßäÊ æãÇ íäåäåäí ÇáæÚíÏ ßÇä Ýí åÐÇ ßáå ÊÇãÉ æÇáÌãáÉ ÇáÏÇÎá ÚáíåÇ ÇáæÇæ Ýí ãæÖÚ ÇáÍÇá ÃáÇ ÊÑì Ãä ÇáãÚäì æÌÏÊ ÛíÑ ÎÇÔ ááÐÆÈ æáÞÏ æÌÏ ÛíÑ ãÏÚæ áÃÈ ææÌÏÊ ÛíÑ ãäåäå ÈÇáæÚíÏ æÛíÑ ãÈÇá Èå æáÇ ãÚäì áÌÚáåÇ äÇÞÕÉ æÌÚá ÇáæÇæ ãÒíÏÉ æáíÓ ãÌíÁ ÇáÝÚá ÇáãÖÇÑÚ ÍÇáÇ Úáì åÐÇ ÇáæÌå ÈÚÒíÒ Ýí ÇáßáÇã ÃáÇ ÊÑÇß ÊÞæá ÌÚáÊ ÃãÔí æãÇ ÃÏÑí Ãíä ÃÖÚ ÑÌáí æÌÚá íÞæá æáÇ íÏÑí æÞÇá ÃÈæ ÇáÃÓæÏ æíÕíÈ æãÇ íÏÑí æåæ ÔÇÆÚ ßËíÑ ÝÃãÇ ãÌíÁ ÇáãÖÇÑÚ ãäÝíÇ ÍÇáÇ ãä ÛíÑ ÇáæÇæ ÝíßËÑ æíÍÓä Ýãä Ðáß Þæáå ÇáØæíá ãÖæÇ áÇ íÑíÏæä ÇáÑæÇÍ æÛÇáåã ãä ÇáÏåÑ ÃÓÈÇÈ ÌÑíä Úáì ÞÏÑ æÞÇá ÃÑØÇÉ Èä ÓåíÉ æåæ áØíÝ ÌÏÇ ÇáÈÓíØ</w:t>
      </w:r>
    </w:p>
    <w:p>
      <w:pPr>
        <w:pStyle w:val="Normal"/>
        <w:jc w:val="both"/>
        <w:rPr/>
      </w:pPr>
      <w:r>
        <w:rPr>
          <w:rFonts w:eastAsia="MS Sans Serif" w:cs="MS Sans Serif" w:ascii="MS Sans Serif" w:hAnsi="MS Sans Serif"/>
          <w:color w:val="000000"/>
        </w:rPr>
        <w:t>Åä ÊáÞäí áÇ ÊÑì ÛíÑí ÈäÇÙÑÉ ÊäÓ ÇáÓáÇÍ æÊÚÑÝ ÌÈåÉ ÇáÃÓÏ ÝÞæáå áÇ ÊÑì Ýí ãæÖÚ ÍÇá æãËáå Ýí ÇááØÝ æÇáÍÓä Þæá ÃÚÔì åãÏÇä æÕÍÈ ÚÊÇÈ Èä æÑÞÇÁ Åáì ÃÕÈåÇä Ýáã íÍãÏå ÝÞÇá ÇáæÇÝÑ ÃÊíäÇ ÃÕÈåÇä ÝåÒáÊäÇ æßäÇ ÞÈá Ðáß Ýí äÚíã æßÇä ÓÝÇåÉ ãäí æÌåáÇ ãÓíÑí áÇ ÃÓíÑ Åáì Íãíã Þæáå áÇ ÃÓíÑ Åáì Íãíã ÍÇá ãä ÖãíÑ ÇáãÊßáã ÇáÐí åæ ÇáíÇÁ Ýí ãÓíÑí æåæ ÝÇÚá Ýí ÇáãÚäì ÝßÃäå ÞÇá æßÇä ÓÝÇåÉ ãäí æÌåáÇ Ãä ÓÑÊ ÛíÑ ÓÇÆÑ Åáì Íãíã æÃä ÐåÈÊ ÛíÑ ãÊæÌå Åáì ÞÑíÈ æÞÇá ÎÇáÏ Èä íÒíÏ Èä ãÚÇæíÉ ÇáßÇãá áæ Ãä ÞæãÇ áÇÑÊÝÇÚ ÞÈíáÉ ÏÎáæÇ ÇáÓãÇÁ ÏÎáÊåÇ áÇ ÃÍÌÈ æåæ ßËíÑ ÅáÇ Ãäå áÇ íåÊÏí Åáì æÖÚå ÈÇáãæÖÚ ÇáãÑÖí ÅáÇ ãä ßÇä ÕÍíÍ ÇáØÈÚ æããÇ íÌíÁ ÈÇáæÇæ æÛíÑ ÇáæÇæ ÇáãÇÖí æåæ áÇ íÞÚ ÍÇáÇ ÅáÇ ãÚ ÞÏ ãÙåÑÉ Ãæ ãÞÏÑÉ ÃãÇ ãÌíÆåÇ ÈÇáæÇæ ÝÇáßËíÑ ÇáÔÇÆÚ ßÞæáß ÃÊÇäí æÞÏ ÌåÏå ÇáÓíÑ æÃãÇ ÈÛíÑ ÇáæÇæ ÝßÞæáå ÇáÈÓíØ ãÊì ÃÑì ÇáÕÈÍ ÞÏ áÇÍÊ ãÎÇíáå æÇááíá ÞÏ ãÒÞÊ Úäå ÇáÓÑÇÈ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Þæá ÇáÂÎÑ ÇáæÇÝÑ ÝÂÈæÇ ÈÇáÑãÇÍ ãßÓÑÇÊ æÃÈäÇ ÈÇáÓíæÝ ÞÏ ÇäÍäíäÇ æÞÇá ÂÎÑ æåæ áØíÝ ÌÏÇ ÇáßÇãá íãÔæä ÞÏ ßÓÑæÇ ÇáÌÝæä Åáì ÇáæÛì ãÊÈÓãíä æÝíåã ÇÓÊÈÔÇÑ æããÇ íÌíÁ ÈÇáæÇæ Ýí ÇáÃßËÑ ÇáÃÔíÚ Ëã íÃÊí Ýí ãæÇÖÚ ÈÛíÑ ÇáæÇæ ÝíáØÝ ãßÇäå æíÏá Úáì ÇáÈáÇÛÉ ÇáÌãáÉ ÞÏ ÏÎáåÇ áíÓ ÊÞæá ÃÊÇäí æáíÓ Úáíå ËæÈ æÑÃíÊå æáíÓ ãÚå ÛíÑå ÝåÐÇ åæ ÇáãÚÑæÝ ÇáãÓÊÚãá Ëã ÞÏ ÌÇÁ ÈÛíÑ ÇáæÇæ ÝßÇä ãä ÇáÍÓä Úáì ãÇ ÊÑì æåæ Þæá ÇáÃÚÑÇÈí ÇáÑÌÒ áäÇ ÝÊì æÍÈÐÇ ÇáÃÝÊÇÁ ÊÚÑÝå ÇáÃÑÓÇä æÇáÏáÇÁ ÅÐÇ ÌÑì Ýí ßÝå ÇáÑÔÇÁ Îáì ÇáÞáíÈ áíÓ Ýíå ÇáãÇÁ æããÇ íäÈÛí Ãä íÑÇÚì Ýí åÐÇ ÇáÈÇÈ Ãäß ÊÑì ÇáÌãáÉ ÞÏ ÌÇÁÊ ÍÇáÇ ÈÛíÑ æÇæä æíÍÓä Ðáß Ëã ÊäÙÑ ÝÊÑì Ðáß ÅäãÇ ÍÓä ãä ÃÌá ÍÑÝ ÏÎá ÚáíåÇ ãËÇáå Þæá ÇáÝÑÒÏÞ ÇáØæíá</w:t>
      </w:r>
    </w:p>
    <w:p>
      <w:pPr>
        <w:pStyle w:val="Normal"/>
        <w:jc w:val="both"/>
        <w:rPr/>
      </w:pPr>
      <w:r>
        <w:rPr>
          <w:rFonts w:eastAsia="MS Sans Serif" w:cs="MS Sans Serif" w:ascii="MS Sans Serif" w:hAnsi="MS Sans Serif"/>
          <w:color w:val="000000"/>
        </w:rPr>
        <w:t>ÝÞáÊ ÚÓì Ãä ÊÈÕÑíäí ßÃäãÇ Èäí ÍæÇáí ÇáÃÓæÏ ÇáÍæÇÑÏ Þæáå ßÃäãÇ Èäí Åáì ÂÎÑå Ýí ãæÖÚ ÇáÍÇá ãä ÛíÑ ÔÈåÉ æáæ Ãäß ÊÑßÊ ßÃä ÝÞáÊ ÚÓì Ãä ÊÈÕÑíäí Èäí ÍæÇáí ßÇáÃÓæÏ ÑÃíÊå áÇ íÍÓä ÍÓäå ÇáÃæá æÑÃíÊ ÇáßáÇã íÞÊÖí ÇáæÇæ ßÞæáß ÚÓì Ãä ÊÈÕÑíäí æÈäí ÍæÇáí ßÇáÃÓæÏ ÇáÍæÇÑÏ æÔÈíå ÈåÐÇ Ãäß ÊÑì ÇáÌãáÉ ÞÏ ÌÇÁÊ ÍÇáÇ ÈÚÞÈ ãÝÑÏ ÝáØÝ ãßÇäåÇ æáæ Ãäß ÃÑÏÊ Ãä ÊÌÚáåÇ ÍÇáÇ ãä ÛíÑ Ãä íÊÞÏãåÇ Ðáß ÇáãÝÑÏ áã íÍÓä ãËÇá Ðáß Þæá ÇÈä ÇáÑæãí ÇáÓÑíÚ æÇááå íÈÞíß áäÇ ÓÇáãÇ ÈÑÏÇß ÊÈÌíá æÊÚÙíã ÝÞæáå ÈÑÏÇß ÊÈÌíá Ýí ãæÖÚ ÍÇá ËÇäíÉ æáæ Ãäß ÃÓÞØÊ ÓÇáãÇ ãä ÇáÈíÊ ÝÞáÊ æÇááå íÈÞíß ÈÑÏÇß ÊÈÌíá áã íßä ÔíÆÇ æÅÐ ÞÏ ÑÃíÊ ÇáÌãá ÇáæÇÞÚÉ ÍÇáÇ ÞÏ ÇÎÊáÝ ÈåÇ ÇáÍÇá åÐÇ ÇáÇÎÊáÇÝ ÇáÙÇåÑ ÝáÇ ÈÏ ãä Ãä íßæä Ðáß ÅäãÇ ßÇä ãä ÃÌá Úáá ÊæÌÈå æÃÓÈÇÈ ÊÞÊÖíå ÝãÍÇá Ãä íßæä åÇåäÇ ÌãáÉ áÇ ÊÕÍ ÅáÇ ãÚ ÇáæÇæ æÃÎÑì áÇ ÊÕáÍ ÝíåÇ ÇáæÇæ æËÇáËÉ ÊÕáÍ Ãä ÊÌíÁ ÝíåÇ ÈÇáæÇæ æÃä ÊÏÚåÇ ÝáÇ ÊÌíÁ ÈåÇ Ëã áÇ íßæä áÐáß ÓÈÈ æÚáÉ æÝí ÇáæÞæÝ Úáì ÇáÚáÉ Ýí Ðáß ÅÔßÇá æÛãæÖ ÐÇß áÃä ÇáØÑíÞ Åáíå ÛíÑ ãÓáæß æÇáÌåÉ ÇáÊí ãäåÇ ÊÚÑÝ ÛíÑ ãÚÑæÝÉ æÃäÇ ÃßÊÈ áß ÃÕáÇ Ýí ÇáÎÈÑ ÅÐÇ ÚÑÝÊå ÇäÝÊÍ áß æÌå ÇáÚáÉ Ýí Ðáß æÇÚáã Ãä ÇáÎÈÑ íäÞÓã Åáì ÎÈÑ åæ ÌÒÁ ãä ÇáÌãáÉ áÇ ÊÊã ÇáÝÇÆÏÉ Ïæäå æÎÈÑ áíÓ ÈÌÒÁ ãä ÇáÌãáÉ æáßäå ÒíÇÏÉ Ýí ÎÈÑ ÂÎÑ ÓÇÈÞ áå ÝÇáÃæá ÎÈÑ ÇáãÈÊÏÇ ßãäØáÞ Ýí Þæáß ÒíÏ ãäØáÞ æÇáÝÚá ßÞæáß ÎÑÌ ÒíÏ æßá æÇÍÏ ãä åÐíä ÌÒÁ ãä ÇáÌãáÉ æåæ ÇáÃÕá Ýí ÇáÝÇÆÏÉ æÇáËÇäí åæ ÇáÍÇá ßÞæáß ÌÇÁäí ÒíÏ ÑÇßÈÇ æÐÇß áÃä ÇáÍÇá ÎÈÑ Ýí ÇáÍÞíÞÉ ãä ÍíË Åäß ÊËÈÊ ÈåÇ ÇáãÚäì áÐí ÇáÍÇá ßãÇ ÊËÈÊå ÈÇáÎÈÑ ááãÈÊÏÃ æÈÇáÝÚá ááÝÇÚá ÃáÇ ÊÑÇß ÞÏ ÃËÈÊ ÇáÑßæÈ Ýí Þæáß ÌÇÁäí ÒíÏ ÑÇßÈÇ áÒíÏ ÅáÇ Ãä ÇáÝÑÞ Ãä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ÌÆÊ Èå áÊÒíÏ ãÚäì Ýí ÅÎÈÇÑß Úäå ÈÇáãÌíÁ æåæ Ãä ÊÌÚáå ÈåÐå ÇáåíÆÉ Ýí ãÌíÆå æáã ÊÌÑÏ ÅËÈÇÊß ááÑßæÈ æáã ÊÈÇÔÑå Èå ÇÈÊÏÇÁ Èá ÈÏÃÊ ÝÃËÈÊ ÇáãÌíÁ Ëã æÕáÊ Èå ÇáÑßæÈ ÝÇáÊÈÓ Èå ÇáÅËÈÇÊ Úáì ÓÈíá ÇáÊÈÚ áÛíÑå æÈÔÑØ Ãä íßæä Ýí ÕáÊå æÃãÇ Ýí ÇáÎÈÑ ÇáãØáÞ äÍæ ÒíÏ ãäØáÞ æÎÑÌ ÚãÑæ ÝÅäß ÃËÈÊ ÇáãÚäì ÅËÈÇÊÇ ÌÑÏÊå áå æÌÚáÊå íÈÇÔÑå ãä ÛíÑ æÇÓØÉ æãä ÛíÑ Ãä ÊÊÓÈÈ ÈÛíÑå Åáíå æÅÐ ÞÏ ÚÑÝÊ åÐÇ ÝÇÚáã Ãä ßá ÌãáÉ æÞÚÊ ÍÇáÇ Ëã ÇãÊäÚÊ ãä ÇáæÇæ ÝÐÇß áÃÌá Ãäß ÚãÏÊ Åáì ÇáÝÚá ÇáæÇÞÚ Ýí ÕÏÑåÇ ÝÖããÊå Åáì ÇáÝÚá ÇáÃæá Ýí ÅËÈÇÊ æÇÍÏ æßá ÌãáÉ ÌÇÁÊ ÍÇáÇ Ëã ÇÞÊÖÊ ÇáæÇæ ÝÐÇß áÃäß ãÓÊÃäÝ ÈåÇ ÎÈÑÇ æÛíÑ ÞÇÕÏ Åáì Ãä ÊÖãåÇ Åáì ÇáÝÚá ÇáÃæá Ýí ÇáÅËÈÇÊ ÊÝÓíÑ åÐÇ Ãäß ÅÐÇ ÞáÊ ÌÇÁäí ÒíÏ íÓÑÚ ßÇä ÈãäÒáÉ Þæáß ÌÇÁäí ÒíÏ ãÓÑÚÇ Ýí Ãäß ÊËÈÊ ãÌíÆÇ Ýíå ÅÓÑÇÚ æÊÕá ÃÍÏ ÇáãÚäííä ÈÇáÂÎÑ æÊÌÚá ÇáßáÇã ÎÈÑÇ æÇÍÏÇ æÊÑíÏ Ãä ÊÞæá ÌÇÁäí ßÐáß æÌÇÁäí ÈåÐå ÇáåíÆÉ æåßÐÇ Þæáå æÞÏ ÚáæÊ ÞÊæÏ ÇáÑÍá íÓÝÚäí íæã ÞÏíÏíãÉ ÇáÌæÒÇÁ ãÓãæã ßÃäå ÞÇá æÞÏ ÚáæÊ ÞÊæÏ ÇáÑÍá ÈÇÑÒÇ ááÔãÓ ÖÇÍíÇ æßÐáß Þæáå ãÊì ÃÑì ÇáÕÈÍ ÞÏ áÇÍÊ ãÎÇíáå áÃäå Ýí ãÚäì ãÊì ÃÑì ÇáÕÈÍ ÈÇÏíÇ áÇÆÍÇ ÈíäÇ ãÊÌáíÇ æÚáì åÐÇ ÇáÞíÇÓ ÃÈÏÇ æÅÐÇ ÞáÊ ÌÇÁäí æÛáÇãå íÓÚì Èíä íÏíå æÑÃíÊ ÒíÏÇ æÓíÝå Úáì ßÊÝå ßÇä ÇáãÚäì Úáì Ãäß ÈÏÃÊ ÝÃËÈÊ ÇáãÌíÁ æÇáÑÄíÉ Ëã ÇÓÊÃäÝÊ ÎÈÑÇ æÇÈÊÏÃÊ ÅËÈÇÊÇ ËÇäíÇ áÓÚí ÇáÛáÇã Èíä íÏíå æáßæä ÇáÓíÝ Úáì ßÊÝå æáãÇ ßÇä ÇáãÚäì Úáì ÇÓÊÆäÇÝ ÇáÅËÈÇÊ ÇÍÊíÌ Åáì ãÇ íÑÈØ ÇáÌãáÉ ÇáËÇäíÉ ÈÇáÃæáì ÝÌíÁ ÈÇáæÇæ ßãÇ ÌíÁ ÈåÇ Ýí Þæáß ÒíÏ ãäØáÞ æÚãÑæ ÐÇåÈ æÇáÚáã ÍÓä æÇáÌåá ÞÈíÍ æÊÓãíÊäÇ áåÇ æÇæ ÇáÍÇá áÇ íÎÑÌåÇ Úä Ãä Êßæä ãÌÊáÈÉ áÖã ÌãáÉ Åáì ÌãáÉ æäÙíÑåÇ Ýí åÐÇ ÇáÝÇÁ Ýí ÌæÇÈ ÇáÔÑØ äÍæ Åä ÊÃÊäí ÝÃäÊ ãßÑ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ÅäåÇ æÅä áã Êßä ÚÇØÝÉ ÝÅä Ðáß áÇ íÎÑÌåÇ ãä Ãä Êßæä ÈãäÒáÉ ÇáÚÇØÝÉ Ýí ÃäåÇ ÌÇÁÊ áÊÑÈØ ÌãáÉ áíÓ ãä ÔÃäåÇ Ãä ÊÑÊÈØ ÈäÝÓåÇ ÝÇÚÑÝ Ðáß æäÒá ÇáÌãáÉ Ýí äÍæ ÌÇÁäí ÒíÏ íÓÑÚ æÞÏ ÚáæÊ ÞÊæÏ ÇáÑÍá íÓÝÚäí íæã ãäÒáÉ ÇáÌÒÇÁ ÇáÐí íÓÊÛäí Úä ÇáÝÇÁ áÃä ãä ÔÃäå Ãä íÑÊÈØ ÈÇáÔÑØ ãä ÛíÑ ÑÇÈØ æåæ Þæáß Åä ÊÚØäí ÃÔßÑß æäÒá ÇáÌãáÉ Ýí ÌÇÁäí ÒíÏ æåæ ÑÇßÈ ãäÒáÉ ÇáÌÒÇÁ ÇáÐí áíÓ ãä ÔÃäå Ãä íÑÊÈØ ÈäÝÓå æíÍÊÇÌ Åáì ÇáÝÇÁ ßÇáÌãáÉ Ýí äÍæ Åä ÊÃÊäí ÝÃäÊ ãßÑã ÞíÇÓÇ ÓæíÇ æãæÇÒäÉ ÕÍíÍÉ ÝÅä ÞáÊ áÞÏ ÚáãäÇ Ãä ÚáÉ ÏÎæá ÇáæÇæ Úáì ÇáÌãáÉ Ãä ÊÓÊÃäÝ ÇáÅËÈÇÊ æáÇ ÊÕá ÇáãÚäì ÇáËÇäí ÈÇáÃæá Ýí ÅËÈÇÊ æÇÍÏ æáÇ ÊäÒá ÇáÌãáÉ ãäÒáÉ ÇáãÝÑÏ æáßä ÈÞí Ãä ÊÚáã áã ßÇä ÈÚÖ ÇáÌãá ÈÃä íßæä ÊÞÏíÑåÇ ÊÞÏíÑ ÇáãÝÑÏ Ýí Ãä áÇ íÓÊÃäÝ ÈåÇ ÇáÅËÈÇÊ Ãæáì ãä ÈÚÖ æãÇ ÇáÐí ãäÚ Ýí Þæáß ÌÇÁäí ÒíÏ æåæ íÓÑÚ Ãæ æåæ ãÓÑÚ Ãä íÏÎá ÇáÅÓÑÇÚ Ýí ÕáÉ ÇáãÌíÁ æíÖÇãå Ýí ÇáÅËÈÇÊ ßãÇ ßÇä Ðáß Ííä ÞáÊ ÌÇÁäí ÒíÏ íÓÑÚ ÝÇáÌæÇÈ Ãä ÇáÓÈÈ Ýí Ðáß Ãä ÇáãÚäì Ýí Þæáß ÌÇÁäí ÒíÏ æåæ íÓÑÚ Úáì ÇÓÊÆäÇÝ ÅËÈÇÊ ááÓÑÚÉ æáã íßä Ðáß Ýí ÌÇÁäí ÒíÏ íÓÑÚ æÐáß Ãäß ÅÐÇ ÃÚÏÊ ÐßÑ ÒíÏ ÝÌÆÊ ÈÖãíÑå ÇáãäÝÕá ÇáãÑÝæÚ ßÇä ÈãäÒáÉ Ãä ÊÚíÏ ÇÓãå ÕÑíÍÇ ÝÊÞæá ÌÇÁäí ÒíÏ æÒíÏ íÓÑÚ Ýí Ãäß áÇ ÊÌÏ ÓÈíáÇ Åáì Ãä ÊÏÎá íÓÑÚ Ýí ÕáÉ ÇáãÌíÁ æÊÖãå Åáíå Ýí ÇáÅËÈÇÊ æÐáß Ãä ÅÚÇÏÊß ÐßÑ ÒíÏ áÇ Êßæä ÍÊì ÊÞÕÏ ÇÓÊÆäÇÝ ÇáÎÈÑ Úäå ÈÃäå íÓÑÚ æÍÊì ÊÈÊÏìÁ ÅËÈÇÊÇ ááÓÑÚÉ áÃäß Åä áã ÊÝÚá Ðáß ÊÑßÊ ÇáãÈÊÏÃ ÇáÐí åæ ÖãíÑ ÒíÏ Ãæ ÇÓãå ÇáÙÇåÑ ÈãÖíÚÉ æÌÚáÊå áÛæÇ Ýí ÇáÈíä æÌÑì ãÌÑì Ãä ÊÞæá ÌÇÁäí ÒíÏ æÚãÑæ íÓÑÚ ÃãÇãå Ëã ÊÒÚã Ãäß áã ÊÓÊÃäÝ ßáÇãÇ æáã ÊÈÊÏìÁ ááÓÑÚÉ ÅËÈÇÊÇ æÃä ÍÇá íÓÑÚ åÇåäÇ ÍÇáå ÅÐÇ ÞáÊ ÌÇÁäí ÒíÏ íÓÑÚ ÝÌÚáÊ ÇáÓÑÚÉ áå æáã ÊÐßÑ ÚãÑÇ æÐáß ãÍÇá ÝÅä ÞáÊ ÅäãÇ ÇÓÊÍÇá Ýí Þæáß ÌÇÁäí ÒíÏ æÚãÑæ íÓÑÚ ÃãÇãå Ãä ÊÑÏ íÓÑÚ Åáì ÒíÏ æÊäÒáå ãäÒáÉ Þæáß ÌÇÁäí ÒíÏ íÓÑÚ ãä ÍíË ßÇä Ýí íÓÑÚ ÖãíÑ áÚãÑæ</w:t>
      </w:r>
    </w:p>
    <w:p>
      <w:pPr>
        <w:pStyle w:val="Normal"/>
        <w:jc w:val="both"/>
        <w:rPr/>
      </w:pPr>
      <w:r>
        <w:rPr>
          <w:rFonts w:eastAsia="MS Sans Serif" w:cs="MS Sans Serif" w:ascii="MS Sans Serif" w:hAnsi="MS Sans Serif"/>
          <w:color w:val="000000"/>
        </w:rPr>
        <w:t>æÊÖãäå ÖãíÑ ÚãÑæ íãäÚ Ãä íßæä áÒíÏ æÃä íÞÏÑ ÍÇáÇ áå æáíÓ ßÐáß ÌÇÁäí ÒíÏ æåæ íÓÑÚ áÃä ÇáÓÑÚÉ åäÇß áÒíÏ áÇ ãÍÇáÉ ÝßíÝ ÓÇÛ Ãä ÊÞíÓ ÅÍÏì ÇáãÓÃáÊíä Úáì ÇáÃÎÑì Þíá áíÓ ÇáãÇäÚ Ãä íßæä íÓÑÚ Ýí Þæáß ÌÇÁäí ÒíÏ æÚãÑæ íÓÑÚ ÃãÇãå ÍÇáÇ ãä ÒíÏ Ãäå ÝÚá áÚãÑæ ÝÅäß áæ ÃÎÑÊ ÚãÑÇ ÝÑÝÚÊå ÈíÓÑÚ æÃæáíÊ íÓÑÚ ÒíÏÇ ÝÞáÊ ÌÇÁäí ÒíÏ íÓÑÚ ÚãÑæ ÃãÇãå æÌÏÊå ÞÏ ÕáÍ ÍÇáÇ áÒíÏ ãÚ Ãäå ÝÚá áÚãÑ æÅäãÇ ÇáãÇäÚ ãÇ ÚÑÝÊß ãä Ãäß ÊÏÚ ÚãÑÇ ÈãÖíÚÉ æÊÌíÁ Èå ãÈÊÏÃ Ëã áÇ ÊÚØíå ÎÈÑÇ æããÇ íÏá Úáì ÝÓÇÏ Ðáß Ãäå íÄÏí Åáì Ãä íßæä íÓÑÚ ÞÏ ÇÌÊãÚ Ýí ãæÖÚå ÇáäÕÈ æÇáÑÝÚ æÐáß Ãä ÌÚáå ÍÇáÇ ãä ÒíÏ íÞÊÖí Ãä íßæä Ýí ãæÖÚ äÕÈ æÌÚáå ÎÈÑÇ Úä ÚãÑæ ÇáãÑÝæÚ ÈÇáÇÈÊÏÇÁ íÞÊÖí Ãä íßæä Ýí ãæÖÚ ÑÝÚ æÐáß Èíä ÇáÊÏÇÝÚ æáÇ íÌÈ åÐÇ ÇáÊÏÇÝÚ ÅÐÇ ÃÎÑÊ ÚãÑÇ ÝÞáÊ ÌÇÁäí ÒíÏ íÓÑÚ ÚãÑæ ÃãÇãå áÃäß ÊÑÝÚå ÈíÓÑÚ Úáì Ãäå ÝÇÚá áå æÅÐÇ ÇÑÊÝÚ Èå áã íæÌÈ Ýí ãæÖÚå ÅÚÑÇÈÇ ÝíÈÞì ãÝÑÛÇ áÃä íÞÏÑ Ýíå ÇáäÕÈ Úáì Ãäå ÍÇá ãä ÒíÏ æÌÑì ãÌÑì Ãä ÊÞæá ÌÇÁäí ÒíÏ ãÓÑÚÇ ÚãÑæ ÃãÇãå ÝÅä ÞáÊ ÝÞÏ íäÈÛí Úáì åÐÇ ÇáÃÕá Ãä áÇ ÊÌíÁ ÌãáÉ ãä ãÈÊÏÃ æÎÈÑ ÍÇáÇ ÅáÇ ãÚ ÇáæÇæ æÞÏ ÐßÑÊ ÞÈá Ãä Ðáß ÞÏ ÌÇÁ Ýí ãæÇÖÚ ãä ßáÇãåã ÝÇáÌæÇÈ Ãä ÇáÞíÇÓ æÇáÃÕá Ãä áÇ ÊÌíÁ ÌãáÉ ãä ãÈÊÏÃ æÎÈÑ ÍÇáÇ ÅáÇ ãÚ ÇáæÇæ æÃãÇ ÇáÐí ÌÇÁ ãä Ðáß ÝÓÈíáå ÓÈíá ÇáÔíÁ íÎÑÌ Úä ÃÕáå æÞíÇÓå æÇáÙÇåÑ Ýíå ÈÖÑÈ ãä ÇáÊÃæíá æäæÚ ãä ÇáÊÔÈíå ÝÞæáåã ßáãÊå Ýæå Åáì Ýí ÅäãÇ ÍÓä ÈÛíÑ æÇæ ãä ÃÌá Ãä ÇáãÚäì ßáãÊå ãÔÇÝåÇ áå æßÐáß Þæáåã ÑÌÚ ÚæÏå Úáì ÈÏÆå ÅäãÇ ÌÇÁ ÇáÑÝÚ Ýíå æÇáÇÈÊÏÇÁ ãä ÛíÑ æÇæ áÃä ÇáãÚäì ÑÌÚ ÐÇåÈÇ Ýí ØÑíÞå ÇáÐí ÌÇÁ Ýíå æÃãÇ Þæáå æÌÏÊå ÍÇÖÑÇå ÇáÌæÏ æÇáßÑã ÝáÃä ÊÞÏíã ÇáÎÈÑ ÇáÐí åæ ÍÇÖÑÇå íÌÚáå ßÃäå ÞÇá æÌÏÊå ÍÇÖÑÇ ÚäÏå ÇáÌæÏ æÇáßÑã æáíÓ ÇáÍãá Úáì ÇáãÚäì æÊäÒíá ÇáÔíÁ ãäÒáÉ ÛíÑå ÈÚÒíÒ Ýí ßáÇãåã æÞÏ ÞÇáæÇ ÒíÏ ÇÖÑÈå ÝÃÌÇÒæÇ Ãä íßæä ãËÇá ÇáÃãÑ Ýí ãæÖÚ ÇáÎÈÑ áÃä ÇáãÚäì Úáì ÇáäÕÈ äÍæ ÇÖÑÈ ÒíÏÇ ææÖÚæÇ ÇáÌãáÉ ãä ÇáãÈÊÏÃ æÇáÎÈÑ ãæÖÚ ÇáÝÚá æÇáÝÇÚá Ýí äÍæ Þæáå ÊÚÇáì ÃÏÚæÊãæåã Ãã ÃäÊã ÕÇãÊæä áÃä ÇáÃÕá Ýí ÇáãÚÇÏáÉ Ãä Êßæä ÇáËÇäíÉ ßÇáÃæáì äÍæ ÃÏÚæÊãæåã Ãã ÕãÊ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íÏá Úáì Ãä áíÓ ãÌíÁ ÇáÌãáÉ ãä ÇáãÈÊÏÃ æÇáÎÈÑ ÍÇáÇ ÈÛíÑ ÇáæÇæ ÃÕáÇ ÞáÊå æÃäå áÇ íÌíÁ ÅáÇ Ýí ÇáÔíÁ ÈÚÏ ÇáÔíÁ åÐÇ æíÌæÒ Ãä íßæä ãÇ ÌÇÁ ãä Ðáß ÅäãÇ ÌÇÁ Úáì ÅÑÇÏÉ ÇáæÇæ ßãÇ ÌÇÁ ÇáãÇÖí Úáì ÅÑÇÏÉ ÞÏ æÇÚáã Ãä ÇáæÌå ÝíãÇ ßÇä ãËá Þæá ÈÔÇÑ ÎÑÌÊ ãÚ ÇáÈÇÒí Úáí ÓæÇÏ Ãä íÄÎÐ Ýíå ÈãÐåÈ ÃÈí ÇáÍÓä ÇáÃÎÝÔ ÝíÑÝÚ ÓæÇÏ ÈÇáÙÑÝ Ïæä ÇáÇÈÊÏÇÁ æíÌÑí ÇáÙÑÝ åÇåäÇ ãÌÑÇå ÅÐÇ ÌÑÊ ÇáÌãáÉ ÕÝÉ Úáì ÇáäßÑÉ äÍæ ãÑÑÊ ÈÑÌá ãÚå ÕÞÑ ÕÇÆÏÇ Èå ÛÏÇ æÐáß Ãä ÕÇÍÈ ÇáßÊÇÈ íæÇÝÞ ÃÈÇ ÇáÍÓä Ýí åÐÇ ÇáãæÖÚ ÝíÑÝÚ ÕÞÑ ÈãÇ Ýí ãÚå ãä ÇáÝÚá ÝáÐáß íÌæÒ Ãä íÌÑí ÇáÍÇá ãÌÑì ÇáÕÝÉ ÝíÑÝÚ ÇáÙÇåÑ ÈÇáÙÑÝ ÅÐÇ åæ ÌÇÁ ÍÇáÇ Ýíßæä ÇÑÊÝÇÚ ÓæÇÏ ÈãÇ Ýí Úáí ãä ãÚäì ÇáÝÚá áÇ ÈÇáÇÈÊÏÇÁ Ëã íäÈÛí Ãä íÞÏÑ åÇåäÇ ÎÕæÕÇ Ãä ÇáÙÑÝ Ýí ÊÞÏíÑ ÇÓã ÝÇÚá áÇ ÝÚá ÃÚäí Ãä íßæä ÇáãÚäì ÎÑÌÊ ßÇÆäÇ Úáí ÓæÇÏ Ãæ ÈÇÞíÇ Úáí ÓæÇÏ æáÇ íÞÏÑ íßæä ÓæÇÏ Úáí æíÈÞì Úáí ÓæÇÏ Çááåã ÅáÇ Ãä ÊÞÏÑ Ýíå ÝÚáÇ ãÇÖíÇ ãÚ ÞÏ ßÞæáß ÎÑÌÊ ãÚ ÇáÈÇÒí ÞÏ ÈÞí Úáí ÓæÇÏ æÇáÃæá ÃÙåÑ æÅÐÇ ÊÃãáÊ ÇáßáÇã æÌÏÊ ÇáÙÑÝ æÞÏ æÞÚ ãæÇÞÚ áÇ íÓÊÞíã ÝíåÇ ÅáÇ Ãä íÞÏÑ ÊÞÏíÑ ÇÓã ÝÇÚá æáÐáß ÞÇá ÃÈæ ÈßÑ Èä ÇáÓÑÇÌ Ýí ÞæáäÇ ÒíÏ Ýí ÇáÏÇÑ Åäß ãÎíÑ Èíä Ãä ÊÞÏÑ Ýíå ÝÚáÇ ÝÊÞæá ÇÓÊÞÑ Ýí ÇáÏÇÑ æÈíä Ãä ÊÞÏÑ ÅÓã ÝÇÚá ÝÊÞæá ãÓÊÞÑ Ýí ÇáÏÇÑ æÅÐÇ ÚÇÏ ÇáÃãÑ Åáì åÐÇ ßÇä ÇáÍÇá Ýí ÊÑß ÇáæÇæ ÙÇåÑÉ æßÇä ÓæÇÏ Ýí Þæáå ÎÑÌÊ ãÚ ÇáÈÇÒí Úáí ÓæÇÏ ÈãäÒáÉ ÞÖÇÁ Çááå Ýí Þæáå Çá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ÓÃÛÓá Úäí ÇáÚÇÑ ÈÇáÓíÝ ÌÇáÈÇ Úáí ÞÖÇÁ Çááå ãÇ ßÇä ÌÇáÈÇ Ýí ßæäå ÇÓãÇ ÙÇåÑÇ ÞÏ ÇÑÊÝÚ ÈÇÓã ÝÇÚá ÞÏ ÇÚÊãÏ Úáì Ðí ÍÇá ÝÚãá Úãá ÇáÝÚá æíÏáß Úáì Ãä ÇáÊÞÏíÑ Ýíå ãÇ ÐßÑÊ æÃäå ãä ÃÌá Ðáß ÍÓä Ãäß ÊÞæá ÌÇÁäí ÒíÏ æÇáÓíÝ Úáì ßÊÝå æÎÑÌ æÇáÊÇÌ Úáíå ÝÊÌÏå áÇ íÍÓä ÅáÇ ÈÇáæÇæ æÊÚáã Ãäß áæ ÞáÊ ÌÇÁäí ÒíÏ ÇáÓíÝ Úáì ßÊÝå æÎÑÌ ÇáÊÇÌ Úáíå ßÇä ßáÇãÇ äÇÝÑÇ áÇ íßÇÏ íÞÚ Ýí ÇáÇÓÊÚãÇá æÐáß áÃäå ÈãäÒáÉ Þæáß ÌÇÁäí æåæ ãÊÞáÏ ÓíÝå æÎÑÌ æåæ áÇÈÓ ÇáÊÇÌ Ýí Ãä ÇáãÚäì Úáì Ãäß ÇÓÊÃäÝÊ ßáÇãÇ æÇÈÊÏÃÊ ÅËÈÇÊÇ æÃäß áã ÊÑÏ ÌÇÁäí ßÐáß æáßä ÌÇÁäí æåæ ßÐáß ÝÇÚÑÝ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Óã Çááå ÇáÑÍãä ÇáÑÍíã ÇáÞæá Ýí ÇáÝÕá æÇáæÕá ÇÚáã Ãä ÇáÚáã ÈãÇ íäÈÛí Ãä íÕäÚ Ýí ÇáÌãá ãä ÚØÝ ÈÚÖåÇ Úáì ÈÚÖ Ãæ ÊÑß ÇáÚØÝ ÝíåÇ æÇáãÌíÁ ÈåÇ ãäËæÑÉ ÊÓÊÃäÝ æÇÍÏÉ ãäåÇ ÈÚÏ ÃÎÑì ãä ÃÓÑÇÑ ÇáÈáÇÛÉ æããÇ áÇ íÊÃÊì áÊãÇã ÇáÕæÇÈ Ýíå ÅáÇ ÇáÃÚÑÇÈ ÇáÎáÕ æÇáÅ Þæã ØÈÚæÇ Úáì ÇáÈáÇÛÉ æÃæÊæÇ ÝäÇ ãä ÇáãÚÑÝÉ Ýí ÐæÞ ÇáßáÇã åã ÈåÇ ÃÝÑÇÏ æÞÏ ÈáÛ ãä ÞæÉ ÇáÃãÑ Ýí Ðáß Ãäåã ÌÚáæå ÍÏÇ ááÈáÇÛÉ ÝÞÏ ÌÇÁ Úä ÈÚÖåã Ãäå ÓÆá ÚäåÇ ÝÞÇá ãÚÑÝÉ ÇáÝÕá ãä ÇáæÕá ÐÇß áÛãæÖå æÏÞÉ ãÓáßå æÃäå áÇ íßãá áÅÍÑÇÒ ÇáÝÖíáÉ Ýíå ÃÍÏ ÅáÇ ßãá áÓÇÆÑ ãÚÇäí ÇáÈáÇÛÉ æÇÚáã Ãä ÓÈíáäÇ Ãä ääÙÑ Åáì ÝÇÆÏÉ ÇáÚØÝ Ýí ÇáãÝÑÏ Ëã äÚæÏ Åáì ÇáÌãáÉ ÝääÙÑ ÝíåÇ æäÊÚÑÝ ÍÇáåÇ æãÚáæã Ãä ÝÇÆÏÉ ÇáÚØÝ Ýí ÇáãÝÑÏ Ãä íÔÑß ÇáËÇäí Ýí ÅÚÑÇÈ ÇáÃæá æÃäå ÅÐÇ ÃÔÑßå Ýí ÅÚÑÇÈå ÝÞÏ ÃÔÑßå Ýí Íßã Ðáß ÇáÅÚÑÇÈ äÍæ Ãä ÇáãÚØæÝ Úáì ÇáãÑÝæÚ ÈÃäå ÝÇÚá ãËáå æÇáãÚØæÝ Úáì ÇáãäÕæÈ ÈÃäå ãÝÚæá Èå Ãæ Ýíå Ãæ áå ÔÑíß áå Ýí Ðáß æÅÐÇ ßÇä åÐÇ ÃÕáå Ýí ÇáãÝÑÏ ÝÅä ÇáÌãá ÇáãÚØæÝ ÈÚÖåÇ Úáì ÈÚÖ Úáì ÖÑÈíä ÃÍÏåãÇ Ãä íßæä ááãÚØæÝ ÚáíåÇ ãæÖÚ ãä ÇáÅÚÑÇÈ æÅÐÇ ßÇäÊ ßÐáß ßÇä ÍßãåÇ Íßã ÇáãÝÑÏ ÅÐ áÇ íßæä ááÌãáÉ ãæÖÚ ãä ÇáÅÚÑÇÈ ÍÊì Êßæä æÇÞÚÉ ãæÞÚ ÇáãÝÑÏ æÅÐÇ ßÇäÊ ÇáÌãáÉ ÇáÃæáì æÇÞÚÉ ãæÞÚ ÇáãÝÑÏ ßÇä ÚØÝ ÇáËÇäíÉ ÚáíåÇ ÌÇÑíÇ ãÌÑì</w:t>
      </w:r>
    </w:p>
    <w:p>
      <w:pPr>
        <w:pStyle w:val="Normal"/>
        <w:jc w:val="both"/>
        <w:rPr/>
      </w:pPr>
      <w:r>
        <w:rPr>
          <w:rFonts w:eastAsia="MS Sans Serif" w:cs="MS Sans Serif" w:ascii="MS Sans Serif" w:hAnsi="MS Sans Serif"/>
          <w:color w:val="000000"/>
        </w:rPr>
        <w:t>ÚØÝ ÇáãÝÑÏ æßÇäÊ æÌå ÇáÍÇÌÉ Åáì ÇáæÇæ ÙÇåÑÇ æÇáÅÔÑÇß ÈåÇ Ýí ÇáÍßã ãæÌæÏÇ ÝÅÐÇ ÞáÊ ãÑÑÊ ÈÑÌá ÎáÞå ÍÓä æÎáÞå ÞÈíÍ ßäÊ ÞÏ ÃÔÑßÊ ÇáÌãáÉ ÇáËÇäíÉ Ýí Íßã ÇáÃæáì æÐáß ÇáÍßã ßæäåÇ Ýí ãæÖÚ ÌÑ ÈÃäåÇ ÕÝÉ ááäßÑÉ æäÙÇÆÑ Ðáß ÊßËÑ æÇáÃãÑ ÝíåÇ íÓåá æÇáÐí íÔßá ÃãÑå åæ ÇáÖÑÈ ÇáËÇäí æÐáß Ãä ÊÚØÝ Úáì ÇáÌãáÉ ÇáÚÇÑíÉ ÇáãæÖÚ ãä ÇáÅÚÑÇÈ ÌãáÉ ÃÎÑì ßÞæáß ÒíÏ ÞÇÆã æÚãÑæ ÞÇÚÏ æÇáÚáã ÍÓä æÇáÌåá ÞÈíÍ áÇ ÓÈíá áäÇ Åáì Ãä äÏÚí Ãä ÇáæÇæ ÃÔÑßÊ ÇáËÇäíÉ Ýí ÅÚÑÇÈ ÞÏ æÌÈ ááÃæáì ÈæÌå ãä ÇáæÌæå æÅÐÇ ßÇä ßÐáß ÝíäÈÛí Ãä ÊÚáã ÇáãØáæÈ ãä åÐÇ ÇáÚØÝ æÇáãÛÒì ãäå æáã áã íÓÊæ ÇáÍÇá Èíä Ãä ÊÚØÝ æÈíä Ãä ÊÏÚ ÇáÚØÝ ÝÊÞæá ÒíÏ ÞÇÆã ÚãÑæ ÞÇÚÏ ÈÚÏ Ãä áÇ íßæä åäÇ ÃãÑ ãÚÞæá íÄÊì ÈÇáÚÇØÝ áíÔÑß Èíä ÇáÃæáì æÇáËÇäíÉ Ýíå æÇÚáã Ãäå ÅäãÇ íÚÑÖ ÇáÅÔßÇá Ýí ÇáæÇæ Ïæä ÛíÑåÇ ãä ÍÑæÝ ÇáÚØÝ æÐÇß áÃä Êáß ÊÝíÏ ãÚ ÇáÅÔÑÇß ãÚÇäí ãËá Ãä ÇáÝÇÁ ÊæÌÈ ÇáÊÑÊíÈ ãä ÛíÑ ÊÑÇÎ æËã ÊæÌÈå ãÚ ÊÑÇÎ æÃæ ÊÑÏÏ ÇáÝÚá Èíä ÔíÆíä æÊÌÚáå áÃÍÏåãÇ áÇ ÈÚíäå ÝÅÐÇ ÚØÝÊ ÈæÇÍÏ ãäåÇ ÇáÌãáÉ Úáì ÇáÌãáÉ ÙåÑÊ ÇáÝÇÆÏÉ ÝÅÐÇ ÞáÊ ÃÚØÇäí ÝÔßÑÊ ÙåÑ ÈÇáÝÇÁ Ãä ÇáÔßÑ ßÇä ãÚÞÈÇ Úáì ÇáÚØÇÁ æãÓÈÈÇ Úäå æÅÐÇ ÞáÊ ÎÑÌÊ Ëã ÎÑÌ ÒíÏ ÃÝÇÏÊ Ëã Ãä ÎÑæÌå ßÇä ÈÚÏ ÎÑæÌß æÃä ãåáÉ æÞÚÊ ÈíäåãÇ æÅÐÇ ÞáÊ íÚØíß Ãæ íßÓæß ÏáÊ Ãæ Úáì Ãäå íÝÚá æÇÍÏÇ ãäåãÇ áÇ ÈÚíäå æáíÓ ááæÇæ ãÚäì Óæì ÇáÅÔÑÇß Ýí ÇáÍßã ÇáÐí íÞÊÖíå ÇáÅÚÑÇÈ ÇáÐí ÃÊÈÚÊ Ýíå ÇáËÇäí ÇáÃæá ÝÅÐÇ ÞáÊ ÌÇÁäí ÒíÏ æÚãÑæ áã ÊÝÏ ÈÇáæÇæ ÔíÆÇ ÃßËÑ ãä ÅÔÑÇß ÚãÑæ Ýí ÇáãÌíÁ ÇáÐí ÃËÈÊå áÒíÏ æÇáÌãÚ Èíäå æÈíäå æáÇ íÊÕæÑ ÅÔÑÇß Èíä ÔíÆíä ÍÊì íßæä åäÇß ãÚäì íÞÚ Ðáß ÇáÅÔÑÇß Ýíå æÅÐÇ ßÇä Ðáß ßÐáß æáã íßä ãÚäÇ Ýí ÞæáäÇ ÒíÏ ÞÇÆã æÚãÑæ ÞÇÚÏ ãÚäì ÊÒÚã Ãä ÇáæÇæ ÃÔÑßÊ Èíä åÇÊíä ÇáÌãáÊíä Ýíå ËÈÊ ÅÔßÇá ÇáãÓÃáÉ Ëã Åä ÇáÐí íæÌÈå ÇáäÙÑ æÇáÊÃãá Ãä íÞÇá Ýí Ðáß ÅäÇ æÅä ßäÇ ÅÐÇ ÞáäÇ ÒíÏ ÞÇÆã æÚãÑæ ÞÇÚÏ ÝÅäÇ áÇ äÑì åÇåäÇ ÍßãÇ äÒÚã Ãä ÇáæÇæ ÌÇÁÊ ááÌãÚ Èíä ÇáÌãáÊíä Ýíå ÝÅäÇ äÑì ÃãÑÇ ÂÎÑ äÍÕá ãÚå Úáì ãÚäì ÇáÌãÚ æÐáß ÃäÇ áÇ äÞæá ÒíÏ ÞÇÆã æÚãÑæ ÞÇÚÏ</w:t>
      </w:r>
    </w:p>
    <w:p>
      <w:pPr>
        <w:pStyle w:val="Normal"/>
        <w:jc w:val="both"/>
        <w:rPr/>
      </w:pPr>
      <w:r>
        <w:rPr>
          <w:rFonts w:eastAsia="MS Sans Serif" w:cs="MS Sans Serif" w:ascii="MS Sans Serif" w:hAnsi="MS Sans Serif"/>
          <w:color w:val="000000"/>
        </w:rPr>
        <w:t>ÍÊì íßæä ÚãÑæ ÈÓÈÈ ãä ÒíÏ æÍÊì íßæäÇ ßÇáäÙíÑíä æÇáÔÑíßíä æÈÍíË ÅÐÇ ÚÑÝ ÇáÓÇãÚ ÍÇá ÇáÃæá ÚäÇå Ãä íÚÑÝ ÍÇá ÇáËÇäí íÏáß Úáì Ðáß Ãäß Åä ÌÆÊ ÝÚØÝÊ Úáì ÇáÃæá ÔíÆÇ áíÓ ãäå ÈÓÈÈ æáÇ åæ ããÇ íÐßÑ ÈÐßÑå æíÊÕá ÍÏíËå ÈÍÏíËå áã íÓÊÞã Ýáæ ÞáÊ ÎÑÌÊ Çáíæã ãä ÏÇÑí Ëã ÞáÊ æÃÍÓä ÇáÐí íÞæá ÈíÊ ßÐÇ ÞáÊ ãÇ íÖÍß ãäå æãä åÇåäÇ ÚÇÈæÇ ÃÈÇ ÊãÇã Ýí Þæáå ÇáßÇãá áÇ æÇáÐí åæ ÚÇáã Ãä Çáäæì ÕÈÑ æÃä ÃÈÇ ÇáÍÓíä ßÑíã æÐáß áÃäå áÇ ãäÇÓÈÉ Èíä ßÑã ÃÈí ÇáÍÓíä æãÑÇÑÉ Çáäæì æáÇ ÊÚáÞ áÃÍÏåãÇ ÈÇáÂÎÑ æáíÓ íÞÊÖí ÇáÍÏíË ÈåÐÇ ÇáÍÏíË ÈÐÇß æÇÚáã Ãäå ßãÇ íÌÈ Ãä íßæä ÇáãÍÏË Úäå Ýí ÅÍÏì ÇáÌãáÊíä ÈÓÈÈ ãä ÇáãÍÏË Úäå Ýí ÇáÃÎÑì ßÐáß íäÈÛí Ãä íßæä ÇáÎÈÑ Úä ÇáËÇäí ããÇ íÌÑí ãÌÑì ÇáÔÈíå æÇáäÙíÑ Ãæ ÇáäÞíÖ ááÎÈÑ Úä ÇáÃæá Ýáæ ÞáÊ ÒíÏ Øæíá ÇáÞÇãÉ æÚãÑæ ÔÇÚÑ ßÇä ÎáÞÇ áÃäå áÇ ãÔÇßáÉ æáÇ ÊÚáÞ Èíä Øæá ÇáÞÇãÉ æÈíä ÇáÔÚÑ æÅäãÇ ÇáæÇÌÈ Ãä íÞÇá ÒíÏ ßÇÊÈ æÚãÑæ ÔÇÚÑ æÒíÏ Øæíá ÇáÞÇãÉ æÚãÑæ ÞÕíÑ æÌãáÉ ÇáÃãÑ ÃäåÇ áÇ ÊÌíÁ ÍÊì íßæä ÇáãÚäì Ýí åÐå ÇáÌãáÉ áÝÞÇ ááãÚäì Ýí ÇáÃÎÑì æãÖÇãÇ áå ãËá Ãä ÒíÏÇ æÚãÑÇ ÅÐÇ ßÇäÇ ÃÎæíä Ãæ äÙíÑíä Ãæ ãÔÊÈßí ÇáÃÍæÇá Úáì ÇáÌãáÉ ßÇäÊ ÇáÍÇá ÇáÊí íßæä ÚáíåÇ ÃÍÏåãÇ ãä ÞíÇã Ãæ ÞÚæÏ Ãæ ãÇ ÔÇßá Ðáß ãÖãæãÉ Ýí ÇáäÝÓ Åáì ÇáÍÇá ÇáÊí ÚáíåÇ ÇáÂÎÑ ãä ÛíÑ Ôß æßÐÇ ÇáÓÈíá ÃÈÏÇ æÇáãÚÇäí Ýí Ðáß ßÇáÃÔÎÇÕ ÝÅäãÇ ÞáÊ ãËáÇ ÇáÚáã ÍÓä æÇáÌåá ÞÈíÍ áÃä ßæä ÇáÚáã ÍÓäÇ ãÖãæã Ýí ÇáÚÞæá Åáì ßæä ÇáÌåá ÞÈíÍÇ æÇÚáã Ãäå ÅÐÇ ßÇä ÇáãÎÈÑ Úäå Ýí ÇáÌãáÊíä æÇÍÏÇ ßÞæáäÇ åæ íÞæá æíÝÚá æíÖÑ æíäÝÚ æíÓíÁ æíÍÓä æíÃãÑ æíäåì æíÍá æíÚÞÏ æíÃÎÐ æíÚØí æíÈíÚ æíÔÊÑí æíÃßá æíÔÑÈ æÇÔÈÇå Ðáß ÇÒÏÇÏ ãÚäì ÇáÌãÚ Ýí ÇáæÇæ ÞæÉ æÙåæÑÇ æßÇä ÇáÃãÑ ÍíäÆÐ ÕÑíÍÇ æÐáß Ãäß ÅÐÇ ÞáÊ åæ íÖÑ æíäÝÚ ßäÊ ÞÏ ÃÝÏÊ ÈÇáæÇæ Ãäß ÃæÌÈÊ áå ÇáÝÚáíä ÌãíÚÇ æÌÚáÊå íÝÚáåãÇ ãÚÇ æáæ ÞáÊ íÖÑ íäÝÚ ãä ÛíÑ æÇæ áã íÌÈ Ðáß Èá ÞÏ íÌæÒ Ãä íßæä Þæáß íäÝÚ ÑÌæÚÇ Úä Þæáß íÖÑ æÅÈØÇáÇ áå æÅÐÇ æÞÚ ÇáÝÚáÇä Ýí ãËá åÐ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í ÇáÕáÉ ÇÒÏÇÏ ÇáÇÔÊÈÇß æÇáÇÞÊÑÇä ÍÊì áÇ íÊÕæÑ ÊÞÏíÑ ÅÝÑÇÏ Ýí ÃÍÏåãÇ Úä ÇáÂÎÑ æÐáß Ýí ãËá Þæáß ÇáÚÌÈ ãä Ãäí ÃÍÓäÊ æÃÓÃÊ æíßÝíß ãÇ ÞáÊ æÓãÚÊ æÃíÍÓä Ãä Êäåì Úä ÔíÁ æÊÃÊí ãËáå æÐáß Ãäå áÇ íÔÈå Úáì ÚÇÞá Ãä ÇáãÚäì Úáì ÌÚá ÇáÝÚáíä Ýí Íßã ÝÚá æÇÍÏ æãä ÇáÈíä Ýí Ðáß Þæáå áÇ ÊØãÚæÇ Ãä ÊåíäæäÇ æäßÑãßã æÃä äßÝ ÇáÃÐì Úäßã æÊÄÐæäÇ ÇáãÚäì áÇ ÊØãÚæÇ Ãä ÊÑæÇ ÅßÑÇãäÇ æÞÏ æÌÏ ãÚ ÅåÇäÊßã æÌÇãÚåÇ Ýí ÇáÍÕæá æããÇ áå ãÃÎÐ áØíÝ Ýí åÐÇ ÇáÈÇÈ Þæá ÃÈí ÊãÇã ÇáØæíá áåÇä ÚáíäÇ Ãä äÞæá æÊÝÚáÇ æäÐßÑ ÈÚÖ ÇáÝÖá ãäß æÊÝÖáÇ æÃÚáã Ãäå ßãÇ ßÇä Ýí ÇáÃÓãÇÁ ãÇ íÕáå ãÚäÇå ÈÇáÇÓã ÞÈáå ÝíÓÊÛäí ÈÕáÉ ãÚäÇå áå Úä æÇÕá íÕáå æÑÇÈØ íÑÈØå æÐáß ßÇáÕÝÉ ÇáÊí áÇ ÊÍÊÇÌ Ýí ÇÊÕÇáåÇ ÈÇáãæÕæÝ Åáì ÔíÁ íÕáåÇ Èå æßÇáÊÃßíÏ ÇáÐí íÝÊÞÑ ßÐáß Åáì ãÇ íÕáå ÈÇáãÄßÏßÐáß íßæä Ýí ÇáÌãá ãÇ ÊÊÕá ãä ÐÇÊ äÝÓåÇ ÈÇáÊí ÞÈáåÇ æÊÓÊÛäí ÈÑÈØ ãÚäÇåÇ áåÇ Úä ÍÑÝ ÚØÝ íÑÈØåÇ æåí ßá ÌãáÉ ßÇäÊ ãÄßÏÉ ááÊí ÞÈáåÇ æãÈíäÉ áåÇ æßÇäÊ ÅÐÇ ÍÕáÊ áã Êßä ÔíÆÇ ÓæÇåÇ ßãÇ áÇ Êßæä ÇáÕÝÉ ÛíÑ ÇáãæÕæÝ æÇáÊÃßíÏ ÛíÑ ÇáãÄßÏ ÝÅÐÇ ÞáÊ ÌÇÁäí ÒíÏ ÇáÙÑíÝ æÌÇÁäí ÇáÞæã ßáåã áã íßä ÇáÙÑíÝ æßáåã ÛíÑ ÒíÏ æÛíÑ ÇáÞæã æãËÇá ãÇ åæ ãä ÇáÌãá ßÐáß Þæáå ÊÚÇáì Âáã Ðáß ÇáßÊÇÈ áÇ ÑíÈ Ýíå Þæáå áÇ ÑíÈ Ýíå ÈíÇä æÊæßíÏ æÊÍÞíÞ áÞæáå Ðáß ÇáßÊÇÈ æÒíÇÏÉ ÊËÈíÊ áå æÈãäÒáÉ Ãä ÊÞæá åæ Ðáß ÇáßÊÇÈ åæ Ðáß ÇáßÊÇÈ ÝÊÚíÏå ãÑÉ ËÇäíÉ áÊËÈÊå æáíÓ ÊËÈíÊ ÇáÎÈÑ ÛíÑ ÇáÎÈÑ æáÇ ÔíÁ íÊãíÒ Èå Úäå ÝíÍÊÇÌ Åáì ÖÇã íÖãå Åáíå æÚÇØÝ íÚØÝå Úáíå æãËá Ðáß Þæáå ÊÚÇáì Åä ÇáÐíä ßÝÑæÇ ÓæÇÁ Úáíåã ÃÃäÐÑÊåã Ãã áã ÊäÐÑåã áÇ íÄãäæä ÎÊã Çááå</w:t>
      </w:r>
    </w:p>
    <w:p>
      <w:pPr>
        <w:pStyle w:val="Normal"/>
        <w:jc w:val="both"/>
        <w:rPr/>
      </w:pPr>
      <w:r>
        <w:rPr>
          <w:rFonts w:eastAsia="MS Sans Serif" w:cs="MS Sans Serif" w:ascii="MS Sans Serif" w:hAnsi="MS Sans Serif"/>
          <w:color w:val="000000"/>
        </w:rPr>
        <w:t>Úáì ÞáæÈåã æÚáì ÓãÚåã æÚáì ÃÈÕÇÑåã ÛÔÇæÉ æáåã ÚÐÇÈ ÚÙíã Þæáå ÊÚÇáì áÇ íÄãäæä ÊÃßíÏ áÞæáå ÓæÇÁ Úáíåã ÃÃäÐÑÊåã Ãã áã ÊäÐÑåã æÞæáå ÎÊã Çááå Úáì ÞáæÈåã æÚáì ÓãÚåã ÊÃßíÏ ËÇä ÃÈáÛ ãä ÇáÃæá áÃä ãä ßÇä ÍÇáå ÅÐÇ ÃäÐÑ ãËá ÍÇáå ÅÐÇ áã íäÐÑ ßÇä Ýí ÛÇíÉ ÇáÌåá æßÇä ãØÈæÚÇ Úáì ÞáÈå áÇ ãÍÇáÉ æßÐáß Þæáå ÚÒ æÌá æãä ÇáäÇÓ ãä íÞæá ÂãäÇ ÈÇááå ÈÇáíæã ÇáÂÎÑ æãÇ åã ÈãÄãäíä íÎÇÏÚæä Çááå ÅäãÇ ÞÇá íÎÇÏÚæä æáã íÞá æíÎÇÏÚæä áÃä åÐå ÇáãÎÇÏÚÉ áíÓÊ ÔíÆÇ ÛíÑ Þæáåã ÂãäÇ ãä ÛíÑ Ãä íßæäæÇ ãÄãäíä Ýåæ ÅÐÇ ßáÇã ÃßÏ Èå ßáÇã ÂÎÑ åæ Ýí ãÚäÇå æáíÓ ÔíÆÇ ÓæÇå æåßÐÇ Þæáå ÚÒ æÌá æÅÐÇ áÞæÇ ÇáÐíä ÂãäæÇ ÞÇáæÇ ÂãäÇ æÅÐÇ ÎáæÇ Åáì ÔíÇØíäåã ÞÇáæÇ ÅäÇ ãÚßã ÅäãÇ äÍä ãÓÊåÒÆæä æÐáß áÃä ãÚäì Þæáåã ÅäÇ ãÚßã ÃäÇ áã äÄãä ÈÇáäÈí æáã äÊÑß ÇáíåæÏíÉ æÞæáåã ÅäãÇ äÍä ãÓÊåÒÆæä ÎÈÑ ÈåÐÇ ÇáãÚäì ÈÚíäå áÃäå áÇ ÝÑÞ Èíä Ãä íÞæáæÇ ÅäÇ áã äÞá ãÇ ÞáäÇå ãä ÃäÇ ÂãäÇ ÅáÇ ÇÓÊåÒÇÁ æÈíä Ãä íÞæáæÇ ÅäÇ áã äÎÑÌ ãä Ïíäßã æÅäÇ ãÚßã Èá åãÇ Ýí Íßã ÇáÔíÁ ÇáæÇÍÏ ÝÕÇÑ ßÃäåã ÞÇáæÇ ÅäÇ ãÚßã áã äÝÇÑÞßã ÝßãÇ áÇ íßæä ÅäÇ áã äÝÇÑÞßã ÔíÆÇ ÛíÑ ÃäÇ ãÚßã ßÐáß áÇ íßæä ÅäãÇ äÍä ãÓÊåÒÆæä ÛíÑå ÝÇÚÑÝå æãä ÇáæÇÖÍ ÇáÈíä Ýí åÐÇ ÇáãÚäì Þæáå ÊÚÇáì æÅÐÇ ÊÊáì Úáíå ÂíÇÊäÇ æáì ãÓÊßÈÑÇ ßÃä áã íÓãÚåÇ ßÃä Ýí ÃÐäíå æÞÑÇ áã íÃÊ ãÚØæÝÇ äÍæ æßÃä Ýí ÃÐäíå æÞÑÇ áÃä ÇáãÞÕæÏ ãä ÇáÊÔÈíå Èãä Ýí ÃÐäíå æÞÑ åæ ÈÚíäå ÇáãÞÕæÏ ãä ÇáÊÔÈíå Èãä áã íÓãÚ ÅáÇ Ãä ÇáËÇäí ÃÈáÛ æÃßÏ Ýí ÇáÐí ÃÑíÏ æÐáß Ãä ÇáãÚäì Ýí ÇáÊÔÈíåíä ÌãíÚÇ Ãä íäÝí Ãä íßæä áÊáÇæÉ ãÇ Êáí Úáíå ãä ÇáÂíÇÊ ÝÇÆÏÉ ãÚå æíßæä áåÇ ÊÃËíÑ Ýíå æÃä íÌÚá ÍÇáå ÅÐÇ ÊáíÊ Úáíå ßÍÇáå ÅÐÇ áã ÊÊá æáÇ ÔÈåÉ Ýí Ãä ÇáÊÔÈíå Èãä Ýí ÃÐäíå æÞÑ ÇÈáÛ æÂßÏ Ýí ÌÚáå ßÐáß ãä ÍíË ßÇä ãä áÇ íÕÍ ãäå ÇáÓãÚ æÅä ÇÑÇÏ Ðáß ÃÈÚÏ ãä Ãä íßæä áÊáÇæÉ ãÇ íÊáì Úáíå</w:t>
      </w:r>
    </w:p>
    <w:p>
      <w:pPr>
        <w:pStyle w:val="Normal"/>
        <w:jc w:val="both"/>
        <w:rPr/>
      </w:pPr>
      <w:r>
        <w:rPr>
          <w:rFonts w:eastAsia="MS Sans Serif" w:cs="MS Sans Serif" w:ascii="MS Sans Serif" w:hAnsi="MS Sans Serif"/>
          <w:color w:val="000000"/>
        </w:rPr>
        <w:t>ÝÇÆÏÉ ãä ÇáÐí íÕÍ ãäå ÇáÓãÚ ÅáÇ Ãäå áÇ íÓãÚ ÅãÇ ÇÊÝÇÞÇ æÅãÇ ÞÕÏÇ Åáì Ãä áÇ íÓãÚ ÝÇÚÑÝå æÃÍÓä ÊÏÈÑå æãä ÇááØíÝ Ýí Ðáß Þæáå ÊÚÇáì ãÇ åÐÇ ÈÔÑÇ Åä åÐÇ ÅáÇ ãáß ßÑíã æÐáß Ãä Þæáå Åä åÐÇ ÅáÇ ãáß ßÑíã ãÔÇÈß áÞæáå ãÇ åÐÇ ÈÔÑÇ æãÏÇÎá Ýí Öãäå ãä ËáÇËÉ ÃæÌå æÌåÇä åæ ÝíåãÇ ÔÈíå ÈÇáÊÃßíÏ ææÌå åæ Ýíå ÔÈíå ÈÇáÕÝÉ ÝÃÍÏ æÌåí ßæäå ÔÈíåÇ ÈÇáÊÃßíÏ åæ Ãäå ÅÐÇ ßÇä ãáßÇ áã íßä ÈÔÑÇ æÅÐÇ ßÇä ßÐáß ßÇä ÅËÈÇÊ ßæäå ãáßÇ ÊÍÞíÞÇ áÇ ãÍÇáÉ æÊÃßíÏÇ áäÝí Ãä íßæä ÈÔÑÇ æÇáæÌå ÇáËÇäí Ãä ÇáÌÇÑí Ýí ÇáÚÑÝ æÇáÚÇÏÉ Ãäå ÅÐÇ Þíá ãÇ åÐÇ ÈÔÑÇ æãÇ åÐÇ ÈÂÏãí æÇáÍÇá ÍÇá ÊÚÙíã æÊÚÌÈ ããÇ íÔÇåÏ Ýí ÇáÅäÓÇä ãä ÍÓä ÎáÞ Ãæ ÎáÞ Ãä íßæä ÇáÛÑÖ æÇáãÑÇÏ ãä ÇáßáÇã Ãä íÞÇá Åäå ãáß æÃä íßäì Èå Úä Ðáß ÍÊì Åäå íßæä ãÝåæã ÇááÝÙ æÅÐÇ ßÇä ãÝåæãÇ ãä ÇááÝÙ ÞÈá Ãä íÐßÑ ßÇä ÐßÑå ÅÐÇ ÐßÑ ÊÃßíÏÇ áÇ ãÍÇáÉ áÃä ÍÏ ÇáÊÃßíÏ Ãä ÊÍÞÞ ÈÇááÝÙ ãÚäì ÞÏ Ýåã ãä áÝÙ ÂÎÑ ÞÏ ÓÈÞ ãäß ÃÝáÇ ÊÑì Ãäå ÅäãÇ ßÇä ßáåã Ýí Þæáß ÌÇÁäí ÇáÞæã ßáåã ÊÃßíÏÇ ãä ÍíË ßÇä ÇáÐí Ýåã ãäå æåæ ÇáÔãæá ÞÏ Ýåã ÈÏíÆÇ ãä ÙÇåÑ áÝÙ ÇáÞæã æáæ Ãäå áã íßä Ýåã ÇáÔãæá ãä áÝÙ ÇáÞæã æáÇ ßÇä åæ ãä ãæÌÈå áã íßä ßá ÊÃßíÏÇ æáßÇä ÇáÔãæá ãÓÊÝÇÏÇ ãä ßá ÇÈÊÏÇÁ æÃãÇ ÇáæÌå ÇáËÇáË ÇáÐí åæ Ýíå ÔÈíå ÈÇáÕÝÉ Ýåæ Ãäå ÅÐÇ äÝí Ãä íßæä ÈÔÑÇ ÝÞÏ ÃËÈÊ áå ÌäÓ ÓæÇå ÅÐ ãä ÇáãÍÇá Ãä íÎÑÌ ãä ÌäÓ ÇáÈÔÑ Ëã áÇ íÏÎá Ýí ÌäÓ ÂÎÑ æÅÐÇ ßÇä ÇáÃãÑ ßÐáß ßÇä ÅËÈÇÊå ãáßÇ ÊÈííäÇ æÊÚííäÇ áÐáß ÇáÌäÓ ÇáÐí ÃÑíÏ ÅÏÎÇáå Ýíå æÅÛäÇÁ Úä Ãä ÊÍÊÇÌ Åáì Ãä ÊÓÃá ÝÊÞæá ÝÅä áã íßä ÈÔÑÇ ÝãÇ åæ æãÇ ÌäÓå ßãÇ Ãäß ÅÐÇ ÞáÊ ãÑÑÊ ÈÒíÏ ÇáÙÑíÝ ßÇä ÇáÙÑíÝ ÊÈííäÇ æÊÚííäÇ ááÐí ÇÑÏÊ ãä Èíä ãä áå åÐÇ ÇáÇÓã æßäÊ ÞÏ ÃÛäíÊ ÇáãÎÇØÈ Úä ÇáÍÇÌÉ Åáì Ãä íÞæá Ãí ÇáÒíÏíä ÃÑÏÊ æããÇ ÌÇÁ Ýíå ÇáÅËÈÇÊ ÈÅä æÅáÇ Úáì åÐÇ ÇáÍÏ Þæáå ÚÒ æÌá æãÇ ÚáãäÇå ÇáÔÚÑ æãÇ íäÈÛí áå Åä åæ ÅáÇ ÐßÑ æÞÑÂä ãÈíä æÞæáå æãÇ íäØÞ Úä Çáåæì Åä åæ ÅáÇ æÍí</w:t>
      </w:r>
    </w:p>
    <w:p>
      <w:pPr>
        <w:pStyle w:val="Normal"/>
        <w:jc w:val="both"/>
        <w:rPr/>
      </w:pPr>
      <w:r>
        <w:rPr>
          <w:rFonts w:eastAsia="MS Sans Serif" w:cs="MS Sans Serif" w:ascii="MS Sans Serif" w:hAnsi="MS Sans Serif"/>
          <w:color w:val="000000"/>
        </w:rPr>
        <w:t>íæÍì ÝáÇ ÊÑì Ãä ÇáÅËÈÇÊ Ýí ÇáÂíÊíä ÌãíÚÇ ÊÃßíÏ æÊËÈíÊ áäÝí ãÇ äÝí ÝÅËÈÇÊ ãÇ Úáãå ÇáäÈí æÃæÍí Åáíå ÐßÑÇ æÞÑÂäÇ ÊÃßíÏ æÊËÈíÊ áäÝí Ãä íßæä ÞÏ Úáã ÇáÔÚÑ æßÐáß ÅËÈÇÊ ãÇ íÊáæå Úáíåã æÍíÇ ãä Çááå ÊÚÇáì ÊÃßíÏ æÊÞÑíÑ áäÝí Ãä íßæä äØÞ Èå Úä åæì æÃÚáã Ãäå ãÇ ãä Úáã ãä Úáæã ÇáÈáÇÛÉ ÃäÊ ÊÞæá Åäå Ýíå ÎÝí ÛÇãÖ æÏÞíÞ ÕÚÈ ÅáÇ æÚáã åÐÇ ÇáÈÇÈ ÃÛãÖ æÃÎÝì æÃÏÞ æÃÕÚÈ æÞÏ ÞäÚ ÇáäÇÓ Ýíå ÈÃä íÞæáæÇ ÅÐÇ ÑÃæÇ ÌãáÉ ÞÏ ÊÑß ÝíåÇ ÇáÚØÝ Åä ÇáßáÇã ÞÏ ÇÓÊÄäÝ æÞØÚ ÚãÇ ÞÈáå áÇ ÊØáÈ ÃäÝÓåã ãäå ÒíÇÏÉ Úáì Ðáß æáÞÏ ÛÝáæÇ ÛÝáÉ ÔÏíÏÉ æããÇ åæ ÃÕá Ýí åÐÇ ÇáÈÇÈ Ãäß ÊÑì ÇáÌãáÉ æÍÇáåÇ ãÚ ÇáÊí ÞÈáåÇ ÍÇá ãÇ íÚØÝ æíÞÑä Åáì ãÇ ÞÈáå Ëã ÊÑÇåÇ ÞÏ æÌÈ ÝíåÇ ÊÑß ÇáÚØÝ áÃãÑ ÚÑÖ ÝíåÇ ÕÇÑÊ Èå ÃÌäÈíÉ ããÇ ÞÈáåÇ ãËÇá Ðáß Þæáå ÊÚÇáì Çááå íÓÊåÒìÁ Èåã æíãÏåã Ýí ØÛíÇäåã íÚãåæä ÇáÙÇåÑ ßãÇ áÇ íÎÝì íÞÊÖí Ãä íÚØÝ Úáì ãÇ ÞÈáå ãä Þæáå ÅäãÇ äÍä ãÓÊåÒÆæä æÐáß Ãäå áíÓ ÈÇÌäÈí ãäå Èá åæ äÙíÑ ãÇ ÌÇÁ ãÚØæÝÇ ãä Þæáå ÊÚÇáì íÎÇÏÚæä Çááå æåæ ÎÇÏÚåã æÞæáå æãßÑæÇ æãßÑ Çááå æãÇ ÃÔÈå Ðáß ããÇ íÑÏ Ýíå ÇáÚÌÒ Úáì ÇáÕÏÑ Ëã Åäß ÊÌÏå ÞÏ ÌÇÁ ÛíÑ ãØæÝ æÐáß áÃãÑ ÃæÌÈ Ãä áÇ íÚØÝ æåæ Ãä Þæáå ÅäãÇ äÍä ãÓÊåÒÆæä ÍßÇíÉ Úäåã Ãäåã ÞÇáæÇ æáíÓ ÈÎÈÑ ãä Çááå ÊÚÇáì æÞæáå ÊÚÇáì Çááå íÓÊåÒìÁ Èåã ÎÈÑ ãä Çááå ÊÚÇáì Ãäå íÌÇÒíåã Úáì ßÝÑåã æÇÓÊåÒÇÆåã æÅÐÇ ßÇä ßÐáß ßÇä ÇáÚØÝ ããÊäÚÇ áÇÓÊÍÇáÉ Ãä íßæä ÇáÐí åæ ÎÈÑ ãä Çááå ÊÚÇáì ãÚØæÝÇ Úáì ãÇ åæ ÍßÇíÉ Úäåã æáÇ íÌÇÈ Ðáß Ãä íÎÑÌ ãä ßæäå ÎÈÑÇ ãä Çááå ÊÚÇáì Åáì ßæäå ÍßÇíÉ Úäåã æÅáì Ãä íßæäæÇ ÞÏ ÔåÏæÇ Úáì ÃäÝÓåã ÈÃäåã ãÄÇÎÐæä æÃä Çááå ÊÚÇáì íÚÇÞÈåã Úáíå</w:t>
      </w:r>
    </w:p>
    <w:p>
      <w:pPr>
        <w:pStyle w:val="Normal"/>
        <w:jc w:val="both"/>
        <w:rPr/>
      </w:pPr>
      <w:r>
        <w:rPr>
          <w:rFonts w:eastAsia="MS Sans Serif" w:cs="MS Sans Serif" w:ascii="MS Sans Serif" w:hAnsi="MS Sans Serif"/>
          <w:color w:val="000000"/>
        </w:rPr>
        <w:t>æáíÓ ßÐáß ÇáÍÇá Ýí Þæáå ÊÚÇáì íÎÇÏÚæä Çááå æåæ ÎÇÏÚåã æãßÑæÇ æãßÑ Çááå áÃä ÇáÃæá ãä ÇáßáÇãíä ÝíåãÇ ßÇáËÇäí Ýí Ãäå ÎÈÑ ãä Çááå ÊÚÇáì æáíÓ ÈÍßÇíÉ æåÐÇ åæ ÇáÚáÉ Ýí Þæáå ÊÚÇáì æÅÐÇ Þíá áåã áÇ ÊÝÓÏæÇ Ýí ÇáÃÑÖ ÞÇáæÇ ÅäãÇ äÍä ãÕáÍæä ÃáÇ Åäåã åã ÇáãÝÓÏæä æáßä áÇ íÔÚÑæä ÅäãÇ ÌÇÁ Åäåã åã ÇáãÝÓÏæä ãÓÊÃäÝÇ ãÝÊÊÍÇ ÈÃáÇ áÃäå ÎÈÑ ãä Çááå ÊÚÇáì ÈÃäåã ßÐáß æÇáÐí ÞÈáå ãä Þæáå ÅäãÇ äÍä ãÕáÍæä ÍßÇíÉ Úäåã Ýáæ ÚØÝ ááÒã Úáíå ãËá ÇáÐí ÞÏãÊ ÐßÑå ãä ÇáÏÎæá Ýí ÇáÍßÇíÉ æáÕÇÑ ÎÈÑÇ ãä ÇáíåæÏ ææÕÝÇ ãäåã áÃäÝÓåã ÈÃäåã ãÝÓÏæä æáÕÇÑ ßÃäå Þíá ÞÇáæÇ ÅäãÇ äÍä ãÕáÍæä æÞÇáæÇ Åäåã åã ÇáãÝÓÏæä æÐáß ãÇ áÇ íÔß Ýí ÝÓÇÏå æßÐáß Þæáå ÊÚÇáì æÅÐÇ Þíá áåã ÂãäæÇ ßãÇ Âãä ÇáäÇÓ ÞÇáæÇ ÃäÄãä ßãÇ Âãä ÇáÓÝåÇÁ ÃáÇ Åäåã åã ÇáÓÝåÇÁ æáßä áÇ íÚáãæä æáæ ÚØÝ Åäåã åã ÇáÓÝåÇÁ Úáì ãÇ ÞÈáå áßÇä íßæä ÞÏ ÃÏÎá Ýí ÇáÍßÇíÉ æáÕÇÑ ÍÏíËÇ ãäåã Úä ÃäÝÓåã ÈÃäåã åã ÇáÓÝåÇÁ ãä ÈÚÏ Ãä ÒÚãæÇ Ãäåã ÅäãÇ ÊÑßæÇ Ãä íÄãäæÇ áÆáÇ íßæäæÇ ãä ÇáÓÝåÇÁ Úáì Ãä Ýí åÐÇ ÃãÑÇ ÂÎÑ æåæ Ãä Þæáå ÃäÄãä ÇÓÊÝåÇã æáÇ íÚØÝ ÇáÎÈÑ Úáì ÇáÇÓÊÝåÇã ÝÅä ÞáÊ åá ßÇä íÌæÒ Ãä íÚØÝ Þæáå ÊÚÇáì Çááå íÓÊåÒÆ Èåã Úáì ÞÇáæÇ ãä Þæáå ÞÇáæÇ ÅäÇ ãÚßã áÇ Úáì ãÇ ÈÚÏå æßÐáß ßÇä íÝÚá Ýí Åäåã åã ÇáãÝÓÏæä æ Åäåã åã ÇáÓÝåÇÁ æßÇä íßæä äÙíÑ Þæáå ÊÚÇáì æÞÇáæÇ áæáÇ ÃäÒá Úáíå ãáß æáæ ÃäÒáäÇ ãáßÇ áÞÖí ÇáÃãÑ æÐáß Ãä Þæáå æáæ ÃäÒáäÇ ãáßÇ ãÚØæÝ ãä ÛíÑ Ôß Úáì ÞÇáæÇ Ïæä ãÇ ÈÚÏå Þíá Åä Íßã ÇáãÚØæÝ Úáì ÞÇáæÇ ÝíãÇ äÍä Ýíå ãÎÇáÝ áÍßãå Ýí ÇáÂíÉ ÇáÊí ÐßÑÊ æÐáß Ãä ÞÇáæÇ åÇ åäÇ ÌæÇÈ ÔÑØ Ýáæ ÚØÝ Þæáå Çááå íÓÊåÒìÁ Èåã Úáíå ááÒã ÅÏÎÇáå Ýí Íßãå ãä ßæäå ÌæÇÈÇ æÐáß áÇ íÕÍ æÐÇß Ãäå ãÊì ÚØÝ Úáì ÌæÇÈ ÇáÔÑØ ÔíÁ ÈÇáæÇæ ßÇä Ðáß Úáì ÖÑÈíä ÃÍÏåãÇ Ãä íßæäÇ ÔíÆíä íÊÕæÑ æÌæÏ ßá æÇÍÏ ãäåãÇ Ïæä ÇáÂÎÑ æãËÇáå Þæáß Åä ÊÃÊäí ÃßÑãß ÃÚØß æÃßÓß</w:t>
      </w:r>
    </w:p>
    <w:p>
      <w:pPr>
        <w:pStyle w:val="Normal"/>
        <w:jc w:val="both"/>
        <w:rPr/>
      </w:pPr>
      <w:r>
        <w:rPr>
          <w:rFonts w:eastAsia="MS Sans Serif" w:cs="MS Sans Serif" w:ascii="MS Sans Serif" w:hAnsi="MS Sans Serif"/>
          <w:color w:val="000000"/>
        </w:rPr>
        <w:t>æÇáËÇäí Ãä íßæä ÇáãÚØæÝ ÔíÆÇ áÇ íßæä ÍÊì íßæä ÇáãÚØæÝ Úáíå æíßæä ÇáÔÑØ áÐáß ÓÈÈÇ Ýíå ÈæÓÇØÉ ßæäå ÓÈÈÇ áÃæá æãËÇáå Þæáß ÅÐÇ ÑÌÚ ÇáÃãíÑ Åáì ÇáÏÇÑ ÇÓÊÃÐäÊå æÎÑÌÊ ÝÇáÎÑæÌ áÇ íßæä ÍÊì íßæä ÇáÇÓÊÆÐÇä æÞÏ ÕÇÑ ÇáÑÌæÚ ÓÈÈÇ Ýí ÇáÎÑæÌ ãä ÃÌá ßæäå ÓÈÈÇ Ýí ÇáÇÓÊÆÐÇä Ýíßæä ÇáãÚäì Ýí ãËá åÐÇ Úáì ßáÇãíä äÍæ ÅÐÇ ÑÌÚ ÇáÃãíÑ ÇÓÊÃÐäÊ æÅÐÇ ÇÓÊÃÐäÊ ÎÑÌÊ æÅÐ ÞÏ ÚÑÝÊ Ðáß ÝÅäå áæ ÚØÝ Þæáå ÊÚÇáì Çááå íÓÊåÒÆ Èåã Úáì ÞÇáæÇ ßãÇ ÒÚãÊ ßÇä ÇáÐí íÊÕæÑ Ýíå Ãä íßæä ãä åÐÇ ÇáÖÑÈ ÇáËÇäí æÃä íßæä ÇáãÚäì æÅÐÇ ÎáæÇ Åáì ÔíÇØíäåã ÞÇáæÇ ÅäÇ ãÚßã ÅäãÇ äÍä ãÓÊåÒÆæä ÝÅÐÇ ÞÇáæÇ Ðáß ÇÓÊåÒÃ Çááå Èåã æãÏåã Ýí ØÛíÇäåã íÚãåæä æåÐÇ æÅä ßÇä íÑì Ãäå íÓÊÞíã ÝáíÓ åæ ÈãÓÊÞíã æÐáß Ãä ÇáÌÒÇÁ ÅäãÇ åæ Úáì äÝÓ ÇáÇÓÊåÒÇÁ æÝÚáåã áå æÅÑÇÏÊåã ÅíÇå Ýí Þæáåã ÅäÇ ÂãäÇ áÇ Úáì Ãäåã ÍÏËæÇ Úä ÃäÝÓåã ÈÃäåã ãÓÊåÒÆæä æÇáÚØÝ Úáì ÞÇáæÇ íÞÊÖí Ãä íßæä ÇáÌÒÇÁ Úáì ÍÏíËåã Úä ÃäÝÓåã ÈÇáÇÓÊåÒÇÁ áÇ Úáíå äÝÓå æíÈíä ãÇ ÐßÑäÇå ãä Ãä ÇáÌÒÇÁ íäÈÛí Ãä íßæä Úáì ÞÕÏåã ÇáÇÓÊåÒÇÁ æÝÚáåã áå áÇ Úáì ÍÏíËåã Úä ÃäÝÓåã ÈÅäÇ ãÓÊåÒÆæä Ãäåã áæ ßÇäæÇ ÞÇáæÇ áßÈÑÇÆåã ÅäãÇ äÍä ãÓÊåÒÆæä æåã íÑíÏæä ÈÐáß ÏÝÚåã Úä ÃäÝÓåã ÈåÐÇ ÇáßáÇã æÃä íÓáãæÇ ãä ÔÑåã æÃä íæåãæåã Ãäåã ãäåã æÅä áã íßæäæÇ ßÐáß áßÇä áÇ íßæä Úáíåã ãÄÇÎÐÉ ÝíãÇ ÞÇáæå ãä ÍíË ßÇäÊ ÇáãÄÇÎÐÉ Êßæä Úáì ÇÚÊÞÇÏ ÇáÇÓÊåÒÇÁ æÇáÎÏíÚÉ Ýí ÅÙåÇÑ ÇáÅíãÇä áÇ Ýí ÇáÞæá ÅäÇ ÇÓÊåÒÃäÇ ãä ÛíÑ Ãä íÞÊÑä ÈÐáß ÇáÞæá ÇÚÊÞÇÏ æäíÉ åÐÇ æåÇåäÇ ÃãÑ Óæì ãÇ ãÖì íæÌÈ ÇáÇÓÊÆäÇÝ æÊÑß ÇáÚØÝ æåæ Ãä ÇáÍßÇíÉ Úäåã ÈÃäåã ÞÇáæÇ ßíÊ æßíÊ ÊÍÑß ÇáÓÇãÚíä áÃä íÚáãæÇ ãÕíÑ ÃãÑåã æãÇ íÕäÚ Èåã æÃÊäÒá Èåã ÇáäÞãÉ ÚÇÌáÇ Ãã áÇ ÊäÒá æíãåáæä æÊæÞÚ Ýí ÃäÝÓåã ÇáÊãäí áÃä íÊÈíä áåã Ðáß æÅÐÇ ßÇä ßÐáß ßÇä åÐÇ ÇáßáÇã ÇáÐí åæ Þæáå Çááå íÓÊåÒìÁ Èåã Ýí ãÚäì ãÇ ÕÏÑ ÌæÇÈÇ Úä åÐÇ ÇáãÞÏÑ æÞæÚå Ýí ÃäÝÓ ÇáÓÇãÚíä æÅÐÇ ßÇä ãÕÏÑå ßÐáß ßÇä ÍÞå Ãä íÄÊì Èå ãÈÊÏÃ ÛíÑ ãÚØæÝ áíßæä Ýí ÕæÑÊå ÅÐÇ Þíá ÝÅä ÓÃáÊã Þíá áßã Çááå íÓÊåÒìÁ Èåã æíãÏåã Ýí ØÛíÇäåã íÚãåæä æÅÐÇ ÇÓÊÞÑíÊ æÌÏÊ åÐÇ ÇáÐí ÐßÑÊ áß ãä ÊäÒíáåã ÇáßáÇã ÅÐÇ ÌÇÁ ÈÚÞÈ ãÇ íÞÊÖ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ÓÄÇáÇ ãäÒáÊå ÅÐÇ ÕÑÍ ÈÐáß ÇáÓÄÇá ßËíÑÇ Ýãä áØíÝ Ðáß Þæáå ãä ÇáßÇãá ÒÚã ÇáÚæÇÐá Ãääí Ýí ÛãÑÉ ÕÏÞæÇ æáßä ÛãÑÊí áÇ ÊäÌáí áãÇ Íßì Úä ÇáÚæÇÐá Ãäåã ÞÇáæÇ åæ Ýí ÛãÑÉ æßÇä Ðáß ããÇ íÍÑß ÇáÓÇãÚ áÃä íÓÃáå ÝíÞæá ÝãÇ Þæáß Ýí Ðáß æãÇ ÌæÇÈß Úäå ÃÎÑÌ ÇáßáÇã ãÎÑÌå ÅÐÇ ßÇä Ðáß ÞÏ Þíá áå æÕÇÑ ßÃäå ÞÇá ÃÞæá ÕÏÞæÇ ÃäÇ ßãÇ ÞÇáæÇ æáßä áÇ ãØãÚ áåã Ýí ÝáÇÍí æáæ ÞÇá ÒÚã ÇáÚæÇÐá Ãääí Ýí ÛãÑÉ æÕÏÞæÇ áßÇä íßæä áã íÕÍ Ýí äÝÓå Ãäå ãÓÄæá æÃä ßáÇãå ßáÇã ãÌíÈ æãËáå Þæá ÇáÂÎÑ Ýí ÇáÍãÇÓÉ ÇáßÇãá ÒÚã ÇáÚæÇÐá Ãä äÇÞÉ ÌäÏÈ ÈÌäæÈ ÎÈÊ ÚÑíÊ æÃÌãÊ ßÐÈ ÇáÚæÇÐá áæ ÑÃíä ãäÇÎäÇ ÈÇáÞÇÏÓíÉ Þáä áÌ æÐáÊ æÞÏ ÒÇÏ åÐÇ ÃãÑ ÇáÞØÚ æÇáÇÓÊÆäÇÝ æÊÞÏíÑ ÇáÌæÇÈ ÊÃßíÏÇ ÈÃä æÖÚ ÇáÙÇåÑ ãæÖÚ ÇáãÖãÑ ÝÞÇá ßÐÈ ÇáÚæÇÐá æáã íÞá ßÐÈä æÐáß Ãäå áãÇ ÃÚÇÏ ÐßÑ ÇáÚæÇÐá ÙÇåÑÇ ßÇä Ðáß ÃÈíä æÃÞæì áßæäå ßáÇãÇ ãÓÊÃäÝÇ ãä ÍíË æÖÚå æÖÚÇ áÇ íÍÊÇÌ Ýíå Åáì ãÇ ÞÈáå æÃÊì Ýíå ãÃÊì ãÇ áíÓ ÞÈáå ßáÇã æããÇ åæ Úáì Ðáß Þæá ÇáÂÎÑ ÇáæÇÝÑ ÒÚãÊã Ãä ÅÎæÊßã ÞÑíÔ áåã ÅáÝ æáíÓ áßã ÅáÇÝ</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Ðáß Ãä Þæáå áåã ÅáÝ ÊßÐíÈ áÏÚæÇåã Ãäåã ãä ÞÑíÔ Ýåæ ÅÐÇ ÈãäÒáÉ Ãä íÞæá ßÐÈÊã áåã ÅáÝ æáíÓ áßã Ðáß æáæ ÞÇá ÒÚãÊã Ãä ÅÎæÊßã ÞÑíÔ æáåã ÅáÝ æáíÓ áßã ÅáÇÝ áÕÇÑ ÈãäÒáÉ Ãä íÞæá ÒÚãÊã Åä ÅÎæÊßã ÞÑíÔ æßÐÈÊã Ýí Ãäå ßÇä íÎÑÌ Úä Ãä íßæä ãæÖæÚÇ Úáì Ã äå ÌæÇÈ ÓÇÆá íÞæá áå ÝãÇÐÇ ÊÞæá Ýí ÒÚãåã Ðáß æÝí ÏÚæÇåã ÝÇÚÑÝå æÇÚáã Ãäå áæ ÃÙåÑ ßÐÈÊã áßÇä íÌæÒ áå Ãä íÚØÝ åÐÇ ÇáßáÇã ÇáÐí åæ Þæáå áåã ÅáÝ Úáíå ÈÇáÝÇÁ ÝíÞæá ßÐÈÊã Ýáåã ÅáÝ æáíÓ áßã Ðáß ÃãÇ ÇáÂä ÝáÇ ãÓÇÛ áÏÎæá ÇáÝÇÁ ÇáÈÊÉ áÃäå íÕíÑ ÍíäÆÐ ãÚØæÝÇ ÈÇáÝÇÁ Úáì Þæáå ÒÚãÊã Ãä ÅÎæÊßã ÞÑíÔ æÐáß íÎÑÌ Åáì ÇáãÍÇá ãä ÍíË íÕíÑ ßÃäå íÓÊÔåÏ ÈÞæáå áåã ÅáÝ Úáì Ãä åÐÇ ÇáÒÚã ßÇä ãäåã ßãÇ Ãäß ÅÐÇ ÞáÊ ßÐÈÊã Ýáåã ÅáÝ ßäÊ ÞÏ ÇÓÊÔåÏÊ ÈÐáß Úáì Ãäåã ßÐÈæÇ ÝÇÚÑÝ Ðáß æãä ÇááØíÝ Ýí ÇáÇÓÊÆäÇÝ Úáì ãÚäì ÌÚá ÇáßáÇã ÌæÇÈÇ Ýí ÇáÊÞÏíÑ Þæá ÇáíÒíÏí ÇáÓÑíÚ ãáßÊå ÍÈáí æáßäå ÃáÞÇå ãä ÒåÏ Úáì ÛÇÑÈí æÞÇá Åäí Ýí Çáåæì ßÇÐÈ ÇäÊÞã Çááå ãä ÇáßÇÐÈ ÇÓÊÃäÝ Þæáå ÇäÊÞã Çááå ãä ÇáßÇÐÈ áÃäå ÌÚá äÝÓå ßÃäå íÌíÈ ÓÇÆáÇ ÞÇá áå ÝãÇ ÊÞæá ÝíãÇ ÇÊåãß Èå ãä Ãäß ßÇÐÈ ÝÞÇá ÃÞæá ÇäÊÞã Çááå ãä ÇáßÇÐÈ æãä ÇáäÇÏÑ ÃíÖÇ Ýí Ðáß Þæá ÇáÂÎÑ ÇáÎÝíÝ ÞÇá áí ßíÝ ÃäÊ ÞáÊ Úáíá ÓåÑ ÏÇÆã æÍÒä Øæíá áãÇ ßÇä Ýí ÇáÚÇÏÉ ÅÐÇ Þíá ááÑÌá ßíÝ ÃäÊ ÝÞÇá Úáíá Ãä íÓÃá ËÇäíÇ ÝíÞÇá ãÇ Èß æãÇ ÚáÊß ÞÏÑ ßÃäå ÞÏ Þíá áå Ðáß ÝÃÊì ÈÞæáå ÓåÑ ÏÇÆã ÌæÇÈÇ Úä åÐÇ ÇáÓÄÇá ÇáãÝåæã ãä ÝÍæì ÇáÍÇá ÝÇÚÑÝå</w:t>
      </w:r>
    </w:p>
    <w:p>
      <w:pPr>
        <w:pStyle w:val="Normal"/>
        <w:jc w:val="both"/>
        <w:rPr/>
      </w:pPr>
      <w:r>
        <w:rPr>
          <w:rFonts w:eastAsia="MS Sans Serif" w:cs="MS Sans Serif" w:ascii="MS Sans Serif" w:hAnsi="MS Sans Serif"/>
          <w:color w:val="000000"/>
        </w:rPr>
        <w:t>æãä ÇáÍÓä ÇáÈíä Ýí Ðáß Þæá ÇáãÊäÈí ÇáæÇÝÑ æãÇ ÚÝÊ ÇáÑíÇÍ áå ãÍáÇ ÚÝÇå ãä ÍÏÇ Èåã æÓÇÞÇ áãÇ äÝì Ãä íßæä ÇáÐí íÑì Èå ãä ÇáÏÑæÓ æÇáÚÝÇÁ ãä ÇáÑíÇÍ æÃä Êßæä ÇáÊí ÝÚáÊ Ðáß æßÇä Ýí ÇáÚÇÏÉ ÅÐÇ äÝí ÇáÝÚá ÇáãæÌæÏ ÇáÍÇÕá Úä æÇÍÏ ÝÞíá áã íÝÚáå ÝáÇä Ãä íÞÇá Ýãä ÝÚáå ÞÏÑ ßÃä ÞÇÆáÇ ÞÇá ÞÏ ÒÚãÊ Ãä ÇáÑíÇÍ áã ÊÚÝ áå ãÍáÇ ÝãÇ ÚÝÇå ÅÐÇ ÝÞÇá ãÌíÈÇ áå ÚÝÇå ãä ÍÏÇ Èåã æÓÇÞÇ æãËáå Þæá ÇáæáíÏ Èä íÒíÏ ãä ÇáåÒÌ ÚÑÝÊ ÇáãäÒá ÇáÎÇáí ÚÝÇ ãä ÈÚÏ ÃÍæÇá ÚÝÇå ßá ÍäÇä ÚÓæÝ ÇáæÈá åØÇá áãÇ ÞÇá ÚÝÇ ãä ÈÚÏ ÃÍæÇá ÞÏÑ ßÃäå Þíá áå ÝãÇ ÚÝÇå ÝÞÇá ÚÝÇå ßá ÍäÇä æÇÚáã Ãä ÇáÓÄÇá ÅÐÇ ßÇä ÙÇåÑÇ ãÐßæÑÇ Ýí ãËá åÐÇ ßÇä ÇáÃßËÑ Ãä áÇ íÐßÑ ÇáÝÚá Ýí ÇáÌæÇÈ æíÞÊÕÑ Úáì ÇáÇÓã æÍÏå ÝÃãÇ ãÚ ÇáÅÖãÇÑ ÝáÇ íÌæÒ ÅáÇ Ãä íÐßÑ ÇáÝÚá ÊÝÓíÑ åÐÇ Ãäå íÌæÒ áß ÅÐÇ Þíá Åä ßÇäÊ ÇáÑíÇÍ áã ÊÚÝå ÝãÇ ÚÝÇå Ãä ÊÞæá ãä ÍÏÇ Èåã æÓÇÞÇ æáÇ ÊÞæá ÚÝÇå ãä ÍÏÇ ßãÇ ÊÞæá Ýí ÌæÇÈ ãä íÞæá ãä ÝÚá åÐÇ ÒíÏ æáÇ íÌÈ Ãä ÊÞæá ÝÚáå ÒíÏ æÃãÇ ÅÐÇ áã íßä ÇáÓÄÇá ãÐßæÑÇ ßÇáÐí Úáíå ÇáÈíÊ ÝÅäå áÇ íÌæÒ Ãä íÊÑß ÐßÑ ÇáÝÚá Ýáæ ÞáÊ ãËáÇ æãÇ ÚÝÊ ÇáÑíÇÍ áå ãÍáÇ ãä ÍÏÇ Èåã æÓÇÞÇ ÊÒÚã Ãäß ÃÑÏÊ ÚÝÇå ãä ÍÏÇ Èåã Ëã ÊÑßÊ ÐßÑ ÇáÝÚá ÃÍáÊ áÃäå ÅäãÇ íÌæÒ ÊÑßå ÍíË íßæä ÇáÓÄÇá ãÐßæÑÇ áÃä ÐßÑå Ýíå íÏá Úáì ÅÑÇÏÊå Ýí ÇáÌæÇÈ ÝÅÐÇ áã íÄÊ ÈÇáÓÄÇá áã íßä Åáì ÇáÚáã Èå ÓÈíá ÝÇÚÑÝ Ðáß æÇÚáã Ãä ÇáÐí ÊÑÇå Ýí ÇáÊäÒíá ãä áÝÙ ÞÇá ãÝÕæáÇ ÛíÑ ãÚØæÝ åÐÇ åæ ÇáÊÞÏíÑ</w:t>
      </w:r>
    </w:p>
    <w:p>
      <w:pPr>
        <w:pStyle w:val="Normal"/>
        <w:jc w:val="both"/>
        <w:rPr/>
      </w:pPr>
      <w:r>
        <w:rPr>
          <w:rFonts w:eastAsia="MS Sans Serif" w:cs="MS Sans Serif" w:ascii="MS Sans Serif" w:hAnsi="MS Sans Serif"/>
          <w:color w:val="000000"/>
        </w:rPr>
        <w:t>Ýíå æÇááå ÃÚáã ÃÚäí ãËá Þæáå ÊÚÇáì åá ÃÊÇß ÍÏíË ÖíÝ ÅÈÑÇåíã ÇáãßÑãíä ÅÐ ÏÎáæÇ Úáíå ÝÞÇáæÇ ÓáÇãÇ ÞÇá ÓáÇã Þæã ãäßÑæä ÝÑÇÛ Åáì Ãåáå ÝÌÇÁ ÈÚÌá Óãíä ÝÞÑÈå Åáíåã ÞÇá ÃáÇ ÊÃßáæä ÝÃæÌÓ ãäåã ÎíÝÉ ÞÇáæÇ áÇ ÊÎÝ ÌÇÁ Úáì ãÇ íÞÚ Ýí ÃäÝÓ ÇáãÎáæÞíä ãä ÇáÓÄÇá ÝáãÇ ßÇä Ýí ÇáÚÑÝ æÇáÚÇÏÉ ÝíãÇ Èíä ÇáãÎáæÞíä ÅÐÇ Þíá áåã ÏÎá Þæã Úáì ÝáÇä ÝÞÇáæÇ ßÐÇ Ãä íÞæáæÇ ÝãÇ ÞÇá åæ æíÞæá ÇáãÌíÈ ÞÇá ßÐÇ ÃÎÑÌ ÇáßáÇã Ðáß ÇáãÎÑÌ áÃä ÇáäÇÓ ÎæØÈæÇ ÈãÇ íÊÚÇÑÝæäå æÓáß ÈÇááÝÙ ãÚåã ÇáãÓáß ÇáÐí íÓáßæäå æßÐáß Þæáå ÞÇá ÃáÇ ÊÃßáæä æÐáß Ãä Þæáå ÝÌÇÁ ÈÚÌá Óãíä ÝÞÑÈå Åáíåã íÞÊÖí Ãä íÊÈÚ åÐÇ ÇáÝÚá ÈÞæá ÝßÃäå Þíá æÇááå ÃÚáã ÝãÇ ÞÇá Ííä æÖÚ ÇáØÚÇã Èíä ÃíÏíåã ÝÃÊì Þæáå ÞÇá ÃáÇ ÊÃßáæä ÌæÇÈÇ Úä Ðáß æßÐÇ ÞÇáæÇ áÇ ÊÎÝ áÃä Þæáå ÝÃæÌÓ ãäåã ÎíÝÉ íÞÊÖí Ãä íßæä ãä ÇáãáÇÆßÉ ßáÇã Ýí ÊÃäíÓå æÊÓßíäå ããÇ ÎÇãÑå ÝßÃäå Þíá ÝãÇ ÞÇáæÇ Ííä ÑÃæå æÞÏ ÊÛíÑ æÏÎáÊå ÇáÎíÝÉ ÝÞíá ÞÇáæÇ áÇ ÊÎÝ æÐáß æÇááå ÃÚáã ÇáãÚäì Ýí ÌãíÚ ãÇ íÌíÁ ãäå Úáì ßËÑÊå ßÇáÐí íÌíÁ Ýí ÞÕÉ ÝÑÚæä Úáíå ÇááÚäÉ æÝí ÑÏ ãæÓì Úáíå ÇáÓáÇã ßÞæáå ÞÇá ÝÑÚæä æãÇ ÑÈ ÇáÚÇáãíä ÞÇá ÑÈ ÇáÓãÇæÇÊ æÇáÃÑÖ æãÇ ÈíäåãÇ Åä ßäÊã ãæÞäíä ÞÇá áãä Íæáå ÃáÇ ÊÓÊãÚæä ÞÇá ÑÈßã æÑÈ ÂÈÇÆßã ÇáÃæáíä ÞÇá Åä ÑÓæáßã ÇáÐí ÃÑÓá Åáíßã áãÌäæä ÞÇá ÑÈ ÇáãÔÑÞ æÇáãÛÑÈ æãÇ ÈíäåãÇ Åä ßäÊã ÊÚÞáæä ÞÇá áÆä ÇÊÎÐÊ ÅáåÇ ÛíÑí áÃÌÚáäß ãä ÇáãÓÌæäíä ÞÇá Ãæ áæ ÌÆÊß ÈÔíÁ ãÈíä ÞÇá ÝÃÊ Èå Åä ßäÊ ãä ÇáÕÇÏÞíä ÌÇÁ Ðáß ßáå æÇááå ÃÚáã Úáì ÊÞÏíÑ ÇáÓÄÇá æÇáÌæÇÈ ßÇáÐí ÌÑÊ Èå ÇáÚÇÏÉ ÝíãÇ Èíä ÇáãÎáæÞíä ÝáãÇ ßÇä ÇáÓÇãÚ ÅÐÇ ÓãÚ ÇáÎÈÑ Úä ÝÑÚæä ÈÃäå ÞÇá æãÇ ÑÈ ÇáÚÇáãíä æÞÚ Ýí äÝÓå Ãä íÞæá ÝãÇ ÞÇá ãæÓì áå ÃÊì Þæáå ÞÇá ÑÈ ÇáÓãÇæÇÊ æÇáÃÑÖ ãÃÊì ÇáÌæÇÈ ãÈÊÏÃ ãÝÕæáÇ ÛíÑ ãÚØæÝ æåßÐÇ ÇáÊÞÏíÑ æÇáÊÝÓíÑ ÃÈÏÇ Ýí ßá ãÇ ÌÇÁ Ýíå áÝÙ ÞÇá åÐÇ ÇáãÌíÁ æÞÏ íßæä ÇáÃãÑ Ýí ÈÚÖ Ðáß ÇÔÏ æÖæÍÇ ÝããÇ åæ Ýí ÛÇíÉ ÇáæÖæÍ Þæáå ÊÚÇáì ÞÇá ÝãÇ ÎØÈßã ÃíåÇ ÇáãÑÓáæä ÞÇáæÇ ÅäÇ</w:t>
      </w:r>
    </w:p>
    <w:p>
      <w:pPr>
        <w:pStyle w:val="Normal"/>
        <w:jc w:val="both"/>
        <w:rPr/>
      </w:pPr>
      <w:r>
        <w:rPr>
          <w:rFonts w:eastAsia="MS Sans Serif" w:cs="MS Sans Serif" w:ascii="MS Sans Serif" w:hAnsi="MS Sans Serif"/>
          <w:color w:val="000000"/>
        </w:rPr>
        <w:t>ÃÑÓáäÇ Åáì Þæã ãÌÑãíä æÐáß Ãäå áÇ íÎÝì Úáì ÚÇÞá Ãäå ÌÇÁ Úáì ãÚäì ÇáÌæÇÈ æÚáì Ãä íäÒá ÇáÓÇãÚæä ßÃäåã ÞÇáæÇ ÝãÇ ÞÇá áå ÇáãáÇÆßÉ ÝÞíá ÞÇáæÇ ÅäÇ ÃÑÓáäÇ Åáì Þæã ãÌÑãíä æßÐáß Þæáå ÚÒ æÌá Ýí ÓæÑÉ íÓ æÇÖÑÈ áåã ãËáÇ ÃÕÍÇÈ ÇáÞÑíÉ ÅÐ ÌÇÁåÇ ÇáãÑÓáæä ÅÐ ÃÑÓáäÇ Åáíåã ÇËäíä ÝßÐÈæåãÇ ÝÚÒÒäÇ ÈËÇáË ÝÞÇáæÇ ÅäÇ Åáíßã ãÑÓáæä ÞÇáæÇ ãÇ ÃäÊã ÅáÇ ÈÔÑ ãËáäÇ æãÇ ÃäÒá ÇáÑÍãä ãä ÔíÁ Åä ÃäÊã ÅáÇ ÊßÐÈæä ÞÇáæÇ ÑÈäÇ íÚáã ÅäÇ Åáíßã áãÑÓáæä æãÇ ÚáíäÇ ÅáÇ ÇáÈáÇÛ ÇáãÈíä ÞÇáæÇ ÅäÇ ÊØíÑäÇ Èßã áÆä áã ÊäÊåæÇ áäÑÌãäßã æáíãÓäßã ãäÇ ÚÐÇÈ Ãáíã ÞÇáæÇ ØÇÆÑßã ãÚßã ÃÆä ÐßÑÊã Èá ÃäÊã Þæã ãÓÑÝæä æÌÇÁ ãä ÃÞÕì ÇáãÏíäÉ ÑÌá íÓÚì ÞÇá íÇ Þæã ÇÊÈÚæÇ ÇáãÑÓáíä ÇÊÈÚæÇ ãä áÇ íÓÃáßã ÃÌÑÇ æåã ãåÊÏæä ÇáÊÞÏíÑ ÇáÐí ÞÏÑäÇå ãä ãÚäì ÇáÓÄÇá æÇáÌæÇÈ Èíä Ýí Ðáß ßáå æäÓÃá Çááå ÇáÊæÝíÞ ááÕæÇÈ æÇáÚÕãÉ ãä ÇáÒáá</w:t>
      </w:r>
    </w:p>
    <w:p>
      <w:pPr>
        <w:pStyle w:val="Normal"/>
        <w:jc w:val="both"/>
        <w:rPr/>
      </w:pPr>
      <w:r>
        <w:rPr>
          <w:rFonts w:eastAsia="MS Sans Serif" w:cs="MS Sans Serif" w:ascii="MS Sans Serif" w:hAnsi="MS Sans Serif"/>
          <w:color w:val="000000"/>
        </w:rPr>
        <w:t>ÈÇÈ ÇáÝÕá æÇáæÕá ÝÕá Ýí ÇáÃÕæá ÇáÚÇãÉ áæÕá ÇáÌãá æÝÕáåÇ æÅÐ ÞÏ ÚÑÝÊ åÐå ÇáÃÕæá æÇáÞæÇäíä Ýí ÔÃä ÝÕá ÇáÌãá ææÕáåÇ ÝÇÚáã ÃäÇ ÞÏ ÍÕáäÇ ãä Ðáß Úáì Ãä ÇáÌãá Úáì ËáÇËÉ ÃÖÑÈ ÌãáÉ ÍÇáåÇ ãÚ ÇáÊí ÞÈáåÇ ÍÇá ÇáÕÝÉ ãÚ ÇáãæÕæÝ æÇáÊÃßíÏ ãÚ ÇáãÄßÏ ÝáÇ íßæä ÝíåÇ ÇáÚØÝ ÇáÈÊÉ áÔÈå ÇáÚØÝ ÝíåÇ áæ ÚØÝÊ ÈÚØÝ ÇáÔíÁ Úáì äÝÓå æÌãáÉ ÍÇáåÇ ãÚ ÇáÊí ÞÈáåÇ ÍÇá ÇáÇÓã íßæä ÛíÑ ÇáÐí ÞÈáå ÅáÇ Ãäå íÔÇÑßå Ýí Íßã æíÏÎá ãÚå Ýí ãÚäì ãËá Ãä íßæä ßáÇ ÇáÇÓãíä ÝÇÚáÇ Ãæ ãÝÚæáÇ Ãæ ãÖÇÝÇ Åáíå Ýíßæä ÍÞåÇ ÇáÚØÝ æÍãáÉ áíÓÊ Ýí ÔíÁ ãä ÇáÍÇáíä Èá ÓÈíáåÇ ãÚ ÇáÊí ÞÈáåÇ ÓÈíá ÇáÇÓã ãÚ ÇáÇÓã áÇ íßæä ãäå Ýí ÔíÁ ÝáÇ íßæä ÅíÇå æáÇ ãÔÇÑßÇ áå Ýí ãÚäì Èá åæ ÔíÁ Åä ÐßÑ áã íÐßÑ ÅáÇ ÈÃãÑ íäÝÑÏ Èå æíßæä ÐßÑ ÇáÐí ÞÈáå æÊÑß ÇáÐßÑ ÓæÇÁ Ýí ÍÇáå áÚÏã ÇáÊÚáÞ Èíäå æÈíäå ÑÃÓÇ æÍÞ åÐÇ ÊÑß ÇáÚØÝ ÇáÈÊÉ ÝÊÑß ÇáÚØÝ íßæä ÅãÇ ááÇÊÕÇá Åáì ÇáÛÇíÉ Ãæ ÇáÇäÝÕÇá Åáì ÇáÛÇíÉ æÇáÚØÝ áãÇ åæ æÇÓØÉ Èíä ÇáÃãÑíä æßÇä áå ÍÇá Èíä ÍÇáíä ÝÇÚÑÝå ÝÕá Ýí ãÓÇÆá ÏÞíÞÉ Ýí ÚØÝ ÇáÌãá åÐÇ Ýä ãä ÇáÞæá ÎÇÕ ÏÞíÞ ÇÚáã Ãä ããÇ íÞá äÙÑ ÇáäÇÓ Ýíå ãä ÃãÑ ÇáÚØÝ Ãäå ÞÏ íÄÊì ÈÇáÌãáÉ ÝáÇ ÊÚØÝ Úáì ãÇ íáíåÇ æáßä ÊÚØÝ Úáì ÌãáÉ ÈíäåÇ æÈíä åÐå ÇáÊí ÊÚØÝ ÌãáÉ Ãæ ÌãáÊÇä ãËÇá Ðáß Þæá ÇáãÊäÈí ÇáæÇÝÑ</w:t>
      </w:r>
    </w:p>
    <w:p>
      <w:pPr>
        <w:pStyle w:val="Normal"/>
        <w:jc w:val="both"/>
        <w:rPr/>
      </w:pPr>
      <w:r>
        <w:rPr>
          <w:rFonts w:eastAsia="MS Sans Serif" w:cs="MS Sans Serif" w:ascii="MS Sans Serif" w:hAnsi="MS Sans Serif"/>
          <w:color w:val="000000"/>
        </w:rPr>
        <w:t>ÊæáæÇ ÈÛÊÉ ÝßÃä ÈíäÇ ÊåíÈäí ÝÝÇÌÃäí ÇÛÊíÇáÇ ÝßÇä ãÓíÑ ÚíÓåã ÐãíáÇ æÓíÑ ÇáÏãÚ ÅËÑåã ÇäåãÇáÇ Þæáå ÝßÇä ãÓíÑ ÚíÓåã ãÚØæÝ Úáì ÊæáæÇ ÈÛÊÉ Ïæä ãÇ íáíå ãä Þæáå ÝÝÇÌÃäí áÃäÇ Åä ÚØÝäÇå Úáì åÐÇ ÇáÐí íáíå ÃÝÓÏäÇ ÇáãÚäì ãä ÍíË Åäå íÏÎá Ýí ãÚäì ßÃä æÐáß íÄÏí Åáì Ãä áÇ íßæä ãÓíÑ ÚíÓåã ÍÞíÞÉ æíßæä ãÊæåãÇ ßãÇ ßÇä ÊåíÈ ÇáÈíä ßÐáß æåÐÇ ÃÕá ßÈíÑ æÇáÓÈÈ Ýí Ðáß Ãä ÇáÌãáÉ ÇáãÊæÓØÉ Èíä åÐå ÇáãÚØæÝÉ ÃÎíÑÇ æíÈä ÇáãÚØæÝ ÚáíåÇ ÇáÃæáì ÊÑÊÈØ Ýí ãÚäÇåÇ ÈÊáß ÇáÃæáì ßÇáÐí ÊÑì Ãä Þæáå ÝßÃä ÈíäÇ ÊåíÈäí ãÑÊÈØ ÈÞæáå ÊæáæÇ ÈÛÊÉ æÐáß Ãä ÇáËÇäíÉ ãÓÈÈ æÇáÃæáì ÓÈÈ ÃáÇ ÊÑì Ãä ÇáãÚäì ÊæáæÇ ÈÛÊÉ ÝÊæåãÊ Ãä ÈíäÇ Êåíäí æáÇ Ôß Ãä åÐÇ ÇáÊæåã ßÇä ÈÓÈÈ Ãä ßÇä ÇáÊæáí ÈÛÊÉ æÅÐÇ ßÇä ßÐáß ßÇäÊ ãÚ ÇáÃæáì ßÇáÔíÁ ÇáæÇÍÏ æßÇä ãäÒáÊåÇ ãäåÇ ãäÒáÉ ÇáãÝÚæá æÇáÙÑÝ æÓÇÆÑ ãÇ íÌíÁ ÈÚÏ ÊãÇã ÇáÌãáÉ ãä ãÚãæáÇÊ ÇáÝÚá ããÇ áÇ íãßä ÅÝÑÇÏå Úá ÇáÌãáÉ æÃä íÚÊÏ ßáÇãÇ Úáì ÍÏÊå æåÇåäÇ ÔíÁ ÂÎÑ ÏÞíÞ æåæ Ãäß ÅÐÇ äÙÑÊ Åáì Þæáå ÝßÇä ãÓíÑ ÚíÓåã ÐãíáÇ æÌÏÊå áã íÚØÝ åæ æÍÏå Úáì ãÇ ÚØÝ Úáíå æáßä ÊÌÏ ÇáÚØÝ ÞÏ ÊäÇæá ÌãáÉ ÇáÈíÊ ãÑÈæØÇ ÂÎÑå ÈÃæáå ÃáÇ ÊÑì Ãä ÇáÛÑÖ ãä åÐÇ ÇáßáÇã Ãä íÌÚá Êæáíåã ÈÛÊÉ æÚáì ÇáæÌå ÇáÐí Êæåã ãä ÃÌáå Ãä ÇáÈíä ÊåíÈå ãÓÊÏÚíÇ ÈßÇÁå æãæÌÈÇ Ãä íäåãá ÏãÚå Ýáã íÚäå Ãä íÐßÑ ÐãáÇä ÇáÚíÓ ÅáÇ áíÐßÑ åãáÇä ÇáÏãÚ æÃä íæÝÞ ÈíäåãÇ æßÐáß ÇáÍßã Ýí ÇáÃæá ÝäÍä æÅä ÞáäÇ Åä ÇáÚØÝ Úáì ÊæáæÇ ÈÛÊÉ ÝÅäÇ áÇ äÚäí Ãä ÇáÚØÝ Úáíå æÍÏå ãÞØæÚÇ ÚãÇ ÈÚÏå Èá ÇáÚØÝ Úáíå ãÖãæãÇ Åáíå ãÇ ÈÚÏå Åáì ÃÎÑå æÅäãÇ ÃÑÏäÇ ÈÞæáäÇ Åä ÇáÚØÝ Úáíå Ãä äÚáãß Ãäå ÇáÃÕá æÇáÞÇÚÏÉ æÃä äÕÑÝß Úä Ãä ÊØÑÍå æÊÌÚá ÇáÚØÝ Úáì ãÇ íáí åÐ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Ðí ÊÚØÝå ÝÊÒÚã Ãä Þæáå ÝßÇä ãÓíÑ ÚíÓåã ãÚØæÝ Úáì ÝÇÌÃäí ÝÊÞÚ Ýí ÇáÎØÃ ßÇáÐí ÃÑíäÇß ÝÃãÑ ÇáÚØÝ ÅÐÇ ãæÖæÚ Úáì Ãäß ÊÚØÝ ÊÇÑÉ ÌãáÉ Úáì ÌãáÉ æÊÚãÏ ÃÎÑì Åáì ÌãáÊíä Ãæ Ìãá ÝÊÚØÝ ÈÚÖÇ Úáì ÈÚÖ Ëã ÊÚØÝ ãÌãæÚ åÐí Úáì ãÌãæÚ Êáß æíäÈÛí Ãä íÌÚá ãÇ íÕäÚ Ýí ÇáÔÑØ æÇáÌÒÇÁ ãä åÐÇ ÇáãÚäì ÃÕáÇ íÚÊÈÑ Èå æÐáß Ãäß ÊÑì ãÊì ÔÆÊ ÌãáÊíä ÞÏ ÚØÝÊ ÅÍÏÇåãÇ Úáì ÇáÃÎÑì Ëã ÌÚáäÇ ÈãÌãæÚåãÇ ÔÑØÇ æãËÇá Ðáß Þæáå ÊÚÇáì æãä íßÓÈ ÎØíÆÉ Ãæ ÅËãÇ Ëã íÑã Èå ÈÑíÆÇ ÝÞÏ ÇÍÊãá ÈåÊÇäÇ æÅËãÇ ãÈíäÇ ÇáÔÑØ ßãÇ áÇ íÎÝì Ýí ãÌãæÚ ÇáÌãáÊíä áÇ Ýí ßá æÇÍÏÉ ãäåãÇ Úáì ÇáÇäÝÑÇÏ æáÇ Ýí æÇÍÏÉ Ïæä ÇáÃÎÑì áÃäÇ Åä ÞáäÇ Åäå Ýí ßá æÇÍÏÉ ãäåãÇ Úá ÇáÇäÝÑÇÏ ÌÚáäÇåãÇ ÔÑØíä æÅÐÇ ÌÚáäÇåãÇ ÔÑØíä ÇÞÊÖÊÇ ÌÒÇÁíä æáíÓ ãÚäÇ ÅáÇ ÌÒÇÁ æÇÍÏ æÅä ÞáäÇ Åäå Ýí æÇÍÏÉ ãäåãÇ Ïæä ÇáÃÎÑì áÒã ãäå ÅÔÑÇß ãÇ áíÓ ÈÔÑØ Ýí ÇáÌÒã ÈÇáÔÑØ æÐáß ãÇ áÇ íÎÝì ÝÓÇÏå Ëã ÅäÇ äÚáã ãä ØÑíÞ ÇáãÚäì Ãä ÇáÌÒÇÁ ÇáÐí åæ ÇÍÊãÇá ÇáÈåÊÇä æÇáÅËã ÇáãÈíä ÃãÑ íÊÚáÞ ÅíÌÇÈå áãÌãæÚ ãÇ ÍÕá ãä ÇáÌãáÊíä ÝáíÓ åæ ÇáÇßÊÓÇÈ ÇáÎØíÆÉ Úáì ÇáÇäÝÑÇÏ æáÇ áÑãí ÇáÈÑíÁ ÈÇáÎØíÆÉ Ãæ ÇáÅËã Úáì ÇáÅØáÇÞ Èá áÑãí ÇáÅäÓÇä ÇáÈÑíÁ ÈÎØíÆÉ Ãæ ÅËã ßÇä ãä ÇáÑÇãí æßÐáß ÇáÍßã ÃÈÏÇ ÝÞæáå ÊÚÇáì æãä íÎÑÌ ãä ÈíÊå ãåÇÌÑÇ Åáì Çááå æÑÓæáå Ëã íÏÑßå ÇáãæÊ ÝÞÏ æÞÚ ÃÌÑå Úáì Çááå áã íÚáÞ ÇáÍßã Ýíå ÈÇáåÌÑÉ Úáì ÇáÇäÝÑÇÏ Èá ÈåÇ ãÞÑæäÇ ÅáíåÇ Ãä íÏÑßå ÇáãæÊ ÚáíåÇ æÇÚáã Ãä ÓÈíá ÇáÌãáÊíä Ýí åÐÇ æÌÚáåãÇ ÈãÌãæÚåãÇ ÈãäÒáÉ ÇáÌãáÉ ÇáæÇÍÏÉ ÓíÈá ÇáÌÒÁíä ÊÚÞÏ ãäåãÇ ÇáÌãáÉ Ëã íÌÚá ÇáãÌãæÚ ÎÈÑÇ Ãæ ÕÝÉ Ãæ ÍÇáÇ ßÞæá ÒíÏ ÞÇã ÛáÇãå æÒíÏ ÃÈæå ßÑíã æãÑÑÊ ÈÑÌá ÃÈæå ßÑíã æÌÇÁäí ÒíÏ íÚÏæ Èå ÝÑÓå ÝßãÇ íßæä ÇáÎÈÑ æÇáÕÝÉ æÇáÍÇá áÇ ãÍÇáÉ Ýí ãÌãæÚ ÇáÌÒÁíä áÇ Ýí ÃÍÏåãÇ ßÐáß íßæä ÇáÔÑØ Ýí ãÌãæÚ ÇáÌãáÊíä áÇ Ýí ÅÍÏÇåãÇ æÅÐÇ ÚáãÊ Ðáß Ýí ÇáÔÑØ ÝÇÍÊÐå Ýí ÇáÚØÝ ÝÅäß ÊÌÏå ãËáå Óæ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ãÇ áÇ íßæä ÇáÚØÝ Ýíå ÅáÇ Úáì åÐÇ ÇáÍÏ Þæáå ÊÚÇáì æãÇ ßäÊ ÈÌÇäÈ ÇáÛÑÈí ÅÐ ÞÖíäÇ Åáì ãæÓì ÇáÃãÑ æãÇ ßäÊ ãä ÇáÔÇåÏíä æáßäÇ ÃäÔÃäÇ ÞÑæäÇ ÝÊØÇæá Úáíåã ÇáÚãÑ æãÇ ßäÊ ËÇæíÇ Ýí Ãåá ãÏíä ÊÊáæ Úáíåã ÂíÇÊäÇ æáßäÇ ßäÇ ãÑÓáíä áæ ÌÑíÊ Úáì ÇáÙÇåÑ ÝÌÚáÊ ßá ÌãáÉ ãÚØæÝÉ Úáì ãÇ íáíåÇ ãäÚ ãäå ÇáãÚäì æÐáß Ãäå íáÒã ãäå Ãä íßæä Þæáå æãÇ ßäÊ ËÇæíÇ Ýí Ãåá ãÏíä ãÚØæÝÇ Úáì Þæáå ÝÊØÇæá Úáíåã ÇáÚãÑ æÐáß íÞÊÖí ÏÎæáå Ýí ãÚäì áßä æíÕíÑ ßÃäå Þíá æáßäß ãÇ ßäÊ ËÇæíÇ æÐáß ãÇ áÇ íÎÝì ÝÓÇÏå æÅÐÇ ßÇä Ðáß ÈÇä ãäå Ãäå íäÈÛí Ãä íßæä ÚØÝ ãÌãæÚ æãÇ ßäÊ ËÇæíÇ Ýí Ãåá ãÏíä Åáì ãÑÓáíä Úáì ãÌãæÚ Þæáå æãÇ ßäÊ ÈÌÇäÈ ÇáÛÑÈí ÅÐ ÞÖíäÇ Åáì ãæÓì ÇáÃãÑ Åáì Þæáå ÇáÚãÑ ÝÅä ÞáÊ ÝåáÇ ÞÏÑÊ Ãä íßæä æãÇ ßäÊ ËÇæíÇ Ýí Ãåá ãÏíä ãÚØæÝÇ Úáì æãÇ ßäÊ ãä ÇáÔÇåÏíä Ïæä Ãä ÊÒÚã Ãäå ãÚØæÝ Úáíå ãÖãæãÇ Åáíå ãÇ ÈÚÏå Åáì Þæáå ÇáÚãÑ Þíá áÃäÇ Åä ÞÏÑäÇ Ðáß æÌÈ Ãä íäæì Èå ÇáÊÞÏíã Úáì Þæáå æáßäÇ ÃäÔÃäÇ ÞÑæäÇ æÃä íßæä ÇáÊÑÊíÈ æãÇ ßäÊ ÈÌÇäÈ ÇáÛÑÈí ÅÐ ÞÖíäÇ Åáì ãæÓì ÇáÃãÑ æãÇ ßäÊ ãä ÇáÔÇåÏíä æãÇ ßäÊ ËÇæíÇ Ýí Ãåá ãÏíä ÊÊáæ Úáíåã ÂíÇÊäÇ æáßäÇ ÃäÔÃäÇ ÞÑæäÇ ÝÊØÇæá Úáíåã ÇáÚãÑ æáßäÇ ßäÇ ãÑÓáíä æÝí Ðáß ÅÒÇáÉ áßä Úä ãæÖÚåÇ ÇáÐí íäÈÛí Ãä Êßæä Ýíå ÐÇß áÃä ÓÈíá áßä ÓÈíá ÅáÇ ÝßãÇ áÇ íÌæÒ Ãä ÊÞæá ÌÇÁäí ÇáÞæã æÎÑÌ ÃÕÍÇÈß ÅáÇ ÒíÏÇ æÅáÇ ÚãÑÇ ÈÌÚá ÅáÇ ÒíÏÇ ÇÓÊËäÇÁ ãä ÌÇÁäí ÇáÞæã æÅáÇ ÚãÑÇ ãä ÎÑÌ ÃÕÍÇÈß ßÐáß áÇ íÌæÒ Ãä ÊÕäÚ ãËá Ðáß Èáßä ÝÊÞæá ãÇ ÌÇÁäí ÒíÏ æãÇ ÎÑÌ ÚãÑæ æáßä ÈßÑÇ ÍÇÖÑ æáßä ÃÎÇß ÎÇÑÌ ÝÅÐÇ áã íÌÒ Ðáß æßÇä ÊÞÏíÑß ÇáÐí ÒÚãÊ íÄÏí Åáíå æÌÈ Ãä ÊÍßã ÈÇãÊäÇÚå ÝÇÚÑÝå æåÐÇ æÅäãÇ ÊÌæÒ äíÉ ÇáÊÃÎíÑ Ýí ÔíÁ ãÚäÇå íÞÊÖí áå Ðáß ÇáÊÃÎíÑ ãËá Ãä ßæä ÇáÇÓã ãÝÚæáÇ áÇ íÞÊÖí áå Ãä íßæä ÈÚÏ ÇáÝÇÚá ÝÅÐÇ ÞÏã Úáì ÇáÝÇÚá äæí Èå ÇáÊÃÎíÑ æãÚäì áßä Ýí ÇáÂíÉ íÞÊÖí Ãä Êßæä Ýí ãæÖÚåÇ ÇáÐí åí Ýíå ÝßíÝ íÌæÒ Ãä íäæì ÈåÇ ÇáÊÃÎíÑ Úäå Åáì ãæÖÚ ÂÎÑ</w:t>
      </w:r>
    </w:p>
    <w:p>
      <w:pPr>
        <w:pStyle w:val="Normal"/>
        <w:jc w:val="both"/>
        <w:rPr/>
      </w:pPr>
      <w:r>
        <w:rPr>
          <w:rFonts w:eastAsia="MS Sans Serif" w:cs="MS Sans Serif" w:ascii="MS Sans Serif" w:hAnsi="MS Sans Serif"/>
          <w:color w:val="000000"/>
        </w:rPr>
        <w:t>åÐå ÝÕæá ÔÊì Ýí ÃãÑ ÇááÝÙ æÇáäÙã ÝíåÇ ÝÖá ÔÍÐ ááÈÕíÑÉ æÒíÇÏÉ ßÔÝ ÚãÇ ÝíåÇ ãä ÇáÓÑíÑÉ ÝÕá ÇáÈáÇÛÉ áíÓ ãÑÌÚåÇ Åáì ÇáÚáã ÈÇááÛÉ Èá ÇáÚáã ÈãæÇÖÚ ÇáãÒÇíÇ æÇáÎÕÇÆÕ æÛáØ ÇáäÇÓ Ýí åÐÇ ÇáÈÇÈ ßËíÑ Ýãä Ðáß Ãäß ÊÌÏ ßËíÑÇ ããä íÊßáã Ýí ÔÃä ÇáÈáÇÛÉ ÅÐÇ ÐßÑ Ãä ááÚÑÈ ÇáÝÖá æÇáãÒíÉ Ýí ÍÓä ÇáäÙã æÇáÊÃáíÝ æÃä áåÇ Ýí Ðáß ÔÃæÇ áÇ íÈáÛå ÇáÏÎáÇÁ Ýí ßáÇãåã æÇáãæáÏæä ÌÚá íÚáá Ðáß ÈÃä íÞæá áÇ ÛÑæ ÝÅä ÇááÛÉ áåÇ ÈÇáØÈÚ æáäÇ ÈÇáÊßáÝ æáä íÈáÛ ÇáÏÎíá Ýí ÇááÛÇÊ æÇáÃáÓäÉ ãÈáÛ ãä äÔÃ ÚáíåÇ æÈÏÃ ãä Ãæá ÎáÞå ÈåÇ æÃÔÈÇå åÐÇ ããÇ íæåã Ãä ÇáãÒíÉ ÃÊÊåÇ ãä ÌÇäÈ ÇáÚáã ÈÇááÛÉ æåæ ÎØÃ ÚÙíã ãäßÑ íÝÖí ÈÞÇÆáå Åáì ÑÝÚ ÇáÅÚÌÇÒ ãä ÍíË áÇ íÚáã æÐáß Ãäå áÇ íËÈÊ ÅÚÌÇÒ ÍÊì ÊËÈÊ ãÒÇíÇ ÊÝæÞ Úáæã ÇáÈÔÑ æÊÞÕÑ Þæì äÙÑÊåã ÚäåÇ æãÚáæãÇÊ áíÓ Ýí ãää ÃÝßÇÑåã æÎæÇØÑåã Ãä ÊÝÖí Èåã ÅáíåÇ æÃä ÊØáÚåã ÚáíåÇ æÐáß ãÍÇá ÝíãÇ ßÇä ÚáãÇ ÈÇááÛÉ áÃäå íÄÏí Åáì Ãä íÍÏË Ýí ÏáÇÆá ÇááÛÉ ãÇ áã íÊæÇÖÚ Úáíå Ãåá ÇááÛÉæÐáß ãÇ áÇ íÎÝì ÇãÊäÇÚå Úáì ÚÇÞá æÇÚáã ÃäÇ áã íæÌÈ ÇáãÒíÉ ãä ÃÌá ÇáÚáã ÈÃäÝÓ ÇáÝÑæÞ æÇáæÌæå ÝäÓÊäÏ Åáì ÇááÛÉ æáßäÇ ÃæÌÈäÇåÇ ááÚáã ÈãæÇÖÚåÇ æãÇ íäÈÛí Ãä íÕäÚ ÝíåÇ ÝáíÓ ÇáÝÖá ááÚáã ÈÃä ÇáæÇæ ááÌãÚ æÇáÝÇÁ ááÊÚÞíÈ ÈÛíÑ ÊÑÇÎ æËã áå ÈÔÑØ ÇáÊÑÇÎí æÅä áßÐÇ æÅÐÇ áßÐ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áßä áÃä íÊÃÊì áß ÅÐÇ äÙãÊ ÔÚÑÇ æÇáÝÊ ÑÓÇáÉ Ãä ÊÍÓä ÇáÊÎíÑ æÃä ÊÚÑÝ áßá ãä Ðáß ãæÖÚå æÃãÑ ÂÎÑ ÅÐÇ ÊÃãáå ÇáÅäÓÇä ÃäÝ ãä ÍßÇíÉ åÐÇ ÇáÞæá ÝÖáÇ Úä ÇÚÊÞÇÏå æåæ Ãä ÇáãÒíÉ áæ ßÇäÊ ÊÌÈ ãä ÃÌá ÇááÛÉ æÇáÚáã ÈÃæÖÇÚåÇ æãÇ ÃÑÇÏå ÇáæÇÖÚ ÝíåÇ áßÇä íäÈÛí Ãä áÇ ÊÌÈ ÅáÇ ÈãËá ÇáÝÑÞ Èíä ÇáÝÇÁ æËã æÅä æÅÐÇ æãÇ ÃÔÈå Ðáß ããÇ íÚÈÑ Úäå æÖÚ áÛæí ÝßÇäÊ áÇ ÊÌÈ ÈÇáÝÕá æÊÑß ÇáÚØÝ ÈÇáÍÐÝ æÇáÊßÑÇÑ æÇáÊÞÏíã æÇáÊÃÎíÑ æÓÇÆÑ ãÇ åæ åíÆÉ íÍÏËåÇ áß ÇáÊÃáíÝ æíÞÊÖíåÇ ÇáÛÑÖ ÇáÐí ÊÄã æÇáãÚäì ÇáÐí ÊÞÕÏ æßÇä íäÈÛí Ãä áÇ ÊÌÈ ÇáãÒíÉ ÈãÇ íÈÊÏÆå ÇáÔÇÚÑ æÇáÎØíÈ Ýí ßáÇãå ãä ÇÓÊÚÇÑÉ ÇááÝÙ áÔíÁ áã íÓÊÚÑ áå æÃä áÇ Êßæä ÇáÝÖíáÉ ÅáÇ Ýí ÇÓÊÚÇÑÉ ÞÏ ÊÚæÑÝÊ Ýí ßáÇã ÇáÚÑÈ æßÝì ÈÐáß ÌåáÇ æáã íßä åÐÇ ÇáÇÔÊÈÇå æåÐÇ ÇáÛáØ ÅáÇ áÃäå áíÓ Ýí ÌãáÉ ÇáÎÝÇíÇ æÇáãÔßáÇÊ ÃÛÑÈ ãÐåÈÇ Ýí ÇáÛãæÖ æáÇ ÃÚÌÈ ÔÃäÇ ãä åÐå ÇáÊí äÍä ÈÕÏÏåÇ æáÇ ÃßËÑ ÊÝáÊÇ ãä ÇáÝåã æÇäÓáÇáÇ ãäåÇ æÃä ÇáÐí ÞÇáå ÇáÚáãÇÁ æÇáÈáÛÇÁ Ýí ÕÝÊåÇ æÇáÅÎÈÇÑ ÚäåÇ ÑãæÒ áÇ íÝåãåÇ ÅáÇ ãä åæ Ýí ãËá ÍÇáåã ãä áØÝ ÇáØÈÚ æãä åæ ãåíÃ áÝåã Êáß ÇáÅÔÇÑÇÊ ÍÊì ßÃä Êáß ÇáØÈÇÚ ÇááØíÝÉ æÊáß ÇáÞÑÇÆÍ æÇáÃÐåÇä ÞÏ ÊæÇÖÚÊ ÝíãÇ ÈíäåÇ Úáì ãÇ ÓÈíáå ÓíÈá ÇáÊÑÌãÉ íÊæÇØÃ ÚáíåÇ Þæã ÝáÇ ÊÚÏæåã æáÇ íÚÑÝåÇ ãä áíÓ ãäåã æáíÊ ÔÚÑí ãä Ãíä áãä áã íÊÚÈ Ýí åÐÇ ÇáÔÃä æáã íãÇÑÓå æáã íæÝÑ ÚäÇíÊå Úáíå Ãä íäÙÑ Åáì Þæá ÇáÌÇÍÙ æåæ íÐßÑ ÅÚÌÇÒ ÇáÞÑÂä æáæ Ãä ÑÌáÇ ÞÑÃ Úáì ÑÌá ãä ÎØÈÇÆåã æÈáÛÇÆåã ÓæÑÉ ÞÕíÑÉ Ãæ ØæíáÉ áÊÈíä áå Ýí äÙÇãåÇ æãÎÑÌåÇ ãä áÝÙåÇ æØÇÈÚåÇ Ãäå ÚÇÌÒ Úä ãËáåÇ æáæ ÊÍÏì ÈåÇ ÃÈáÛ ÇáÚÑÈ áÃÙåÑ ÚÌÒå ÚäåÇ æÞæáå æåæ íÐßÑ ÑæÇ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ÃÎÈÇÑ æÑÃíÊ ÚÇãÊåã ÝÞÏ ØÇáÊ ãÔÇåÏÊí áåã æåã áÇ íÞÝæä ÅáÇ Úáì ÇáÃáÝÇÙ ÇáãÊÎíÑÉ æÇáãÚÇäí ÇáãäÊÎÈÉ æÇáãÎÇÑÌ ÇáÓåáÉ æÇáÏíÈÇÌÉ ÇáßÑíãÉ æÚáì ÇáØÈÚ ÇáãÊãßä æÚáì ÇáÓÈß ÇáÌíÏ æÚáì ßá ßáÇã áå ãÇÁ æÑæäÞ æÞæáå Ýí ÈíÊ ÇáÍØíÆÉ ÇáØæíá ãÊì ÊÃÊå ÊÚÔæ Åáì ÖæÁ äÇÑå ÊÌÏ ÎíÑ äÇÑ ÚäÏåÇ ÎíÑ ãæÞÏ æãÇ ßÇä íäÈÛí Ãä íãÏÍ ÈåÐÇ ÇáÈíÊ ÅáÇ ãä åæ ÎíÑ Ãåá ÇáÃÑÖ Úáì Ãäí áã ÃÚÌÈ ÈãÚäÇå ÃßËÑ ãä ÚÌÈí ÈáÝÙå æØÈÚå æäÍÊå æÓÈßå ÝíÝåã ãäå ÔíÆÇ Ãæ íÞÝ ááØÇÈÚ æÇáäÙÇã æÇáäÍÊ æÇáÓÈß æÇáãÎÇÑÌ ÇáÓåáÉ Úáì ãÚäì Ãæ íÍáì ãäå ÈÔíÁ æßíÝ ÈÃä íÚÑÝå æáÑÈãÇ ÎÝí Úáì ßËíÑ ãä Ãåáå æÇÚáã Ãä ÇáÏÇÁ ÇáÏæí æÇáÐí ÃÚíÇ ÃãÑå Ýí åÐÇ ÇáÈÇÈ ÛáØ ãä ÞÏã ÇáÔÚÑ ÈãÚäÇå æÃÞá ÇáÇÍÊÝÇá ÈÇááÝÙ æÌÚá áÇ íÚØíå ãä ÇáãÒíÉ Åä åæ ÃÚØì ÅáÇ ãÇ ÝÖá Úä ÇáãÚäì íÞæá ãÇ Ýí ÇááÝÙ áæáÇ ÇáãÚäì æåá ÇáßáÇã ÅáÇ ÈãÚäÇå ÝÃäÊ ÊÑÇå áÇ íÞÏã ÔÚÑÇ ÍÊì íßæä ÞÏ ÃæÏÚ ÍßãÉ Ãæ ÃÏÈÇ æÇÔÊãá Úáì ÊÔÈíå ÛÑíÈ æãÚäì äÇÏÑ ÝÅä ãÇá Åáì ÇááÝÙ ÔíÆÇ æÑÃì Ãä íäÍáå ÈÚÖ ÇáÝÖíáÉ áã íÚÑÝ ÛíÑ ÇáÇÓÊÚÇÑÉ Ëã áÇ íäÙÑ Ýí ÍÇá Êáß ÇáÇÓÊÚÇÑÉ ÃÍÓäÊ ÈãÌÑÏ ßæäåÇ ÇÓÊÚÇÑÉ Ãã ãä ÃÌá ÝÑÞ ææÌå Ãã ááÃãÑíä áÇ íÍÝá ÈåÐÇ æÔÈåå ÞÏ ÞäÚ ÈÙæÇåÑ ÇáÃãæÑ æÈÇáÌãá æÈÃä íßæä ßãä íÌáÈ ÇáãÊÇÚ ááÈíÚ ÅäãÇ åãå Ãä íÑæÌ Úäå íÑì Ãäå ÅÐÇ Êßáã Ýí ÇáÃÎÐ æÇáÓÑÞÉ æÃÍÓä Ãä íÞæá ÃÎÐå ãä ÝáÇä æÃáã Ýíå ÈÞæá</w:t>
      </w:r>
    </w:p>
    <w:p>
      <w:pPr>
        <w:pStyle w:val="Normal"/>
        <w:jc w:val="both"/>
        <w:rPr/>
      </w:pPr>
      <w:r>
        <w:rPr>
          <w:rFonts w:eastAsia="MS Sans Serif" w:cs="MS Sans Serif" w:ascii="MS Sans Serif" w:hAnsi="MS Sans Serif"/>
          <w:color w:val="000000"/>
        </w:rPr>
        <w:t>ßÐÇ ÝÞÏ ÇÓÊßãá ÇáÝÖá æÈáÛ ÃÞÕì ãÇ íÑÇÏ æÇÚáã ÃäÇ æÅä ßäÇ ÅÐÇ ÇÊÈÚäÇ ÇáÚÑÝ æÇáÚÇÏÉ æãÇ íåÌÓ Ýí ÇáÖãíÑæãÇ Úáíå ÇáÚÇãÉ ÃÑÇäÇ Ðáß Ãä ÇáÕæÇÈ ãÚåã æÃä ÇáÊÚæíá íäÈÛí Ãä íßæä Úáì ÇáãÚäì æÃäå ÇáÐí áÇ íÓæÛ ÇáÞæá ÈÎáÇÝå ÝÅä ÇáÃãÑ ÈÇáÖÏ ÅÐÇ ÌÆäÇ Åáì ÇáÍÞÇÆÞ æÅáì ãÇ Úáíå ÇáãÍÕáæä áÃäÇ áã äÑì ãÊÞÏãÇ Ýí Úáã ÇáÈáÇÛÉ ãÈÑÒÇ Ýí ÔÃæåÇ ÅáÇ æåæ íäßÑ åÐÇ ÇáÑÃí æíÚíÈå æíÒÑí Úáì ÇáÞÇÆá Èå æíÛÖ ãäå Ýãä Ðáß ãÇ Ñæí Úä ÇáÈÍÊÑí Ñæí Ãä ÚÈíÏ Çááå Èä ÚÈÏ Çááå Èä ØÇåÑ ÓÃáå Úä ãÓáã æÃÈí äæÇÓ ÃíåãÇ ÃÔÚÑ ÝÞÇá ÃÈæ äæÇÓ ÝÞÇá Åä ÃÈÇ ÇáÚÈÇÓ ËÚáÈÇ áÇ íæÇÝÞß Úáì åÐÇ ÝÞÇá áíÓ åÐÇ ãä ÔÃä ËÚáÈ æÐæíå ãä ÇáãÊÚÇØíä áÚáã ÇáÔÚÑ Ïæä Úãáå ÅäãÇ íÚáã Ðáß ãä ÏÝÚ Ýí Óáß ØÑíÞ ÇáÔÚÑ Åáì ãÖÇíÞå æÇäÊåì Åáì ÖÑæÑÇÊå æÚä ÈÚÖåã Ãäå ÞÇá ÑÂäí ÇáÈÍÊÑí æãÚí ÏÝÊÑ ÔÚÑ ÝÞÇá ãÇ åÐÇ ÝÞáÊ ÔÚÑ ÇáÔäÝÑì ÝÞÇá æÅáì Ãíä ÊãÖí ÝÞáÊ Åáì ÃÈí ÇáÚÈÇÓ ÃÞÑÄå Úáíå ÝÞÇá ÞÏ ÑÃíÊ ÃÈÇ ÚÈÇÓßã åÐÇ ãäÐ ÃíÇã ÚäÏ ÇÈä ËæÇÈÉ ÝãÇ ÑÃíÊå äÇÞÏÇ ááÔÚÑ æáÇ ããíÒÇ ááÃáÝÇÙ æÑÃíÊå íÓÊÌíÏ ÔíÆÇ æíäÔÏå æãÇ åæ ÈÃÝÖá ÇáÔÑÚ ÝÞáÊ áå ÃãÇ äÞÏå æÊãííÒå ÝåÐå ÕäÇÚÉ ÃÎÑì æáßäå ÃÚÑÝ ÇáäÇÓ ÈÅÚÑÇÈå æÛÑíÈå ÝãÇ ßÇä íäÔÏ ÞÇá Þæá ÇáÍÇÑË Èä æÚáÉ ÇáßÇ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Þæãí åã ÞÊáæÇ Ããíã ÃÎí ÝÅÐÇ ÑãíÊ íÕíÈäí Óåãí ÝáÆä ÚÝæÊ áÃÚÝæä ÌááÇ æáÆä ÓØæÊ áÃæåää ÚÙãí ÝÞáÊ æÇááå ãÇ ÃäÔÏ ÅáÇ ÃÍÓä ÔÚÑ Ýí ÃÍÓä ãÚäì æáÝÙ ÝÞÇá Ãíä ÇáÔÚÑ ÇáÐí Ýíå ÚÑæÞ ÇáÐåÈ ÝÞáÊ ãËá ãÇÐÇ ÝÞÇá ãËá Þæá ÃÈí ÐÄÇÈ ÇáßÇãá Åä íÞÊáæß ÝÞÏ ËááÊ ÚÑæÔåã ÈÚÊíÈÉ Èä ÇáÍÇÑË Èä ÔåÇÈ ÈÃÔÏåã ßáÈÇ Úáì ÃÚÏÇÆå æÃÚÒåã ÝÞÏÇ Úáì ÇáÃÕÍÇÈ æÝí ãËá åÐÇ ÞÇá ÇáÔÇÚÑ ÇáØæíá ÒæÇãá ááÃÔÚÇÑ áÇ Úáã ÚäÏåã ÈÌíÏåÇ ÅáÇ ßÚáã ÇáÃÈÇÚÑ áÚãÑß ãÇ íÏÑí ÇáÈÚíÑ ÅÐÇ ÛÏÇ ÈÃæÓÇÞå Ãæ ÑÇÍ ãÇ Ýí ÇáÛÑÇÆ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ÞÇá ÇáÂÎÑ ÇáÎÝíÝ íÇ ÃÈÇ ÌÚÝÑ ÊÍßã Ýí ÇáÔÚÑ æãÇ Ýíß ÂáÉ ÇáÍßÇã Åä äÞÏ ÇáÏíäÇÑ ÅáÇ Úáì ÇáÕíÑÝ ÕÚÈ ÝßíÝ äÞÏ ÇáßáÇã ÞÏ ÑÃíäÇß áÓÊ ÊÝÑÞ Ýí ÇáÃÔÚÇÑ Èíä ÇáÃÑæÇÍ æÇáÃÌÓÇã æÇÚáã Ãäåã áã íÚíÈæÇ ÊÞÏíã ÇáßáÇã ÈãÚäÇå ãä ÍíË ÌåáæÇ Ãä ÇáãÚäì ÅÐÇ ßÇä ÃÏÈÇ æÍßãÉ æßÇä ÛÑíÈÇ äÇÏÑÇ Ýåæ ÃÔÑÝ ããÇ áíÓ ßÐáß Èá ÚÇÈæå ãä ÍíË ßÇä ãä Íßã ãä ÞÖì Ýí ÌäÓ ãä ÇáÃÌäÇÓ ÈÝÖá Ãæ äÞÕ Ãä áÇ íÚÊÈÑ Ýí ÞÖíÊå Êáß ÅáÇ ÇáÃæÕÇÝ ÇáÊí ÊÎÕ Ðáß ÇáÌäÓ æÊÑÌÚ Åáì ÍÞíÞÊå æÃä áÇ íäÙÑ ÝíåÇ Åáì ÌäÓ ÂÎÑ æÅä ßÇä ãä ÇáÃæá ÈÓÈíá Ãæ ãÊÕáÇ Èå ÇÊÕÇá ãÇ áÇ íäÝß ãäå æãÚáæã Ãä ÓÈíá ÇáßáÇã ÓÈíá ÇáÊÕæíÑ æÇáÕíÇÛÉ æÃä ÓÈíá ÇáãÚäì ÇáÐí íÚÈÑ Úäå ÓÈíá ÇáÔíÁ ÇáÐí íÞÚ ÇáÊÕæíÑ æÇáÕæÛ Ýíå ßÇáÝÖÉ æÇáÐåÈ íÕÇÛ ãäåãÇ ÎÇÊã Ãæ ÓæÇÑ ÝßãÇ Ãä ãÍÇáÇ ÅÐÇ ÃäÊ ÃÑÏÊ ÇáäÙÑ Ýí ÕæÛ ÇáÎÇÊã æÝí ÌæÏÉ ÇáÚãá æÑÏÇÁÊå Ãä íäÙÑ Åáì ÇáÝÖÉ ÇáÍÇãáÉ Êáß ÇáÕæÑÉ Ãæ ÇáÐåÈ ÇáÐí æÞÚ Ýíå ÇáÚãá æÊáß ÇáÕäÚÉ ßÐáß ãÍÇá ÅÐÇ ÃÑÏÊ Ãä ÊÚÑÝ ãßÇä ÇáÝÖá æÇáãÒíÉ Ýí ÇáßáÇã Ãä ÊäÙÑ Ýí ãÌÑÏ ãÚäÇå æßãÇ ÃäÇ áæ ÝÖáäÇ ÎÇÊãÇ Úáì ÎÇÊã ÈÃä Êßæä ÝÖÉ åÐÇ ÃÌæÏ Ãæ ÝÕå ÃäÝÓ áã íßä Ðáß ÊÝÖíáÇ áå ãä ÍíË åæ ÎÇÊã ßÐáß íäÈÛí ÅÐÇ ÝÖáäÇ ÈíÊÇ Úáì ÈíÊ ãä ÃÌá ãÚäÇå Ãä áÇ íßæä Ðáß ÊÝÖíáÇ áå ãä ÍíË åæ ÔÚÑ æßáÇã æåÐÇ ÞÇØÚ ÝÇÚÑÝå æÇÚáã Ãäß áÓÊ ÊäÙÑ Ýí ßÊÇÈ ÕäÝ Ýí ÔÃä ÇáÈáÇÛÉ æßáÇã ÌÇÁ Úä ÇáÞÏãÇÁ ÅáÇ æÌÏÊå íÏá Úáì ÝÓÇÏ åÐÇ ÇáãÐåÈ æÑÃíÊåã íÊÔÏÏæä Ýí ÅäßÇÑå æÚíÈå æÇáÚíÈ Èå æÅÐÇ äÙÑÊ Ýí ßÊÈ ÇáÌÇÍÙ æÌÏÊå íÈáÛ Ýí Ðáß ßá ãÈáÛ æíÊÔÏÏ ÛÇíÉ ÇáÊÔÏÏ æÞÏ ÇäÊåì Ýí Ðáß Åáì Ãä ÌÚá ÇáÚáã ÈÇáãÚäì ãÔÊÑßÇ æÓæì Ýíå Èíä ÇáÎÇÕÉ æÇáÚÇãÉ ÝÞ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ÑÃíÊ äÇÓÇ íÈåÑÌæä ÃÔÚÇÑ ÇáãæáÏíä æíÓÊÓÞØæä ãä ÑæÇåÇ æáã ÃÑ Ðáß ÞØ ÅáÇ Ýí ÑæÇíÉ ÛíÑ ÈÕíÑ ÈÌæåÑ ãÇ íÑæí æáæ ßÇä áå ÈÕÑ áÚÑÝ ãæÖÚ ÇáÌíÏ ããä ßÇä æÝí Ãí ÒãÇä ßÇä æÃäÇ ÓãÚÊ ÃÈÇ ÚãÑæ ÇáÔíÈÇäí æÞÏ ÈáÛ ãä ÇÓÊÌÇÏÊå áåÐíä ÇáÈíÊíä æäÍä Ýí ÇáãÓÌÏ ÇáÌÇãÚ íæã ÇáÌãÚÉ Ãä ßáÝ ÑÌáÇ ÍÊì ÃÍÖÑå ÞÑØÇÓÇ æÏæÇÉ ÍÊì ßÊÈåãÇ ÞÇá ÇáÌÇÍÙ æÃäÇ ÃÒÚã Ãä ÕÇÍÈ åÐíä ÇáÈíÊíä áÇ íÞæá ÔÚÑÇ ÃÈÏÇ æáæáÇ Ãä ÃÏÎá Ýí ÇáÍßæãÉ ÈÚÖ ÇáÛíÈ áÒÚãÊ Ãä ÇÈäå áÇ íÞæá ÇáÔÚÑ ÃíÖÇ æåãÇ Þæáå ÇáÓÑíÚ áÇ ÊÍÓÈä ÇáãæÊ ãæÊ ÇáÈáì æÅäãÇ ÇáãæÊ ÓÄÇá ÇáÑÌÇá ßáÇåãÇ ãæÊ æáßä ÐÇ ÃÔÏ ãä ÐÇß Úáì ßá ÍÇá Ëã ÞÇá æÐåÈ ÇáÔíÎ Åáì ÇÓÊÍÓÇä ÇáãÚÇäí æÇáãÚÇäí ãØÑæÍÉ Ýí ÇáØÑíÞ íÚÑÝåÇ ÇáÚÌãí æÇáÚÑÈí æÇáÞÑæí æÇáÈÏæí æÅäãÇ ÇáÔÃä Ýí ÅÞÇãÉ ÇáæÒä æÊÎíÑ ÇááÝÙ æÓåæáÉ ÇáãÎÑÌ æÕÍÉ ÇáØÈÚ æßËÑÉ ÇáãÇÁ æÌæÏÉ ÇáÓÈß æÅäãÇ ÇáÔÚÑ ÕíÇÛÉ</w:t>
      </w:r>
    </w:p>
    <w:p>
      <w:pPr>
        <w:pStyle w:val="Normal"/>
        <w:jc w:val="both"/>
        <w:rPr/>
      </w:pPr>
      <w:r>
        <w:rPr>
          <w:rFonts w:eastAsia="MS Sans Serif" w:cs="MS Sans Serif" w:ascii="MS Sans Serif" w:hAnsi="MS Sans Serif"/>
          <w:color w:val="000000"/>
        </w:rPr>
        <w:t>æÖÑÈ ãä ÇáÊÕæíÑ ÝÞÏ ÊÑÇå ßíÝ ÇÓÞØ ÃãÑ ÇáãÚÇäí æÃÈì Ãä íÌÈ áåÇ ÝÖá ÝÞÇá æåí ãØÑæÍÉ Ýí ÇáØÑíÞ Ëã ÞÇá æÃäÇ ÃÒÚã Ãä ÕÇÍÈ åÐíä ÇáÈíÊíä áÇ íÞæá ÔÚÑÇ ÃÈÏÇ ÝÃÚáãß Ãä ÝÖá ÇáÔÚÑ ÈáÝÙå áÇ ÈãÚäÇå æÃäå ÅÐÇ ÚÏã ÇáÍÓä Ýí áÝÙå æäÙãå áã íÓÊÍÞ åÐÇ ÇáÇÓã ÈÇáÍÞíÞÉ æÃÚÇÏ ØÑÝÇ ãä åÐÇ ÇáÍÏíË Ýí ÇáÈíÇä ÝÞÇá æáÞÏ ÑÃíÊ ÃÈÇ ÚãÑæ ÇáÔíÈÇäí íßÊÈ ÃÔÚÇÑÇ ãä ÃÝæÇå ÌáÓÇÆå áíÏÎáåÇ Ýí ÈÇÈ ÇáÊÍÝÙ æÇáÊÐßÑ æÑÈãÇ Îíá Åáí Ãä ÃÈäÇÁ ÃæáÆß ÇáÔÚÑÇÁ áÇ íÓÊØíÚæä ÃÈÏÇ Ãä íÞæáæÇ ÔÚÑÇ ÌíÏÇ áãßÇä ÃÚÑÇÞåã ãä ÃæáÆß ÇáÂÈÇÁ Ëã ÞÇá æáæáÇ Ãä Ãßæä ÚíÇÈÇ Ëã ááÚáãÇÁ ÎÇÕÉ áÕæÑÊ áß ÈÚÖ ãÇ ÓãÚÊ ãä ÃÈí ÚÈíÏÉ æãä åæ ÃÈÚÏ Ýí æåãß ãä ÃÈí ÚÈíÏÉ æÇÚáã Ãäåã áã íÈáÛæÇ Ýí ÅäßÇÑ åÐÇ ÇáãÐåÈ ãÇ ÈáÛæå ÅáÇ áÃä ÇáÎØÃ Ýíå ÚÙíã æÃäå íÝÖí ÈÕÇÍÈå Åáì Ãä íäßÑ ÇáÅÚÌÇÒ æíÈØá ÇáÊÍÏí ãä ÍíË áÇ íÔÚÑ æÐáß Ãäå Åä ßÇä ÇáÚãá Úáì ãÇ íÐåÈæä Åáíå ãä Ãä áÇ íÌÈ ÝÖá æãÒíÉ ÅáÇ ãä ÌÇäÈ ÇáãÚäì æÍÊì íßæä ÞÏ ÞÇá ÍßãÉ Ãæ ÃÏÈÇ æÇÓÊÎÑÌ ãÚäì ÛÑíÈÇ Ãæ ÊÔÈíåÇ äÇÏÑÇ ÝÞÏ æÌÈ ÇØÑÇÍ ÌãíÚ ãÇ ÞÇáå ÇáäÇÓ Ýí ÇáÝÕÇÍÉ æÇáÈáÇÛÉ æÝí ÔÃä ÇáäÙã æÇáÊÃáíÝ æÈØá Ãä íÌÈ ÈÇáäÙã ÝÖá æÃä ÊÏÎáå ÇáãÒíÉ æÃä ÊÊÝÇæÊ Ýíå ÇáãäÇÒá æÅÐÇ ÈØá Ðáß ÝÞÏ ÈØá Ãä íßæä Ýí ÇáßáÇã ãÚÌÒ æÕÇÑ ÇáÃãÑ Åáì ãÇ íÞæáå ÇáíåæÏ æãä ÞÇá ÈãËá ãÞÇáåã Ýí åÐÇ ÇáÈÇÈ æÏÎá Ýí ãËá Êáß ÇáÌåÇáÇÊ æäÚæÐ ÈÇááå ãä ÇáÚãì ÈÚÏ ÇáÅÈÕÇ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ÈÇÈ ÇááÝÙ æÇáäÙã áÇ íßæä áÅÍÏì ÇáÚÈÇÑÊíä ãÒíÉ Úáì ÇáÃÎÑì ÍÊì íßæä áåÇ Ýí ÇáãÚäì ÊÃËíÑ áÇ íßæä áÕÇÍÈÊåÇ ÝÅä ÞáÊ ÝÅÐÇ ÃÝÇÏÊ åÐå ãÇ áÇ ÊÝíÏ Êáß ÝáíÓÊÇ ÚÈÇÑÊíä Úä ãÚäì æÇÍÏ Èá åãÇ ÚÈÇÑÊÇä Úä ãÚäííä ÇËäíä Þíá áß Åä ÞæáäÇ ÇáãÚäì Ýí ãËá åÐÇ íÑÇÏ Èå ÇáÛÑÖ æÇáÐí ÃÑÇÏ ÇáãÊßáã Ãä íËÈÊå Ãæ íäÝíå äÍæ Åä ÊÞÕÏ ÊÔÈíå ÇáÑÌá ÈÇáÃÓÏ ÝÊÞæá ÒíÏ ßÇáÃÓÏ Ëã ÊÑíÏ åÐÇ ÇáãÚäì ÈÚíäå ÝÊÞæá ßÃä ÒíÏÇ ÇáÃÓÏ ÝÊÝíÏ ÊÔÈíåå ÃíÖÇ ÈÇáÃÓÏ ÅáÇ Ãäß ÊÒíÏ Ýí ãÚäì ÊÔÈíåå Èå ÒíÇÏÉ áã Êßä Ýí ÇáÃæá æåí Ãä ÊÌÚáå ãä ÝÑØ ÔÌÇÚÊå æÞæÉ ÞáÈå æÃäå áÇ íÑæÚå ÔíÁ ÈÍíË áÇ íÊãíÒ Úä ÇáÃÓÏ æáÇ íÞÕÑ Úäå ÍÊì íÊæåã Ãä ÃÓÏ Ýí ÕæÑÉ ÃÏãí æÅÐÇ ßÇä åÐÇ ßÐáß ÝÇäÙÑ åá ßÇäÊ åÐå ÇáÒíÇÏÉ æåÐÇ ÇáÝÑÞ ÅáÇ ÈãÇ ÊæÎí Ýí äÙã ÇááÝÙ æÊÑÊíÈå ÍíË ÞÏã ÇáßÇÝ Åáì ÕÏÑ ÇáßáÇã æÑßÈÊ ãÚ Ãä æÅÐÇ áã íßä Åáì ÇáÔß ÓÈíá Ãä Ðáß ßÇä ÈÇáäÙã ÝÇÌÚáå ÇáÚÈÑÉ Ýí ÇáßáÇã ßáå æÑÖ äÝÓß Úáì ÊÝåã Ðáß æÊÊÈÚå æÇÌÚá ÝíåÇ Ãäß ÊÒÇæá ãäå ÃãÑÇ ÚÙíãÇ áÇ íÞÇÏÑ ÞÏÑå æÊÏÎá Ýí ÈÍÑ ÚãíÞ áÇ íÏÑß ÞÚÑå ÝÕá åæ Ýä ÂÎÑå íÑÌÚ Åáì åÐÇ ÇáßáÇã ÞÏ Úáã Ãä ÇáãÚÇÑÖ ááßáÇã ãÚÇÑÖ áå ãä ÇáÌåÉ ÇáÊí ãäåÇ íæÕÝ ÈÃäå ÝÕíÍ æÈáíÛ æãÊÎíÑ ÇááÝÙ ÌíÏ ÇáÓÈß æäÍæ Ðáß ãä ÇáÃæÕÇÝ ÇáÊí äÓÈæåÇ Åáì ÇááÝÙ</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ÅÐÇ ßÇä åÐÇ åßÐÇ ÝÈäÇ Ãä ääÙÑ ÝíãÇ ÅÐÇ ÃÊí Èå ßÇä ãÚÇÑÖÇ ãÇ åæ Ãåæ Ãä íÌíÁ ÈáÝÙ ÝíÖÚå ãßÇä áÝÙ ÂÎÑ äÍæ Ãä íÞæá ÈÏá ÃÓÏ áíË æÈÏá ÈÚÏ äÃì æãßÇä ÞÑÈ ÏäÇ Ãã Ðáß ã áÇ íÐåÈ Ûáíå ÚÇÞá æáÇ íÞæáå ãä Èå ØÑÞ ßíÝ æáæ ßÇä Ðáß ãÚÇÑÖÉ áßÇä ÇáäÇÓ áÇ íÝÕáæä íÈä ÇáÊÑÌãÉ æÇáãÚÇÑÖÉ æáßÇä ßá ãä ÝÓÑ ßáÇãÇ ãÚÇÑÖÇ áå æÅÐÇ ÈØá Ãä íßæä ÌåÉ ááãÚÇÑÖÉ æÃä íßæä ÇáæÇÖÚ äÝÓå Ýí åÐå ÇáãäÒáÉ ãÚÇÑÖÇ áå æÅÐÇ ÈØá Ãä íßæä ÌåÉ ááãÚÇÑÖÉ æÃä íßæä ÇáæÇÖÚ äÝÓå Ýí åÐå ÇáãäÒáÉ ãÚÇÑÖÇ Úáì æÌå ãä ÇáæÌæå ÚáãÊ Ãä ÇáÝÕÇÍÉ æÇáÈáÇÛÉ æÓÇÆÑ ãÇ íÌÑí Ýí ØÑíÞåãÇ ÃæÕÇÝ ÑÇÌÚÉ Åáì ÇáãÚÇäí æÅáì ãÇ íÏá Úáíå ÈÇáÃáÝÇÙ Ïæä ÇáÃáÝÇÙ ÃäÝÓåÇ áÃäå ÅÐÇ áã íßä Ýí ÇáÞÓãÉ ÅáÇ ÇáãÚÇäí æÇáÃáÝÇÙ æßÇä áÇ íÚÞá ÊÚÇÑÖ Ýí ÇáÃáÝÇÙ ÇáãÌÑÏÉ ÅáÇ ãÇ ÐßÑÊ áã íÈÞ ÅáÇ Ãä Êßæä ÇáãÚÇÑÖÉ ãÚÇÑÖÉ ãä ÌåÉ ÊÑÌÚ Åáì ãÚÇäí ÇáßáÇã ÇáãÚÞæáÉ Ïæä ÃáÝÇÙå ÇáãÓãæÚÉ æÅÐÇ ÚÇÏÊ ÇáãÚÇÑÖÉ Åáì ÌåÉ ÇáãÚäì æßÇä ÇáßáÇã íÚÇÑÖ ãä ÍíË åæ ÝÕíÍ æÈáíÛ æãÊÎíÑ ÇááÝÙ ÍÕá ãä Ðáß Ãä ÇáÝÕÇÍÉ æÇáÈáÇÛÉ æÊÎíÑ ÇááÝÙ ÚÈÇÑÉ Úä ÎÕÇÆÕ ææÌæå Êßæä ãÚÇäí ÇáßáÇã ÚáíåÇ æÚä ÒíÇÏÇÊ ÊÍÏË Ýí ÃÕæá ÇáãÚÇäí ßÇáÐí ÃÑíÊß ÝíãÇ Èíä ÒíÏ ßÇáÃÓÏ æßÃä ÒíÏÇ ÇáÃÓÏ æÈÃä áÇ äÕíÈ ááÃáÝÇÙ ãä ÍíË åí ÃáÝÇÙ ÝíåÇ ÈæÌå ãä ÇáæÌæå æÇÚáã Ãäß áÇ ÊÔÝí ÇáÛáÉ æáÇ ÊäÊåí Åáì ËáÌ ÇáíÞíä ÍÊì ÊÊÌÇæÒ ÍÏ ÇáÚáã ÈÇáÔíÁ ãÌãáÇ Åáì ÇáÚáã Èå ãÝÕáÇ æÍÊì áÇ íÞäÚß ÅáÇ ÇáäÙÑ Ýí ÒæÇíÇå æÇáÊÛáÛá Ýí ãßÇãäå æÍÊì Êßæä ßãä ÊÊÈÚ ÇáãÇÁ ÍÊì ÚÑÝ ãäÈÚå æÇäÊåì Ýí ÇáÈÍË Úä ÌæåÑ ÇáÚæÏ ÇáÐí íÕäÚ Ýíå Åáì Ãä íÚÑÝ ãäÈÊå æãÌÑì ÚÑæÞ ÇáÔÌÑ ÇáÐí åæ ãäå æÅäÇ áäÑÇåã íÞíÓæä ÇáßáÇã Ýí ãÚäì ÇáãÚÇÑÖÉ Úáì ÇáÃÚãÇá ÇáÕäÇÚíÉ ßäÓÌ ÇáÏíÈÇÌ æÕæÛ ÇáÔäÝ æÇáÓæÇÑ æÃäæÇÚ ãÇ íÕÇÛ æßá ãÇ åæ ÕäÚÉ æÚãá íÏ ÈÚÏ Ãä íÈáÛ ãÈáÛÇ íÞÚ ÇáÊÝÇÖá Ýíå Ëã íÚÙã ÍÊì íÒíÏ Ýíå ÇáÕÇäÚ Úáì ÇáÕÇäÚ ÒíÇÏÉ íßæä áå ÈåÇ ÕíÊ æíÏÎá Ýí ÍÏ ãÇ íÚÌÒ Úäå ÇáÃßËÑæ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åÐÇ ÇáÞíÇÓ æÅä ßÇä ÞíÇÓÇ ÙÇåÑÇ ãÚáæãÇ æßÇáÔíÁ ÇáãÑßæÒ Ýí ÇáØÈÇÚ ÍÊì ÊÑì ÇáÚÇãÉ Ýíå ßÇáÎÇÕÉ ÝÅä Ýíå ÃãÑÇ íÌÈ ÇáÚáã Èå æåæ Ãäå íÊÕæÑ Ãä íÈÏÃ åÐÇ ÝíÚãá ÏíÈÇÌÇ æíÈÏÚ Ýí äÞÔå æÊÕæíÑå ÝíÌíÁ ÂÎÑ æíÚãá ÏíÈÇÌÇ ÂÎÑ ãËáå Ýí äÞÔå æåíÆÊå æÌãáÉ ÕÝÊå ÍÊì áÇ íÝÕá ÇáÑÇÆí ÈíäåãÇ æáÇ íÞÚ áãä áã íÚÑÝ ÇáÞÕÉ æáã íÎÈÑ ÇáÍÇá ÅáÇ ÃäåãÇ ÕäÚÉ ÑÌá æÇÍÏ æÎÇÑÌÇä ãä ÊÍÊ íÏ æÇÍÏÉ æåßÐÇ ÇáÍßã Ýí ÓÇÆÑ ÇáãÕäæÚÇÊ ßÇáÓæÇÑ íÕæÛå åÐÇ æíÌíÁ ÐÇß ÝíÚãá ÓæÇÑÇ ãËáå æíÄÏí ÕäÚÊå ßãÇ åí ÍÊì áÇ íÛÇÏÑ ãäåÇ ÔíÆÇ ÇáÈÊÉ æáíÓ íÊÕæÑ ãËá Ðáß Ýí ÇáßáÇã áÃäå áÇ ÓÈíá Åáì Ãä ÊÌíÁ Åáì ãÚäì ÈíÊ ãä ÇáÔÚÑ Ãæ ÝÕá ãä ÇáäËÑ ÝÊÄÏíå ÈÚíäå æÚáì ÎÇÕíÊå æÕÝÊå ÈÚÈÇÑÉ ÃÎÑì ÍÊì íßæä ÇáãÝåæã ãä åÐå åæ ÇáãÝåæã ãä Êáß áÇ íÎÇáÝå Ýí ÕÝÉ æáÇ æÌå æáÇ ÃãÑ ãä ÇáÃãæÑ æáÇ íÛÑäß Þæá ÇáäÇÓ ÞÏ ÃÊì ÈÇáãÚäì ÈÚíäå æÃÎÐ ãÚäì ßáÇãå ÝÃÏÇå Úáì æÌåå ÝÅäå ÊÓÇãÍ ãäåã æÇáãÑÇÏ Ãäå ÃÏì ÇáÛÑÖ ÝÃãÇ Ãä íÄÏí ÇáãÚäì ÈÚíäå Úáì ÇáæÌå ÇáÐí íßæä Úáíå Ýí ßáÇã ÇáÃæá ÍÊì áÇ ÊÚÞá åÇ åäÇ ÅáÇ ãÇ ÚÞáÊå åäÇß æÍÊì íßæä ÍÇáåãÇ Ýí äÝÓß ÍÇá ÇáÕæÑÊíä ÇáãÔÊÈåÊíä Ýí Úíäß ßÇáÓæÇÑíä æÇáÔäÝíä ÝÝí ÛÇíÉ ÇáÅÍÇáÉ æÙä íÝÖí ÈÕÇÍÈå Åáì ÌåÇáÉ ÚÙíãÉ æåí Ãä Êßæä ÇáÃáÝÇÙ ãÎÊáÝÉ ÇáãÚÇäí ÅÐÇ ÝÑÞÊ æãÊÝÞÊåÇ ÅÐÇ ÌãÚÊ æÃáÝ ãäåÇ ßáÇã æÐáß Ãä áíÓ ßáÇãäÇ ÝíãÇ íÝåã ãä áÝÙÊíä ãÝÑÏÊíä äÍæ ÞÚÏ æÌáÓ æáßä ÝíãÇ Ýåã ãä ãÌãæÚ ßáÇã æãÌãæÚ ßáÇã ÂÎÑ äÍæ Ãä ÊäÙÑ Ýí Þæáå ÊÚÇáì æáßã Ýí ÇáÞÕÇÕ ÍíÇÉ æÞæá ÇáäÇÓ ÞÊá ÇáÈÚÖ ÅÍíÇÁ ááÌãíÚ ÝÅäå æÅä ßÇä ÞÏ ÌÑÊ ÚÇÏÉ ÇáäÇÓ ÈÃä íÞæáæÇ Ýí ãËá åÐÇ ÅäåãÇ ÚÈÇÑÊÇä ãÚÈÑåãÇ æÇÍÏ ÝáíÓ åÐÇ ÇáÞæá ÞæáÇ ãäåã íãßä ÇáÃÎÐ ÈÙÇåÑå Ãæ íÞÚ áÚÇÞá Ôß Ãä áíÓ ÇáãÝåæã ãä ÃÍÏ ÇáßáÇãíä ÇáãÝåæã ãä ÇáÂÎ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ÇáßáÇã Úáì ÖÑÈíä ÖÑÈ ÃäÊ ÊÕá ãäå Åáì ÇáÛÑÖ ÈÏáÇáÉ ÇááÝÙ æÍÏå æÐáß ÅÐÇ ÞÕÏÊ Ãä ÊÎÈÑ Úä ÒíÏ ãËáÇ ÈÇáÎÑæÌ Úáì ÇáÍÞíÞÉ ÝÞáÊ ÎÑÌ ÒíÏ æÈÇáÇäØáÇÞ Úä ÚãÑæ ÝÞáÊ ÚãÑæ ãäØáÞ æÚáì åÐÇ ÇáÞíÇÓ æÖÑÈ ÂÎÑ ÃäÊ áÇ ÊÕá ãäå Åáì ÇáÛÑÖ ÈÏáÇáÉ ÇááÝÙ æÍÏå æáßä íÏáß ÇááÝÙ Úáì ãÚäÇå ÇáÐí íÞÊÖíå ãæÖæÚå Ýí ÇááÛÉ Ëã ÊÌÏ áÐáß ÇáãÚäì ÏáÇáÉ ËÇäíÉ ÊÕá ÈåÇ Åáì ÇáÛÑÖ æãÏÇÑ åÐÇ ÇáÃãÑ Úáì ÇáßäÇíÉ æÇáÇÓÊÚÇÑÉ æÇáÊãËíá æÞÏ ãÖÊ ÇáÃãËáå ÝíåÇ ãÔÑæÍÉ ãÓÊÞÕÇÉ Ãæ áÇ ÊÑì Ãäß ÅÐÇ ÞáÊ åæ ßËíÑ ÑãÇÏ ÇáÞÏÑ Ãæ ÞáÊ Øæíá ÇáäÌÇÏ Ãæ ÞáÊ Ýí ÇáãÑÃÉ äÄæã ÇáÖÍÇ ÝÅäß Ýí ÌãíÚ Ðáß áÇ ÊÝíÏ ÛÑÖß ÇáÐí ÊÚäí ãä ãÌÑÏ ÇááÝÙ æáßä íÏá ÇááÝÙ Úáì ãÚäÇå ÇáÐí íæÌÈå ÙÇåÑå Ëã íÚÞá ÇáÓÇãÚ ãä Ðáß ÇáãÚäì Úáì ÓÈíá ÇáÇÓÊÏáÇá ãÚäì ËÇäíÇ åæ ÛÑÖß ßãÚÑÝÊß ãä ßËíÑ ÑãÇÏ ÇáÞÏÑ Ãäå ãÖíÇÝ æãä Øæíá ÇáäÌÇÏ Çäå Øæíá ÇáÞÇãÉ æãä äÄæã ÇáÖÍÇ Ýí ÇáãÑÃÉ Ãäå ãÊÑÝÉ ãÎÏæãÉ áåÇ ãä íßÝíåÇ ÃãÑåÇ æßÐÇ ÅÐÇ ÞÇá ÑÃíÊ ÃÓÏÇ æÏáß ÇáÍÇá Úáì Ãäå áã íÑÏ ÇáÓÈÚ ÚáãÊ Ãäå ÃÑÇÏ ÇáÊÔÈíå ÅáÇ Ãäå ÈÇáÛ ÝÌÚá ÇáÐí ÑÂå ÈÍíË áÇ íÊãíÒ ãä ÇáÃÓÏ Ýí ÔÌÇÚÊå æßÐáß ÊÚáã Ýí Þæáå ÈáÛäí Ãäß ÊÞÏã ÑÌáÇ æÊÄÎÑ ÃÎÑì Ãäå ÃÑÇÏ ÇáÊÑÏÏ Ýí ÃãÑ ÇáÈíÚÉ æÇÎÊáÇÝ ÇáÚÒã Ýí ÇáÝÚá æÊÑßå Úáì ãÇ ãÖì ÇáÔÑÍ Ýíå æÅÐ ÞÏ ÚÑÝÊ åÐå ÇáÌãáÉ ÝåÇ åäÇ ÚÈÇÑÉ ãÎÊÕÑÉ æåí Ãä ÊÞæá ÇáãÚäì æãÚäì ÇáãÚäì ÊÚäí ÈÇáãÚäì ÇáãÝåæã ãä ÙÇåÑ ÇááÝÙ æÇáÐí ÊÕá Åáíå ÈÛíÑ æÇÓØÉ æÈãÚäì</w:t>
      </w:r>
    </w:p>
    <w:p>
      <w:pPr>
        <w:pStyle w:val="Normal"/>
        <w:jc w:val="both"/>
        <w:rPr/>
      </w:pPr>
      <w:r>
        <w:rPr>
          <w:rFonts w:eastAsia="MS Sans Serif" w:cs="MS Sans Serif" w:ascii="MS Sans Serif" w:hAnsi="MS Sans Serif"/>
          <w:color w:val="000000"/>
        </w:rPr>
        <w:t>ÇáãÚäì Ãä ÊÚÞá ãä ÇááÝÙ ãÚäì Ëã íÝÖí Èß Ðáß ÇáãÚäì Åáì ãÚäì ÂÎÑ ßÇáÐí ÝÓÑÊ áß æÅÐ ÞÏ ÚÑÝÊ Ðáß ÝÅÐÇ ÑÃíÊåã íÌÚáæä ÇáÃáÝÇÙ ÒíäÉ ááãÚÇäí æÍáíÉ ÚáíåÇ Ãæ íÌÚáæä ÇáãÚÇäí ßÇáÌæÇÑí æÇáÃáÝÇÙ ßÇáãÚÇÑÖ áåÇ æßÇáæÔí ÇáãÍÈÑ æÇááÈÇÓ ÇáÝÇÎÑ æÇáßÓæÉ ÇáÑÇÆÞÉ Åáì ÃÔÈÇå Ðáß ããÇ íÝÎãæä Èå ÃãÑ ÇááÝÙ æíÌÚáæä ÇáãÚäì íäÈá Èå æíÔÑÝ ÝÇÚáã Ãäåã íÖÚæä ßáÇãÇ ÞÏ íÝÎãæä Èå ÃãÑ ÇááÝÙ æíÌÚáæä ÇáãÚäì ÃÚØÇß ÇáãÊßáã ÃÛÑÇÖå Ýíå ãä ØÑíÞ ãÚäì ÇáãÚäì Ýßäì æÚÑÖ æãËá æÇÓÊÚÇÑ Ëã ÃÍÓä Ýí Ðáß ßáå æÃÕÇÈ ææÖÚ ßá ÔíÁ ãå Ýí ãæÖÚå æÃÕÇÈ Èå ÔÇßáÊå æÚãÏ ÝíãÇ ßäì Èå æÔÈå æãËá áãÇ ÍÓä ãÃÎÐå æÏÞ ãÓáßå æáØÝÊ ÅÔÇÑÊå æÃä ÇáãÚÑÖ æãÇ Ýí ãÚäÇå áíÓ åæ ÇááÝÙ ÇáãäØæÞ Èå æáßä ãÚäì ÇááÝÙ ÇáÐí ÏááÊ Èå Úáì ÇáãÚäì ÇáËÇäí ßãÚäì Þæáå ÇáæÇÝÑ ÝÅäí ÌÈÇä ÇáßáÈ ãåÒæá ÇáÝÕíá ÇáÐí åæ Ïáíá Úáì Ãäå ãÖíÇÝ ÝÇáãÚÇäí ÇáÃæá ÇáãÝåæãÉ ãä ÃäÝÓ ÇáÃáÝÇÙ åí ÇáãÚÇÑÖ æÇáæÔí æÇáÍáí æÃÔÈÇå Ðáß æÇáãÚÇäí ÇáËæÇäí ÇáÊí íæãÃ ÅáíåÇ ÈÊáß ÇáãÚÇäí åí ÇáÊí ÊßÓì Êáß ÇáãÚÇÑÖ æÊÒíä ÈÐáß ÇáæÔí æÇáÍáí æÐáß ÅÐÇ ÌÚáæÇ ÇáãÚäì íÊÕæÑ ãä ÃÌá ÇááÝÙ ÈÕæÑÉ æíÈÏæ Ýí åíÆÉ æíÊÔßá ÈÔßá íÑÌÚ ÇáãÚäì Ýí Ðáß ßáå</w:t>
      </w:r>
    </w:p>
    <w:p>
      <w:pPr>
        <w:pStyle w:val="Normal"/>
        <w:jc w:val="both"/>
        <w:rPr/>
      </w:pPr>
      <w:r>
        <w:rPr>
          <w:rFonts w:eastAsia="MS Sans Serif" w:cs="MS Sans Serif" w:ascii="MS Sans Serif" w:hAnsi="MS Sans Serif"/>
          <w:color w:val="000000"/>
        </w:rPr>
        <w:t>Åáì ÇáÏáÇáÇÊ ÇáãÚäæíÉ æáÇ íÕáÍ ÔíÁ ãäå ÍíË ÇáßáÇã Úáì ÙÇåÑå æÍíË áÇ íßæä ßäÇíÉ æÊãËíá Èå æáÇ ÇÓÊÚÇÑÉ æáÇ ÇÓÊÚÇäÉ Ýí ÇáÌãáÉ ÈãÚäì Úáì ãÚäì æÊßæä ÇáÏáÇáÉ Úáì ÇáÛÑÖ ãä ãÌÑÏ ÇááÝÙ Ýáæ Ãä ÞÇÆáÇ ÞÇá ÑÃíÊ ÇáÃÓÏ æÞÇá ÂÎÑ áÞíÊ ÇááíË áã íÌÒ Ãä íÞÇá Ýí ÇáËÇäí Åäå ÕæÑ ÇáãÚäì Ýí ÛíÑ ÕæÑÊå ÇáÃæáì æáÇ Ãä íÞÇá ÃÈÑÒå Ýí ãÚÑÖ Óæì ãÚÑÖå æáÇ ÔíÆÇ ãä åÐÇ ÇáÌäÓ æÌãáÉ ÇáÃãÑ Ãä ÕæÑ ÇáãÚÇäí áÇ ÊÊÛíÑ ÈäÞáåÇ ãä áÝÙ Åáì áÝÙ ÍÊì íßæä åäÇß ÇÊÓÇÚ æãÌÇÒ æÍÊì áÇ íÑÇÏ ãä ÇáÃáÝÇÙ ÙæÇåÑ ãÇ æÖÚÊ áå Ýí ÇááÛÉ æáßä íÔÇÑ ÈãÚÇäíåÇ Åáì ãÚÇä ÃÎÑ æÇÚáã Ãä åÐÇ ßÐáß ãÇ ÏÇã ÇáäÙã æÇÍÏÇ ÝÃãÇ ÅÐÇ ÊÛíÑ ÇáäÙã ÝáÇ ÈÏ ÍíäÆÐ ãä Ãä íÊÛíÑ ÇáãÚäì Úáì ãÇ ãÖì ãä ÇáÈíÇä Ýí ãÓÇÆá ÇáÊÞÏíã æÇáÊÃÎíÑ æÚáì ãÇ ÑÃíÊ Ýí ÇáãÓÃáÉ ÇáÊí ãÖÊ ÇáÂä ÃÚäí Þæáß Åä ÒíÏÇ ßÇáÃÓÏ æßÃä ÒíÏÇ ÇáÃÓÏ ÐÇß áÃäå áã íÊÛíÑ ãä ÇááÝÙ ÔíÁ æÅäãÇ ÊÛíÑ ÇáäÙã ÝÞØ æÃãÇ ÝÊÍß Ãä ÚäÏ ÊÞÏíã ÇáßÇÝ æßÇäÊ ãßÓæÑÉ ÝáÇ ÇÚÊÏÇÏ ÈåÇ áÃä ãÚäì ÇáßÓÑ ÈÇÞ ÈÍÇáå æÇÚáã Ãä ÇáÓÈÈ Ýí Ãä ÃÍÇáæÇ Ýí ÃÔÈÇå åÐå ÇáãÍÇÓä ÇáÊí ÐßÑÊåÇ áß Úáì ÇááÝÙ ÃäåÇ áíÓÊ ÈÃäÝÓ ÇáãÚÇäí Èá åí ÒíÇÏÇÊ ÝíåÇ æÎÕÇÆÕ ÃáÇ ÊÑì Ãä áíÓÊ ÇáãÒíÉ ÇáÊí ÊÌÏåÇ áÞæáß ßÃä ÒíÏÇ ÇáÃÓÏ Úáì Þæáß ÒíÏ ßÇáÃÓÏ ÈÔíÁ ÎÇÑÌ Úä ÇáÊÔÈíå ÇáÐí åæ ÃÕá ÇáãÚäì æÅäãÇ åæ ÒíÇÏÉ Ýíå æÝí Íßã ÇáÎÕæÕíÉ Ýí ÇáÔßá äÍæ Ãä íÕÇÛ ÎÇÊã Úáì æÌå æÂÎÑ Úáì æÌå ÂÎÑ ÊÌãÚåãÇ ÕæÑÉ ÇáÎÇÊã æíÝÊÑÞÇä ÈÎÇÕÉ æÔíÁ íÚáã ÅáÇ Ãäå áÇ íÚáã ãäÝÑÏÇ æáãÇ ßÇä ÇáÃãÑ ßÐáß áã íãßäåã Ãä íØáÞæÇ ÇÓã ÇáãÚÇäí Úáì åÐå ÇáÎÕÇÆÕ ÅÐÇ ßÇä áÇ íÝÊÑÞ ÇáÍÇá ÍíäÆÐ Èíä ÃÕá ÇáãÚäì æÈíä ãÇ åæ ÒíÇÏÉ Ýí ÇáãÚäì æßíÝíÉ áå æÎÕæÕíÉ Ýíå ÝáãÇ ÇãÊäÚ Ðáß ÊæÕáæÇ Åáì ÇáÏáÇáÉ ÚáíåÇ ÈÃä æÕÝæÇ ÇááÝÙ Ýí Ðáß ÈÃæÕÇÝ íÚáã ÃäåÇ áÇ Êßæä ÃæÕÇÝÇ áå ãä ÍíË åæ áÝÙ ßäÍæ æÕÝåã áå ÈÃäå áÝÙ ÔÑíÝ æÃäå ÞÏ ÒÇä ÇáãÚäì æÃä áå ÏíÈÇÌÉ æÃä Úáíå ØáÇæÉ æÃä ÇáãÚäì ãäå Ýí ãËá ÇáæÔí æÃäå Úáíå ßÇáÍáí Åáì ÃÔÈÇå Ðáß ããÇ íÚáã ÖÑæÑÉ Ãäå áÇ íÚäì ÈãËáå ÇáÕæ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ÍÑÝ Ëã Åäå áãÇ ÌÑÊ Èå ÇáÚÇÏÉ æÇÓÊãÑ Úáíå ÇáÚÑÝ æÕÇÑ ÇáäÇÓ íÞæáæä ÇááÝÙ æÇááÝÙ áÒ Ðáß ÈÃäÝÓ ÃÞæÇã ÈÇÈÇ ãä ÇáÝÓÇÏ æÎÇãÑåã ãäå ÔíÁ áÓÊ ÃÍÓä æÕÝå</w:t>
      </w:r>
    </w:p>
    <w:p>
      <w:pPr>
        <w:pStyle w:val="Normal"/>
        <w:jc w:val="both"/>
        <w:rPr/>
      </w:pPr>
      <w:r>
        <w:rPr>
          <w:rFonts w:eastAsia="MS Sans Serif" w:cs="MS Sans Serif" w:ascii="MS Sans Serif" w:hAnsi="MS Sans Serif"/>
          <w:color w:val="000000"/>
        </w:rPr>
        <w:t>ÝÕá Ýí ÏáÇáÉ ÇáãÚäì Úáì ÇáãÚäì æãä ÇáÕÝÇÊ ÇáÊí ÊÌÏåã íÌÑæäåÇ Úáì ÇááÝÙ Ëã áÇ ÊÚÊÑÖß ÔÈåÉ æáÇ íßæä ãäß ÊæÞÝ Ýí ÃäåÇ áíÓÊ áå æáßä áãÚäÇå Þæáåã áÇ íßæä ÇáßáÇã íÓÊÍÞ ÇÓã ÇáÈáÇÛÉ ÍÊì íÓÇÈÞ ãÚäÇå áÝÙå æáÝÙå ãÚäÇå æáÇ íßæä áÝÙå ÃÓÈÞ Åáì ÓãÚß ãä ãÚäÇå Åáì ÞáÈß æÞæáåã íÏÎá Ýí ÇáÃÐä ÈáÇ ÅÐä ÝåÐÇ ããÇ áÇ íÔß ÇáÚÇÞá Ýí Ãäå íÑÌÚ Åáì ÏáÇáÉ ÇáãÚäì Úáì ÇáãÚäì æÃäå áÇ íÊÕæÑ Ãä íÑÇÏ Èå ÏáÇáÉ ÇááÝÙ Úáì ãÚäÇå ÇáÐí æÖÚ áå Ýí ÇááÛÉ ÐÇß áÃäå áÇ íÎáæ ÇáÓÇãÚ ãä Ãä íßæä ÚÇáãÇ ÈÇááÛÉ æÈãÚÇäí ÇáÃáÝÇÙ ÇáÊí íÓãÚåÇ Ãæ íßæä ÌÇåáÇ ÈÐáß ÝÅä ßÇä ÚÇáãÇ áã íÊÕæÑ Ãä íÊÝÇæÊ ÍÇá ÇáÃáÝÇÙ ãÚå Ýíßæä ãÚäì áÝÙ ÃÓÑÚ Åáì ÞáÈå ãä ãÚäì áÝÙ ÂÎÑ æÅä ßÇä ÌÇåáÇ ßÇä Ðáß Ýí æÕÝå ÃÈÚÏ æÌãáÉ ÇáÃãÑ Ãäå ÅäãÇ íÊÕæÑ Ãä íßæä áãÚäì ÃÓÑÚ ÝåãÇ ãäå áãÚäì ÂÎÑ ÅÐÇ ßÇä Ðáß ããÇ íÏÑß ÈÇáÝßÑ æÅÐÇ ßÇä ããÇ íÊÌÏÏ áå ÇáÚáã Èå ÚäÏ ÓãÚå ááßáÇã æÐáß ãÍÇá Ýí ÏáÇáÇÊ ÇáÃáÝÇÙ ÇááÛæíÉ áÃä ØÑíÞ ãÚÑÝÊåÇ ÇáÊæÞíÝ æÇáÊÞÏã ÈÇáÊÚÑíÝ æÅÐÇ ßÇä Ðáß ßÐáß Úáã Úáã ÇáÖÑæÑÉ Ãä ãÕÑÝ Ðáß Åáì ÏáÇáÇÊ ÇáãÚÇäí Úáì ÇáãÚÇäí æÃäåã ÃÑÇÏæÇ Ãä ãä ÔÑØ ÇáÈáÇÛÉ Ãä íßæä ÇáãÚäì ÇáÃæá ÇáÐí ÊÌÚáå ÏáíáÇ Úáì ÇáãÚäì ÇáËÇäí ææÓíØÇ Èíäß æÈíäå ãÊãßäÇ Ýí ÏáÇáÊå ãÓÊÞáÇ ÈæÓÇØÊå íÓÝÑ Èíäß æÈíäå ÃÍÓä ÓÝÇÑÉ æíÔíÑ áß Åáíå ÃÈíä ÅÔÇÑÉ ÍÊì íÎíá Åáíß Ãäß ÝåãÊå ãä ÍÇÞ ÇááÝÙ æÐáß áÞáÉ ÇáßáÝÉ Ýíå Úáíß æÓÑÚÉ æÕæáå Åáíß ÝßÇä ãä ÇáßäÇíÉ ãËá Þæáå ÇáãäÓÑÍ</w:t>
      </w:r>
    </w:p>
    <w:p>
      <w:pPr>
        <w:pStyle w:val="Normal"/>
        <w:jc w:val="both"/>
        <w:rPr/>
      </w:pPr>
      <w:r>
        <w:rPr>
          <w:rFonts w:eastAsia="MS Sans Serif" w:cs="MS Sans Serif" w:ascii="MS Sans Serif" w:hAnsi="MS Sans Serif"/>
          <w:color w:val="000000"/>
        </w:rPr>
        <w:t>áÇ ÃãÊÚ ÇáÚæÐ ÈÇáÝÕÇá æáÇ ÃÈÊÇÚ ÅáÇ ÞÑíÈÉ ÇáÃÌá æãä ÇáÇÓÊÚÇÑÉ ãËá Þæáå ÇáØæíá æÕÏÑ ÃÑÇÍ Çááíá ÚÇÒÈ åãå ÊÖÇÚÝ Ýíå ÇáÍÒä ãä ßá ÌÇäÈ æãä ÇáÊãËíá ãËá Þæáå ÇáãÏíÏ áÇ ÃÐæÏ ÇáØíÑ Úä ÔÌÑ ÞÏ ÈáæÊ ÇáãÑ ãä ËãÑå æÅä ÃÑÏÊ Ãä ÊÚÑÝ ãÇ ÍÇáå ÈÇáÖÏ ãä åÐÇ ÝßÇä ãäÞæÕ ÇáÞæÉ Ýí ÊÃÏíÉ ãÇ ÃÑíÏ ãäå áÃäå íÚÊÑÖå ãÇ íãäÚå Ãä íÞÖí ÍÞ ÇáÓÝÇÑÉ ÝíãÇ Èíäß æÈíä ãÚäÇß æíæÖÍ ÊãÇã ÇáÅíÖÇÍ Úä ãÛÒÇß ÝÇäÙÑ Åáì Þæá ÇáÚÈÇÓ Èä ÇáÃÍäÝ ãä ÇáØæíá ÓÃØáÈ ÈÚÏ ÇáÏÇÑ Úäßã áÊÞÑÈæÇ æÊÓßÈ ÚíäÇí ÇáÏãæÚ áÊÌãÏÇ ÈÏÃ ÝÏá ÈÓßÈ ÇáÏãæÚ Úáì ãÇ íæÌÈå ÇáÝÑÇÞ ãä ÇáÍÒä æÇáßãÏ ÝÃÍÓä æÃÕÇÈ áÃä ãä ÔÃä ÇáÈßÇÁ ÃÈÏÇ Ãä íßæä ÃãÇÑÉ ááÍÒä æÃä íÌÚá ÏáÇáÉ Úáíå æßäÇíÉ Úäå ßÞæáåã</w:t>
      </w:r>
    </w:p>
    <w:p>
      <w:pPr>
        <w:pStyle w:val="Normal"/>
        <w:jc w:val="both"/>
        <w:rPr/>
      </w:pPr>
      <w:r>
        <w:rPr>
          <w:rFonts w:eastAsia="MS Sans Serif" w:cs="MS Sans Serif" w:ascii="MS Sans Serif" w:hAnsi="MS Sans Serif"/>
          <w:color w:val="000000"/>
        </w:rPr>
        <w:t>ÃÈßÇäí æÃÖÍßäí Úáì ãÚäì ÓÇÁäí æÓÑäí æßãÇ ÞÇá ÇáÓÑíÚ ÃÈßÇäí ÇáÏåÑ æíÇ ÑÈãÇ ÃÖÍßäí ÇáÏåÑ ÈãÇ íÑÖí Ëã ÓÇÞ åÐÇ ÇáÞíÇÓ Åáì äÞíÖå ÝÇáÊãÓ Ãä íÏá Úáì ãÇ íæÌÈå ÏæÇã ÇáÊáÇÞí ãä ÇáÓÑæÑ ÈÞæáå áÊÌãÏÇ æÙä Ãä ÇáÌãæÏ íÈáÛ áå Ýí ÅÝÇÏÉ ÇáãÓÑÉ æÇáÓáÇãÉ ãä ÇáÍÒä ãÇ ÈáÛ ÓßÈ ÇáÏãÚ Ýí ÇáÏáÇáÉ Úáì ÇáßÂÈÉ æÇáæÞæÚ Ýí ÇáÍÒä æäÙÑ Åáì Ãä ÇáÌãæÏ Îáæ ÇáÚíä ãä ÇáÈßÇÁ æÇäÊÝÇÁ ÇáÏãæÚ ÚäåÇ æÃäå ÅÐÇ ÞÇá áÊÌãÏÇ ÝßÃäå ÞÇá ÃÍÒä Çáíæã áÆáÇ ÃÍÒä ÛÏÇ æÊÈßí ÚíäÇí ÌåÏåãÇ áÆáÇ ÊÈßíÇ ÃÈÏÇ æÛáØ ÝíãÇ Ùä æÐÇß Ãä ÇáÌãæÏ åæ Ãä áÇ ÊÈßí ÇáÚíä ãÚ Ãä ÇáÍÇá ÍÇá ÈßÇÁ æãÚ Ãä ÇáÚíä íÑÇÏ ãäåÇ Ãä ÊÈßí æíÔÊßì ãä Ãä áÇ ÊÈßí æáÐáß áÇ ÊÑì ÃÍÏÇ íÐßÑ Úíäå ÈÇáÌãæÏ ÅáÇ æåæ íÔßæåÇ æíÐãåÇ æíäÓÈåÇ Åáì ÇáÈÎá æíÚÏ ÇãÊäÇÚåÇ äã ÇáÈßÇÁ ÊÑßÇ áãÚæäÉ ÕÇÍÈåÇ Úáì ãÇ Èå ãä Çáåã ÃáÇ ÊÑì Åáì Þæáå ÇáØæíá ÃáÇ Åä ÚíäÇ áã ÊÌÏ íæã æÇÓØ Úáíß ÈÌÇÑí ÏãÚåÇ áÌãæÏ ÝÃÊì ÈÇáÌãæÏ ÊÃßíÏÇ áäÝí ÇáÌæÏ æãÍÇá Ãä íÌÚáåÇ áÇ ÊÌæÏ ÈÇáÈßÇÁ æáíÓ åäÇß ÇáÊãÇÓ ÈßÇÁ áÃä ÇáÌæÏ æÇáÈÎá íÞÊÖíÇä ãØáæÈÇ íÈÐá Ãæ íãäÚ æáæ ßÇä ÇáÌãæÏ íÕáÍ áÃä íÑÇÏ Èå ÇáÓáÇãÉ ãä ÇáÈßÇÁ æíÕÍ Ãä íÏá Èå Úáì Ãä ÇáÍÇá ÍÇá ãÓÑÉ æÍÈæÑ áÌÇÒ Ãä íÏÚì Èå ááÑÌá ÝíÞÇá áÇ ÒÇáÊ Úíäß ÌÇãÏÉ ßãÇ íÞÇá áÇ ÃÈßì Çááå Úíäß æÐÇß ããÇ</w:t>
      </w:r>
    </w:p>
    <w:p>
      <w:pPr>
        <w:pStyle w:val="Normal"/>
        <w:jc w:val="both"/>
        <w:rPr/>
      </w:pPr>
      <w:r>
        <w:rPr>
          <w:rFonts w:eastAsia="MS Sans Serif" w:cs="MS Sans Serif" w:ascii="MS Sans Serif" w:hAnsi="MS Sans Serif"/>
          <w:color w:val="000000"/>
        </w:rPr>
        <w:t>áÇ íÔß Ýí ÈØáÇäå æÚáì Ðáß Þæá Ãåá ÇááÛÉ Úíä ÌãæÏ áÇ ãÇÁ ÝíåÇ æÓäÉ ÌãÇÏ áÇ ãØÑ ÝíåÇ æäÇÞÉ ÌãÇÏ áÇ áÈä ÝíåÇ æßãÇ áÇ ÊÌÚá ÇáÓäÉ æÇáäÇÞÉ ÌãÇÏÇ ÅáÇ Úáì ãÚäì Ãä ÇáÓäÉ ÈÎíáÉ ÈÇáÞØÑ æÇáäÇÞÉ áÇ ÊÓÎæ ÈÇáÏÑ ßÐáß Íßã ÇáÚíä áÇ ÊÌÚá ÌãæÏÇ ÅáÇ æåäÇß ãÇ íÞÊÖí ÅÑÇÏÉ ÇáÈßÇÁ ãäåÇ æãÇ íÌÚáåÇ ÅÐÇ ÈßÊ ãÍÓäÉ ãæÕæÝÉ ÈÃä ÞÏ ÌÇÏÊ æÓÎÊ æÅÐÇ áã ÊÈß ãÓíÆÉ ãæÕæÝÉ ÈÃä ÞÏ ÖäÊ æÈÎáÊ ÝÅä Þíá Åäå ÃÑÇÏ Ãä íÞæá Åäí Çáíæã ÃÊÌÑÚ ÛÕÕ ÇáÝÑÇÞ æÃÍãá äÝÓí Úáì ãÑå æÃÍÊãá ãÇ íÄÏíäí Åáíå ãä ÍÒä íÝíÖ ÇáÏãæÚ ãä Úíäí æíÓßÈåÇ áßí ÃÊÓÈÈ ÈÐáß Åáì æÕá íÏæã æãÓÑÉ ÊÊÕá ÍÊì áÇ ÃÚÑÝ ÈÚÏ Ðáß ÇáÍÒä ÃÕáÇ æáÇ ÊÚÑÝ Úíäí ÇáÈßÇÁ æÊÕíÑ Ýí Ãä áÇ ÊÑì ÈÇßíÉ ÃÈÏÇ ßÇáÌãæÏ ÇáÊí áÇ íßæä áåÇ ÏãÚ ÝÅä Ðáß áÇ íÓÊÞíã æíÓÊÊÈ áÃäå íæÞÚå Ýí ÇáÊäÇÞÖ æíÌÚáå ßÃäå ÞÇá ÃÍÊãá ÇáÈßÇÁ áåÐÇ ÇáÝÑÇÞ ÚÇÌáÇ áÃÕíÑ Ýí ÇáÂÌá ÈÏæÇã ÇáæÕá æÇÊÕÇá ÇáÓÑæÑ Ýí ÕæÑÉ ãä íÑíÏ ãä Úíäå Ãä ÊÈßí Ëã áÇ ÊÈßí áÃäåÇ ÎáÞÊ ÌÇãÏÉ áÇ ãÇÁ ÝíåÇ æÐáß ãä ÇáÊåÇÝÊ æÇáÇÖØÑÇÈ ÈÍíË áÇ ÊäÌÚ ÇáÍíáÉ Ýíå æÌãáÉ ÇáÃãÑ ÃäÇ áÇ äÚáã ÃÍÏÇ ÌÚá ÌãæÏ ÇáÚíä Ïáíá ÓÑæÑ æÃãÇÑÉ ÛÈØÉ æßäÇíÉ Úä Ãä ÇáÍÇá ÍÇá ÝÑÍ ÝåÐÇ ãËÇá ÝíãÇ åæ ÈÇáÖÏ ããÇ ÔÑØæÇ ãä Ãä áÇ íßæä áÝÙå ÃÓÈÞ Åáì ÓãÚß ãä ãÚäÇå Åáì ÞáÈß áÃäß ÊÑì ÇááÝÙ íÕá Åáì ÓãÚß æÊÍÊÇÌ Åáì Ãä ÊÎÈ æÊæÖÚ Ýí ØáÈ ÇáãÚäì æíÌÑí áß åÐÇ ÇáÔÑÍ æÇáÊÝÓíÑ Ýí ÇáäÙã ßãÇ ÌÑì Ýí ÇááÝÙ áÃäå ÅÐÇ ßÇä ÇáäÙã ÓæíÇ æÇáÊÃáíÝ ãÓÊÞíãÇ ßÇä æÕæá ÇáãÚäì Åáì ÞáÈß Êáæ æÕæá ÇááÝÙ Åáì ÓãÚß æÅÐÇ ßÇä Úáì ÎáÇÝ ãÇ íäÈÛí æÕá ÇááÝÙ Åáì ÇáÓãÚ æÈÞíÊ Ýí ÇáãÚäì ÊØáÈå æÊÊÚÈ Ýíå æÅÐÇ ÃÝÑØ ÇáÃãÑ Ýí Ðáß ÕÇÑ Åáì ÇáÊÚÞíÏ ÇáÐí ÞÇáæÇ Åäå íÓÊåáß ÇáãÚäì æÇÚáã Ãä áã ÊÖÞ ÇáÚÈÇÑÉ æáã íÞÕÑ ÇááÝÙ æáã íäÛáÞ ÇáßáÇã Ýí åÐÇ ÇáÈÇÈ ÅáÇ áÃä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ÞÏ ÊäÇåì Ýí ÇáÛãæÖ æÇáÎÝÇÁ Åáì ÃÞÕì ÇáÛÇíÇÊ æÃäß áÇ ÊÑì ÃÛÑÈ ãÐåÈÇ æÃÚÌÈ ØÑíÞÇ æÃÍÑì ÈÃä ÊÖØÑÈ Ýíå ÇáÂÑÇÁ ãäå æãÇ Þæáß Ýí ÔíÁ ÞÏ ÈáÛ ãä ÃãÑå Ãä íÏÚì Úáì ßÈÇÑ ÇáÚáãÇÁ ÈÃäåã áã íÚáãæå æáã íÝØäæÇ áå ÝÞÏ ÊÑì Ãä ÇáÈÍÊÑí ÞÇá Ííä ÓÆá Úä ãÓáã æÃÈí äæÇÓ ÃíåãÇ ÃÔÚÑ ÝÞÇá ÃÈæ äæÇÓ ÝÞíá ÝÅä ÃÈÇ ÇáÚÈÇÓ ËÚáÈÇ áÇ íæÇÝÞß Úáì åÐÇ ÝÞÇá áíÓ åÐÇ ãä ÔÃä ËÚáÈ æÐæíå ãä ÇáãÊÚÇØíä áÚáã ÇáÔÚÑ Ïæä Úãáå ÅäãÇ íÚáã Ðáß ãä ÏÝÚ Ýí ãÓáß ØÑíÞ ÇáÔÚÑ Åáì ãÖÇíÞå æÇäÊåì Åáì ÖÑæÑÇÊå Ëã áã íäÝß ÇáÚÇáãæä Èå æÇáÐíä åã ãä Ãåáå ãä ÏÎæá ÇáÔÈåÉ Ýíå Úáíåã æãä ÇÚÊÑÇÖ ÇáÓåæ æÇáÛáØ áåã Ñæí Úä ÇáÃÕãÚí Ãäå ÞÇá ßäÊ ÃÓíÑ ãÚ ÃÈí ÚãÑæ Èä ÇáÚáÇÁ æÎáÝ ÇáÃÍãÑ æßÇäÇ íÃÊíÇä ÈÔÇÑÇ ÝíÓáãÇä Úáíå ÈÛÇíÉ ÇáÅÚÙÇã Ëã íÞæáÇä íÇ ÃÈÇ ãÚÇÐ ãÇ ÃÍÏËÊ ÝíÎÈÑåãÇ æíäÔÏåãÇ æíÓÃáÇäå æíßÊÈÇä Úäå ãÊæÇÖÚíä áå ÍÊì íÃÊí æÞÊ ÇáÒæÇá Ëã íäÕÑÝÇä æÃÊíÇå íæãÇ ÝÞÇáÇ ãÇ åÐå ÇáÞÕíÏÉ ÇáÊí ÃÍÏËÊåÇ Ýí Óáã Èä ÞÊíÈÉ ÞÇá åí ÇáÊí ÈáÛÊßã ÞÇáæÇ ÈáÛäÇ Ãäß ÃßËÑÊ ÝíåÇ ãä ÇáÛÑíÈ ÞÇá äÚã ÈáÛäí Ãä Óáã Èä ÞÊíÈÉ íÊÈÇÕÑ ÈÇáÛÑíÈ ÝÃÍÈÈÊ Ãä ÃæÑÏ Úáíå ãÇ áÇ íÚÑÝ ÞÇáæÇ ÝÃäÔÏäÇåÇ íÇ ÃÈÇ ãÚÇÐ ÝÃäÔÏåãÇ ãä ÇáÎÝíÝ ÈßÑÇ ÕÇÍÈí ÞÈá ÇáåÌíÑ Åä ÐÇß ÇáäÌÇÍ Ýí ÇáÊÈßíÑ ÍÊì ÝÑÛ ãäåÇ ÝÇÞá áå ÎáÝ áæ ÞáÊ íÇ ÃÈÇ ãÚÇÐ ãßÇä Åä ÐÇß ÇáäÌÇÍ Ýí ÇáÊÈßíÑ ÈßÑÇ ÝÇáäÌÇÍ Ýí ÇáÊÈßíÑ ßÇä ÃÍÓä ÝÞÇá ÈÔÇÑ ÅäãÇ ÈäíÊåÇ ÃÚÑÇÈíÉ æÍÔíÉ ÝÞáÊ Åä ÐÇß ÇáäÌÇÍ Ýí ÇáÊÈßíÑ ßãÇ íÞæá ÇáÃÚÑÇÈ ÇáÈÏæíæä æáæ ÞáÊ ÈßÑÇ ÝÇáäÌÇÍ ßÇä åÐÇ ãä ßáÇ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ãæáÏíä æáÇ íÔÈå ÐÇß ÇáßáÇã æáÇ íÏÎá Ýí ãÚäì ÇáÞÕíÏÉ ÞÇá ÝÞÇã ÎáÝ ÝÞÈá ÈÔÇÑÇ Èíä Úíäíå Ýåá ßÇä åÐÇ ÇáÞæá ãä ÎáÝ æÇáäÞÏ Úáì ÈÔÇÑ ÅáÇ ááØÝ ÇáãÚäì Ýí Ðáß æÎÝÇÆå æÇÚáã Ãä ãä ÔÃä Åä ÅÐÇ ÌÇÁÊ Úáì åÐÇ ÇáæÌå Ãä ÊÛäí ÛäÇÁ ÇáÝÇÁ ÇáÚÇØÝÉ ãËáÇ æÃä ÊÝíÏ ãä ÑÈØ ÇáÌãáÉ ÈãÇ ÞÈáåÇ ÃãÑÇ ÚÌíÈÇ ÝÃäÊ ÊÑì ÇáßáÇã ÈåÇ ãÓÊÃäÝÇ ÛíÑ ãÓÊÃäÝ ãÞØæÚÇ ãæÕæáÇ ãÚÇ ÃÝáÇ ÊÑì Ãäß áæ ÃÓÞØÊ Åä ãä Þæáå Åä ÐÇß ÇáäÌÇÍ Ýí ÇáÊÈßíÑ áã ÊÑ ÇáßáÇã íáÊÆã æáÑÃíÊ ÇáÌãáÉ ÇáËÇäíÉ áÇ ÊÊÕá ÈÇáÃæáì æáÇ Êßæä ãäåÇ ÈÓÈíá ÍÊì ÊÌíÁ ÈÇáÝÇÁ ÝÊÞæá ÈßÑÇ ÕÇÍÈí ÞÈá ÇáåÌíÑ ÝÐÇß ÇáäÌÇÍ Ýí ÇáÊÈßíÑ æãËáå Þæá ÈÚÖ ÇáÚÑÈ ÇáÑÌÒ ÝÛäåÇ æåí áß ÇáÝÏÇÁ Åä ÛäÇÁ ÇáÅÈá ÇáÍÏÇÁ ÝÇäÙÑ Åáì Þæáå Åä ÛäÇÁ ÇáÅÈá ÇáÍÏÇÁ æÅáì ãáÇÁãÊå ÇáßáÇã ÞÈáå æÍÓä ÊÔÈËå Èå æÅáì ÍÓä ÊÚØÝ ÇáßáÇã ÇáÃæá Úáíå Ëã ÇäÙÑ ÅÐÇ ÊÑßÊ Åä ÝÞáÊ ÝÛäåÇ æåí áß ÇáÝÏÇÁ ÛäÇÁ ÇáÅÈá ÇáÍÏÇÁ ßíÝ Êßæä ÇáÕæÑÉ æßíÝ íäÈæ ÃÍÏ ÇáßáÇãíä Úä ÇáÂÎÑ æßíÝ íÔÆã åÐÇ æíÚÑÞ ÐÇß ÍÊì áÇ ÊÌÏ ÍíáÉ Ýí ÇÆÊáÇÝåãÇ ÍÊì ÊÌÊáÈ áåãÇ ÇáÝÇÁ ÝÊÞæá ÝÛäåÇ æåí áß ÇáÝÏÇÁ ÝÛäÇÁ ÇáÅÈá ÇáÍÏÇÁ Ëã ÊÚáã Ãä áíÓÊ ÇáÃáÝÉ ÈíäåãÇ ãä ÌäÓ ãÇ ßÇä æÃä ÞÏ ÐåÈÊ ÇáÃäÓÉ ÇáÊí ßäÊ ÊÌÏ æÇáÍÓä ÇáÐí ßäÊ ÊÑì æÑæí Úä ÚäÈÓÉ Ãäå ÞÇá ÞÏã Ðæ ÇáÑãÉ ÇáßæÝÉ ÝæÞÝ íäÔÏ ÇáäÇÓ ÇáßäÇÓÉ ÞÕíÏÊå ÇáÍÇÆíÉ ÇáÊí ãäåÇ Çá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åí ÇáÈÑÁ æÇáÃÓÞÇã æÇáåã æÇáãäì æãæÊ Çáåæì Ýí ÇáÞáÈ ãäí ÇáãÈÑÍ æßÇä Çáåæì ÈÇáäÃí íãÍì ÝíãÍí æÍÈß ÚäÏí íÓÊÌÏ æíÑÈÍ ÅÐÇ ÛíÑ ÇáäÃí ÇáãÍÈíä áã íßÏ ÑÓíÓ Çáåæì ãä ÍÈ ãíÉ íÈÑÍ ÞÇá ÝáãÇ ÇäÊåì Åáì åÐÇ ÇáÈíÊ äÇÏÇå ÇÈä ÔÈÑãÉ íÇ ÛíáÇä ÃÑÇå ÞÏ ÈÑÍ ÞÇá ÝÔäÞ äÇÞÊå æÌÚá íÊÃÎÑ ÈåÇ æíÊÝßÑ Ëã ÞÇá ÅÐÇ ÛíÑ ÇáäÃí ÇáãÍÈíä áã ÃÌÏ ÑÓíÓ Çáåæì ãä ÍÈ ãíÉ íÈÑÍ ÞÇá ÝáãÇ ÇäÕÑÝÊ ÍÏËÊ ÃÈí ÞÇá ÃÎØÃ ÇÈä ÔÈÑãÉ Ííä ÃäßÑ Úáì Ðí ÇáÑãÉ æÃÎØÃ Ðæ Ðæ ÇáÑãÉ Ííä ÛíÑ ÔÚÑå áÞæá ÇÈä ÔÈÑãÉ ÅäãÇ åÐÇ ßÞæá Çááå ÊÚÇáì ÙáãÇÊ ÈÚÖåÇ ÝæÞ ÈÚÖ ÅÐÇ ÃÎÑÌ íÏå áã íßÏ íÑÇåÇ æÅäãÇ åæ áã íÑåÇ æáã íßÏ æÇÚáã Ãä ÓÈÈ ÇáÔÈåÉ Ýí Ðáß Ãäå ÞÏ ÌÑì Ýí ÇáÚÑÝ Ãä íÞÇá ãÇ ßÇÏ íÝÚá æáã íßÏ íÝÚá Ýí ÝÚá ÞÏ ÝÚá Úáì ãÚäì Ãäå áã íÝÚá ÅáÇ ÈÚÏ ÇáÌåÏ æÈÚÏ Ãä ßÇä ÈÚíÏÇ Ýí ÇáÙä Ãä íÝÚáå ßÞæáå ÊÚÇáì ÝÐÈÍæåÇ æãÇ ßÇÏæÇ íÝÚáæä ÝáãÇ ßÇä ãÌíÁ ÇáäÝí Ý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ßÇÏ Úáì åÐÇ ÇáÓÈíá Êæåã ÇÈä ÔÈÑãÉ Ãäå ÅÐÇ ÞÇá áã íßÏ ÑÓíÓ Çáåæì ãä ÍÈ ãíÉ íÈÑÍ ÝÞÏ ÒÚã Ãä Çáåæì ÞÏ ÈÑÍ ææÞÚ áÐí ÇáÑãÉ ãËá åÐÇ ÇáÙä æáíÓ ÇáÃãÑ ßÇáÐí ÙäÇå ÝÅä ÇáÐí íÞÊÖíå ÇááÝÙ ÅÐÇ Þíá áã íßÏ íÝÚá æãÇ ßÇÏ íÝÚá Ãä íßæä ÇáãÑÇÏ Ãä ÇáÝÚá áã íßä ãä ÃÕáå æáÇ ÞÇÑÈ Ãä íßæä æáÇ Ùä Ãäå íßæä æßíÝ ÈÇáÔß Ýí Ðáß æÞÏ ÚáãäÇ Ãä ßÇÏ ãæÖæÚ áÃä íÏá Úáì ÔÏÉ ÞÑÈ ÇáÝÚá ãä ÇáæÞæÚ æÚáì Ãäå ÞÏ ÔÇÑÝ ÇáæÌæÏ æÅÐÇ ßÇä ßÐáß ßÇä ãÍÇáÇ Ãä íæÌÈ äÝíå æÌæÏ ÇáÝÚá áÃäå íÄÏí Åáì Ãä íæÌÈ äÝí ãÞÇÑÈÉ ÇáÝÚá ÇáæÌæÏ æÃä íßæä Þæáß ãÇ ÞÇÑÈ Ãä íÝÚá ãÞÊÖíÇ Úáì ÇáÈÊ Ãäå ÞÏ ÝÚá æÅÐ ÞÏ ËÈÊ Ðáß Ýãä ÓÈíáß Ãä ÊäÙÑ ÝãÊì áã íßä ÇáãÚäì Úáì Ãäå ÞÏ ßÇä åäÇß ÕæÑÉ ÊÞÊÖí Ãä áÇ íßæä ÇáÝÚá æÍÇá íÈÚÏ ãÚåÇ Ãä íßæä Ëã ÊÛíÑ ÇáÃãÑ ßÇáÐí ÊÑÇå Ýí Þæáå ÊÚÇáì ÝÐÈÍæåÇ æãÇ ßÇÏæÇ íÝÚáæä ÝáíÓ ÅáÇ Ãä ÊáÒã ÇáÙÇåÑ æÊÌÚá ÇáãÚäì Úáì Ãäß ÊÒÚã Ãä ÇáÝÚá áã íÞÇÑÈ Ãä íßæä ÝÖáÇ Úä Ãä íßæä ÝÇáãÚäì ÅÐÇ Ýí ÈíÊ Ðí ÇáÑãÉ Úáì Ãä Çáåæì ãä ÑÓæÎå Ýí ÇáÞáÈ æËÈæÊå Ýíå æÛáÈÊå Úáì ØÈÇÚå ÈÍíË áÇ íÊæåã Úáíå ÇáÈÑÇÍ æÃä Ðáß áÇ íÞÇÑÈ ãäå Ãä íßæä ÝÖáÇ Úä Ãä íßæä ßãÇ ÊÞæá ÅÐÇ ÓáÇ ÇáãÍÈæä æÝÊÑæÇ Ýí ãÍÈÊåã áã íÞÚ áí æåã æáã íÌÑ ãäí Úáì ÈÇá Ãäå íÌæÒ Úáí ãÇ íÔÈå ÇáÓáæÉ ãÇ íÚÏ ÝÊÑÉ ÝÖáÇ Úä Ãä íæÌÏ Ðáß ãäí æÃÕíÑ Åáíå æíäÈÛí Ãä ÊÚáã Ãäåã ÅäãÇ ÞÇáæÇ Ýí ÇáÊÝÓíÑ áã íÑåÇ æáã íßÏ ÝÈÏÄæÇ ÝäÝæÇ ÇáÑÄíÉ Ëã ÚØÝæÇ áã íßÏ Úáíå áíÚáãæß Ãä áíÓ ÓÈíá áã íßÏ åÇåäÇ ÓÈíá ãÇ ßÇÏæÇ Ýí Þæáå ÊÚÇáì ÝÐÈÍæåÇ æãÇ ßÇÏæÇ íÝÚáæä Ýí Ãäå äÝí ãÚÞÈ Úáì ÅËÈÇÊ æÃä áíÓ ÇáãÚäì Úáì Ãä ÑÄíÉ ßÇäÊ ãä ÈÚÏ Ãä ßÇÏÊ áÇ Êßæä æáßä ÇáãÚäì Úáì Ãä ÑÄíÊåÇ áÇ ÊÞÇÑÈ Ãä Êßæä ÝÖáÇ Úä Ãä Êßæä æáæ ßÇä áã íßÏ íæÌÈ æÌæÏ ÇáÝÚá áßÇä åÐÇ ÇáßáÇã ãäåã ãÍÇáÇ ÌÇÑíÇ ãÌÑì Ãä ÊÞæá áã íÑåÇ æÑÂåÇ ÝÇÚÑÝå æåÇåäÇ äßÊÉ æåí Ãä áã íßÏ Ýí ÇáÂíÉ æÇáÈíÊ æÇÞÚ Ýí ÌæÇÈ ÅÐÇ æÇáãÇÖí ÅÐÇ æÞÚ Ýí ÌæÇÈ ÇáÔÑØ Úáì åÐÇ ÇáÓÈíá ßÇä ãÓÊÞÈáÇ Ýí ÇáãÚäì ÝÅÐÇ ÞáÊ ÅÐÇ ÎÑÌÊ áã ÃÎÑÌ ßäÊ ÞÏ äÝíÊ ÎÑæÌÇ ÝíãÇ íÓÊÞÈá æÅÐÇ ßÇä ÇáÃãÑ ßÐáß ÇÓÊÍÇá Ãä íßæä ÇáãÚä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í ÇáÈíÊ Ãæ ÇáÂíÉ Úáì Ãä ÇáÝÚá ÞÏ ßÇä áÃäå íÄÏí Åáì Ãä íÌíÁ Èáã ÃÝÚá ãÇÖíÇ ÕÑíÍÇ Ýí ÌæÇÈ ÇáÔÑØ ÝÊÞæá ÅÐÇ ÎÑÌÊ áã ÃÎÑÌ ÃãÓ æÐáß ãÍÇá æããÇ íÊÖÍ Ýíå åÐÇ ÇáãÚäì Þæá ÇáÔÇÚÑ ÇáãÊÞÇÑÈ ÏíÇÑ áÌåãÉ ÈÇáãäÍäì ÓÞÇåä ãÑÊÌÒ ÈÇßÑ æÑÇÍ Úáíåä Ðæ åíÏÈ ÖÚíÝ ÇáÞæì ãÇÄå ÒÇÎÑ ÅÐÇ ÑÇã äåÖÇ ÈåÇ áã íßÏ ßÐí ÇáÓÇÞ ÃÎØÃåÇ ÇáÌÇÈÑ æÃÚæÏ Åáì ÇáÛÑÖ ÝÅÐÇ ÈáÛ ãä ÏÞÉ åÐå ÇáãÚÇäí Ãä íÔÊÈå ÇáÃãÑ ÝíåÇ Úáì ãËá ÎáÝ ÇáÃÍãÑ æÇÈä ÔÈÑãÉ æÍÊì íÔÊÈå Úáì Ðí ÇáÑãÉ Ýí ÕæÇÈ ÞÇáå ÝíÑì Ãäå ÛíÑ ÕæÇÈ ÝãÇ Ùäß ÈÛíÑåã æãÇ ÊÚÌÈß ãä Ãä íßËÑ ÇáÊÎáíØ Ýíå æãä ÇáÚÌÈ Ýí åÐÇ ÇáãÚäì Þæá ÃÈí ÇáäÌã ÇáÑÌÒ ÞÏ ÃÕÈÍÊ Ãã ÇáÎíÇÑ ÊÏÚí Úáí ÐäÈÇ ßáå áã ÃÕäÚ ÞÏ Íãáå ÇáÌãíÚ Úáì Ãäå ÃÏÎá äÝÓå ãä ÑÝÚ ßá Ýí ÔíÁ ÅäãÇ íÌæÒ ÚäÏ ÇáÖÑæÑÉ ãä ÛíÑ Ãä ßÇäÊ Èå ÖÑæÑÉ ÞÇáæÇ áÃäå áíÓ Ýí äÕÈ ßá ãÇ íßÓÑ áå æÒäÇ Ãæ íãäÚå ãä ãÚäì ÃÑÇÏå æÅÐÇ ÊÃãáÊ æÌÏÊå áã íÑÊßÈå æáã íÍãá äÝÓå Úáíå ÅáÇ áÍÇÌÉ áå Åáì Ðáß æÅáÇ áÃäå ÑÃì ÇáäÕÈ íãäÚå ãÇ íÑíÏ æÐÇß Ãäå ÃÑÇÏ ÃäåÇ ÊÏÚí Úáíå ÐäÈÇ áã íÕäÚ ãäå ÔíÆÇ ÇáÈÊÉ áÇ ÞáíáÇ æáÇ ßËíÑÇ æáÇ ÈÚÖÇ æáÇ ßáÇ æÇáäÕÈ íãäÚ ãä åÐÇ ÇáãÚäì æíÞÊÖí Ãä íßæä ÞÏ ÃÊì ãä ÇáÐäÈ ÇáÐí ÇÏÚÊå ÈÚÖå æÐáß ÃäÇ ÅÐÇ ÊÃãáäÇ æÌÏäÇ ÅÚãÇá ÇáÝÚá Ý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ßá æÇáÝÚá ãäÝí áÇ íÕáÍ Ãä íßæä ÅáÇ ÍíË íÑÇÏ Ãä ÈÚÖÇ ßÇä æÈÚÖÇ áã íßä ÊÞæá áã ÃáÞ ßá ÇáÞæã æáã ÂÎÐ ßá ÇáÏÑÇåã Ýíßæä ÇáãÚäì Ãäß áÞíÊ ÈÚÖÇ ãä ÇáÞæã æáã ÊáÞ ÇáÌãíÚ æÃÎÐÊ ÈÚÖÇ ãä ÇáÏÑÇåã æÊÑßÊ ÇáÈÇÞí æáÇ íßæä Ãä ÊÑíÏ Ãäß áã ÊáÞ æÇÍÏÇ ãä ÇáÞæã æáã ÊÃÎÐ ÔíÆÇ ãä ÇáÏÑÇåã æÊÚÑÝ Ðáß ÈÃä ÊäÙÑ Åáì ßá Ýí ÇáÅËÈÇÊ æÊÊÚÑÝ ÝÇÆÏÊå Ýíå æÅÐÇ äÙÑÊ æÌÏÊå ÞÏ ÇÌÊáÈ áÃä íÝíÏ ÇáÔãæá Ýí ÇáÝÚá ÇáÐí ÊÓäÏå Åáì ÇáÌãáÉ Ãæ ÊæÞÚå ÈåÇ ÊÝÓíÑ Ðáß Ãäß ÅäãÇ ÞáÊ ÌÇÁäí ÇáÞæã ßáåã áÃäß áæ ÞáÊ ÌÇÁäí ÇáÞæã æÓßÊ áßÇä íÌæÒ Ãä íÊæåã ÇáÓÇãÚ Ãäå ÞÏ ÊÎáÝ Úäß ÈÚÖåã ÅáÇ Ãäß áã ÊÚÊÏ Èåã Ãæ Ãäß ÌÚáÊ ÇáÝÚá ÅÐÇ æÞÚ ãä ÈÚÖ ÇáÞæã ÝßÃäãÇ æÞÚ ãä ÇáÌãíÚ áßæäåã Ýí Íßã ÇáÔÎÕ ÇáæÇÍÏ ßãÇ íÞÇá ááÞÈíáÉ ÝÚáÊã æÕäÚÊã íÑÇÏ ÝÚá ÞÏ ßÇä ãä ÈÚÖåã Ãæ æÇÍÏ ãäåã æåßÐÇ ÇáÍßã ÃÈÏÇ ÝÅÐÇ ÞáÊ ÑÃíÊ ÇáÞæã ßáåã æãÑÑÊ ÈÇáÞæã ßáåã ßäÊ ÞÏ ÌÆÊ Èßá áÆáÇ íÊæåã Ãäå ÞÏ ÈÞí Úáíß ãä áã ÊÑå æáã ÊãÑ Èå íäÈÛí Ãä íÚáã ÃäÇ áÇ äÚäí ÈÞæáäÇ íÝíÏ ÇáÔãæá Ãä ÓÈíáå Ýí Ðáß ÓÈíá ÇáÔíÁ íæÌÈ ÇáãÚäì ãä ÃÕáå æÃäå áæáÇ ãßÇä ßá áãÇ ÚÞá ÇáÔãæá æáã íßä ÝíãÇ ÓÈÞ ãä ÇááÝÙ Ïáíá Úáíå ßíÝ æáæ ßÇä ßÐáß áã íßä íÓãì ÊÃßíÏÇ ÝÇáãÚäì Ãäå íãäÚ Ãä íßæä ÇááÝÙ ÇáãÞÊÖí ÇáÔãæá ãÓÊÚãáÇ Úáì ÎáÇÝ ÙÇåÑå æãÊÌæÒÇ Ýíå æÅÐ ÞÏ ÚÑÝÊ Ðáß ÝåÇ åäÇ ÃÕá æåæ Ãäå ãä Íßã ÇáäÝí ÅÐÇ ÏÎá Úáì ßáÇã Ëã ßÇä Ýí Ðáß ÇáßáÇã ÊÞííÏ Úáì æÌå ãä ÇáæÌæå Ãä íÊæÌå Åáì Ðáß ÇáÊÞííÏ æÃä íÞÚ áå ÎÕæÕÇ ÊÝÓíÑ Ðáß Ãäß ÅÐÇ ÞáÊ ÃÊÇäí ÇáÞæã ãÌÊãÚíä ÝÞÇá ÞÇÆá áã íÃÊß ÇáÞæã ãÌÊãÚíä ßÇä äÝíå Ðáß ãÊæÌåÇ Åáì ÇáÇÌÊãÇÚ ÇáÐí åæ ÊÞííÏ Ýí ÇáÅÊíÇä Ïæä ÇáÅÊíÇä äÝÓå ÍÊì Åäå Åä ÃÑÇÏ Ãä íäÝí ÇáÅÊíÇä ãä ÃÕáå ßÇä ãä ÓÈíáå Ãä íÞæá Åäåã áã íÃÊæß ÃÕáÇ ÝãÇ ãÚäì Þæáß ãÌÊãÚíä åÐÇ ããÇ áÇ íÔß Ýíå ÚÇÞá æÅÐÇ ßÇä åÐÇ Íßã ÇáäÝí ÅÐÇ ÏÎá Úáì ßáÇã Ýíå ÊÞííÏ ÝÅä ÇáÊÃßíÏ ÖÑÈ ãä ÇáÊÞííÏ ÝãÊì äÝíÊ ßáÇãÇ Ýíå ÊÃßíÏ ÝÅä äÝíß Ðáß íÊæÌå Åáì ÇáÊÃßíÏ ÎÕæÕÇ æíÞÚ áå ÝÅÐÇ ÞáÊ áã ÃÑ ÇáÞæã ßáåã Ãæ áã íÃÊäí ÇáÞæã ßáåã Ãæ áã íÃÊäí ßá ÇáÞæã Ãæ áã ÃÑ ßá ÇáÞæã ßäÊ ÚãÏÊ ÈäÝíß Åáì ãÚäì ßá ÎÇÕÉ æßÇä Íßãå Íßã ãÌÊãÚíä Ýí Þæáß áã íÃÊäí ÇáÞæã ãÌÊãÚíä æÅÐÇ ßÇä ÇáäÝí íÞÚ áßá ÎÕæÕÇ ÝæÇÌÈ ÅÐÇ ÞáÊ</w:t>
      </w:r>
    </w:p>
    <w:p>
      <w:pPr>
        <w:pStyle w:val="Normal"/>
        <w:jc w:val="both"/>
        <w:rPr/>
      </w:pPr>
      <w:r>
        <w:rPr>
          <w:rFonts w:eastAsia="MS Sans Serif" w:cs="MS Sans Serif" w:ascii="MS Sans Serif" w:hAnsi="MS Sans Serif"/>
          <w:color w:val="000000"/>
        </w:rPr>
        <w:t>áã íÃÊäí ÇáÞæã ßáåã Ãæ áã íÃÊäí ßá ÇáÞæã Ãä íßæä ÞÏ ÃÊÇß ÈÚÖåã ßãÇ íÌÈ ÅÐÇ ÞáÊ áã íÃÊäí ÇáÞæã ãÌÊãÚíä Ãä íßæäæÇ ÞÏ ÃÊæß ÃÔÊÇÊÇ æßãÇ íÓÊÍíá Ãä ÊÞæá áã íÃÊäí ÇáÞæã ãÌÊãÚíä æÃäÊ ÊÑíÏ Ãäåã áã íÃÊæß ÃÕáÇ áÇ ãÌÊãÚíä æáÇ ãäÝÑÏíä ßÐáß ãÍÇá Ãä ÊÞæá áã íÃÊäí ÇáÞæã ßáåã æÃäÊ ÊÑíÏ Ãäåã áã íÃÊæß ÃÕáÇ ÝÇÚÑÝå æÇÚáã Ãäß ÅÐÇ äÙÑÊ æÌÏÊ ÇáÅËÈÇÊ ßÇáäÝí ÝíãÇ ÐßÑÊ áß ææÌÏÊ ÇáäÝí ÞÏ ÇÍÊÐÇå Ýíå æÊÈÚå æÐáß Ãäß ÅÐÇ ÞáÊ ÌÇÁäí ÇáÞæã ßáåã ßÇä ßá ÝÇÆÏÉ ÎÈÑß åÐÇ æÇáÐí íÊæÌå Åáíå ÅËÈÇÊß ÈÏáÇáÉ Ãä ÇáãÚäì Úáì Ãä ÇáÔß áã íÞÚ Ýí äÝÓ ÇáãÌíÁ Ãäå ßÇä ãä ÇáÞæã Úáì ÇáÌãáÉ æÅäãÇ æÞÚ Ýí Ôãæáå Çáßá æÐáß ÇáÐí ÚäÇß ÃãÑå Ýí ßáÇãß æÌãáÉ ÇáÃãÑ Ãäå ãÇ ãä ßáÇã ßÇä Ýíå ÃãÑ ÒÇÆÏ Úáì ãÌÑÏ ÅËÈÇÊ ÇáãÚäì ááÔíÁ ÅáÇ ßÇä ÇáÛÑÖ ÇáÎÇÕ ãä ÇáßáÇã æÇáÐí íÞÕÏ Åáíå æíÒÌì ÇáÞæá Ýíå ÝÅÐÇ ÞáÊ ÌÇÁäí ÒíÏ ÑÇßÈÇ æãÇ ÌÇÁäí ÒíÏ ÑÇßÈÇ ßäÊ ÞÏ æÖÚÊ ßáÇãß áÃä ÊËÈÊ ãÌíÆå ÑÇßÈÇ Ãæ ÊäÝí Ðáß áÇ áÃä ÊËÈÊ ÇáãÌíÁ æÊäÝíå ãØáÞÇ åÐÇ ãÇ áÇ ÓÈíá Åáì ÇáÔß Ýíå æÇÚáã Ãäå íáÒã ãä Ôß Ýí åÐÇ ÝÊæåã Ãäå íÌæÒ Ãä ÊÞæá áã ÃÑ ÇáÞæã ßáåã Úáì ãÚäì Ãäß áã ÊÑ æÇÍÏÇ ãäåã Ãä íÌÑí Çáäåí åÐÇ ÇáãÌÑì ÝÊÞæá áÇ ÊÖÑÈ ÇáÞæã ßáåã Úáì ãÚäì áÇ ÊÖÑÈ æÇÍÏÇ ãäåã æÃä ÊÞæá áÇ ÊÖÑÈ ÇáÑÌáíä ßáíåãÇ Úáì ãÚäì áÇ ÊÖÑÈ æÇÍÏÇ ãäåãÇ ÝÅÐÇ ÞÇá Ðáß áÒãå Ãä íÍíá Þæá ÇáäÇÓ áÇ ÊÖÑÈåãÇ ãÚÇ æáßä ÇÖÑÈ ÃÍÏåãÇ æáÇ ÊÃÎÐåãÇ ÌãíÚÇ æáßä æÇÍÏÇ ãäåãÇ æßÝì ÈÐáß ÝÓÇÏÇ æÅÐ ÞÏ ÈÇä áß ãä ÍÇá ÇáäÕÈ Ãäå íÞÊÖí Ãä íßæä ÇáãÚäì Úáì Ãäå ÞÏ ÕäÚ ãä ÇáÐäÈ ÈÚÖÇ æÊÑß ÈÚÖÇ ÝÇÚáã Ãä ÇáÑÝÚ Úáì ÎáÇÝ Ðáß æÃäå íÞÊÖí äÝí Ãä íßæä ÞÏ ÕäÚ ãäå ÔíÆÇ æÃÊì ãäå ÞáíáÇ Ãæ ßËíÑÇ æÃäß ÅÐÇ ÞáÊ ßáåã áÇ íÃÊíß æßá Ðáß áÇ íßæä æßá åÐÇ áÇ íÍÓä ßäÊ äÝíÊ Ãä íÃÊíå æÇÍÏ ãäåã æÃÈíÊ Ãä íßæä Ãæ íÍÓä ÔíÁ ããÇ ÃÔÑÊ Åáíå æããÇ íÔåÏ áß ÈÐáß ãä ÇáÔÚÑ Þæáå ãä ÇáØæíá</w:t>
      </w:r>
    </w:p>
    <w:p>
      <w:pPr>
        <w:pStyle w:val="Normal"/>
        <w:jc w:val="both"/>
        <w:rPr/>
      </w:pPr>
      <w:r>
        <w:rPr>
          <w:rFonts w:eastAsia="MS Sans Serif" w:cs="MS Sans Serif" w:ascii="MS Sans Serif" w:hAnsi="MS Sans Serif"/>
          <w:color w:val="000000"/>
        </w:rPr>
        <w:t>ÝßíÝ æßá áíÓ íÚÏæ ÍãÇãå æáÇ áÇãÑÆ ÚãÇ ÞÖì Çááå ãÒÍá ÇáãÚäì Úáì äÝí Ãä íÚÏæ ÃÍÏ ãä ÇáäÇÓ ÍãÇãå ÈáÇ ÔÈåÉ æáæ ÞáÊ ÝßíÝ æáíÓ íÚÏæ ßá ÍãÇãå ÝÃÎÑÊ ßáÇ áÃÝÓÏÊ ÇáãÚäì æÕÑÊ ßÃäß ÊÞæá Åä ãä ÇáäÇÓ ãä íÓáã ãä ÇáÍãÇã æíÈÞì ÎÇáÏÇ áÇ íãæÊ æãËáå Þæá ÏÚÈá ãä ÇáØæíá ÝæÇááå ãÇ ÃÏÑí ÈÃí ÓåÇãåÇ ÑãÊäí æßá ÚäÏäÇ áíÓ ÈÇáãßÏí ÃÈÇáÌíÏ Ãã ãÌÑì ÇáæÔÇÍ æÅääí áÃÊåã ÚíäíåÇ ãÚ ÇáÝÇÍã ÇáÌÚÏ ÇáãÚäì Úáì äÝí Ãä íßæä Ýí ÓåÇãåÇ ãßÏ Úáì æÌå ãä ÇáæÌæå æãä ÇáÈíä Ýí Ðáß ãÇ ÌÇÁ Ýí ÍÏíË Ðí ÇáíÏíä ÞÇá ááäÈí ÃÞÕÑÊ ÇáÕáÇÉ Ãã äÓíÊ íÇ ÑÓæá Çááå ÝÞÇá ßá Ðáß áã íßä ÝÞÇá Ðæ ÇáíÏíä ÈÚÖ Ðáß ÞÏ ßÇä ÇáãÚäì áÇ ãÍÇáÉ Úáì äÝí ÇáÃãÑíä ÌãíÚÇ æÚáì Ãäå Úáíå ÇáÓáÇã ÃÑÇÏ Ãäå áã íßä æÇÍÏ ãäåãÇ áÇ ÇáÞÕÑ æáÇ ÇáäÓíÇä æáæ Þíá áã íßä ßá Ðáß áßÇä ÇáãÚäì Ãäå ÞÏ ßÇä ÈÚÖå æÇÚáã Ãäå áãÇ ßÇä ÇáãÚäì ãÚ ÅÚãÇá ÇáÝÚá ÇáãäÝí Ýí ßá äÍæ áã íÃÊäí ÇáÞæã ßáåã æáã ÃÑ ÇáÞæã ßáåã Úáì Ãä ÇáÝÚá ÞÏ ßÇä ãä ÇáÈÚÖ ææÞÚ Úáì ÇáÈÚÖ ÞáÊ áã íÃÊäí ÇáÞæã ßáåã æáßä ÃÊÇäí ÈÚÖåã æáã ÃÑ ÇáÞæã ßáåã æáßä ÑÃíÊ ÈÚÖåã ÝÃËÈÊ ÈÚÏ ãÇ äÝíÊ æáÇ íßæä Ðáß ãÚ ÑÝÚ ßá ÈÇáÇÈÊÏÇÁ Ýáæ ÞáÊ ßáåã áã íÃÊäí æáßä ÃÊÇäí ÈÚÖåã æßá Ðáß áã íßä æáßä ßÇä ÈÚÖ Ðáß áã íÌÒ áÃäå íÄÏí Åáì ÇáÊäÇÞÖ</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åæ Ãä ÊÞæá áã íÃÊäí æÇÍÏ ãäåã æáßä ÃÊÇäí ÈÚÖåã æÇÚáã Ãäå áíÓ ÇáÊÃËíÑ áãÇ ÐßÑäÇ ãä ÅÚãÇá ÇáÝÚá æÊÑß ÅÚãÇáå Úáì ÇáÍÞíÞÉ æÅäãÇ ÇáÊÃËíÑ áÃãÑ ÂÎÑ æåæ ÏÎæá ßá Ýí ÍíÒ ÇáäÝí æÃä áÇ íÏÎá Ýíå æÅäãÇ ÚáÞäÇ ÇáÍßã Ýí ÇáÈíÊ æÓÇÆÑ ãÇ ãÖì ÈÅÚãÇá ÇáÝÚá æÊÑß ÅÚãÇáå ãä ÍíË ßÇä ÅÚãÇáå Ýíå íÞÊÖí ÏÎæáå Ýí ÍíÒ ÇáäÝí æÊÑß ÚãÇáå íæÌÈ ÎÑæÌå ãäå ãä ÍíË ßÇä ÇáÍÑÝ ÇáäÇÝí Ýí ÇáÈíÊ ÍÑÝÇ áÇ íäÝÕá Úä ÇáÝÚá æåæ áã áÇ Ãä ßæäå ãÚãæáÇ ááÝÚá æÛíÑ ãÚãæá íÞÊÖí ãÇ ÑÃíÊ ãä ÇáÝÑÞ ÃÝáÇ ÊÑì Ãäß áæ ÌÆÊ ÈÍÑÝ äÝí íÊÕæÑ ÇäÝÕÇáå Úä ÇáÝÚá áÑÃíÊ ÇáãÚäì Ýí ßá ãÚ ÊÑß ÅÚãÇá ÇáÝÚá ãËáå ãÚ ÅÚãÇáå æãËÇá Ðáß Þæáå ÇáÈÓíØ ãÇ ßá ãÇ íÊãäì ÇáãÑÁ íÏÑßå æÞæá ÇáÂÎÑ ÇáÈÓíØ ãÇ ßá ÑÃí ÇáÝÊì íÏÚæ Åáì ÑÔÏ ßá ßãÇ ÊÑì ÛíÑ ãÚãá Ýíå ÇáÝÚá æãÑÝæÚ ÅãÇ ÈÇáÇÈÊÏÇÁ æÅãÇ ÈÃäå ÇÓã ãÇ Ëã Åä ÇáãÚäì ãÚ Ðáß Úáì ãÇ íßæä Úáíå ÅÐÇ ÃÚãáÊ Ýíå ÇáÝÚá ÝÞÊá ãÇ íÏÑß ÇáãÑÁ ßá ãÇ íÊãäÇå æãÇ íÏÚæ ßá ÑÃí ÇáÝÊì Åáì ÑÔÏ æÐáß Ãä ÇáÊÃËíÑ áæÞæÚå Ýí ÍíÒ ÇáäÝí æÐáß ÍÇÕá Ýí ÇáÍÇáíä æáæ ÞÏãÊ ßáÇ Ýí åÐÇ ÝÞáÊ ßá ãÇ íÊãäì ÇáãÑÁ áÇ íÏÑßå æßá ÑÃí ÇáÝÊì áÇ íÏÚæ Åáì ÑÔÏ áÊÛíÑ ÇáãÚäì æáÕÇÑ ÈãäÒáÉ Ãä íÞÇá Åä ÇáãÑÁ áÇ íÏÑß ÔíÆÇ ããÇ íÊãäÇå æáÇ íßæä Ýí ÑÃí ÇáÝÊì ãÇ íÏÚæ Åáì ÑÔÏ ÈæÌå ãä ÇáæÌæå æÇÚáã Ãäß ÅÐÇ ÃÏÎáÊ ßáÇ Ýí ÍíÒ ÇáäÝí æÐáß ÈÃä ÊÞÏã ÇáäÝí Úáíå áÝÙÇ Ãæ ÊÞÏíÑÇ ÝÇáãÚäì Úáì äÝí ÇáÔãæá Ïæä äÝí ÇáÝÚá æÇáæÕÝ äÝÓå æÅÐÇ ÃÎÑÌÊ ßáÇ Ýí ÍíÒ</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äÝí æáã ÊÏÎáå Ýíå áÇ áÝÙÇ æáÇ ÊÞÏíÑÇ ßÇä ÇáãÚäì Úáì Ãäß ÊÊÈÚÊ ÇáÌãáÉ ÝäÝíÊ ÇáÝÚá æÇáæÕÝ ÚäåÇ æÇÍÏÇ æÇÍÏÇ æÇáÚáÉ Ýí Ãä ßÇä Ðáß ßÐáß Ãäß ÅÐÇ ÈÏÃÊ Èßá ßäÊ ÞÏ ÈäíÊ ÇáäÝí Úáíå æÓáØÊ ÇáßáíÉ Úáì ÇáäÝí æÃÚãáÊåÇ Ýíå æÅÚãÇá ãÚäì ÇáßáíÉ Ýí ÇáäÝí íÞÊÖí Ãä áÇ íÔÐ ÔíÁ Úä ÇáäÝí ÝÇÚÑÝå æÇÚáã Ãä ãä ÔÃä ÇáæÌæå æÇáÝÑæÞ Ãä áÇ íÒÇá íÍÏË ÈÓÈÈåÇ æÚáì ÍÓÈ ÇáÃÛÑÇÖ æÇáãÚÇäí ÇáÊí ÊÞÚ ÝíåÇ ÏÞÇÆÞ æÎÝÇíÇ áÇ Åáì ÍÏ æäåÇíÉ æÃäåÇ ÎÝÇíÇ ÊßÊã ÃäÝÓåÇ ÌåÏåÇ ÍÊì áÇ íäÊÈå áÃßËÑåÇ æáÇ íÚáã ÃäåÇ åí æÍÊì áÇ ÊÒÇá ÊÑì ÇáÚÇáã íÚÑÖ áå ÇáÓåæ Ýíå æÍÊì Åäå áíÞÕÏ Åáì ÇáÕæÇÈ ÝíÞÚ ÃËäÇÁ ßáÇãå ãÇ íæåã ÇáÎØÃ æßá Ðáß áÔÏÉ ÇáÎÝÇÁ æÝÑØ ÇáÛãæÖ</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Ýí æÌæÈ ÊäßíÑ ÈÚÖ ÇáãÝÑÏÇÊ æÇÚáã Ãäå ÅÐÇ ßÇä ÈíäÇ Ýí ÇáÔíÁ Ãäå áÇ íÍÊãá ÅáÇ ÇáæÌå ÇáÐí åæ Úáíå ÍÊì áÇ íÔßá æÍÊì áÇ íÍÊÇÌ Ýí ÇáÚáã ÈÃä Ðáß ÍÞå æÃäå ÇáÕæÇÈ Åáì ÝßÑ æÑæíÉ ÝáÇ ãÒíÉ æÅäãÇ Êßæä ÇáãÒíÉ æíÌÈ ÇáÝÖá ÅÐÇ ÇÍÊãá Ýí ÙÇåÑ ÇáÍÇá ÛíÑ ÇáæÌå ÇáÐí ÌÇÁ Úáíå æÌåÇ ÂÎÑ Ëã ÑÃíÊ ÇáäÝÓ ÊäÈæ Úä Ðáß ÇáæÌå ÇáÂÎÑ æÑÃíÊ ááÐí ÌÇÁ Úáíå ÍÓäÇ æÞÈæáÇ íÚÏãåãÇ ÅÐÇ ÃäÊ ÊÑßÊå Åáì ÇáËÇäí æãËÇá Ðáß Þæáå ÊÚÇáì æÌÚáæÇ ááå ÔÑßÇÁ ÇáÌä áíÓ ÈÎÇÝ Ãä áÊÞÏíã ÇáÔÑßÇÁ ÍÓäÇ æÑæÚÉ æãÃÎÐÇ ãä ÇáÞáæÈ ÃäÊ áÇ ÊÌÏ ÔíÆÇ ãäå Åä ÃäÊ ÃÎÑÊ ÝÞáÊ æÌÚáæÇ ÇáÌä ÔÑßÇÁ ááå æÃäß ÊÑì ÍÇáß ÍÇá ãä äÞá Úä ÇáÕæÑÉ ÇáãÈåÌÉ æÇáãäÙÑ ÇáÑÇÆÞ æÇáÍÓä ÇáÈÇåÑ Åáì ÇáÔíÁ ÇáÛÝá ÇáÐí áÇ ÊÍáì ãäå ÈßËíÑ ØÇÆá æáÇ ÊÕíÑ ÇáäÝÓ Èå Åáì ÍÇÕá æÇáÓÈÈ Ýí Ãä ßÇä Ðáß ßÐáß åæ Ãä ááÊÞÏíã ÝÇÆÏÉ ÔÑíÝÉ æãÚäì ÌáíáÇ áÇ ÓÈíá Åáíå ãÚ ÇáÊÃÎíÑ ÈíÇäå ÃäÇ æÅä ßäÇ äÑì ÌãáÉ ÇáãÚäì æãÍÕæáå Ãäåã ÌÚáæÇ ÇáÌä ÔÑßÇÁ æÚÈÏæåã ãÚ Çááå ÊÚÇáì æßÇä åÐÇ ÇáãÚäì íÍÕá ãÚ ÇáÊÃÎíÑ ÍÕæáå ãÚ ÇáÊÞÏíã ÝÅä ÊÞÏíã ÇáÔÑßÇÁ íÝíÏ åÐÇ ÇáãÚäì æíÝíÏ ãÚå ãÚäì ÂÎÑ æåæ Ãäå ãÇ ßÇä íäÈÛí Ãä íßæä ááå ÔÑíß áÇ ãä ÇáÌä æáÇ ÛíÑ ÇáÌä æÅÐÇ ÃÎÑ ÝÞíá ÌÚáæÇ ÇáÌä ÔÑßÇÁ ááå áã íÝÏ Ðáß æáã íßä Ýíå ÔíÁ ÃßËÑ ãä ÇáÅÎÈÇÑ Úäåã ÈÃäåã ÚÈÏæÇ ÇáÌä ãÚ Çááå ÊÚÇáì ÝÃãÇ ÅäßÇÑ Ãä íÚÈÏ ãÚ Çááå ÛíÑå æÃä íßæä áå ÔÑíß ãä ÇáÌä æÛíÑ ÇáÌä ÝáÇ íßæä Ýí ÇááÝÙ ãÚ ÊÃÎíÑ ÇáÔÑßÇÁ Ïáíá Úáíå æÐáß Ãä ÇáÊÞÏíÑ íßæä ãÚ ÇáÊÞÏíã Ãä ÔÑßÇÁ ãÝÚæá Ãæá áÌÚá æááå Ýí ãæÖÚ ÇáãÝÚæá ÇáËÇäí æíßæä ÇáÌä Úáì ßáÇã ËÇä Úáì ÊÞÏíÑ Ãäå ßÃäå Þíá Ýãä ÌÚáæÇ ÔÑß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áå ÊÚÇáì ÝÞíá ÇáÌä æÅÐÇ ßÇä ÇáÊÞÏíÑ Ýí ÔÑßÇÁ Ãäå ãÝÚæá Ãæá æááå Ýí ãæÖÚ ÇáãÝÚæá ÇáËÇäí æÞÚ ÇáÅäßÇÑ Úáì ßæä ÔÑßÇÁ Çááå ÊÚÇáì Úáì ÇáÅØáÇÞ ãä ÛíÑ ÇÎÊÕÇÕ ÔíÁ Ïæä ÔíÁ æÍÕá ãä Ðáß Ãä ÇÊÎÇÐ ÇáÔÑíß ãä ÛíÑ ÇáÌä ÞÏ ÏÎá Ýí ÇáÅäßÇÑ ÏÎæá ÇÊÎÇÐå ãä ÇáÌä áÃä ÇáÕÝÉ ÅÐÇ ÐßÑÊ ãÌÑÏÉ ÛíÑ ãÌÑÇÉ Úáì ÔíÁ ßÇä ÇáÐí ÊÚáÞ ÈåÇ ãä ÇáäÝí ÚÇãÇ Ýí ßá ãÇ íÌæÒ Ãä Êßæä áå Êáß ÇáÕÝÉ ÝÅÐÇ ÞáÊ ãÇ Ýí ÇáÏÇÑ ßÑíã ßäÊ äÝíÊ ÇáßíäæäÉ Ýí ÇáÏÇÑ Úä ßá ãä íßæä ÇáßÑã ÕÝÉ áå æÍßã ÇáÅäßÇÑ ÃÈÏÇ Íßã ÇáäÝí æÅÐÇ ÃÎÑ ÝÞíá æÌÚáæÇ ÇáÌä ÔÑßÇÁ ááå ßÇä ÇáÌä ãÝÚæáÇ Ãæá æÇáÔÑßÇÁ ãÝÚæáÇ ËÇäíÇ æÅÐÇ ßÇä ßÐáß ßÇä ÇáÔÑßÇÁ ãÎÕæÕÇ ÛíÑ ãØáÞ ãä ÍíË ßÇä ãÍÇáÇ Ãä íÌÑí ÎÈÑÇ Úáì ÇáÌä Ëã íßæä ÚÇãÇ Ýíåã æÝí ÛíÑåã æÅÐÇ ßÇä ßÐáß ÇÍÊãá Ãä íßæä ÇáÞÕÏ ÈÇáÅäßÇÑ Åáì ÇáÌä ÎÕæÕÇ Ãä íßæäæÇ ÔÑßÇÁ Ïæä ÛíÑåã Ìá Çááå æÊÚÇáì Úä Ãä íßæä áå ÔÑíß æÔÈíå ÈÍÇá ÝÇäÙÑ ÇáÂä Åáì ÔÑÝ ãÇ ÍÕá ãä ÇáãÚäì ÈÃä ÞÏã ÇáÔÑßÇÁ æÇÚÊÈÑå ÝÅäå íäÈåß áßËíÑ ãä ÇáÃãæÑ æíÏáß Úáì ÚÙã ÔÃä ÇáäÙã æÊÚáã Èå ßíÝ íßæä ÇáÅíÌÇÒ Èå æãÇ ÕæÑÊå æßíÝ íÒÇÏ Ýí ÇáãÚäì ãä ÛíÑ Ãä íÒÇÏ Ýí ÇááÝÙ ÅÐ ÞÏ ÊÑì Ãä áíÓ ÅáÇ ÊÞÏíã æÊÃÎíÑ æÃäå ÞÏ ÍÕá áß ÈÐáß ãä ÒíÇÏÉ ÇáãÚäì ãÇ Åä ÍÇæáÊ ãÚ ÊÑßå áã íÍÕá áß æÇÍÊÌÊ Åáì Ãä ÊÓÊÃäÝ áå ßáÇãÇ äÍæ Ãä ÊÞæá æÌÚáæÇ ÇáÌä ÔÑßÇÁ ááå æãÇ íäÈÛí Ãä íßæä ááå ÔÑíß áÇ ãä ÇáÌä æáÇ ãä ÛíÑåã Ëã áÇ íßæä áå ÅÐÇ ÚÞá ãä ßáÇãíä ãä ÇáÔÑÝ æÇáÝÎÇãÉ æãä ßÑã ÇáãæÞÚ Ýí ÇáäÝÓ ãÇ ÊÌÏå áå ÇáÂä æÞÏ ÚÞá ãä åÐÇ ÇáßáÇã ÇáæÇÍÏ æããÇ íäÙÑ Åáì ãËá Ðáß Þæáå ÊÚÇáì æáÊÌÏäåã ÃÍÑÕ ÇáäÇÓ Úáì ÍíÇÉ ÅÐÇ ÃäÊ ÑÇÌÚÊ äÝÓß æÃÐßíÊ ÍÓß æÌÏÊ áåÐÇ ÇáÊäßíÑ æÃä Þíá Úáì ÍíÇÉ æáã íÞá Úáì ÇáÍíÇÉ ÍÓäÇ æÑæÚÉ æáØÝ ãæÞÚ áÇ íÞÇÏÑ ÞÏÑå æÊÌÏß ÊÚÏã Ðáß ãÚ ÇáÊÚÑíÝ æÊÎÑÌ Úä ÇáÃÑíÍíÉ æÇáÃäÓ Åáì ÎáÇÝåãÇ æÇáÓÈÈ Ýí Ðáß Ãä ÇáãÚäì Úáì ÇáÇÒÏíÇÏ ã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ÍíÇÉ áÇ ÇáÍíÇÉ ãä ÃÕáåÇ æÐáß áÇ íÍÑÕ Úáíå ÅáÇ ÇáÍí ÝÃãÇ ÇáÚÇÏã ááÍíÇÉ ÝáÇ íÕÍ ãäå ÇáÍÑÕ Úáì ÇáÍíÇÉ æáÇ Úáì ÛíÑåÇ æÅÐÇ ßÇä ßÐáß ÕÇÑ ßÃäå Þíá æáÊÌÏäåã ÃÍÑÕ ÇáäÇÓ æáæ ÚÇÔæÇ ãÇ ÚÇÔæÇ Úáì Ãä íÒÏÇÏæÇ Åáì ÍíÇÊåã Ýí ãÇÖí ÇáæÞÊ æÑÇåäå ÍíÇÉ Ýí ÇáÐí íÓÊÞÈá ÝßãÇ Ãäß áÇ ÊÞæá åÇåäÇ Ãä íÒÏÇÏæÇ Åáì ÍíÇÊåã ÇáÍíÇÉ ÈÇáÊÚÑíÝ æÅäãÇ ÊÞæá ÍíÇÉ ÅÐ ßÇä ÇáÊÚÑíÝ íÕáÍ ÍíË ÊÑÇÏ ÇáÍíÇÉ Úáì ÇáÅØáÇÞ ßÞæáäÇ ßá ÃÍÏ íÍÈ ÇáÍíÇÉ æíßÑå ÇáãæÊ ßÐáß ÇáÍßã Ýí ÇáÂíÉ æÇáÐí íäÈÛí Ãä íÑÇÚì Ãä ÇáãÚäì ÇáÐí íæÕÝ ÇáÅäÓÇä ÈÇáÍÑÕ Úáíå ÅÐÇ ßÇä ãæÌæÏÇ ÍÇá æÕÝß áå ÈÇáÍÑÕ Úáíå áã íÊÕæÑ Ãä ÊÌÚáå ÍÑíÕÇ Úáíå ãä ÃÕáå ßíÝ æáÇ íÍÑÕ Úáì ÇáÑÇåä æáÇ ÇáãÇÖí æÅäãÇ íßæä ÇáÍÑÕ Úáì ãÇ áã íæÌÏ ÈÚÏ æÔíÈå ÈÊäßíÑ ÇáÍíÇÉ Ýí åÐå ÇáÂíÉ ÊäßíÑåÇ Ýí Þæáå ÚÒ æáÌ æáßã Ýí ÇáÞÕÇÕ ÍíÇÉ æÐáß Ãä ÇáÓÈÈ Ýí ÍÓä ÇáÊäßíÑ æÃä áã íÍÓä ÇáÊÚÑíÝ Ãä áíÓ ÇáãÚäì Úáì ÇáÍíÇÉ äÝÓåÇ æáßä Úáì Ãäå áãÇ ßÇä ÇáÅäÓÇä ÅÐÇ Úáã Ãäå ÅÐÇ ÞÊá ÞÊá ÇÑÊÏÚ ÈÐáß Úä ÇáÞÊá ÝÓáã ÕÇÍÈå ÕÇÑÊ ÍíÇÉ åÐÇ Çáãåãæã ÈÞÊáå Ýí ãÓÊÃäÝ ÇáæÞÊ ãÓÊÝÇÏÉ ÈÇáÞÕÇÕ æÕÇÑ ßÃäå ÞÏ Ííí Ýí ÈÇÞí ÚãÑå Èå Ãí ÈÇáÞÕÇÕ æÅÐÇ ßÇä ÇáãÚäì Úáì ÍíÇÉ Ýí ÈÚÖ ÃæÞÇÊå æÌÈ ÇáÊäßíÑ æÇãÊäÚ ÇáÊÚÑíÝ ãä ÍíË ßÇä ÇáÊÚÑíÝ íÞÊÖí Ãä Êßæä ÇáÍíÇÉ ÞÏ ßÇäÊ ÈÇáÞÕÇÕ ãä ÃÕáåÇ æÃä íßæä ÇáÞÕÇÕ ÞÏ ßÇä ÓÈÈÇ Ýí ßæäåÇ Ýí ßÇÝÉ ÇáÃæÞÇÊ æÐáß ÎáÇÝ ÇáãÚäì æÛíÑ ãÇ åæ ÇáãÞÕæÏ æíÈíä Ðáß Ãäß ÊÞæá áß Ýí åÐÇ Ûäì ÝÊäßÑ ÅÐÇ ÃÑÏÊ Ãä ÊÌÚá Ðáß ãä ÈÚÖ ãÇ íÓÊÛäì Èå ÝÅä ÞáÊ áß Ýí ÇáÛäì ßÇä ÇáÙÇåÑ Ãäß ÌÚáÊ ÛäÇå Èå æÃãÑ ÂÎÑ æåæ Ãäå áÇ íßæä ÇÑÊÏÇÚ ÍÊì íßæä åã æÅÑÇÏÉ áíÓ ÈæÇÌÈ Ãä áÇ íßæä ÅäÓÇä Ýí ÇáÏäíÇ ÅáÇ æáå ÚÏæ íåã ÈÞÊáå Ëã íÑÏÚå ÎæÝ ÇáÞÕÇÕ æÅÐÇ áã íÌÈ Ðáß Ýãä áã íåã ÅäÓÇä ÈÞÊáå ÝßÝí Ðáß Çáåã áÎæÝ ÇáÞÕÇÕ áíÓ åæ ããä Ííí ÈÇáÞÕÇÕ æÅÐÇ ÏÎá ÇáÎÕæÕ ÝÞÏ æÌÈ Ãä íÞÇá ÍíÇÉ æáÇ íÞÇá ÇáÍíÇÉ ßãÇ æÌÈ Ãä íÞÇá ÔÝÇÁ</w:t>
      </w:r>
    </w:p>
    <w:p>
      <w:pPr>
        <w:pStyle w:val="Normal"/>
        <w:jc w:val="both"/>
        <w:rPr/>
      </w:pPr>
      <w:r>
        <w:rPr>
          <w:rFonts w:eastAsia="MS Sans Serif" w:cs="MS Sans Serif" w:ascii="MS Sans Serif" w:hAnsi="MS Sans Serif"/>
          <w:color w:val="000000"/>
        </w:rPr>
        <w:t>æáÇ íÞÇá ÇáÔÝÇÁ Ýí Þæáå ÊÚÇáì íÎÑÌ ãä ÈØæäåÇ ÔÑÇÈ ãÎÊáÝ ÃáæÇäå Ýíå ÔÝÇÁ ááäÇÓ ÍíË áã íßä ÔÝÇÁ ááÌãíÚ æÇÚáã Ãäå áÇ íÊÕæÑ Ãä íßæä ÇáÐí åã ÈÇáÞÊá Ýáã íÞÊá ÎæÝ ÇáÞÕÇÕ ÏÇÎáÇ Ýí ÇáÌãáÉ æÃä íßæä ÇáÞÕÇÕ ÃÝÇÏå ÍíÇÉ ßãÇ ÃÝÇÏ ÇáãÞÕæÏ ÞÊáå æÐáß Ãä åÐå ÇáÍíÇÉ ÅäãÇ åí áãä ßÇä íÞÊá áæáÇ ÇáÞÕÇÕ æÐáß ãÍÇá Ýí ÕÝÉ ÇáÞÇÕÏ ááÞÊá ÝÅäãÇ íÕÍ Ýí æÕÝå ãÇ åæ ßÇáÖÏ áåÐÇ æåæ Ãä íÞÇá Åäå ßÇä áÇ íÎÇÝ Úáíå ÇáÞÊá áæáÇ ÇáÞÕÇÕ æÅÐÇ ßÇä åÐÇ ßÐáß ßÇä æÌåÇ ËÇáËÇ ãä æÌæÈ áÊäßíÑ ÝÕá Ýí ÇáÐæÞ æÇáãÚÑÝÉ æÇÚáã Ãäå áÇ íÕÇÏÝ ÇáÞæá Ýí åÐÇ ÇáÈÇÈ ãæÞÚÇ ãä ÇáÓÇãÚ æáÇ íÌÏ áÏíå ÞÈæáÇ ÍÊì íßæä ãä Ãåá ÇáÐæÞ æÇáãÚÑÝÉ æÍÊì íßæä ããä ÊÍÏËå äÝÓå ÈÃä áãÇ íæãìÁ Åáíå ãä ÇáÍÓä æÇááØÝ ÃÕáÇ æÍÊì íÎÊáÝ ÇáÍÇá Úáíå ÚäÏ ÊÃãá ÇáßáÇã ÝíÌÏ ÇáÃÑíÍíÉ ÊÇÑÉ æíÚÑì ãäåÇ ÃÎÑì æÍÊì ÅÐÇ ÚÌÈÊå ÚÌÈ æÅÐ äÈåÊå áãæÖÚ ÇáãÒíÉ ÇäÊÈå ÝÃãÇ ãä ßÇäÊ ÇáÍÇáÇä æÇáæÌåÇä ÚäÏå ÃÈÏÇ Úáì ÓæÇÁ æßÇä áÇ íÝÞå ãä ÃãÑ ÇáäÙã ÅáÇ ÇáÕÍÉ ÇáãØáÞÉ æÅáÇ ÅÚÑÇÈÇ ÙÇåÑÇ ÝãÇ ÃÞá ãÇ íÌÏí ÇáßáÇã ãÚå Ýáíßä ãä åÐå ÕÝÊå ÚäÏß ÈãäÒáÉ ãä ÚÏã ÇáÅÍÓÇÓ ÈæÒä ÇáÔÚÑ æÇáÐæÞ ÇáÐí íÞíãå Èå æÇáØÈÚ ÇáÐí íãíÒ ÕÍíÍå ãä ãßÓæÑå æãÒÇÍÝå ãä ÓÇáãå æãÇ ÎÑÌ ãä ÇáÈÍÑ ããÇ áã íÎÑÌ ãäå Ýí Ãäß áÇ ÊÊÕÏì áå æáÇ</w:t>
      </w:r>
    </w:p>
    <w:p>
      <w:pPr>
        <w:pStyle w:val="Normal"/>
        <w:jc w:val="both"/>
        <w:rPr/>
      </w:pPr>
      <w:r>
        <w:rPr>
          <w:rFonts w:eastAsia="MS Sans Serif" w:cs="MS Sans Serif" w:ascii="MS Sans Serif" w:hAnsi="MS Sans Serif"/>
          <w:color w:val="000000"/>
        </w:rPr>
        <w:t>ÊÊßáÝ ÊÚÑíÝå áÚáãß Ãäå ÞÏ ÚÏã ÇáÃÏÇÉ ÇáÊí ãÚåÇ íÚÑÝ æÇáÍÇÓÉ ÇáÊí ÈåÇ íÌÏ Ýáíßä ÞÏÍß Ýí ÒäÏ æÇÑ æÇáÍß Ýí ÚæÏ ÃäÊ ÊØãÚ ãäå Ýí äÇÑ æÇÚáã Ãä åÄáÇÁ æÅä ßÇäæÇ åã ÇáÂÝÉ ÇáÚÙãì Ýí åÐÇ ÇáÈÇÈ ÝÅä ãä ÇáÂÝÉ ÃíÖÇ ãä ÒÚã Ãäå áÇ ÓÈíá Åáì ãÚÑÝÉ ÇáÚáÉ Ýí Þáíá ãÇ ÊÚÑÝ ÇáãÒíÉ Ýíå æßËíÑå æÃä áíÓ ÅáÇ Ãä ÊÚáã Ãä åÐÇ ÇáÊÞÏíã æåÐÇ ÇáÊäßíÑ Ãæ åÐÇ ÇáÚØÝ Ãæ åÐÇ ÇáÝÕá ÍÓä æÃä áå ãæÞÚÇ ãä ÇáäÝÓ æÍÙÇ ãä ÇáÞÈæá ÝÃãÇ Ãä ÊÚáã áã ßÇä ßÐáß æãÇ ÇáÓÈÈ ÝããÇ áÇ ÓÈíá Åáíå æáÇ ãØãÚ Ýí ÇáÇØáÇÚ Úáíå Ýåæ ÈÊæÇäíå æÇáßÓá Ýíå Ýí Íßã ãä ÞÇá Ðáß æÇÚáã Ãäå áíÓ ÅÐÇ áã íãßä ãÚÑÝÉ Çáßá æÌÈ ÊÑß ÇáäÙÑ Ýí Çáßá æÃä ÊÚÑÝ ÇáÚáÉ æÇáÓÈÈ ÝíãÇ íãßäß ãÚÑÝÉ Ðáß Ýíå æÅä Þá ÝÊÌÚáå ÔÇåÏÇ ÝíãÇ áã ÊÚÑÝ ÃÍÑì ãä Ãä ÊÓÏ ÈÇÈ ÇáãÚÑÝÉ Úáì äÝÓß æÊÃÎÐåÇ Úä ÇáÝåã æÇáÊÝåã æÊÚæÏåÇ ÇáßÓá æÇáåæíäì ÞÇá ÇáÌÇÍÙ æßáÇã ßËíÑ ÞÏ ÌÑì Úáì ÃáÓäÉ ÇáäÇÓ æáå ãÖÑÉ ÔÏíÏÉ æËãÑÉ ãÑÉ Ýãä ÃÖÑ Ðáß Þæáåã áã íÏÚ ÇáÃæá ááÂÎÑ ÔíÆÇ ÞÇá Ýáæ Ãä ÚáãÇÁ ßá ÚÕÑ ãÐ ÌÑÊ åÐå ÇáßáãÉ Ýí ÃÓãÇÚåã ÊÑßæÇ ÇáÇÓÊäÈÇØ áãÇ áã íäÊå Åáíåã Úãä ÞÈáåã áÑÃíÊ ÇáÚáã ãÎÊáÇ æÇÚáã Ãä ÇáÚáã ÅäãÇ åæ ãÚÏä ÝßãÇ Ãäå áÇ íãäÚß Ãä ÊÑì ÃáÝ æÞÑ ÞÏ ÃÎÑÌÊ ãä ãÚÏä ÊÈÑ Ãä ÊØáÈ Ýíå æÃä ÊÃÎÐ ãÇ ÊÌÏ æáæ ßÞÏÑ ÊæãÉ ßÐáß íäÈÛí Ãä íßæä ÑÃíß Ýí ØáÈ ÇáÚáã æãä Çááå ÊÚÇáì äÓÃá ÇáÊæÝíÞ</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åÐÇ Ýä ãä ÇáãÌÇÒ áã äÐßÑå ÝíãÇ ÊÞÏã ÇÚáã Ãä ØÑíÞ ÇáãÌÇÒ æÇáÇÊÓÇÚ Ýí ÇáÐí ÐßÑäÇå ÞÈá Ãäß ÐßÑÊ ÇáßáãÉ æÃäÊ áÇ ÊÑíÏ ãÚäÇåÇ æáßä ÊÑíÏ ãÚäì ãÇ åæ ÑÏÝ áå Ãæ ÔÈíå ÝÊÌæÒÊ ÈÐáß Ýí ÐÇÊ ÇáßáãÉ æÝí ÇááÝÙ äÝÓå æÅÐ ÞÏ ÚÑÝÊ Ðáß ÝÇÚáã Ãä Ýí ÇáßáÇã ãÌÇÒÇ Úáì ÛíÑ åÐÇ ÇáÓÈíá æåæ Ãä íßæä ÇáÊÌæÒ Ýí Íßã íÌÑí Úáì ÇáßáãÉ ÝÞØ æÊßæä ÇáßáãÉ ãÊÑæßÉ Úáì ÙÇåÑåÇ æíßæä ãÚäÇåÇ ãÞÕæÏÇ Ýí äÝÓå æãÑÇÏÇ ãä ÛíÑ ÊæÑíÉ æáÇ ÊÚÑíÖ æÇáãËÇá Ýíå Þæáåã äåÇÑß ÕÇÆã æáíáß ÞÇÆã æäÇã áíáí æÊÌáì åãí æÞæáå ÊÚÇáì ÝãÇ ÑÈÍÊ ÊÌÇÑÊåã æÞæá ÇáÝÑÒÏÞ ÇáØæíá ÓÞÊåÇ ÎÑæÞ Ýí ÇáãÓÇãÚ áã Êßä ÚáÇØÇ æáÇ ãÎÈæØÉ Ýí ÇáãáÇÛã ÃäÊ ÊÑì ãÌÇÒÇ Ýí åÐÇ ßáå æáßä áÇ Ýí ÐæÇÊ Çáßáã æÃäÝÓ ÇáÃáÝÇÙ æáßä Ýí ÃÍßÇã ÃÌÑíÊ ÚáíåÇ ÃÝáÇ ÊÑì Ãäß áã ÊÊÌæÒ Ýí Þæáß äåÇÑß ÕÇÆã æáíáß ÞÇÆã Ýí äÝÓ ÕÇÆã æÞÇÆã æáßä Ýí Ãä ÃÌÑíÊåãÇ ÎÈÑíä Úáì ÇáäåÇÑ æÇááíá æßÐáß áíÓ ÇáãÌÇÒ</w:t>
      </w:r>
    </w:p>
    <w:p>
      <w:pPr>
        <w:pStyle w:val="Normal"/>
        <w:jc w:val="both"/>
        <w:rPr/>
      </w:pPr>
      <w:r>
        <w:rPr>
          <w:rFonts w:eastAsia="MS Sans Serif" w:cs="MS Sans Serif" w:ascii="MS Sans Serif" w:hAnsi="MS Sans Serif"/>
          <w:color w:val="000000"/>
        </w:rPr>
        <w:t>Ýí ÇáÂíÉ Ýí áÝÙå ÑÈÍÊ äÝÓåÇ æáßä Ýí ÅÓäÇÏåÇ Åáì ÇáÊÌÇÑÉ æåßÐÇ ÇáÍßã Ýí Þæáå ÓÞÊåÇ ÎÑæÞ áíÓ ÇáÊÌæÒ Ýí äÝÓ ÓÞÊåÇ æáßä Ýí Ãä ÃÓäÏå Åáì ÇáÎÑæÞ ÃÝáÇ ÊÑì Ãäß áÇ ÊÑì ÔíÆÇ ãäåÇ ÅáÇ æÞÏ ÃÑíÏ Èå ãÚäÇå ÇáÐí æÖÚ áå Úáì æÌåå æÍÞíÞÊå Ýáã íÑÏ ÈÕÇÆã ÛíÑ ÇáÕæã æáÇ ÈÞÇÆã ÛíÑ ÇáÞíÇã æáÇ È ÑÈÍÊ ÛíÑ ÇáÑÈÍ æáÇ È ÓÞÊ ÛíÑ ÇáÓÞí ßãÇ ÃÑíÏ È ÓÇáÊ Ýí Þæáå ÇáØæíá æÓÇáÊ ÈÃÚäÇÞ ÇáãØí ÇáÃÈÇØÍ ÛíÑ ÇáÓíá æÇÚáã Ãä ÇáÐí ÐßÑÊ áß Ýí ÇáãÌÇÒ åäÇß ãä Ãä ãä ÔÃäå Ãä íÝÎã Úáíå ÇáãÚäì æÊÍÏË Ýíå ÇáäÈÇåÉ ÞÇÆã áß ãËáå åÇåäÇ ÝáíÓ íÔÊÈå Úáì ÚÇÞá Ãä áíÓ ÍÇá ÇáãÚäì æãæÞÚå Ýí Þæáå ÇáÑÌÒ ÝäÇã áíáí æÊÌáì åãí ßÍÇáå æãæÞÚå ÅÐÇ ÃäÊ ÊÑßÊ ÇáãÌÇÒ æÞáÊ ÝäãÊ Ýí áíáí æÊÌáì åãí ßãÇ áã íßä ÇáÍÇá Ýí Þæáß ÑÃíÊ ÑÌáÇ ßÇáÃÓÏ æãä ÐÇ ÇáÐí íÎÝì Úáíå ãßÇä ÇáÚáæ æãæÖÚ ÇáãÒíÉ æÕæÑÉ ÇáÝÑÞÇä Èíä Þæáå ÊÚÇáì ÝãÇ ÑÈÍÊ ÊÌÇÑÊåã æÈíä Ãä íÞÇá ÝãÇ ÑÈÍæÇ Ýí ÊÌÇÑÊåã æÅä ÃÑÏÊ Ãä ÊÒÏÇÏ ááÃãÑ ÊÈíäÇ ÝÇäÙÑ Åáì ÈíÊ ÇáÝÑÒÏÞ ÇáßÇãá íÍãí ÅÐÇ ÇÎÊÑØ ÇáÓíæÝ äÓÇÁäÇ ÖÑÈ ÊØíÑ áå ÇáÓæÇÚÏ ÃÑÚá</w:t>
      </w:r>
    </w:p>
    <w:p>
      <w:pPr>
        <w:pStyle w:val="Normal"/>
        <w:jc w:val="both"/>
        <w:rPr/>
      </w:pPr>
      <w:r>
        <w:rPr>
          <w:rFonts w:eastAsia="MS Sans Serif" w:cs="MS Sans Serif" w:ascii="MS Sans Serif" w:hAnsi="MS Sans Serif"/>
          <w:color w:val="000000"/>
        </w:rPr>
        <w:t>æÅáì ÑæäÞå æãÇÆå æÅáì ãÇ Úáíå ãä ÇáØáÇæÉ Ëã ÇÑÌÚ Åáì ÇáÐí åæ ÇáÍÞíÞÉ æÞá äÍãí ÅÐÇ ÇÎÊÑØ ÇáÓíæÝ äÓÇÁäÇ ÈÖÑÈ ÊØíÑ áå ÇáÓæÇÚÏ ÃÑÚá Ëã ÇÓÈÑ ÍÇáß åá ÊÑì ããÇ ßäÊ ÊÑÇå ÔíÆÇ æåÐÇ ÇáÖÑÈ ãä ÇáãÌÇÒ Úáì ÍÏÊå ßäÒ ãä ßäæÒ ÇáÈáÇÛÉ æãÇÏÉ ÇáÔÇÚÑ ÇáãÝáÞ æÇáßÇÊÈ ÇáÈáíÛ Ýí ÇáÅÈÏÇÚ æÇáÅÍÓÇä æÇáÇÊÓÇÚ Ýí ØÑÞ ÇáÈíÇä æÃä ÊÌíÁ ÈÇáßáÇã ãØÈæÚÇ ãÕäæÚÇ æÃä íÖÚå ÈÚíÏ ÇáãÑÇã ÞÑíÈÇ ãä ÇáÃÝåÇã æáÇ íÛÑäß ãä ÃãÑå Ãäß ÊÑì ÇáÑÌá íÞæá ÃÊì Èí ÇáÔæÞ Åáì áÞÇÆß æÓÇÑ Èí ÇáÍäíä Åáì ÑÄíÊß æÃÞÏãäí ÈáÏß ÍÞ áí Úáì ÅäÓÇä æÃÔÈÇå Ðáß ããÇ ÊÌÏå áÓÚÊå æÔåÑÊå íÌÑí ãÌÑì ÇáÍÞíÞÉ ÇáÊí áÇ íÔßá ÃãÑåÇ ÝáíÓ åæ ßÐáß ÃÈÏÇ Èá íÏÞ æíáØÝ ÍÊì íãÊäÚ ãËáå ÅáÇ Úáì ÇáÔÇÚÑ ÇáãÝáÞ æÇáßÇÊÈ ÇáÈáíÛ æÍÊì íÃÊíß ÈÇáÈÏÚÉ áã ÊÚÑÝåÇ æÇáäÇÏÑÉ ÊÃäÞ ÈåÇ æÌãáÉ ÇáÃãÑ Ãä ÓÈíáå ÓÈíá ÇáÖÑÈ ÇáÃæá ÇáÐí åæ ãÌÇÒ Ýí äÝÓ ÇááÝÙ æÐÇÊ ÇáßáãÉ ÝßãÇ Ãä ãä ÇáÇÓÊÚÇÑÉ æÇáÊãËíá ÚÇãíÇ ãËá ÑÃíÊ ÃÓÏÇ ææÑÏÊ ÈÍÑÇ æÔÇåÏÊ ÈÏÑÇ æÓá ãä ÑÃíå ÓíÝÇ ãÇÖíÇ æÎÇÕíÇ áÇ íßãá áå ßá ÃÍÏ ãËá Þæáå æÓÇáÊ ÈÃÚäÇÞ ÇáãØí ÇáÃÈÇØÍ ßÐáß ÇáÃãÑ Ýí åÐÇ ÇáãÌÇÒ ÇáÍßãí æÇÚáã Ãäå áíÓ ÈæÇÌÈ Ýí åÐÇ Ãä íßæä ááÝÚá ÝÇÚá Ýí ÇáÊÞÏíÑ ÅÐÇ ÃäÊ äÞáÊ ÇáÝÚá Åáíå ÚÏÊ Èå Åáì ÇáÍÞíÞÉ ãËá Ãä ÊÞæá Ýí ÑÈÍÊ ÊÌÇÑÊåã ÑÈÍæÇ Ýí ÊÌÇÑÊåã æÝí íÍãí äÓÇÁäÇ ÖÑÈ äÍãí äÓÇÁäÇ ÈÖÑÈ ÝÅä Ðáß áÇ íÊÃÊì Ýí ßá ÔíÁ ÃáÇ ÊÑì Ãäå áÇ íãßäß Ãä ÊËÈÊ ááÝÚá Ýí Þæáß ÃÞÏãäí ÈáÏß ÍÞ áí Úáì ÅäÓÇä ÝÇÚáÇ Óæì ÇáÍÞ æßÐáß áÇ ÊÓÊØíÚ Ýí Þæáå ãÌÒæÁ ÇáæÇÝÑ æÕíÑäí åæÇß æÈí áÍíäí íÖÑÈ ÇáãËá</w:t>
      </w:r>
    </w:p>
    <w:p>
      <w:pPr>
        <w:pStyle w:val="Normal"/>
        <w:jc w:val="both"/>
        <w:rPr/>
      </w:pPr>
      <w:r>
        <w:rPr>
          <w:rFonts w:eastAsia="MS Sans Serif" w:cs="MS Sans Serif" w:ascii="MS Sans Serif" w:hAnsi="MS Sans Serif"/>
          <w:color w:val="000000"/>
        </w:rPr>
        <w:t>æÞæáå ãÌÒæÁ ÇáæÇÝÑ íÒíÏß æÌåå ÍÓäÇ ÅÐÇ ãÇ ÒÏÊå äÙÑÇ Ãä ÊÒÚã Ãä áÕíÑäí ÝÇÚáÇ ÞÏ äÞá Úäå ÇáÝÚá ÝÌÚá ááåæì ßãÇ ÝÚá Ðáß Ýí ÑÈÍÊ ÊÌÇÑÊåã æíÍãí äÓÇÁäÇ ÖÑÈ æáÇ ÊÓÊØíÚ ßÐáß Ãä ÊÞÏÑ á íÒíÏ Ýí Þæáå íÒíÏß æÌåå ÝÇÚáÇ ÛíÑ ÇáæÌå ÝÇáÇÚÊÈÇÑ ÅÐÇ ÈÃä íßæä ÇáãÚäì ÇáÐí íÑÌÚ Åáíå ÇáÝÚá ãæÌæÏÇ Ýí ÇáßáÇã Úáì ÍÞíÞÊå ãÚäì Ðáß Ãä ÇáÞÏæã Ýí Þæáß ÃÞÏãäí ÈáÏß ÍÞ Úáì ÅäÓÇä ãæÌæÏ Úáì ÇáÍÞíÞÉ æßÐáß ÇáÕíÑæÑÉ Ýí Þæáå æÕíÑäí åæÇß æÇáÒíÇÏÉ Ýí Þæáå íÒíÏß æÌåå ãæÌæÏÊÇä Úáì ÇáÍÞíÞÉ æÅÐÇ ßÇä ãÚäì ÇááÝÙ ãæÌæÏÇ Úáì ÇáÍÞíÞÉ áã íßä ÇáãÌÇÒ Ýíå äÝÓå æÅÐÇ áã íßä ÇáãÌÇÒ Ýí äÝÓ ÇááÝÙ ßÇä áÇ ãÍÇáÉ Ýí ÇáÍßã ÝÇÚÑÝ åÐå ÇáÌãáÉ æÃÍÓä ÖÈØåÇ ÍÊì Êßæä Úáì ÈÕíÑÉ ãä ÇáÃãÑ æãä ÇááØíÝ Ýí Ðáß Þæá ÍÇÌÒ Èä ÚæÝ ÇáæÇÝÑ ÃÈí ÚÈÑ ÇáÝæÇÑÓ íæã ÏÇÌ æÚãí ãÇáß æÖÚ ÇáÓåÇãÇ Ýáæ ÕÇÍÈÊäÇ áÑÖíÊ ÚäÇ ÅÐÇ áã ÊÛÈÞ ÇáãÆÉ ÇáÛáÇãÇ íÑíÏ ÅÐÇ ßÇä ÇáÚÇã ÚÇã ÌÏÈ æÌÝÊ ÖÑæÚ ÇáÅÈá æÇäÞØÚ ÇáÏÑ ÍÊì Åä ÌáÈ ãäåÇ ãÆÉ áã íÍÕá ãä áÈäåÇ ãÇ íßæä ÛÈæÞ ÛáÇã æÇÍÏ ÝÇáÝÚá ÇáÐí åæ ÛÈÞ ãÓÊÚãá Ýí äÝÓå Úáì ÍÞíÞÊå ÛíÑ ãÎÑÌ Úä ãÚäÇå æÃÕáå Åáì ãÚäì ÔíÁ ÂÎÑ Ýíßæä ÞÏ ÏÎáå ãÌÇÒ Ýí äÝÓå æÅäãÇ ÇáãÌÇÒ Ýí Ãä ÃÓäÏ Åáì ÇáÅÈá æÌÚá ÝÚáÇ áåÇ æÅÓäÇÏ ÇáÝÚá Åáì ÇáÔíÁ Íßã Ýí ÇáÝÚá æáíÓ åæ äÝÓ ãÚäì ÇáÝÚá ÝÇÚÑÝå æÇÚáã Ãä ãä ÓÈÈ ÇááØÝ Ýí Ðáß Ãäå áíÓ ßá ÔíÁ íÕáÍ áÃä íÊÚÇØì Ýíå åÐÇ ÇáãÌÇÒ ÇáÍßãí ÈÓåæáÉ Èá ÊÌÏß Ýí ßËíÑ ãä ÇáÃãÑ æÃäÊ ÊÍÊÇÌ Åáì Ãä ÊåíìÁ ÇáÔíÁ</w:t>
      </w:r>
    </w:p>
    <w:p>
      <w:pPr>
        <w:pStyle w:val="Normal"/>
        <w:jc w:val="both"/>
        <w:rPr/>
      </w:pPr>
      <w:r>
        <w:rPr>
          <w:rFonts w:eastAsia="MS Sans Serif" w:cs="MS Sans Serif" w:ascii="MS Sans Serif" w:hAnsi="MS Sans Serif"/>
          <w:color w:val="000000"/>
        </w:rPr>
        <w:t>æÊÕáÍå áÐáß ÈÔíÁ ÊÊæÎÇå Ýí ÇáäÙã æÅä ÃÑÏÊ ãËÇáÇ Ýí Ðáß ÝÇäÙÑ Åáì Þæáå ÇáØæíá ÊäÇÓ ØáÇÈ ÇáÚÇãÑíÉ ÅÐ äÃÊ ÈÃÓÌÍ ãÑÞÇá ÇáÖÍì ÞáÞ ÇáÖÝÑ ÅÐÇ ãÇ ÃÍÓÊå ÇáÃÝÇÚí ÊãíÒÊ ÔæÇÉ ÇáÃÝÇÚí Ýí ãËáãÉ ÓãÑ ÊÌæÈ áå ÇáÙáãÇÁ Úíä ßÃäåÇ ÒÌÇÌÉ ÔÑÈ ÛíÑ ãáÃì æáÇ ÕÝÑ íÕÝ ÌãáÇ æíÑíÏ Ãäå íåÊÏí ÈäæÑ Úíäå Ýí ÇáÙáãÇÁ æíãßäå ÈåÇ Ãä íÎÑÞåÇ æíãÖí ÝíåÇ æáæáÇåÇ áßÇäÊ ÇáÙáãÇÁ ßÇáÓÏ æÇáÍÇÌÒ ÇáÐí áÇ íÌÏ ÔíÆÇ íÝÑÌå Èå æíÌÚá áäÝÓå Ýíå ÓÈíáÇ ÝÃäÊ ÇáÂä ÊÚáã Ãäå áæáÇ Ãäå ÞÇá ÊÌæÈ áå ÝÚáÞ áå È ÊÌæÈ áãÇ ÕáÍÊ ÇáÚíä áÃä íÓäÏ ÊÌæÈ ÅáíåÇ æáßÇä áÇ ÊÊÈíä ÌåÉ ÇáÊÌæÒ Ýí ÌÚá ÊÌæÈ ÝÚáÇ ááÚíä ßãÇ íäÈÛí æßÐáß ÊÚáã Ãäå áæ ÞÇá ãËáÇ ÊÌæÈ áå ÇáÙáãÇÁ Úíäå áã íßä áå åÐÇ ÇáãæÞÚ æáÇ ÖÑÈ Úáíå ãÚäÇå æÇäÞØÚ ÇáÓáß ãä ÍíË ßÇä íÚíÈå ÍíäÆÐ Ãä íÕÝ ÇáÚíä ÈãÇ æÕÝåÇ Èå ÇáÂä ÝÊÃãá åÐÇ æÇÚÊÈÑå ÝåÐå ÇáÊåíÆÉ æåÐÇ ÇáÇÓÊÚÏÇÏ Ýí åÐÇ ÇáãÌÇÒ ÇáÍßãí äÙíÑ Ãäß ÊÑÇß Ýí ÇáÇÓÊÚÇÑÉ ÇáÊí åí ãÌÇÒ Ýí äÝÓ ÇáßáãÉ æÃäÊ ÊÍÊÇÌ Ýí ÇáÃãÑ ÇáÃßËÑ Åáì Ãä ÊãåÏ áåÇ æÊÞÏã Ãæ ÊÄÎÑ ãÇ íÚáã Èå Ãäß ãÓÊÚíÑ æãÔÈå æíÝÊÍ ØÑíÞ ÇáãÌÇÒ Åáì ÇáßáãÉ ÃáÇ ÊÑì Åáì Þæáå ÇáØæíá æÕÇÚÞÉ ãä äÕáå ÊäßÝí ÈåÇ Úáì ÃÑÄÓ ÇáÃÞÑÇä ÎãÓ ÓÍÇÆÈ Úäì ÈÎãÓ ÇáÓÍÇÆÈ ÃäÇãáå æáßäå áã íÃÊ ÈåÐå ÇáÇÓÊÚÇÑÉ ÏÝÚÉ æáã íÑãåÇ Åáíß ÈÛÊÉ Èá ÐßÑ ãÇ íäÈìÁ ÚäåÇ æíÓÊÏá Èå ÚáíåÇ ÝÐßÑ Ãä åäÇß ÕÇÚÞÉ æÞÇá ãä äÕáå ÝÈíä Ãä Êáß ÇáÕÇÚÞÉ ãä äÕá ÓíÝå Ëã ÞÇá Úáì ÃÑÄÓ ÇáÃÞÑÇä Ëã ÞÇá ÎãÓ</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ÐßÑ ÇáÎãÓ ÇáÊí åí ÚÏÏ ÃäÇãá ÇáíÏ ÝÈÇä ãä ãÌãæÚ åÐå ÇáÃãæÑ ÛÑÖå æÃäÔÏæÇ áÈÚÖ ÇáÚÑÈ ÇáÑÌÒ ÝÅä ÊÚÇÝæÇ ÇáÚÏá æÇáÅíãÇäÇ ÝÅä Ýí ÃíãÇääÇ äíÑÇäÇ íÑíÏ Ãä Ýí ÃíãÇääÇ ÓíæÝÇ äÖÑÈßã ÈåÇ æáæáÇ Þæáå ÃæáÇ ÝÅä ÊÚÇÝæÇ ÇáÚÏá æÇáÅíãÇä æÃä Ýí Ðáß ÏáÇáÉ Úáì Ãä ÌæÇÈå Ãäåã íÍÇÑÈæä æíÞÓÑæä Úáì ÇáØÇÚÉ ÈÇáÓíÝ Ëã Þæáå ÝÅä Ýí ÃíãÇääÇ áãÇ ÚÞá ãÑÇÏå æáãÇ ÌÇÒ Ãä íÓÊÚíÑ ÇáäíÑÇä ááÓíæÝ áÃäå ßÇä áÇ íÚÞá ÇáÐí íÑíÏ áÃäÇ æÅä ßäÇ äÞæá Ýí ÃíÏíåã ÓíæÝ ÊáãÚ ßÃäåÇ ÔÚá äÇÑ ßãÇ ÞÇá ÇáßÇãá äÇåÖÊåã æÇáÈÇÑÞÇÊ ßÃäåÇ ÔÚá Úáì ÃíÏíåã ÊÊáåÈ ÝÅä åÐÇ ÇáÊÔÈíå áÇ íÈáÛ ãÇ íÚÑÝ ãÚ ÇáÅØáÇÞ ßãÚÑÝÊäÇ ÅÐÇ ÞÇá ÑÃíÊ ÃÓÏÇ Ãäå íÑíÏ ÇáÔÌÇÚÉ æÅÐÇ ÞÇá áÞíÊ ÔãÓÇ æÈÏÑÇ Ãäå íÑíÏ ÇáÍÓä æáÇ íÞæì Êáß ÇáÞæÉ ÝÇÚÑÝå æããÇ ØÑíÞ ÇáãÌÇÒ Ýíå ÇáÍßã Þæá ÇáÎäÓÇÁ ÇáÈÓíØ ÊÑÊÚ ãÇ ÑÊÚÊ ÍÊì ÅÐÇ ÇÏßÑÊ ÝÅäãÇ åí ÅÞÈÇá æÅÏÈÇÑ æÐÇß ÃäåÇ áã ÊÑÏ ÈÇáÅÞÈÇá æÇáÅÏÈÇÑ ÛíÑ ãÚäÇåãÇ ÝÊßæä ÞÏ ÊÌæÒÊ Ýí äÝÓ ÇáßáãÉ æÅäãÇ ÊÌæÒÊ Ýí Ãä ÌÚáÊåÇ áßËÑÉ ãÇ ÊÞÈá æÊÏÈÑ æáÛáÈÉ ÐÇß ÚáíåÇ æÇÊÕÇáå ÈåÇ æÃäå áã íßä áåÇ ÍÇá ÛíÑåãÇ ßÃäåÇ ÞÏ ÊÌÓãÊ ãä ÇáÅÞÈÇá æÇáÅÏÈÇÑ æÅäãÇ ßÇä íßæä ÇáãÌÇÒ Ýí äÝÓ ÇáßáãÉ áæ ÃäåÇ ßÇäÊ ÞÏ ÇÓÊÚÇÑÊ ÇáÅÞÈÇá æÇáÅÏÈÇÑ áãÚäì ÛíÑ ãÚäÇåãÇ ÇáÐí æÖÚÇ áå Ýí ÇááÛÉ æãÚáæã Ãä áíÓ ÇáÇÓÊÚÇÑÉ ããÇ ÃÑÇÏÊå Ýí Ô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Úáã Ãä áíÓ ÈÇáæÌå Ãä íÚÏ åÐÇ Úáì ÇáÅØáÇÞ ãÚÏ ãÇ ÍÐÝ ãäå ÇáãÖÇÝ æÃÞíã ÇáãÖÇÝ Åáíå ãÞÇãå ãËá Þæáå ÚÒ æÌá æÃÓÃá ÇáÞÑíÉ æãËá Þæá ÇáäÇÈÛÉ ÇáÌÚÏí ÇáãÊÞÇÑÈ æßíÝ ÊæÇÕá ãä ÃÕÈÍÊ ÎáÇáÊå ßÃÈí ãÑÍÈ æÞæá ÇáÃÚÑÇÈí ÇáæÇÝÑ ÍÓÈÊ ÈÛÇã ÑÇÍáÊí ÚäÇÞÇ æãÇ åí æíÈ ÛíÑß ÈÇáÚäÇÞ æÅä ßäÇ äÑÇåã íÐßÑæäå ÍíË íÐßÑæä ÍÐÝ ÇáãÖÇÝ æíÞæáæä Åäå Ýí ÊÞÏíÑ ÝÅäãÇ åí ÐÇÊ ÅÞÈÇá æÅÏÈÇÑ ÐÇß áÃä ÇáãÖÇÝ ÇáãÍÐæÝ ãä äÍæ ÇáÂíÉ æÇáÈíÊíä Ýí ÓÈíá ãÇ íÍÐÝ ãä ÇááÝÙ æíÑÇÏ Ýí ÇáãÚäì ßãËá Ãä íÍÐÝ ÎÈÑ ÇáãÈÊÏÃ Ãæ ÇáãÈÊÏÃ ÅÐÇ Ïá ÇáÏáíá Úáíå Åáì ÓÇÆÑ ãÇ ÅÐÇ ÍÐÝ ßÇä Ýí Íßã ÇáãäØæÞ Èå æáíÓ ÇáÃãÑ ßÐáß Ýí ÈíÊ ÇáÎäÓÇÁ áÃäÇ ÅÐÇ ÌÚáäÇ ÇáãÚäì Ýíå ÇáÂä ßÇáãÚäì ÅÐÇ äÍä ÞáäÇ ÝÅäãÇ åí ÐÇÊ ÅÞÈÇá æÅÏÈÇÑ ÃÝÓÏäÇ ÇáÔÚÑ Úáì ÃäÝÓäÇ æÎÑÌäÇ Åáì ÔíÁ ãÛÓæá æÅáì ßáÇã ÚÇãí ãÑÐæá æßÇä ÓÈíáäÇ ÓÈíá ãä íÒÚã ãËáÇ Ýí ÈíÊ ÇáãÊäÈí ÇáæÇÝÑ ÈÏÊ ÞãÑÇ æãÇáÊ ÎæØ ÈÇä æÝÇÍÊ ÚäÈÑÇ æÑäÊ ÛÒÇá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äå Ýí ÊÞÏíÑ ãÍÐæÝ æÃä ãÚäÇå ÇáÂä ßÇáãÚäì ÅÐÇ ÞáÊ ÈÏÊ ãËá ÞãÑ æãÇáÊ ãËá ÎæØ ÈÇä æÝÇÍÊ ãËá ÚäÈÑ æÑäÊ ãËá ÛÒÇá Ýí ÃäÇ äÎÑÌ Åáì ÇáÛËÇËÉ æÅáì ÔíÁ íÚÒá ÇáÈáÇÛÉ Úä ÓáØÇäåÇ æíÎÝÖ ãä ÔÃäåÇ æíÕÏ ÈÃæÌåäÇ Úä ãÍÇÓäåÇ æíÓÏ ÈÇÈ ÇáãÚÑÝÉ ÈåÇ æÈáØÇÆÝåÇ ÚáíäÇ ÝÇáæÌå Ãä íßæä ÊÞÏíÑ ÇáãÖÇÝ Ýí åÐÇ Úáì ãÚäì Ãäå áæ ßÇä ÇáßáÇã ÞÏ ÌìÁ Èå Úáì ÙÇåÑå æáã íÞÕÏ Åáì ÇáÐí ÐßÑäÇ ãä ÇáãÈÇáÛÉ æÇáÇÊÓÇÚ æÃä ÊÌÚá ÇáäÇÞÉ ßÃäåÇ ÞÏ ÕÇÑÊ ÈÌãáÊåÇ ÅÞÈÇáÇ æÅÏÈÇÑÇ ÍÊì ßÃäåÇ ÞÏ ÊÌÓãÊ ãäåãÇ áßÇä ÍÞå ÍíäÆÐ Ãä íÌÇÁ Ýíå ÈáÝÙ ÇáÐÇÊ ÝíÞÇá ÅäãÇ åí ÐÇÊ ÅÞÈÇá æÅÏÈÇÑ ÝÃãÇ Ãä íßæä ÇáÔÚÑ ÇáÂä ãæÖæÚÇ Úáì ÅÑÇÏÉ Ðáß æÚáì ÊäÒíáå ãäÒáÉ ÇáãäØæÞ Èå ÍÊì íßæä ÇáÍÇá Ýíå ßÇáÍÇá Ýí ÍÓÈÊ ÈÛÇã ÑÇÍáÊí ÚäÇÞÇ Ííä ßÇä ÇáãÚäì æÇáÞÕÏ Ãä íÞæá ÍÓÈÊ ÈÛÇã ÑÇÍáÊí ÈÛÇã ÚäÇÞ ããÇ áÇ ãÓÇÛ áå ÚäÏ ãä ßÇä ÕÍíÍ ÇáÐæÞ ÕÍíÍ ÇáãÚÑÝÉ äÓÇÈÉ ááãÚÇäí</w:t>
      </w:r>
    </w:p>
    <w:p>
      <w:pPr>
        <w:pStyle w:val="Normal"/>
        <w:jc w:val="both"/>
        <w:rPr/>
      </w:pPr>
      <w:r>
        <w:rPr>
          <w:rFonts w:eastAsia="MS Sans Serif" w:cs="MS Sans Serif" w:ascii="MS Sans Serif" w:hAnsi="MS Sans Serif"/>
          <w:color w:val="000000"/>
        </w:rPr>
        <w:t>ÝÕá Ýí ÊåæÑ ÈÚÖ ÇáãÝÓÑíä åÐå ãÓÃáÉ ÞÏ ßäÊ ÚãáÊåÇ ÞÏíãÇ æÞÏ ßÊÈÊåÇ åÇåäÇ áÃä áåÇ ÇÊÕÇáÇ ÈåÐÇ ÇáÐí ÕÇÑ ÈäÇ ÇáÞæá Åáíå Þæáå ÊÚÇáì Åä Ýí Ðáß áÐßÑì áãä ßÇä áå ÞáÈ Ãí áãä ßÇä ÃÚãá ÞáÈå ÝíãÇ ÎáÞ ÇáÞáÈ áå ãä ÇáÊÏÈÑ æÇáÊÝßÑ æÇáäÙÑ ÝíãÇ íäÈÛí Ãä íäÙÑ Ýíå ÝåÐÇ Úáì Ãä íÌÚá ÇáÐí áÇ íÚí æáÇ íÓãÚ æáÇ íäÙÑ æáÇ íÊÝßÑ ßÃäå ÞÏ ÚÏã ÇáÞáÈ ãä ÍíË ÚÏã ÇáÇäÊÝÇÚ Èå æÝÇÊå ÇáÐí åæ ÝÇÆÏÉ ÇáÞáÈ æÇáãØáæÈ ãäå ßãÇ ÌÚá ÇáÐí áÇ íäÊÝÚ ÈÈÕÑå æÓãÚå æáÇ íÝßÑ ÝíãÇ íÄÏíÇä Åáíå æáÇ íÍÕá ãä ÑÄíÉ ãÇ íÑì æÓãÇÚ ãÇ íÓãÚ Úáì ÝÇÆÏÉ ÈãäÒáÉ ãä áÇ ÓãÚ áå æáÇ ÈÕÑ ÝÃãÇ ÊÝÓíÑ ãä íÝÓÑå Úáì Ãäå ÈãÚäì ãä ßÇä áå ÚÞá ÝÅäå ÅäãÇ íÕÍ Úáì Ãä íßæä ÞÏ ÃÑÇÏ ÇáÏáÇáÉ Úáì ÇáÛÑÖ Úáì ÇáÌãáÉ ÝÃãÇ Ãä íÄÎÐ Èå Úáì åÐÇ ÇáÙÇåÑ ÍÊì ßÃä ÇáÞáÈ ÇÓã ááÚÞá ßãÇ íÊæåãå Ãåá ÇáÍÔæ æãä áÇ íÚÑÝ ãÎÇÑÌ ÇáßáÇã ÝãÍÇá ÈÇØá áÃäå íÄÏí Åáì ÅÈØÇá ÇáÛÑÖ ãä ÇáÂíÉ æÅáì ÊÍÑíÝ ÇáßáÇã Úä ÕæÑÊå æÅÒÇáÉ ÇáãÚäì Úä ÌåÊå æÐÇß Ãä ÇáãÑÇÏ Èå ÇáÍË Úáì ÇáäÙÑ æÇáÊÞÑíÚ Úáì ÊÑßå æÐã ãä íÎá Èå æíÛÝá Úäå æáÇ íÍÕá Ðáß ÅáÇ ÈÇáØÑíÞ ÇáÐí ÞÏãÊå æÅáÇ ÈÃä íßæä ÞÏ ÌÚá ãä áÇ íÝÞå ÈÞáÈå æáÇ íäÙÑ æáÇ íÊÝßÑ ßÃäå áíÓ ÈÐí ÞáÈ ßãÇ íÌÚá ßÃäå ÌãÇÏ æßÃäå ãíÊ áÇ íÔÚÑ æáÇ íÍÓ æáíÓ ÓÈíá ãä ÝÓÑ ÇáÞáÈ åÇåäÇ Úáì ÇáÚÞá ÅáÇ ÓÈíá ãä ÝÓÑ Úáíå ÇáÚíä æÇáÓãÚ Ýí Þæá ÇáäÇÓ åÐÇ Èíä áãä ßÇäÊ áå Úíä æáãä ßÇä áå ÓãÚ æÝÓÑ ÇáÚãì æÇáÕãã æÇáãæÊ Ýí ÕÝÉ ãä íæÕÝ ÈÇáÌåÇáÉ Úáì ãÌÑÏ ÇáÌåá æÃÌÑì ÌãíÚ Ðáß Úá ÇáÙÇåÑ ÝÇÚÑÝ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ä ÚÇÏÉ Þæã ããä íÊÚÇØì ÇáÊÝÓíÑ ÈÛíÑ Úáã Ãä íÊæåãæÇ ÃÈÏÇ Ýí ÇáÃáÝÇÙ ÇáãæÖæÚÉ Úáì ÇáãÌÇÒ æÇáÊãËíá ÃäåÇ Úáì ÙæÇåÑåÇ ÝíÝÓÏæÇ ÇáãÚäì ÈÐáß æíÈØáæÇ ÇáÛÑÖ æíãäÚæÇ ÃäÝÓåã æÇáÓÇãÚ ãäåã ÇáÚáã ÈãæÖÚ ÇáÈáÇÛÉ æÈãßÇä ÇáÔÑÞ æäÇåíß Èåã ÅÐÇ åã ÃÎÐæÇ Ýí ÐßÑ ÇáæÌæå æÌÚáæÇ íßËÑæä Ýí ÛíÑ ØÇÆá åäÇß ÊÑì ãÇ ÔÆÊ ãä ÈÇÈ Ìåá ÞÏ ÝÊÍæå æÒäÏ ÖáÇáÉ ÞÏ ÞÏÍæÇ Èå æäÓÃá Çááå ÊÚÇáì ÇáÚÕãÉ æÇáÊæÝíÞ ÝÕá Ýí ÇáßäÇíÉ æÇáÊÚÑíÖ åÐÇ Ýä ãä ÇáÞæá ÏÞíÞ ÇáãÓáã áØíÝ ÇáãÃÎÐ æåæ ÃäÇ äÑÇåã ßãÇ íÕäÚæä Ýí äÝÓ ÇáÕÝÉ ÈÃä íÐåÈæÇ ÈåÇ ãÐåÈ ÇáßäÇíÉ æÇáÊÚÑíÖ ßÐáß íÐåÈæä Ýí ÅËÈÇÊ ÇáÕÝÉ åÐÇ ÇáãÐåÈ æÅÐÇ ÝÚáæÇ Ðáß ÈÏÊ åäÇß ãÍÇÓä ÊãáÃ ÇáØÑÝ æÏÞÇÆÞ ÊÚÌÒ ÇáæÕÝ æÑÃíÊ åäÇß ÔÚÑÇ ÔÇÚÑÇ æÓÍÑÇ ÓÇÍÑÇ æÈáÇÛÉ áÇ íßãá áåÇ ÅáÇ ÇáÔÇÚÑ ÇáãÝáÞ æÇáÎØíÈ ÇáãÕÞÚ æßãÇ Ãä ÇáÕÝÉ ÅÐÇ áã ÊÃÊß ãÕÑÍÇ ÈÐßÑåÇ ãßÔæÝÇ Úä æÌååÇ æáßä ãÏáæáÇ ÈÛíÑåÇ ßÇä Ðáß ÃÝÎã áÔÃäåÇ æÃáØÝ áãßÇäåÇ ßÐáß ÅËÈÇÊß ÇáÕÝÉ ááÔíÁ ÊËÈÊåÇ áå ÅÐÇ áã ÊáÞå Åáì ÇáÓÇãÚ ÕÑíÍÇ æÌÆÊ Åáíå ãä ÌÇäÈ ÇáÊÚÑíÖ æÇáßäÇíÉ æÇáÑãÒ æÇáÅÔÇÑÉ ßÇä áå ãä ÇáÝÖá æÇáãÒíÉ æãä ÇáÍÓä æÇáÑæäÞ ãÇ áÇ íÞá Þáíáå áÇ íÌåá ãæÖÚ ÇáÝÖíáÉ Ýíå æÊÝÓíÑ åÐå ÇáÌãáÉ æÔÑÍåÇ Ãäåã íÑæãæä æÕÝ ÇáÑÌá æãÏÍå æÅËÈÇÊ ãÚäì ãä ÇáãÚÇäí ÇáÔÑíÝÉ áå ÝíÏÚæä ÇáÊÕÑíÍ ÈÐáß æíßäæä Úä ÌÚáåÇ Ýíå ÈÌÚáåÇ Ýí ÔíÁ íÔÊãá Úáíå æíÊáÈÓ Èå æíÊæÕáæä Ýí ÇáÌãáÉ Åáì ãÇ ÃÑÇÏæÇ ãä ÇáÅËÈÇÊ áÇ ãä ÇáÌåÉ ÇáÙÇåÑÉ ÇáãÚÑæÝÉ Èá ãä ØÑíÞ íÎÝì æãÓáß íÏÞ æãËÇáå Þæá ÒíÇÏ ÇáÃÚÌã ÇáßÇ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Åä ÇáÓãÇÍÉ æÇáãÑæÁÉ æÇáäÏì Ýí ÞÈÉ ÖÑÈÊ Úáì ÇÈä ÇáÍÔÑÌ æÈÚÏå ãáß ÃÛÑ ãÊæÌ Ðæ äÇÆá ááãÚÊÝíä íãíäå áã ÊÔäÌ íÇ ÎíÑ ãä ÕÚÏ ÇáãäÇÈÑ ÈÇáÊÞì ÈÚÏ ÇáäÈí ÇáãÕØÝì ÇáãÊÍÑÌ áãÇ ÃÊíÊß ÑÇÌíÇ áäæÇáßã ÃáÝíÊ ÈÇÈ äæÇáßã áã íÑÊÌ ÃÑÇÏ ßãÇ áÇ íÎÝì Ãä íËÈÊ åÐå ÇáãÚÇäí æÇáÃæÕÇÝ ÎáÇáÇ ááãÏæÍ æÖÑÇÆÈ Ýíå ÝÊÑß Ãä íÕÑÍ ÝíÞæá Åä ÇáÓãÇÍÉ æÇáãÑæÁÉ æÇáäÏì ãÌãæÚÉ Ýí ÇÈä ÇáÍÔÑÌ Ãæ ãÞÕæÑÉ Úáíå Ãæ ãÎÊÕÉ Èå æãÇ ÔÇßá Ðáß ããÇ åæ ÕÑíÍ Ýí ÅËÈÇÊ ÇáÃæÕÇÝ ááãÐßæÑíä ÈåÇ æÚÏá Åáì ãÇ ÊÑì ãä ÇáßäÇíÉ æÇáÊáæíÍ ÝÌÚá ßæäåÇ Ýí ÇáÞÈÉ ÇáãÖÑæÈÉ Úáíå ÚÈÇÑÉ Úä ßæäåÇ Ýíå æÅÔÇÑÉ Åáíå ÝÎÑÌ ßáÇãå ÈÐáß Åáì ãÇ ÎÑÌ Åáíå ãä ÇáÌÒÇáÉ æÙåÑ Ýíå ãÇ ÃäÊ ÊÑì ãä ÇáÝÎÇãÉ æáæ Ãäå ÃÓÞØ åÐå ÇáæÇÓØÉ ãä ÇáÈíÊ áãÇ ßÇä ÅáÇ ßáÇãÇ ÛÝáÇ æÍÏíËÇ ÓÇÐÌÇ ÝåÐå ÇáÕäÚÉ Ýí ØÑíÞ ÇáÅËÈÇÊ åí äÙíÑ ÇáÕäÚÉ Ýí ÇáãÚÇäí ÅÐÇ ÌÇÁÊ ßäÇíÇÊ Úä ãÚÇä ÃÎÑ äÍæ Þæáå ÇáæÇÝÑ æãÇ íß Ýí ãä ÚíÈ ÝÅäí ÌÈÇä ÇáßáÈ ãåÒæá ÇáÝÕíá</w:t>
      </w:r>
    </w:p>
    <w:p>
      <w:pPr>
        <w:pStyle w:val="Normal"/>
        <w:jc w:val="both"/>
        <w:rPr/>
      </w:pPr>
      <w:r>
        <w:rPr>
          <w:rFonts w:eastAsia="MS Sans Serif" w:cs="MS Sans Serif" w:ascii="MS Sans Serif" w:hAnsi="MS Sans Serif"/>
          <w:color w:val="000000"/>
        </w:rPr>
        <w:t>ÝßãÇ Ãäå ÅäãÇ ßÇä ãä ÝÇÎÑ ÇáÔÚÑ æããÇ íÞÚ Ýí ÇáÇÎÊíÇÑ áÃÌá Ãä ÃÑÇÏ Ãä íÐßÑ äÝÓå ÈÇáÞÑì æÇáÖíÇÝÉ Ýßä Úä Ðáß ÈÌÈä ÇáßáÈ æåÒÇá ÇáÝÕíá æÊÑß Ãä íÕÑÍ ÝíÞæá ÞÏ ÚÑÝ Ãä ÌäÇÈí ãÃáæÝ æßáÈí ãÄÏÈ áÇ íåÑ Ýí æÌæå ãä íÛÔÇäí ãä ÇáÃÖíÇÝ æÃäí ÃäÍÑ ÇáãÊÇáí ãä ÅÈáí æÃÏÚ ÝÕÇáåÇ åÒáì ßÐáß ÅäãÇ ÑÇÞß ÈíÊ ÒíÇÏ áÃäå ßäì Úä ÅËÈÇÊå ÇáÓãÇÍÉ æÇáãÑæÁÉ æÇáäÏì ßÇÆäÉ Ýí ÇáããÏæÍ ÈÌÚáåÇ ßÇÆäÉ Ýí ÇáÞÈÉ ÇáãÖÑæÈÉ Úáíå åÐÇæßãÇ Ãä ãä ÔÃä ÇáßäÇíÉ ÇáæÇÞÚÉ Ýí äÝÓ ÇáÕÝÉ Ãä ÊÌíÁ Úáì ÕæÑÉ ãÎÊáÝÉ ßÐáß ãä ÔÃäåÇ ÅÐÇ æÞÚÊ Ýí ØÑíÞ ÅËÈÇÊ ÇáÕÝÉ Ãä ÊÌíÁ Úáì åÐÇ ÇáÍÏ Ëã íßæä Ýí Ðáß ãÇ íÊäÇÓÈ ßãÇ ßÇä Ðáß Ýí ÇáßäÇíÉ Úä ÇáÕÝÉ äÝÓåÇ ÊÝÓíÑ åÐÇ Ãäß ÊäÙÑ Åáì Þæá íÒíÏ Èä ÇáÍßã íãÏÍ Èä íÒíÏ Èä ÇáãåáÈ æåæ Ýí ÍÈÓ ÇáÍÌÇÌ ÇáãäÓÑÍ ÃÕÈÍ Ýí ÞíÏß ÇáÓãÇÍÉ æÇáãÌÏ æÝÖá ÇáÕáÇÍ æÇáÍÓÈ ÝÊÑÇå äÙíÑÇ áÈíÊ ÒíÇÏ æÊÚáã Ãä ãßÇä ÇáÞíÏ åÇåäÇ åæ ãßÇä ÇáÞÈÉ åäÇß ßãÇ Ãäß ÊäÙÑ Åáì Þæáå ÌÈÇä ÇáßáÈ ÝÊÚáã Ãäå äÙíÑ áÞæáå ÇáØæíá ÒÌÑÊ ßáÇÈí Ãä íåÑ ÚÞæÑåÇ ãä ÍíË áã íßä Ðáß ÇáÌÈä ÅáÇ áÃä ÏÇã ãäå ÇáÒÌÑ æÇÓÊãÑ ÍÊì ÃÎÑÌ Çáßá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Ðáß ÚãÇ åæ ÚÇÏÊå ãä ÇáåÑíÑ æÇáäÈÍ Ýí æÌå ãä íÏäæ ãä ÏÇÑ åæ ãÑÕÏ áÃä íÚÓ ÏæäåÇ æÊäÙÑ Åáì Þæáå ãåÒæá ÇáÝÕíá ÝÊÚáã Ãäå äÙíÑ Þæá ÇÈä åÑãÉ áÇ ÃãÊÚ ÇáÚæÐ ÈÇáÝÕÇá æÊäÙÑ Åáì Þæá äÕíÈ ÇáãÊÞÇÑÈ áÚÈÏ ÇáÚÒíÒ Úáì Þæãå æÛíÑåã ãää ÙÇåÑå ÝÈÇÈß ÃÓåá ÃÈæÇÈåã æÏÇÑß ãÃåæáÉ ÚÇãÑå æßáÈß ÂäÓ ÈÇáÒÇÆÑíä ãä ÇáÃã ÈÇáÇÈäÉ ÇáÒÇÆÑå ÝÊÚáã Ãäå ãä Þæá ÇáÂÎÑ ÇáØæíá íßÇÏ ÅÐÇ ãÇ ÃÈÕÑ ÇáÖíÝ ãÞÈáÇ íßáãå ãä ÍÈå æåæ ÃÚÌã æÃä ÈíäåãÇ ÞÑÇÈÉ ÔÏíÏÉ æäÓÈÇ áÇÕÞÇ æÃä ÕæÑÊåãÇ Ýí ÝÑØ ÇáÊäÇÓÈ ÕæÑÉ ÈíÊí ÒíÇÏ æíÒíÏ æããÇ åæ ÅËÈÇÊ ááÕÝÉ Úáì ØÑíÞ ÇáßäÇíÉ æÇáÊÚÑíÖ Þæáåã ÇáãÌÏ Èíä ËæÈíå æÇáßÑã Ýí ÈÑÏíå æÐáß Ãä ÞÇÆá åÐÇ íÊæÕá Åáì ÅËÈÇÊ ÇáãÌÏ æÇáßÑã ááããÏæÍ ÈÃä íÌÚáåãÇ Ýí ËæÈå ÇáÐí íáÈÓå ßãÇ ÊæÕá ÒíÇÏ Åáì ÅËÈÇÊ ÇáÓãÇÍÉ æÇáãÑæÁÉ æÇáäÏì áÇÈä ÇáÍÔÑÌ ÈÃä ÌÚáåÇ Ýí ÇáÞÈÉ ÇáÊí åæ ÌÇáÓ ÝíåÇ æãä Ðáß Þæáå ÇáÈÓíØ</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ÍíËãÇ íß ÃãÑ ÕÇáÍ Ýßä æãÇ ÌÇÁ Ýí ãÚäÇå ãä Þæáå ÇáãÊÞÇÑÈ íÕíÑ ÃÈÇä ÞÑíä ÇáÓãÇÍ æÇáãßÑãÇÊ ãÚÇ ÍíË ÕÇÑÇ æÞæá ÃÈí äæÇÓ ÇáØæíá ÝãÇ ÌÇÒå ÌæÏ æáÇ Íá Ïæäå æáßä íÕíÑ ÇáÌæÏ ÍíË íÕíÑ ßá Ðáß ÊæÕá Åáì ÅËÈÇÊ ÇáÕÝÉ Ýí ÇáããÏæÍ ÈÅËÈÇÊåÇ Ýí ÇáãßÇä ÇáÐí íßæä Ýíå æÅáì áÒæãåÇ áå ÈáÒæãåÇ ÇáãæÖÚ ÇáÐí íÍáå æåßÐÇ Åä ÇÚÊÈÑÊ Þæá ÇáÔäÝÑì íÕÝ ÇãÑÃÉ ÈÇáÚÝÉ ÇáØæíá íÈíÊ ÈãäÌÇÉ ãä Çááæã ÈíÊåÇ ÅÐÇ ãÇ ÈíæÊ ÈÇáãáÇãÉ ÍáÊ æÌÏÊå íÏÎá Ýí ãÚäì ÈíÊ ÒíÇÏ æÐáß Ãäå ÊæÕá Åáì äÝí Çááæã ÚäåÇ æÅÈÚÇÏåÇ Úäå ÈÃä äÝÇå Úä ÈíÊåÇ æÈÇÚÏ Èíäå æÈíäå æßÇä ãÐåÈå Ýí Ðáß ãÐåÈ ÒíÇÏ Ýí ÇáÊæÕá Åáì ÌÚá ÇáÓãÇÍÉ æÇáãÑæÁÉ æÇáäÏì Ýí ÇÈä ÇáÍÔÑÌ ÈÃä ÌÚáåÇ Ýí ÇáÞÈÉ ÇáãÖÑæÈÉ Úáíå æÅäãÇ ÇáÝÑÞ Ãä åÐÇ íäÝí æÐÇß íËÈÊ æÐáß ÝÑÞ áÇ Ýí ãæÖÚ ÇáÌãÚ Ýåæ áÇ íãäÚ Ãä íßæäÇ ãä äÕÇÈ æÇÍÏ</w:t>
      </w:r>
    </w:p>
    <w:p>
      <w:pPr>
        <w:pStyle w:val="Normal"/>
        <w:jc w:val="both"/>
        <w:rPr/>
      </w:pPr>
      <w:r>
        <w:rPr>
          <w:rFonts w:eastAsia="MS Sans Serif" w:cs="MS Sans Serif" w:ascii="MS Sans Serif" w:hAnsi="MS Sans Serif"/>
          <w:color w:val="000000"/>
        </w:rPr>
        <w:t>æããÇ åæ Ýí Íßã ÇáãäÇÓÈ áÈíÊ ÒíÇÏ æÃãËÇáå ÇáÊí ÐßÑÊ æÅä ßÇä ÞÏ ÃÎÑÌ Ýí ÕæÑÉ ÃÛÑÈ æÃÈÏÚ Þæá ÍÓÇä ÑÖí Çááå Úäå ÇáØæíá Èäì ÇáãÌÏ ÈíÊÇ ÝÇÓÊÞÑÊ ÚãÇÏå ÚáíäÇ ÝÃÚíÇ ÇáäÇÓ Ãä íÊÍæáÇ æÞæá ÇáÈÍÊÑí ÇáßÇãá Ãæ ãÇ ÑÃíÊ ÇáãÌÏ ÃáÞì ÑÍáå Ýí Âá ØáÍÉ Ëã áã íÊÍæá ÐÇß áÃä ãÏÇÑ ÇáÃãÑ Úáì Ãäå ÌÚá ÇáãÌÏ æÇáããÏæÍ Ýí ãßÇä æÌÚáå íßæä ÍíË íßæä æÇÚáã Ãäå áíÓ ßá ãÇ ÌÇÁ ßäÇíÉ Ýí ÅËÈÇÊ ÇáÕÝÉ íÕáÍ Ãä íÍßã Úáíå ÈÇáÊäÇÓÈ ãÚäì åÐÇ Ãä ÌÚáåã ÇáÌæÏ æÇáßÑã æÇáãÌÏ íãÑÖ ÈãÑÖ ÇáããÏæÍ ßãÇ ÞÇá ÇáÈÍÊÑí ÇáØæíá ÙááäÇ äÚæÏ ÇáÌæÏ ãä æÚßß ÇáÐí æÌÏÊ æÞáäÇ ÇÚÊá ÚÖæ ãä ÇáãÌÏ æÅä ßÇä íßæä ÇáÞÕÏ ãäå ÅËÈÇÊ ÇáÌæÏ æÇáãÌÏ ááããÏæÍ ÝÅäå áÇ íÕÍ Ãä íÞÇá Åäå äÙíÑ áÈíÊ ÒíÇÏ ßãÇ ÞáäÇ ÐÇß Ýí ÈíÊ ÃÈí äæÇÓ æáßä íÕíÑ ÇáÌæÏ ÍíË íÕíÑ æÛíÑå ããÇ ÐßÑäÇ Ãäå äÙíÑ áå ßãÇ Ãäå áÇ íÌæÒ Ãä íÌÚá Þæáå æßáÈß ÃÑÃÝ ÈÇáÒÇÆÑíä ãËáÇ äÙíÑÇ áÞæáå ãåÒæá ÇáÝÕíáæÅä ßÇä ÇáÛÑÖ ãäåãÇ ÌãíÚÇ ÇáæÕÝ ÈÇáÞÑì æÇáÖíÇÝÉ æßÇäÇ ÌãíÚÇ ßäÇíÊíä Úä ãÚäì æÇÍÏ áÃä ÊÚÇÞÈ ÇáßäÇíÇÊ Úáì ÇáãÚäì ÇáæÇÍÏ áÇ íæÌÈ ÊäÇÓÈåÇ áÃäå Ýí ÚÑæÖ Ãä ÊÊÝÞ ÇáÃÔÚÇÑ ÇáßËíÑÉ Ýí ßæäåÇ ãÏÍÇ ÈÇáÔÌÇÚÉ ãËáÇ Ãæ ÇáÌæÏ Ãæ ãÇ ÃÔÈå Ðáß æÞÏ íÌÊãÚ Ýí ÇáÈíÊ ÇáæÇÍÏ ßäÇíÊÇä ÇáãÛÒì ãäåãÇ ÔíÁ æÇÍ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Ëã áÇ Êßæä ÅÍÏÇåãÇ Ýí Íßã ÇáäÙíÑ ááÃÎÑì ãËÇá Ðáß Ãäå áÇ íßæä Þæáå ÌÈÇä ÇáßáÈ äÙíÑÇ áÞæáå ãåÒæá ÇáÝÕíá Èá ßá æÇÍÏÉ ãä åÇÊíä ÇáßäÇíÊíä ÃÕá ÈäÝÓå æÌäÓ Úáì ÍÏÉ æßÐáß Þæá ÇÈä åÑãÉ ÇáãäÓÑÍ áÇ ÃãÊÚ ÇáÚæÐ ÈÇáÝÕÇá æáÇ ÃÈÊÇÚ ÅáÇ ÞÑíÈÉ ÇáÃÌá áíÓ ÅÍÏì ßäÇíÊíå Ýí Íßã ÇáäÙíÑ ááÃÎÑì æÅä ßÇä Çáãßäì ÈåãÇ Úäå æÇÍÏÇ ÝÇÚÑÝå æáíÓ áÔÚÈ åÐÇ ÇáÃÕá æÝÑæÚå æÃãËáÊå æÕæÑå æØÑÞå æãÓÇáßå ÍÏ æäåÇíÉ æãä áØíÝ Ðáß æäÇÏÑå Þæá ÃÈí ÊãÇã ÇáæÇÝÑ ÃÈíä ÝãÇ íÒÑä Óæì ßÑíã æÍÓÈß Ãä íÒÑä ÃÈÇ ÓÚíÏ æãËáå æÅä áã íÈáÛ ãÈáÛå Þæá ÇáÂÎÑ ÇáæÇÝÑ ãÊì ÊÎáæ Êãíã ãä ßÑíã æãÓáãÉ Èä ÚãÑæ ãä Êãíã æßÐáß Þæá ÈÚÖ ÇáÚÑÈ ÇáãÊÞÇÑÈ ÅÐÇ Çááå áã íÓÞ ÅáÇ ÇáßÑÇã ÝÓÞì æÌæå Èäí ÍäÈá æÓÞì ÏíÇÑåã ÈÇßÑÇ ãä ÇáÛíË Ýí ÇáÒãä ÇáããÍá æÝä ãäå ÛÑíÈ Þæá ÈÚÖåã Ýí ÇáÈÑÇãßÉ ÇáØæíá ÓÃáÊ ÇáäÏì æÇáÌæÏ ãÇ áí ÃÑÇßãÇ ÊÈÏáÊãÇ ÐáÇ ÈÚÒ ãÄí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Ç ÈÇá Ñßä ÇáãÌÏ ÃãÓì ãåÏãÇ ÝÞÇáÇ ÃÕÈäÇ ÈÇÈä íÍíì ãÍãÏ ÝÞáÊ ÝåáÇ ãÊãÇ ÚäÏ ãæÊå ÝÞÏ ßäÊãÇ ÚÈÏíå Ýí ßá ãÔåÏ ÝÞÇáÇ ÃÞãäÇ ßí äÚÒì ÈÝÞÏå ãÓÇÝÉ íæã Ëã äÊáæå Ýí ÛÏ ÝÕá Ýí ÇáÊæßíÏ æÚáÇãÇÊå æÇÚáã Ãä ããÇ ÃÛãÖ ÇáØÑíÞ Åáì ãÚÑÝÉ ãÇ äÍä ÈÕÏÏå Ãä åÇåäÇ ÝÑæÞÇ ÎÝíÉ ÊÌåáåÇ ÇáÚÇãÉ æßËíÑ ãä ÇáÎÇÕÉ áíÓ Ãäåã íÌåáæäåÇ Ýí ãæÖÚ æíÚÑÝæäåÇ Ýí ÂÎÑ Èá áÇ íÏÑæä ÃäåÇ åí æáÇ íÚáãæäåÇ Ýí ÌãáÉ æáÇ ÊÝÕíá Ñæí Úä ÇÈä ÇáÃäÈÇÑí Ãäå ÞÇá ÑßÈ ÇáßäÏí ÇáãÊÝáÓÝ Åáì ÃÈí ÇáÚÈÇÓ æÞÇá áå Åäí áÃÌÏ Ýí ßáÇã ÇáÚÑÈ ÍÔæÇ ÝÞÇá áå ÃÈæ ÇáÚÈÇÓ Ýí Ãí ãæÖÚ æÌÏÊ Ðáß ÝÞÇá ÃÌÏ ÇáÚÑÈ íÞæáæä ÚÈÏ Çááå ÞÇÆã Ëã íÞæáæä Åä ÚÈÏ Çááå ÞÇÆã Ëã íÞæáæä Åä ÚÈÏ Çááå áÞÇÆã ÝÇáÃáÝÇÙ ãÊßÑÑÉ æÇáãÚäì æÇÍÏ ÝÞÇá ÃÈæ ÇáÚÈÇÓ Èá ÇáãÚÇäí ãÎÊáÝÉ áÇÎÊáÇÝ ÇáÃáÝÇÙ ÝÞæáåã ÚÈÏ Çááå ÞÇÆã ÅÎÈÇÑ Úä ÞíÇãå æÞæáåã Åä ÚÈÏ Çááå ÞÇÆã ÌæÇÈ Úä ÓÄÇá ÓÇÆá æÞæáåã Åä ÚÈÏ Çááå áÞÇÆã ÌæÇÈ Úä ÅäßÇÑ ãäßÑ ÞíÇãå ÝÞÏ ÊßÑÑÊ ÇáÃáÝÇÙ áÊßÑÑ ÇáãÚÇäí ÞÇá ÝãÇ ÃÍÇÑ ÇáãÊÝáÓÝ ÌæÇÈÇ æÅÐÇ ßÇä ÇáßäÏí íÐåÈ åÐÇ Úáíå ÍÊì íÑßÈ Ýíå ÑßæÈ ãÓÊÝåã Ãæ ãÚÊÑÖ ÝãÇ Ùäß ÈÇáÚÇãÉ æãä åæ Ýí ÚÏÇÏ ÇáÚÇãÉ ããä áÇ íÎØÑ ÔÈå åÐÇ ÈÈÇ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Úáã Ãä åÇåäÇ ÏÞÇÆÞ áæ Ãä ÇáßäÏí ÇÓÊÞÑÃ æÊÕÝÍ æÊÊÈÚ ãæÇÞÚ Åä Ëã ÃáØÝ ÇáäÙÑ æÃßËÑ ÇáÊÏÈÑ áÚáã Úáã ÖÑæÑÉ Ãä áíÓ ÓæÇÁ ÏÎæáåÇ æÃä áÇ ÊÏÎá ÝÃæá Ðáß æÃÚÌÈå ãÇ ÞÏãÊ áß ÐßÑå Ýí ÈíÊ ÈÔÇÑ ÈßÑÇ ÕÇÍÈí ÞÈá ÇáåÌíÑ Åä ÐÇß ÇáäÌÇÍ Ýí ÇáÊÈßíÑ æãÇ ÃäÔÏÊå ãÚå ãä Þæá ÈÚÖ ÇáÚÑÈ ÝÛäåÇ æåí áß ÇáÝÏÇÁ Åä ÛäÇÁ ÇáÅÈá ÇáÍÏÇÁ æÐáß Ãäå åá ÔíÁ ÃÈíä Ýí ÇáÝÇÆÏÉ æÃÏá Úáì Ãä áíÓ ÓæÇÁ ÏÎæáåÇ æÃä áÇ ÊÏÎá ãä Ãäß ÊÑì ÇáÌãáÉ ÅÐÇ åí ÏÎáÊ ÊÑÊÈØ ÈãÇ ÞÈáåÇ æÊÃÊáÝ ãÚå æÊÊÍÏ Èå ÍÊì ßÃä ÇáßáÇãíä ÞÏ ÃÝÑÛÇ ÅÝÑÇÛÇ æÇÍÏÇ æßÃä ÃÍÏåãÇ ÞÏ ÓÈß Ýí ÇáÂÎÑ åÐå åí ÇáÕæÑÉ ÍÊì ÅÐÇ ÌÆÊ Åáì Åä ÝÃÓÞØÊåÇ ÑÃíÊ ÇáËÇäí ãäåãÇ ÞÏ äÈÇ Úä ÇáÃæá æÊÌÇÝì ãÚäÇå Úä ãÚäÇå æÑÃíÊå áÇ íÊÕá ÈåæáÇ íßæä ãäå ÈÓÈíá ÍÊì ÊÌíÁ ÈÇáÝÇÁ ÝÊÞæá ÈßÑÇ ÕÇÍÈí ÞÈá ÇáåÌíÑ ÝÐÇß ÇáäÌÇÍ Ýí ÇáÊÈßíÑ æÛäåÇ æåí áß ÇáÝÏÇÁ ÝÛäÇÁ ÇáÅÈá ÇáÍÏÇÁ Ëã áÇ ÊÑì ÇáÝÇÁ ÊÚíÏ ÇáÌãáÊíä Åáì ãÇ ßÇäÊÇ Úáíå ãä ÇáÃáÝÉ æáÇ ÊÑÏ Úáíß ÇáÐí ßäÊ ÊÌÏ È Åä ãä ÇáãÚäì æåÐÇ ÇáÖÑÈ ßËíÑ Ýí ÇáÊäÒíá ÌÏÇ ãä Ðáß Þæáå ÊÚÇáì íÇ ÃíåÇ ÇáäÇÓ ÇÊÞæÇ ÑÈßã Åä ÒáÒáÉ ÇáÓÇÚÉ ÔíÁ ÚÙíã æÞæáå ÚÒ ÇÓãå íÇ Èäí ÃÞã ÇáÕáÇÉ æÃãÑ ÈÇáãÚÑæÝ æÇäå Úä ÇáãäßÑ æÇÕÈÑ Úáì ãÇ ÃÕÇÈß Åä Ðáß ãä ÚÒã ÇáÃãæÑ æÞæáå ÓÈÍÇäå ÎÐ ãä ÃãæÇáåã ÕÏÞÉ ÊØåÑåã æÊÒßíåã ÈåÇ æÕá Úáíåã Åä ÕáÇÊß Óßä áåã æãä ÃÈíä Ðáß Þæáå ÊÚÇáì æáÇ ÊÎÇØÈäí Ýí ÇáÐíä ÙáãæÇ Åäåã ãÛÑÞæä æÞÏ íÊßÑÑ Ýí ÇáÂíÉ ÇáæÇÍÏÉ ßÞæáå ÚÒ ÇÓãå æãÇ ÃÈÑìÁ äÝÓí Åä ÇáäÝÓ áÃãÇÑÉ ÈÇáÓæÁ ÅáÇ ãÇ ÑÍã ÑÈí Åä ÑÈí ÛÝæÑ ÑÍíã æåí Úáì ÇáÌãáÉ ãä ÇáßËÑÉ ÈÍíË áÇ íÏÑßåÇ ÇáÅÍÕÇÁ</w:t>
      </w:r>
    </w:p>
    <w:p>
      <w:pPr>
        <w:pStyle w:val="Normal"/>
        <w:jc w:val="both"/>
        <w:rPr/>
      </w:pPr>
      <w:r>
        <w:rPr>
          <w:rFonts w:eastAsia="MS Sans Serif" w:cs="MS Sans Serif" w:ascii="MS Sans Serif" w:hAnsi="MS Sans Serif"/>
          <w:color w:val="000000"/>
        </w:rPr>
        <w:t>æãä ÎÕÇÆÕåÇ Ãäß ÊÑì áÖãíÑ ÇáÃãÑ æÇáÔÃä ãÚåÇ ãä ÇáÍÓä æÇááØÝ ãÇ áÇ ÊÑÇå ÅÐÇ åí áã ÊÏÎá Úáíå Èá ÊÑÇå áÇ íÕáÍ ÍíË ÕáÍ ÅáÇ ÈåÇ æÐáß Ýí ãËá Þæáå ÊÚÇáì Åäå ãä íÊÞ æíÕÈÑ ÝÅä Çááå áÇ íÖíÚ ÃÌÑ ÇáãÍÓäíä æÞæáå Ãäå ãä íÍÇÏÏ Çááå æÑÓæáå ÝÃä áå äÇÑ Ìåäã æÞæáå Ãäå ãä Úãá ãäßã ÓæÁÇ ÈÌåÇáÉ Ëã ÊÇÈ æÞæáå Åäå áÇ íÝáÍ ÇáßÇÝÑæä æãä Ðáß Þæáå ÝÅäåÇ áÇ ÊÚãì ÇáÃÈÕÇÑ æÃÌÇÒ ÃÈæ ÇáÍÓä ÝíåÇ æÌåÇ ÂÎÑ æåæ Ãä íßæä ÇáÖãíÑ Ýí ÅäåÇ ááÃÈÕÇÑ ÃÖãÑÊ ÞÈá ÇáÐßÑ Úáì ÔÑíØÉ ÇáÊÝÓíÑ æÇáÍÇÌÉ Ýí åÐÇ ÇáæÌå ÃíÖÇ Åáì Åä ÞÇÆãÉ ßãÇ ßÇäÊ Ýí ÇáæÌå ÇáÃæá ÝÅäå áÇ íÞÇá åí áÇ ÊÚãì ÇáÃÈÕÇÑ ßãÇ áÇ íÞÇá åæ ãä íÊÞ æíÕÈÑ ÝÅä Çááå áÇ íÖíÚ ÝÅä ÞáÊ Ãæ áíÓ ÞÏ ÌÇÁ ÖãíÑ ÇáÃãÑ ãÈÊÏÃ Èå ãÚÑì ãä ÇáÚæÇãá Ýí Þæáå ÊÚÇáì Þá åæ Çááå ÃÍÏ Þíá æÅä ÌÇÁ åÇåäÇ ÝÅäå áÇ íßÇÏ íæÌÏ ãÚ ÇáÌãáÉ ãä ÇáÔÑØ æÇáÌÒÇÁ Èá ÊÑÇå áÇ íÌíÁ ÅáÇ È Åä Úáì Ãäåã ÞÏ ÃÌÇÒæÇ Ýí Þá åæ Çááå ÃÍÏ Ãä áÇ íßæä ÇáÖãíÑ ááÃãÑ æãä áØíÝ ãÇ ÌÇÁ Ýí åÐÇ ÇáÈÇÈ æäÇÏÑå ãÇ ÊÌÏå Ýí ÂÎÑ åÐå ÇáÃÈíÇÊ ÇáÊí ÃäÔÏåÇ ÇáÌÇÍÙ áÈÚÖ ÇáÍÌÇÒííä ÇáØæíá</w:t>
      </w:r>
    </w:p>
    <w:p>
      <w:pPr>
        <w:pStyle w:val="Normal"/>
        <w:jc w:val="both"/>
        <w:rPr/>
      </w:pPr>
      <w:r>
        <w:rPr>
          <w:rFonts w:eastAsia="MS Sans Serif" w:cs="MS Sans Serif" w:ascii="MS Sans Serif" w:hAnsi="MS Sans Serif"/>
          <w:color w:val="000000"/>
        </w:rPr>
        <w:t>ÅÐÇ ØãÚ íæãÇ ÚÑÇäí ÞÑíÊå ßÊÇÆÈ íÃÓ ßÑåÇ æØÑÇÏåÇ ÃßÏ ËãÇÏí æÇáãíÇå ßËíÑÉ ÃÚÇáÌ ãäåÇ ÍÝÑåÇ æÇßÊÏÇÏåÇ æÃÑÖì ÈåÇ ãä ÈÍÑ ÂÎÑ Åäå åæ ÇáÑí Ãä ÊÑÖì ÇáäÝæÓ ËãÇÏåÇ ÇáãÞÕæÏ Þæáå Åäå åæ ÇáÑí æÐáß Ãä ÇáåÇÁ Ýí Åäå ÊÍÊãá ÃãÑíä ÃÍÏåãÇ Ãä Êßæä ÖãíÑ ÇáÃãÑ æíßæä Þæáå åæ ÖãíÑ Ãä ÊÑÖì æÞÏ ÃÖãÑ ÞÈá ÇáÐßÑ Úáì ÔÑíØÉ ÇáÊÝÓíÑ ÇáÃÕá Ãä ÇáÃãÑ Ãä ÊÑÖì ÇáäÝæÓ ËãÇÏåÇ ÇáÑí Ëã ÃÖãÑ ÞÈá ÇáÐßÑ ßãÇ ÃÖãÑÊ ÇáÃÈÕÇÑ Ýí ÝÅäåÇ áÇ ÊÚãì ÇáÃÈÕÇÑ Úáì ãÐåÈ ÃÈí ÇáÍÓä Ëã ÃÊì ÈÇáãÖãÑ ãÕÑÍÇ Èå Ýí ÂÎÑ ÇáßáÇã ÝÚáã ÈÐáß Ãä ÇáÖãíÑ ÇáÓÇÈÞ áå æÃäå ÇáãÑÇÏ Èå æÇáËÇäí Ãä Êßæä ÇáåÇÁ Ýí Åäå ÖãíÑ Ãä ÊÑÖì ÞÈá ÇáÐßÑ æíßæä åæ ÝÕáÇ æíßæä ÃÕá ÇáßáÇã Åä Ãä ÊÑÖì ÇáäÝæÓ ËãÇÏåÇ åæ ÇáÑí Ëã ÃÖãÑ Úáì ÔÑíØÉ ÇáÊÝÓíÑ æÃí ÇáÃãÑíä ßÇä ÝÅäå áÇ ÈÏ Ýíå ãä Åä æáÇ ÓÈíá Åáì ÅÓÞÇØåÇ áÃäß Åä ÃÓÞØÊåÇ ÃÝÖì Ðáß Èß Åáì ÔíÁ ÔäíÚ æåæ Ãä ÊÞæá æÃÑÖì ÈåÇ ãä ÈÍÑ ÂÎÑ æåæ ÇáÑí Ãä ÊÑÖì ÇáäÝæÓ ËãÇÏåÇ åÐÇ æÝí Åä åÐå ÔíÁ ÂÎÑ íæÌÈ ÇáÍÇÌÉ ÅáíåÇ æåæ ÃäåÇ ÊÊæáì ãä ÑÈØ ÇáÌãáÉ ÈãÇ ÞÈáåÇ äÍæÇ ããÇ ÐßÑÊ áß Ýí ÈíÊ ÈÔÇÑ ÃáÇ ÊÑì Ãäß áæ ÃÓÞØÊ Åä æÇáÖãíÑíä ãÚÇ æÇÞÊÕÑÊ Úáì ÐßÑ ãÇ íÈÞì ãä ÇáßáÇã áã ÊÞáå ÅáÇ ÈÇáÝÇÁ ßÞæáß æÃÑÖì ÈåÇ ãä ÈÍÑ ÂÎÑ ÝÇáÑí Ãä ÊÑÖì ÇáäÝæÓ ËãÇÏåÇ Ýáæ Ãä ÇáÝíáÓæÝ ÞÏ ßÇä ÊÊÈÚ åÐå ÇáãæÇÖÚ áãÇ Ùä ÇáÐí Ùä åÐÇ æÅÐÇ ßÇä ÎáÝ ÇáÃÍãÑ æåæ ÇáÞÏæÉ æãä íÄÎÐ Úäå æãä åæ ÈÍíË íÞæ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ÔÚÑ ÝíäÍáå ÇáÝÍæá æÇáÌÇåáííä ÝíÎÝì Ðáß áå æíÌæÒ Ãä íÔÊÈå ãÇ äÍä Ýíå Úáíå ÍÊì íÞÚ áå Ãä íäÊÞÏ Úáì ÈÔÇÑ ÝáÇ ÛÑæ Ãä ÊÏÎá ÇáÔÈåÉ Ýí Ðáß Úáì ÇáßäÏí æããÇ ÊÕäÚå Åä Ýí ÇáßáÇã Ãäß ÊÑÇåÇ ÊåíìÁ ÇáäßÑÉ æÊÕáÍåÇ áÃä íßæä áåÇ Íßã ÇáãÈÊÏÃ ÃÚäí Ãä Êßæä ãÍÏËÇ ÚäåÇ ÈÍÏíË ãä ÈÚÏåÇ æãËÇá Ðáß Þæáå ãÎáÚ ÇáÈÓíØ Åä ÔæÇÁ æäÔæÉ æÎÈÈ ÇáÈÇÒá ÇáÃãæä ÞÏ ÊÑì ÍÓäåÇ æÕÍÉ ÇáãÚäì ãÚåÇ Ëã Åäß Åä ÌÆÊ ÈåÇ ãä ÛíÑ Åä ÝÞáÊ ÔæÇÁ æäÔæÉ æÎÈÈ ÇáÈÇÒá ÇáÃãæä áã íßä ßáÇãÇ ÝÅä ßÇäÊ ÇáäßÑÉ ãæÕæÝÉ æßÇäÊ áÐáß ÊÕáÍ Ãä íÈÊÏÃ ÈåÇ ÝÅäß ÊÑÇåÇ ãÚ Åä ÃÍÓä æÊÑì ÇáãÚäì ÍíäÆÐ Ãæáì ÈÇáÕÍÉ æÃãßä ÃÝáÇ ÊÑì Åáì Þæáå ÇáÎÝíÝ Åä ÏåÑÇ íáÝ Ôãáí ÈÓÚÏì áÒãÇä íåã ÈÇáÅÍÓÇä áíÓ ÈÎÝí æÅä ßÇä íÓÊÞíã Ãä ÊÞæá ÏåÑ íáÝ Ôãáí ÈÓÚÏì ÏåÑ ÕÇáÍ Ãä áíÓ ÇáÍÇáÇä ÚáìÓæÇÁ æßÐáß áíÓ íÎÝì Ãäß áæ ÚãÏÊ Åáì Þæáå ãÔØæÑ ÇáãÏíÏ Åä ÃãÑÇ ÝÇÏÍÇ Úä ÌæÇÈí ÔÛáß ÝÃÓÞØÊ ãäå Åä áÚÏãÊ ãäå ÇáÍÓä æÇáØáÇæÉ æÇáÊãßä ÇáÐí ÃäÊ æÇÌÏå ÇáÂä ææÌÏÊ ÖÚÝÇ æÝÊæÑ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ä ÊÃËíÑ Åä Ýí ÇáÌãáÉ ÃäåÇ ÊÛäí ÅÐÇ ßÇäÊ ÝíåÇ Úä ÇáÎÈÑ Ýí ÈÚÖ ÇáßáÇã ææÖÚ ÕÇÍÈ ÇáßÊÇÈ Ýí Ðáß ÈÇÈÇ ÝÞÇá åÐÇ ÈÇÈ ãÇ íÍÓä Úáíå ÇáÓßæÊ Ýí ÇáÃÍÑÝ ÇáÎãÓÉ áÅÖãÇÑß ãÇ íßæä ãÓÊÞÑÇ áåÇ æãæÖÚÇ áæ ÃÖãÑÊå æáíÓ åÐÇ ÇáãÖãÑ ÈäÝÓ ÇáãÙåÑ æÐáß Åä ãÇáÇ æÅä æáÏÇ æÅä ÚÏÏÇ Ãí Åä áåã ãÇáÇ ÝÇáÐí ÃÖãÑÊ åæ áåã æíÞæá ÇáÑÌá ááÑÌá åá áßã ÃÍÏ Åä ÇáäÇÓ ÃáÈ Úáíßã ÝíÞæá Åä ÒíÏÇ æÅä ÚãÑÇ Ãí áäÇ æÞÇá ÇáãäÓÑÍ Åä ãÍáÇ æÅä ãÑÊÍáÇ æÅä Ýí ÇáÓÝÑ Åä ãÖæÇ ãåáÇ æÊÞæá Åä ÛíÑåÇ ÅÈáÇ æÔÇÁ ßÃäå ÞÇá Åä áäÇ Ãæ ÚäÏäÇ ÛíÑåÇ ÞÇá æÇäÊÕÈ ÇáÅÈá æÇáÔÇÁ ßÇäÊÕÇÈ ÇáÝÇÑÓ ÅÐÇ ÞáÊ ãÇ Ýí ÇáäÇÓ ãËáå ÝÇÑÓÇ æÞÇá æãËá Ðáß Þæáå ãä ÇáÑÌÒ íÇ áíÊ ÃíÇã ÇáÕÈÇ ÑæÇÌÚÇ ÞÇá ÝåÐÇ ßÞæáåã ÃáÇ ãÇÁ ÈÇÑÏÇ ßÃäå ÞÇá ÃáÇ ãÇÁ áäÇ ÈÇÑÏÇ æßÃäå ÞÇá íÇ áíÊ ÃíÇã ÇáÕÈÇ ÃÞÈáÊ ÑæÇÌÚ ÝÞÏ ÃÑÇß Ýí åÐÇ ßáå Ãä ÇáÎÈÑ ãÍÐæÝ æÞÏ ÊÑì ÍÓä ÇáßáÇã æÕÍÊå ãÚ ÍÐÝå æÊÑß ÇáäØÞ Èå Ëã Åäß Åä ÚãÏÊ Åáì Åä ÝÃÓÞØÊåÇ æÌÏÊ ÇáÐí ßÇä ÍÓä ãä ÍÐÝ</w:t>
      </w:r>
    </w:p>
    <w:p>
      <w:pPr>
        <w:pStyle w:val="Normal"/>
        <w:jc w:val="both"/>
        <w:rPr/>
      </w:pPr>
      <w:r>
        <w:rPr>
          <w:rFonts w:eastAsia="MS Sans Serif" w:cs="MS Sans Serif" w:ascii="MS Sans Serif" w:hAnsi="MS Sans Serif"/>
          <w:color w:val="000000"/>
        </w:rPr>
        <w:t>ÇáÎÈÑ áÇ íÍÓä Ãæ áÇ íÓæÛ Ýáæ ÞáÊ ãÇá æÚÏÏ æãÍá æãÑÊÍá æÛíÑåÇ ÅÈáÇ æÔÇÁ áã íßä ÔíÆÇ æÐáß Ãä Åä ßÇäÊ ÇáÓÈÈ Ýí Ãä ÍÓä ÍÐÝ ÇáÐí ÍÐÝ ãä ÇáÎÈÑ æÃäåÇ ÍÇÖäÊå æÇáãÊÑÌã Úäå æÇáãÊßÝá ÈÔÃäå æÇÚáã Ãä ÇáÐí ÞáäÇ Ýí Åä ãä ÃäåÇ ÊÏÎá Úáì ÇáÌãáÉ ãä ÔÃäåÇ ÅÐÇ åí ÃÓÞØÊ ãäåÇ Ãä íÍÊÇÌ ÝíåÇ Åáì ÇáÝÇÁ áÇ íØÑÏ Ýí ßá ÔíÁ æßá ãæÖÚ Èá íßæä Ýí ãæÖÚ Ïæä ãæÖÚ æÝí ÍÇá Ïæä ÍÇá ÝÅäß ÞÏ ÊÑÇåÇ ÞÏ ÏÎáÊ Úáì ÇáÌãáÉ áíÓÊ åí ããÇ íÞÊÖí ÇáÝÇÁ æÐáß ÝíãÇ áÇ íÍÕì ßÞæáå ÊÚÇáì Åä ÇáãÊÞíä Ýí ãÞÇã Ããíä Ýí ÌäÇÊ æÚíæä æÐÇß Ãä ÞÈáå Åä åÐÇ ãÇ ßäÊã Èå ÊãÊÑæä æãÚáæã Ãäß áæ ÞáÊ Åä åÐÇ ãÇ ßäÊã Èå ÊãÊÑæä ÝÇáãÊÞæä Ýí ÌäÇÊ æÚíæä áã íßä ßáÇãÇ æßÐáß Þæáå Åä ÇáÐíä ÓÈÞÊ áåã ãäÇ ÇáÍÓäì ÃæáÆß ÚäåÇ ãÈÚÏæä áÃäß áæ ÞáÊ áåã ÝíåÇ ÒÝíÑ æåã ÝíåÇ áÇ íÓãÚæä ÝÇáÐíä ÓÈÞÊ áåã ãäÇ ÇáÍÓäì áã ÊÌÏ áÅÏÎÇáß ÇáÝÇÁ Ýíå æÌåÇ æßÐÇ Þæáå Åä ÇáÐíä ÂãäæÇ æÇáÐíä åÇÏæÇ æÇáÕÇÈÆíä æÇáäÕÇÑì æÇáãÌæÓ æÇáÐíä ÃÔÑßæÇ Åä Çááå íÝÕá Èíäåã íæã ÇáÞíÇãÉ ÇáÐíä ÂãäæÇ ÇÓã Åä æãÇ ÈÚÏå ãÚØæÝ Úáíå æÞæáå Åä Çááå íÝÕá Èíäåã íæã ÇáÞíÇãÉ ÌãáÉ Ýí ãæÖÚ ÇáÎÈÑ æÏÎæá ÇáÝÇÁ ÝíåÇ ãÍÇá áÃä ÇáÎÈÑ áÇ íÚØÝ Úáì ÇáãÈÊÏÃ æãËáå ÓæÇÁ Åä ÇáÐíä ÂãäæÇ æÚãáæÇ ÇáÕÇáÍÇÊ ÅäÇ áÇ äÖíÚ ÃÌÑ ãä ÃÍÓä ÚãáÇ ÝÅÐÇ ÅäãÇ íßæä ÇáÐí ÐßÑäÇ Ýí ÇáÌãáÉ ãä ÍÏíË ÇÞÊÖÇÁ ÇáÝÇÁ ÅÐÇ ßÇä ãÕÏÑåÇ ãÕÏÑ ÇáßáÇã íÕÍÍ Èå ãÇ ÞÈáå æíÍÊÌ áå æíÈíä æÌå ÇáÝÇÆÏÉ Ýíå ÃáÇ ÊÑì Ãä ÇáÛÑÖ ãä Þæáå Åä ÐÇß ÇáäÌÇÍ Ýí ÇáÊßÈíÑ Ìáå Ãä íÈíä ÇáãÚäì Ýí Þæáå áÕÇÍÈíå ÈßÑÇ æÃä íÍÊÌ áäÝÓå Ýí ÇáÃãÑ ÈÇáÊÈßíÑ æíÈíä æÌå ÇáÝÇÆÏÉ Ýíå æßÐáß ÇáÍßã Ýí ÇáÂí ÇáÊí ÊáæäÇåÇ ÝÞæáå Åä ÒáÒáÉ ÇáÓÇÚÉ ÔíÁ ÚÙíã ÈíÇä áãÚäì Ýí Þæáå ÊÚÇáì íÇ ÃíåÇ ÇáäÇÓ ÇÊÞæ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ÑÈßã æáã ÃãÑæÇ ÈÃä íÊÞæÇ æßÐáß Þæáå Åä ÕáÇÊß Óßä ÈíÇä ááãÚäì Ýí ÃãÑ ÇáäÈí ÈÇáÕáÇÉ Ãí ÈÇáÏÚÇÁ áåã æáåÐÇ ÓÈíá ßá ãÇ ÃäÊ ÊÑì Ýíå ÇáÌãáÉ íÍÊÇÌ ÝíåÇ Åáì ÇáÝÇÁ ÝÇÚÑÝ Ðáß ÝÃãÇ ÇáÐí ÐßÑ Úä ÃÈí ÇáÚÈÇÓ ãä ÌÚáå áåÇ ÌæÇÈ ÓÇÆá ÅÐÇ ßÇäÊ æÍÏåÇ æÌæÇÈ ãäßÑ ÅÐÇ ßÇä ãÚåÇ ÇááÇã ÝÇáÐí íÏá Úáì Ãä áåÇ ÃÕáÇ Ýí ÇáÌæÇÈ ÃäÇ ÑÃíäÇåã ÞÏ ÃáÒãæåÇ ÇáÌãáÉ ãä ÇáãÈÊÏÃ æÇáÎÈÑ ÅÐÇ ßÇäÊ ÌæÇÈÇ ááÞÓã äÍæ æÇááå Åä ÒíÏÇ ãäØáÞ æÇãÊäÚæÇ ãä Ãä íÞæáæÇ æÇááå ÒíÏ ãäØáÞ Ëã ÅäÇ ÅÐÇ ÇÓÊÞÑíäÇ ÇáßáÇã æÌÏäÇ ÇáÃãÑ ÈíäÇ Ýí ÇáßËíÑ ãä ãæÇÞÚåÇ Ãäå íÞÕÏ ÈåÇ Åáì ÇáÌæÇÈ ßÞæáå ÊÚÇáì æíÓÃáæäß Úä Ðí ÇáÞÑäíä Þá ÓÃÊáæ Úáíßã ãäå ÐßÑÇ ÅäÇ ãßäÇ áå Ýí ÇáÃÑÖ æßÞæáå ÚÒ æÌá Ýí Ãæá ÇáÓæÑÉ äÍä äÞÕ Úáíß äÈÃåã ÈÇáÍÞ Åäåã ÝÊíÉ ÂãäæÇ ÈÑÈåã æßÞæáå ÊÚÇáì ÝÅä ÚÕæß ÝÞá Åäí ÈÑìÁ ããÇ ÊÚãáæä æÞæáå ÊÚÇáì Þá Åäí äåíÊ Ãä ÃÚÈÏ ÇáÐíä ÊÏÚæä ãä Ïæä Çááå æÞæáå æÞá Åäí ÃäÇ ÇáäÐíÑ ÇáãÈíä æÃÔÈÇå Ðáß ããÇ íÚáã Èå Ãäå ßáÇã ÃãÑ ÇáäÈí ÈÃä íÌíÈ Èå ÇáßÝÇÑ Ýí ÈÚÖ ãÇ ÌÇÏáæÇ æäÇÙÑæÇ Ýíå æÚáì Ðáß Þæáå ÊÚÇáì ÝÃÊíÇ ÝÑÚæä ÝÞæáÇ ÅäÇ ÑÓæá ÑÈ ÇáÚÇáãíä æÐÇß Ãäå íÚáã Ãä ÇáãÚäì ÝÃÊíÇå ÝÅÐÇ ÞÇá áßãÇ ãÇ ÔÃäßãÇ æãÇ ÌÇÁ ÈßãÇ æãÇ ÊÞæáÇä ÝÞæáÇ ÅäÇ ÑÓæá ÑÈ ÇáÚÇáãíä æßÐÇ Þæáå æÞÇá ãæÓì íÇ ÝÑÚæä Åäí ÑÓæá ãä ÑÈ ÇáÚÇáãíä åÐÇ ÓÈí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ä ÇáÈíä Ýí Ðáß Þæáå ÊÚÇáì Ýí ÞÕÉ ÇáÓÍÑÉ ÞÇáæÇ ÅäÇ Åáì ÑÈäÇ ãäÞáÈæä æÐÇß áÃäå ÚíÇä Ãäå ÌæÇÈ ÝÑÚæä Úä Þæáå ÂãäÊã áå ÞÈá Ãä ÂÐä áßã ÝåÐÇ åæ æÌå ÇáÞæá Ýí äÕÑÉ åÐå ÇáÍßÇíÉ Ëã Åä ÇáÃÕá ÇáÐí íäÈÛí Ãä íßæä Úáíå ÇáÈäÇÁ åæ ÇáÐí Ïæä Ýí ÇáßÊÈ ãä ÃäåÇ ááÊÃßíÏ æÅÐÇ ßÇä ÞÏ ËÈÊ Ðáß ÝÅÐÇ ßÇä ÇáÎÈÑ ÈÃãÑ áíÓ ááãÎÇØÈ Ùä Ýí ÎáÇÝå ÇáÈÊÉ æáÇ íßæä ÞÏ ÚÞÏ Ýí äÝÓå Ãä ÇáÐí ÊÒÚã Ãäå ßÇÆä ÛíÑ ßÇÆä æÃä ÇáÐí ÊÒÚã Ãäå áã íßä ßÇÆä ÝÃäÊ áÇ ÊÍÊÇÌ åäÇß Åáì Åä æÅäãÇ ÊÍÊÇÌ ÅáíåÇ ÅÐÇ ßÇä áå Ùä Ýí ÇáÎáÇÝ æÚÞÏ ÞáÈ Úáì äÝí ãÇ ÊËÈÊ Ãæ ÅËÈÇÊ ãÇ ÊäÝí æáÐáß ÊÑÇåÇ ÊÒÏÇÏ ÍÓäÇ ÅÐÇ ßÇä ÇáÎÈÑ ÈÃãÑ íÈÚÏ ãËáå Ýí ÇáÙä æÈÔíÁ ÞÏ ÌÑÊ ÚÇÏÉ ÇáäÇÓ ÈÎáÇÝå ßÞæá ÃÈí äæÇÓ ÇáÓÑíÚ Åä Ûäì äÝÓß Ýí ÇáíÇÓ ÝÞÏ ÊÑì ÍÓä ãæÞÚåÇ æßíÝ ÞÈæá ÇáäÝÓ áåÇ æáíÓ Ðáß ÅáÇ áÃä ÇáÛÇáÈ Úáì ÇáäÇÓ Ãäåã áÇ íÍãáæä ÃäÝÓåã Úáì ÇáíÃÓ æáÇ íÏÚæä ÇáÑÌÇÁ æÇáØãÚ æáÇ íÚÊÑÝ ßá ÃÍÏ æáÇ íÓáã Ãä ÇáÛäì Ýí ÇáíÃÓ ÝáãÇ ßÇä ßÐáß ßÇä ÇáãæÖÚ ãæÖÚ Åáì ÇáÊÃßíÏ ÝáÐáß ßÇä ãä ÍÓäåÇ ãÇ ÊÑì æãËáå ÓæÇÁ Þæá ãÍãÏ Èä æåíÈ ÇáØæíá ÃÌÇÑÊäÇ Åä ÇáÊÚÝÝ ÈÇáíÇÓ æÕÈÑÇ Úáì ÇÓÊÏÑÇÑ ÏäíÇ ÈÅÈÓÇÓ ÍÑíÇä Ãä áÇ íÞÐÝÇ ÈãÏáÉ ßÑíãÇ æÃä áÇ íÍæÌÇå Åáì ÇáäÇÓ ÃÌÇÑÊäÇ Åä ÇáÞÏÇÍ ßæÇÐÈ æÃßËÑ ÃÓÈÇÈ ÇáäÌÇÍ ãÚ ÇáíÇÓ åæ ßãÇ áÇ íÎÝì ßáÇã ãÚ ãä áÇ íÑì Ãä ÇáÃãÑ ßãÇ ÞÇá Èá íäßÑå æíÚÊÞÏ ÎáÇÝå æãÚáæã Ãäå áã íÞáå ÅáÇ æÇáãÑÃÉ ÊÍÏæå æÊÈÚËå Úáì ÇáÊÚÑÖ ááäÇÓ æÚáì ÇáØáÈ</w:t>
      </w:r>
    </w:p>
    <w:p>
      <w:pPr>
        <w:pStyle w:val="Normal"/>
        <w:jc w:val="both"/>
        <w:rPr/>
      </w:pPr>
      <w:r>
        <w:rPr>
          <w:rFonts w:eastAsia="MS Sans Serif" w:cs="MS Sans Serif" w:ascii="MS Sans Serif" w:hAnsi="MS Sans Serif"/>
          <w:color w:val="000000"/>
        </w:rPr>
        <w:t>æãä áØíÝ ãæÇÞÚåÇ Ãä íÏÚì Úáì ÇáãÎÇØÈ Ùä áã íÙäå æáßä íÑÇÏ ÇáÊåßã Èå æÃä íÞÇá Åä ÍÇáß æÇáÐí ÕäÚÊ íÞÊÖí Ãä Êßæä ÞÏ ÙääÊ Ðáß æãËÇá Ðáß Þæá ÇáÃæá ÇáÓÑíÚ ÌÇÁ ÔÞíÞ ÚÇÑÖÇ ÑãÍå Åä Èäí Úãß Ýíåã ÑãÇÍ íÞæá Åä ãÌíÆå åßÐÇ ãÏáÇ ÈäÝÓå æÈÔÌÇÚÊå ÞÏ æÖÚ ÑãÍå ÚÑÖÇ Ïáíá Úáì ÅÚÌÇÈ ÔÏíÏ æÚáì ÇÚÊÞÇÏ ãäå Ãäå áÇ íÞæã áå ÃÍÏ ÍÊì ßÃä áíÓ ãÚ ÃÍÏ ãäÇ ÑãÍ íÏÝÚå Èå æßÃäÇ ßáäÇ ÚÒá æÅÐÇ ßÇä ßÐáß æÌÈ ÅÐÇ Þíá ÃäåÇ ÌæÇÈ ÓÇÆá Ãä íÔÊÑØ Ýíå Ãä íßæä ááÓÇÆá Ùä Ýí ÇáãÓÄæá Úäå Úáì ÎáÇÝ ãÇ ÃäÊ ÊÌíÈå Èå ÝÃãÇ Ãä íÌÚá ãÌÑÏ ÇáÌæÇÈ ÃÕáÇ Ýíå ÝáÇ áÃäå íÄÏí Ãä áÇ íÓÊÞíã áäÇ ÅÐÇ ÞÇá ÇáÑÌá ßíÝ ÒíÏ Ãä ÊÞæá ÕÇáÍ æÅÐÇ ÞÇá Ãíä åæ Ãä ÊÞæá Ýí ÇáÏÇÑ æÃä áÇ íÕÍ ÍÊì ÊÞæá Åäå ÕÇáÍ æÅäå Ýí ÇáÏÇÑ æÐáß ãÇ áÇ íÞæáå ÃÍÏ æÃãÇ ÌÚáåÇ ÅÐÇ ÌãÚ ÈíäåÇ æÈíä ÇááÇã äÍæ Åä ÚÈÏ Çááå áÞÇÆã ááßáÇã ãÚ ÇáãäßÑ ÝÌíÏ áÃäå ÅÐÇ ßÇä ÇáßáÇã ãÚ ÇáãäßÑ ßÇäÊ ÇáÍÇÌÉ Åáì ÇáÊÃßíÏ ÃÔÏ æÐáß Ãäß ÃÍæÌ ãÇ Êßæä Åáì ÇáÒíÇÏÉ Ýí ÊËÈíÊ ÎÈÑß ÅÐÇ ßÇä åäÇß ãä íÏÝÚå æíäßÑ ÕÍÊå ÅáÇ Ãäå íäÈÛí Ãä íÚáã Ãäå ßãÇ íßæä ááÅäßÇÑ ÞÏ ßÇä ãä ÇáÓÇãÚ ÝÅäå íßæä ááÅäßÇÑ Ãæ íÑì Ãä íßæä ãä ÇáÓÇãÚíä æÌãáÉ ÇáÃãÑ Ãäß áÇ ÊÞæá Åäå áßÐáß ÍÊì ÊÑíÏ Ãä ÊÖÚ ßáÇãß æÖÚ ãä íÒÚ Ýíå Úä ÇáÅäßÇÑ æÇÚáã ÃäåÇ ÞÏ ÊÏÎá ááÏáÇáÉ Úáì Ãä ÇáÙä ÞÏ ßÇä ãäß ÃíåÇ ÇáãÊßáã Ýí ÇáÐí ßÇä Åäå áÇ íßæä æÐáß Þæáß ááÔíÁ åæ ãÑÃì ãä ÇáãÎÇØÈ æãÓãÚ Åäå ßÇä ãä ÇáÃãÑ ãÇ ÊÑì æßÇä ãäí Åáì ÝáÇä ÅÍÓÇä æãÚÑæÝ Ëã Åäå ÌÚá ÌÒÇÆí ãÇ ÑÃíÊ ÝÊÌÚáß ßÃäß ÊÑÏ Úáì äÝÓß Ùäß ÇáÐí ÙääÊ æÊÈíä ÇáÎØÃ ÇáÐí ÊæåãÊ æÚáì Ðáß æÇááå ÃÚáã Þæáå ÊÚÇáì ÍßÇíÉ Úä Ãã ãÑíã ÑÖí Çááå ÚäåÇ ÞÇáÊ ÑÈ Åäí æÖÚÊåÇ ÃäËì æÇááå ÃÚáã Èã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ÖÚÊ æßÐáß Þæáå ÚÒ æÌá ÍßÇíÉ Úä äæÍ Úáíå ÇáÓáÇã ÞÇá ÑÈ Åä Þæãí ßÐÈæä æáíÓ ÇáÐí íÚÑÖ ÈÓÈÈ åÐÇ ÇáÍÑÝ ãä ÇáÏÞÇÆÞ æÇáÃãæÑ ÇáÎÝíÉ íÏÑß ÈÇáåæíäÇ æäÍä äÞÊÕÑ ÇáÂä Úáì ãÇ ÐßÑäÇ æäÃÎÐ Ýí ÇáÞæá ÚáíåÇ ÅÐÇ ÇÊÕáÊ ÈåÇ ãÇ ÝÕá Ýí ãÓÇÆá ÅäãÇ ÞÇá ÇáÔíÎ ÃÈæ Úáí Ýí ÇáÔíÑÇÒíÇÊ íÞæá äÇÓ ãä ÇáäÍæííä Ýí äÍæ Þæáå ÊÚÇáì Þá ÅäãÇ ÍÑã ÑÈí ÇáÝæÇÍÔ ãÇ ÙåÑ ãäåÇ æãÇ ÈØä Åä ÇáãÚäì ãÇ ÍÑã ÑÈí ÅáÇ ÇáÝæÇÍÔ ÞÇá æÃÕÈÊ ãÇ íÏá Úáì ÕÍÉ Þæáåã Ýí åÐÇ æåæ Þæá ÇáÝÑÒÏÞ ÇáØæíá ÃäÇ ÇáÐÇÆÏ ÇáÍÇãí ÇáÐãÇÑ æÅäãÇ íÏÇÝÚ Úä ÃÍÓÇÈåã ÃäÇ Ãæ ãËáí ÝáíÓ íÎáæ åÐÇ ÇáßáÇã ãä Ãä íßæä ãæÌÈÇ Ãæ ãäÝíÇ Ýáæ ßÇä ÇáãÑÇÏ Èå ÇáÅíÌÇÈ áã íÓÊÞã ÃáÇ ÊÑì Ãäß áÇ ÊÞæá íÏÇÝÚ ÃäÇ æáÇ íÞÇÊá ÃäÇ æÅäãÇ ÊÞæá ÃÏÇÝÚ æÃÞÇÊá ÃáÇ Ãä ÇáãÚäì áãÇ ßÇä ãÇ íÏÇÝÚ ÅáÇ ÃäÇ ÝÕáÊ ÇáÖãíÑ ßãÇ ÊÝÕáå ãÚ ÇáäÝí ÅÐÇ ÃáÍÞÊ ãÚå ÅáÇ ÍãáÇ Úáì ÇáãÚäì æÞÇá ÃÈæ ÅÓÍÇÞ ÇáÒÌÇÌ Ýí Þæáå ÊÚÇáì ÅäãÇ ÍÑã Úáíßã ÇáãíÊ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Ïã ÇáäÕÈ Ýí ÇáãíÊÉ åæ ÇáÞÑÇÁÉ æíÌæÒ ÅäãÇ ÍÑã Úáíßã ÞÇá ÃÈæ ÅÓÍÇÞ æÇáÐí ÃÎÊÇÑå Ãä Êßæä ãÇ åí ÇáÊí ÊãäÚ Åä ãä ÇáÚãá æíßæä ÇáãÚäì ãÇ ÍÑã Úáíßã ÅáÇ ÇáãíÊÉ áÃä ÅäãÇ ÊÃÊí ÅËÈÇÊÇ áãÇ íÐßÑ ÈÚÏåÇ æäÝíÇ áãÇ ÓæÇå æÞæá ÇáÔÇÚÑ æÅäãÇ íÏÇÝÚ Úä ÃÍÓÇÈåã ÃäÇ Ãæ ãËáí ÇáãÚäì ãÇ íÏÇÝÚ Úä ÃÍÓÇÈåã ÅáÇ ÃäÇ Ãæ ãËáí ÇäÊåì ÃÈí ßáÇã ÃÈí Úáí ÇÚáã Ãäåã æÅä ßÇäæÇ ÞÏ ÞÇáæÇ åÐÇ ÇáÐí ßÊÈÊå áß ÝÅäåã áã íÚäæÇ ÈÐáß Ãä ÇáãÚäì Ýí åÐÇ åæ ÇáãÚäì Ýí Ðáß ÈÚíäå æÃä ÓÈíáåãÇ ÓÈíá ÇááÝÙíä íæÖÚÇä áãÚäì æÇÍÏ æÝÑÞ Èíä Ãä íßæä Ýí ÇáÔíÁ ãÚäì ÇáÔíÁ æÈíä Ãä íßæä ÇáÔíÁ ááÔíÁ Úáì ÇáÅØáÇÞ íÈíä áß ÃäåãÇ áÇ íßæäÇä ÓæÇÁ Ãäå áíÓ ßá ßáÇã íÕáÍ Ýíå ãÇ æÅáÇ íÕáÍ Ýíå ÅäãÇ ÃáÇ ÊÑì ÃäåÇ áÇ ÊÕáÍ Ýí ãËá Þæáå ÊÚÇáì æãÇ ãä Åáå ÅáÇ Çááå æáÇ Ýí äÍæ ÞæáäÇ ãÇ ÃÍÏ ÅáÇ æåæ íÞæá ÐÇß ÅÐ áæ ÞáÊ ÅäãÇ ãä Åáå Çááå æÅäãÇ ÃÍÏ æåæ íÞæá ÐÇß ÞáÊ ãÇ áÇ íßæä áå ãÚäì ÝÅä ÞáÊ Åä ÓÈÈ Ðáß Ãä ÃÍÏÇ áÇ íÞÚ ÅáÇ Ýí ÇáäÝí æãÇ íÌÑí ãÌÑì ÇáäÝí ãä Çáäåí æÇáÇÓÊÝåÇã æÃä ãä ÇáãÒíÏÉ Ýí ãÇ ãä Åáå ÅáÇ Çááå ßÐáß áÇ Êßæä ÅáÇ Ýí ÇáäÝí Þíá ÝÝí åÐÇ ßÝÇíÉ ÈÃäå ÇÚÊÑÇÝ ÈÃä áíÓÇ ÓæÇÁ áÃäåãÇ áæ ßÇäÇ ÓæÇÁ áßÇä íäÈÛí Ãä íßæä Ýí ÅäãÇ ãä ÇáäÝí ãËá ãÇ íßæä Ýí ãÇ æÅáÇ æßãÇ æÌÏÊ ÅäãÇ áÇ ÊÕáÍ ÝíãÇ ÐßÑäÇ ÊÌÏ ãÇ æÅáÇ áÇ ÊÕáÍ Ýí ÖÑÈ ãä ÇáßáÇã ÞÏ ÕáÍÊ Ýíå ÅäãÇ æÐáß Ýí ãËá Þæáß ÅäãÇ åæ ÏÑåã áÇ íäÇÑ áæ ÞáÊ ãÇ åæ ÅáÇ ÏÑåã áÇ ÏíäÇÑ áã íßä ÔíÆÇ æÅÐ ÞÏ ÈÇä ÈåÐå ÇáÌãáÉ</w:t>
      </w:r>
    </w:p>
    <w:p>
      <w:pPr>
        <w:pStyle w:val="Normal"/>
        <w:jc w:val="both"/>
        <w:rPr/>
      </w:pPr>
      <w:r>
        <w:rPr>
          <w:rFonts w:eastAsia="MS Sans Serif" w:cs="MS Sans Serif" w:ascii="MS Sans Serif" w:hAnsi="MS Sans Serif"/>
          <w:color w:val="000000"/>
        </w:rPr>
        <w:t>Ãäåã Ííä ÌÚáæÇ ÅäãÇ Ýí ãÚäì ãÇ æÅáÇ áã íÚäæÇ Ãä ÇáãÚäì ÝíåãÇ æÇÍÏ Úáì ÇáÅØáÇÞ æÃä íÓÞØæÇ ÇáÝÑÞ ÝÅäí ÃÈíä áß ÃãÑåÇ æãÇ åæ ÃÕá Ýí ßá æÇÍÏ ãäåãÇ ÈÚæä Çááå æÊæÝíÞå ÇÚáã Ãä ãæÖæÚ ÅäãÇ Úáì Ãä ÊÌíÁ áÎÈÑ áÇ íÌåáå ÇáãÎÇØÈ æáÇ íÏÝÚ ÕÍÊå Ãæ áãÇ íäÒá åÐå ÇáãäÒáÉ ÊÝÓíÑ Ðáß Ãäß ÊÞæá ááÑÌá ÅäãÇ åæ ÃÎæß æÅäãÇ åæ ÕÇÍÈß ÇáÞÏíã áÇ ÊÞæáå áãä íÌåá Ðáß æíÏÝÚ ÕÍÊå æáßä áãä íÚáãå æíÞÑ Èå ÅáÇ Ãäß ÊÑíÏ Ãä ÊäÈåå ááÐí íÌÈ Úáíå ãä ÍÞ ÇáÃÎ æÍÑãÉ ÇáÕÇÍÈ æãËáå Þæá ÇáÂÎÑ ÇáÎÝíÝ ÅäãÇ ÃäÊ æÇáÏ æÇáÃÈ ÇáÞÇØÚ ÃÍäì ãä æÇÕá ÇáÃæáÇÏ áã íÑÏ Ãä íÚáã ßÇÝæÑÇ Ãäå æÇáÏ æáÇ ÐÇß ããÇ íÍÊÇÌ ßÇÝæÑ Ýíå Åáì ÇáÅÚáÇã æáßäå ÃÑÇÏ Ãä íÐßÑå ÈÇáÃãÑ ÇáãÚáæã áíäÈäí Úáíå ÇÓÊÏÚÇÁ ãÇ íæÌÈå ßæäå ÈãäÒáÉ ÇáæÇáÏ æãËá Ðáß Þæáåã ÅäãÇ íÚÌá ãä íÎÔì ÇáÝæÊ æÐáß Ãä ãä ÇáãÚáæã ÇáËÇÈÊ Ýí ÇáäÝæÓ Ãä ãä áã íÎÔ ÇáÝæÊ áã íÚÌá æãËÇáå ãä ÇáÊäÒíá Þæáå ÊÚÇáì ÅäãÇ íÓÊÌíÈ ÇáÐíä íÓãÚæä æÞæáå ÊÚÇáì ÅäãÇ ÊäÐÑ ãä ÇÊÈÚ ÇáÐßÑ æÎÔí ÇáÑÍãä ÈÇáÛíÈ æÞæáå ÊÚÇáì ÅäãÇ ÃäÊ ãäÐÑ ãä íÎÔÇåÇ ßá Ðáß ÊÐßíÑ ÈÃãÑ ËÇÈÊ ãÚáæã æÐáß Ãä ßá ÚÇÞá íÚáã Ãäå áÇ Êßæä ÇÓÊÌÇÈÉ ÅáÇ ããä íÓãÚ æíÚÞá ãÇ íÞÇá áå æíÏÚì Åáíå æÃä ãä áã íÓãÚ æáã íÚÞá áã íÓÊÌÈ æßÐáß ãÚáæã Ãä ÇáÅäÐÇÑ ÅäãÇ íßæä ÅäÐÇÑÇ æíßæä áå ÊÃËíÑ ÅÐÇ ßÇä ãÚ ãä íÄãä ÈÇááå æíÎÔÇå æíÕÏÞ ÈÇáÈÚË æÇáÓÇÚÉ ÝÃãÇ ÇáßÇÝÑ ÇáÌÇåá ÝÇáÅäÐÇÑ ãÚå æÇÍÏ ÝåÐÇ ãËÇá ãÇ ÇáÎÈÑ Ýíå ÎÈÑ ÈÃãÑ íÚáãå ÇáãÎÇØÈ æáÇ íäßÑå ÈÍÇá æÃãÇ ãËÇá ãÇ íäÒá åÐå ÇáãäÒáÉ ÝßÞæáå ÇáÎÝíÝ</w:t>
      </w:r>
    </w:p>
    <w:p>
      <w:pPr>
        <w:pStyle w:val="Normal"/>
        <w:jc w:val="both"/>
        <w:rPr/>
      </w:pPr>
      <w:r>
        <w:rPr>
          <w:rFonts w:eastAsia="MS Sans Serif" w:cs="MS Sans Serif" w:ascii="MS Sans Serif" w:hAnsi="MS Sans Serif"/>
          <w:color w:val="000000"/>
        </w:rPr>
        <w:t>ÅäãÇ ãÕÚÈ ÔåÇÈ ãä Çááå ÊÌáÊ Úä æÌåå ÇáÙáãÇÁ ÇÏÚì Ýí ßæä ÇáããÏæÍ ÈåÐå ÇáÕÝÉ Ãäå ÃãÑ ÙÇåÑ ãÚáæã ááÌãíÚ Úáì ÚÇÏÉ ÇáÔÚÑÇÁ ÅÐÇ ãÏÍæÇ Ãä íÏÚæÇ Ýí ÇáÃæÕÇÝ ÇáÊí íÐßÑæä ÈåÇ ÇáããÏæÍíä ÃäåÇ ËÇÈÊÉ áåã æÃäåã ÞÏ ÔåÑæÇ ÈåÇ æÃäåã áã íÕÝæÇ ÅáÇ ÈÇáãÚáæã ÇáÙÇåÑ ÇáÐí áÇ íÏÝÚå ÃÍÏ ßãÇ ÞÇá æÊÚÐáäí ÃÝäÇÁ ÓÚÏ Úáíåã æãÇ ÞáÊ ÅáÇ ÈÇáÐí ÚáãÊ ÓÚÏ æßãÇ ÞÇá ÇáÈÍÊÑí áÇ ÃÏÚí áÃÈí ÇáÚáÇÁ ÝÖíáÉ ÍÊì íÓáãåÇ Åáíå ÚÏÇå æãËáå Þæáåã ÅäãÇ åæ ÃÓÏ æÅäãÇ åæ äÇÑ æÅäãÇ åæ ÓíÝ ÕÇÑã ÅÐÇ ÃÏÎáæÇ ÅäãÇ ÌÚáæÇ Ýí Íßã ÇáÙÇåÑ ÇáãÚáæã ÇáÐí áÇ íäßÑ æáÇ íÏÝÚ æáÇ íÎÝì æÃãÇ ÇáÎÈÑ ÈÇáäÝí æÇáÅËÈÇÊ äÍæ ãÇ åÐÇ ÅáÇ ßÐÇ æÅä åæ ÅáÇ ßÐÇ Ýíßæä ááÃãÑ íäßÑå ÇáãÎÇØÈ æíÔß Ýíå ÝÅÐÇ ÞáÊ ãÇ åæ ÅáÇ ãÕíÈ Ãæ ãÇ åæ ÅáÇ ãÎØìÁ ÞáÊå áãä íÏÝÚ Ãä íßæä ÇáÃãÑ Úáì ãÇ ÞáÊå æÅÐÇ ÑÃíÊ ÔÎÕÇ ãä ÈÚíÏ ÝÞáÊ ãÇ åæ ÅáÇ ÒíÏ áã ÊÞáå ÅáÇ æÕÇÍÈß íÊæåã Ãäå áíÓ ÈÒíÏ æÃäå ÅäÓÇä ÂÎÑ æíÌÏ Ýí ÇáÅäßÇÑ Ãä íßæä ÒíÏÇ æÅÐÇ ßÇä ÇáÃãÑ ÙÇåÑÇ ßÇáÐí ãÖì áã ÊÞáå ßÐáß ÝáÇ ÊÞæá ááÑÌá ÊÑÞÞå Úáì ÃÎíå æÊäÈåå ááÐí íÌÈ Úáíå ãä ÕáÉ ÇáÑÍã æãä ÍÓä ÇáÊÍÇÈ ãÇ åæ ÅáÇ ÃÎæß æßÐáß áÇ íÕáÍ Ýí ÅäãÇ ÃäÊ æÇáÏ ãÇ ÃäÊ ÅáÇ æÇáÏ ÝÃãÇ äÍæ ÅäãÇ ãÕÚÈ ÔåÇÈ ÝíÕáÍ Ýíå Ãä ÊÞæá ãÇ ãÕÚÈ ÅáÇ ÔåÇÈ áÃäå áíÓ ãä ÇáãÚáæã Úáì ÇáÕÍÉ æÅäãÇ ÇÏÚì ÇáÔÇÚÑ Ýíå Ãäå ßÐáß æÅÐÇ ßÇä åÐÇ åßÐÇ ÌÇÒ Ãä ÊÞæáå ÈÇáäÝí æÇáÅËÈÇÊ ÅáÇ Ãäß ÊÎÑÌ ÇáãÏÍ ÍíäÆÐ Úä Ãä íßæä Úáì ÍÏ ÇáãÈÇáÛÉ ãä ÍíË áÇ Êßæä ÞÏ ÇÏÚíÊ Ýíå Ãäå ãÚáæã æÃäå ÈÍíË áÇ íäßÑå ãäßÑ æáÇ íÎÇáÝ Ýíå ãÎÇáÝ</w:t>
      </w:r>
    </w:p>
    <w:p>
      <w:pPr>
        <w:pStyle w:val="Normal"/>
        <w:jc w:val="both"/>
        <w:rPr/>
      </w:pPr>
      <w:r>
        <w:rPr>
          <w:rFonts w:eastAsia="MS Sans Serif" w:cs="MS Sans Serif" w:ascii="MS Sans Serif" w:hAnsi="MS Sans Serif"/>
          <w:color w:val="000000"/>
        </w:rPr>
        <w:t>Þæáå ÊÚÇáì Åä ÃäÊã ÅáÇ ÈÔÑ ãËáäÇ ÊÑíÏæä Ãä ÊÕÏæäÇ ÚãÇ ßÇä íÚÈÏ ÂÈÇÄäÇ ÅäãÇ ÌÇÁ æÇááå ÃÚáã ÈÅä æÅáÇ Ïæä ÅäãÇ Ýáã íÞá ÅäãÇ ÃäÊã ÈÔÑ ãËáäÇ áÃäåã ÌÚáæÇ ÇáÑÓá ßÃäåã ÈÇÏÚÇÆåã ÇáäÈæÉ ÞÏ ÃÎÑÌæÇ ÃäÝÓåã Úä Ãä íßæäæÇ ÈÔÑÇ ãËáåã æÇÏÚæÇ ÃãÑÇ áÇ íÌæÒ Ãä íßæä áãä åæ ÈÔÑ æáãÇ ßÇä ÇáÃãÑ ßÐáß ÃÎÑÌ ÇááÝÙ ãÎÑÌå ÍíË íÑÇÏ ÅËÈÇÊ ÃãÑ íÏÝÚå ÇáãÎÇØÈ æíÏÚí ÎáÇÝå Ëã ÌÇÁ ÇáÌæÇÈ ãä ÇáÑÓá ÇáÐí åæ Þæáå ÊÚÇáì ÞÇáÊ áåã ÑÓáåã Åä äÍä ÅáÇ ÈÔÑ ãËáßã ßÐáß ÈÅä æÅáÇ Ïæä ÅäãÇ áÃä ãä Íßã ãä ÇÏÚì Úáíå ÎÕãå ÇáÎáÇÝ Ýí ÃãÑ åæ áÇ íÎÇáÝ Ýíå Ãä íÚíÏ ßáÇã ÇáÎÕã Úáì æÌåå æíÌíÁ Èå Úáì åíÆÊå æíÍßíå ßãÇ åæ ÝÅÐÇ ÞáÊ ááÑÌá ÃäÊ ãä ÔÃäß ßíÊ æßíÊ ÞÇá äÚã ÃäÇ ãä ÔÃäí ßíÊ æßíÊ æáßä áÇ ÖíÑ Úáí æáÇ íáÒãäí ãä ÃÌá Ðáß ãÇ ÙääÊ Ãäå íáÒã ÝÇáÑÓá ÕáæÇÊ Çááå Úáíåã ßÃäåã ÞÇáæÇ Åä ãÇ ÞáÊã ãä ÃäÇ ÈÔÑ ãËáßã ßãÇ ÞáÊã áÓäÇ ääßÑ Ðáß æáÇ äÌåáå æáßä Ðáß áÇ íãäÚäÇ ãä Ãä íßæä Çááå ÊÚÇáì ÞÏ ãä ÚáíäÇ æÃßÑãäÇ ÈÇáÑÓÇáÉ æÃãÇ Þæáå ÊÚÇáì Þá ÅäãÇ ÃäÇ ÈÔÑ ãËáßã ÝÌÇÁ ÈÅäãÇ áÃäå ÇÈÊÏÇÁ ßáÇã ÞÏ ÃãÑ ÇáäÈí ÈÃä íÈáÛå ÅíÇåã æíÞæáå ãÚåã æáíÓ åæ ÌæÇÈÇ áßáÇã ÓÇÈÞ ÞÏ Þíá Ýíå Åä ÃäÊ ÅáÇ ÈÔÑ ãËáäÇ ÝíÌÈ Ãä íÄÊì Èå Úáì æÝÞ Ðáß ÇáßáÇã æíÑÇÚì Ýíå ÍÐæå ßãÇ ßÇä Ðáß Ýí ÇáÂíÉ ÇáÃæáì æÌãáÉ ÇáÃãÑ Ãäß ãÊì ÑÃíÊ ÔíÆÇ åæ ãä ÇáãÚáæã ÇáÐí áÇ íÔß Ýíå ÞÏ ÌÇÁ ÈÇáäÝí ÝÐáß áÊÞÏíÑ ãÚäì ÕÇÑ Èå Ýí Íßã ÇáãÔßæß Ýíå Ýãä Ðáß Þæáå ÊÚÇáì æãÇ ÃäÊ ÈãÓãÚ ãä Ýí ÇáÞÈæÑ Åä ÃäÊ ÅáÇ äÐíÑ ÅäãÇ ÌÇÁ æÇááå ÃÚáã ÈÇáäÝí æÇáÅËÈÇÊ áÃäå áãÇ ÞÇá ÊÚÇáì æãÇ ÃäÊ ÈãÓãÚ ãä Ýí ÇáÞÈæÑ æßÇä ÇáãÚäì Ýí Ðáß Ãä íÞÇá ááäÈí Åäß</w:t>
      </w:r>
    </w:p>
    <w:p>
      <w:pPr>
        <w:pStyle w:val="Normal"/>
        <w:jc w:val="both"/>
        <w:rPr/>
      </w:pPr>
      <w:r>
        <w:rPr>
          <w:rFonts w:eastAsia="MS Sans Serif" w:cs="MS Sans Serif" w:ascii="MS Sans Serif" w:hAnsi="MS Sans Serif"/>
          <w:color w:val="000000"/>
        </w:rPr>
        <w:t>áä ÊÓÊØíÚ Ãä ÊÍæá ÞáæÈåã ÚãÇ åí Úáíå ãä ÇáÅÈÇÁ æáÇ Êãáß Ãä ÊæÞÚ ÇáÅíãÇä Ýí äÝæÓåã ãÚ ÅÕÑÇÑåã Úáì ßÝÑåã æÇÓÊãÑÇÑåã Úáì Ìåáåã æÕÏåã ÈÃÓãÇÚåã ÚãÇ ÊÞæáå áåã æÊÊáæå Úáíåã ßÇä ÇááÇÆÞ ÈåÐÇ Ãä íÌÚá ÍÇá ÇáäÈí ÍÇá ãä ÞÏ Ùä Ãäå íãáß Ðáß æãä áÇ íÚáã íÞíäÇ Ãäå áíÓ Ýí æÓÚå ÔíÁ ÃßËÑ ãä Ãä íäÐÑ æíÍÐÑ ÝÃÎÑÌ ÇááÝÙ ãÎÑÌå ÅÐÇ ßÇä ÇáÎØÇÈ ãÚ ãä íÔß ÝÞá Åä ÃäÊ ÅáÇ äÐíÑ æíÈíä Ðáß Ãäß ÊÞæá ááÑÌá íØíá ãäÇÙÑÉ ÇáÌÇåá æãÞÇæáÊå Åäß áÇ ÊÓÊØíÚ Ãä ÊÓãÚ ÇáãíÊ æÃä ÊÝåã ÇáÌãÇÏ æÃä ÊÍæá ÇáÃÚãì ÈÕíÑÇ æáíÓ ÈíÏß ÅáÇ Ãä ÊÈíä æÊÍÊÌ æáÓÊ Êãáß ÃßËÑ ãä Ðáß áÇ ÊÞæá åÇåäÇ ÝÅäãÇ ÇáÐí ÈíÏß Ãä ÊÈíä æÊÍÊÌ Ðáß áÃäß áã ÊÞá áå Åäß áÇ ÊÓÊØíÚ Ãä ÊÓãÚ ÇáãíÊ ÍÊì ÌÚáÊå ÈãËÇÈÉ ãä íÙä Ãäå íãáß æÑÇÁ ÇáÇÍÊÌÇÌ æÇáÈíÇä ÔíÆÇ æåÐÇ æÇÖÍ ÝÇÚÑÝå æãËá åÐÇ Ýí Ãä ÇáÐí ÊÞÏã ãä ÇáßáÇã ÇÞÊÖì Ãä íßæä ÇááÝÙ ßÇáÐí ÊÑÇå ãä ßæäå ÈÅä æÅáÇ Þæáå ÊÚÇáì Þá áÇ Ããáß áäÝÓí äÝÚÇ æáÇ ÖÑÇ ÅáÇ ãÇ ÔÇÁ Çááå æáæ ßäÊ ÃÚáã ÇáÛíÈ áÇÓÊßËÑÊ ãä ÇáÎíÑ æãÇ ãÓäí ÇáÓæÁ Åä ÃäÇ ÅáÇ äÐíÑ æÈÔíÑ áÞæã íÄãäæä ÝÕá åÐÇ ÈíÇä ÂÎÑ Ýí ÅäãÇ ÇÚáã ÃäåÇ ÊÝíÏ Ýí ÇáßáÇã ÈÚÏåÇ ÅíÌÇÈ ÇáÝÚá áÔíÁ æäÝíå Úä ÛíÑå ÝÅÐÇ ÞáÊ ÅäãÇ ÌÇÁäí ÒíÏ ÚÞá ãäå Ãäß ÃÑÏÊ Ãä ÊäÝí Ãä íßæä ÇáÌÇÆí ÛíÑå ÝãÚäì ÇáßáÇã ãÚåÇ ÔÈíå ÈÇáãÚäì Ýí Þæáß ÌÇÁäí ÒíÏ áÇ ÚãÑæ ÅáÇ Ãä áåÇ ãÒíÉ æåí Ãäß ÊÚÞá ãÚåÇ ÅíÌÇÈ ÇáÝÚá áÔíÁ æäÝíå Úä ÛíÑå ÏÝÚÉ æÇÍÏÉ æÝí ÍÇá æÇÍÏÉ æáíÓ ßÐáß ÇáÃãÑ Ýí ÌÇÁäí ÒíÏ áÇ ÚãÑæ ÝÅäß ÊÚÞáåãÇ Ýí ÍÇáíä æãÒíÉ ËÇäíÉ æåí ÃäåÇ ÊÌÚá ÇáÃãÑ ÙÇåÑÇ Ýí Ãä ÇáÌÇÆí ÒíÏ æáÇ íßæä åÐÇ ÇáÙåæÑ ÅÐÇ ÌÚáÊ ÇáßáÇã ÈáÇ ÝÞáÊ ÌÇÁäí ÒíÏ áÇ ÚãÑæ Ëã ÇÚáã Ãä ÞæáäÇ Ýí áÇ ÇáÚÇØÝÉ ÅäåÇ ÊäÝí Úä ÇáËÇäí ãÇ æÌÈ ááÃæá áíÓ ÇáãÑÇÏ Èå ÃäåÇ ÊäÝí Úä ÇáËÇäí Ãä íßæä ÞÏ ÔÇÑß ÇáÃæá Ýí ÇáÝÚá Èá ÅäåÇ ÊäÝí Ãä íßæä ÇáÝÚá ÇáÐí ÞáÊ Åäå ßÇä ãä ÇáÃæá ÞÏ ßÇä ãä ÇáËÇäí Ïæä ÇáÃæá ÃáÇ ÊÑì Ãä áíÓ ÇáãÚä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í Þæáß ÌÇÁäí ÒíÏ áÇ ÚãÑæ Ãäå áã íßä ãä ÚãÑæ ãÌíÁ Åáíß ãËá ãÇ ßÇä ãä ÒíÏ ÍÊì ßÃäå ÚßÓ Þæáß ÌÇÁäí ÒíÏ æÚãÑæ Èá ÇáãÚäì Ãä ÇáÌÇÆí åæ ÒíÏ áÇ ÚãÑæ Ýåæ ßáÇã ÊÞæáå ãÚ ãä íÛáØ Ýí ÇáÝÚá ÞÏ ßÇä ãä åÐÇ ÝíÊæåã Ãäå ßÇä ãä Ðáß æÇáäßÊÉ Ãäå áÇ ÔÈåÉ Ýí Ãä áíÓ åÇ åäÇ ÌÇÆíÇä æÃäå áíÓ ÅáÇ ÌÇÁ æÇÍÏ æÅäãÇ ÇáÔÈåÉ Ýí Ãä Ðáß ÇáÌÇÆí ÒíÏ Ãã ÚãÑæ ÝÃäÊ ÊÍÞÞ Úáì ÇáãÎÇØÈ ÈÞæáß ÌÇÁäí ÒíÏ áÇ ÚãÑæ Ãäå ÒíÏ æáíÓ ÈÚãÑæ æäßÊÉ ÃÎÑì æåí Ãäß áÇ ÊÞæá ÌÇÁäí ÒíÏ áÇ ÚãÑæ ÍÊì íßæä ÞÏ ÈáÛ ÇáãÎÇØÈ Ãäå ßÇä ãÌíÁ Åáíß ãä ÌÇÁ ÅáÇ Ãäå Ùä Ãäå ßÇä ãä ÚãÑæ ÝÃÚáãÊå Ãäå áã íßä ãä ÚãÑæ æáßä ãä ÒíÏ æÅÐ ÞÏ ÚÑÝÊ åÐå ÇáãÚÇäí Ýí ÇáßáÇã È áÇ ÇáÚÇØÝÉ ÝÇÚáã ÃäåÇ ÈÌãáÊåÇ ÞÇÆãÉ áß Ýí ÇáßáÇã ÈÅäãÇ ÝÅÐÇ ÞáÊ ÅäãÇ ÌÇÁäí ÒíÏ áã íßä ÛÑÖß Ãä ÊäÝí Ãä íßæä ÞÏ ÌÇÁ ãÚ ÒíÏ ÛíÑå æáßä Ãä ÊäÝí Ãä íßæä ÇáãÌíÁ ÇáÐí ÞáÊ Åäå ßÇä ãäå ßÇä ãä ÚãÑæ æßÐáß Êßæä ÇáÔÈåÉ ãÑÊÝÚÉ Ýí Ãä áíÓ åÇåäÇ ÌÇÆíÇä æÃä áíÓ ÅáÇ ÌÇÁ æÇÍÏ æÅäãÇ Êßæä ÇáÔÈåÉ Ýí Ãä Ðáß ÇáÌÇÆí ÒíÏ Ãã ÚãÑæ ÝÅÐÇ ÞáÊ ÅäãÇ ÌÇÁäí ÒíÏ ÍÊì íßæä ÞÏ ÈáÛ ÇáãÎÇØÈ Ãä ÞÏ ÌÇÁß ÌÇÁ æáßäå Ùä Ãäå ÚãÑæ ãËáÇ ÝÃÚáãÊå Ãäå ÒíÏ ÝÅä ÞáÊ ÝÅäå ÞÏ íÕÍ Ãä ÊÞæá ÅäãÇ ÌÇÁäí ãä Èíä ÇáÞæã ÒíÏ æÍÏå æÅäãÇ ÃÊÇäí ãä ÌãáÊåã ÚãÑæ ÝÞØ ÝÅä Ðáß ÔíÁ ßÇáÊßáÝ æÇáßáÇã åæ ÇáÃæá Ëã ÇáÇÚÊÈÇÑ Èå ÅÐÇ ÃØáÞ Ýáã íÞíÏ È æÍÏå æãÇ Ýí ãÚäÇå æãÚáæã Ãäß ÅÐÇ ÞáÊ ÅäãÇ ÌÇÁäí ÒíÏ æáã ÊÒÏ Úáì Ðáß Ãäå áÇ íÓÈÞ Åáì ÇáÞáÈ ãä ÇáãÚäì ÅáÇ ãÇ ÞÏãäÇ ÔÑÍå ãä Ãäß ÃÑÏÊ ÇáäÕ Úáì ÒíÏ Ãäå ÇáÌÇÆí æÃä ÊÈØá Ùä ÇáãÎÇØÈ Ãä ÇáãÌíÁ áã íßä ãäå æáßä ßÇä ãä ÚãÑæ ÍÓÈ ãÇ íßæä ÅÐÇ ÞáÊ ÌÇÁäí ÒíÏ áÇ ÚãÑæ ÝÇÚÑÝå æÅÐ ÞÏ ÚÑÝÊ åÐå ÇáÌãáÉ ÝÅäÇ äÐßÑ ÌãáÉ ãä ÇáÞæá Ýí ãÇ æÅáÇ æãÇ íßæä ãä ÍßãåãÇ ÇÚáã Ãäß ÅÐÇ ÞáÊ ãÇ ÌÇÁäí ÅáÇ ÒíÏ ÇÍÊãá ÃãÑíä ÃÍÏåãÇ Ãä ÊÑíÏ ÇÎÊÕÇÕ ÒíÏ ÈÇáãÌíÁ æÃä ÊäÝíå Úãä ÚÏÇå æÃä íßæä ßáÇãÇ ÊÞæáå áÇ áÃä ÈÇáãÎÇØÈ ÍÇÌÉ Åáì Ãä ÊÚáã Ãä ÒíÏÇ ÞÏ ÌÇÁß æáßä áÃä Èå ÍÇÌÉ Åáì Ãä íÚáã Ãäå áã íÌÆ Åáíß ÛíÑå æÇáËÇäí Ãä ÊÑíÏ ÇáÐí ÐßÑäÇå Ýí ÅäãÇ æíßæä ßáÇãÇ ÊÞæáå áíÚáã Ãä ÇáÌÇÆí ÒíÏ áÇ ÛíÑå Ýãä Ðáß Þæáß ááÑÌá íÏÚí Ãäß ÞáÊ ÞæáÇ Ëã ÞáÊ ÎáÇÝå ãÇ ÞáÊ Çáíæã ÅáÇ ãÇ ÞáÊå ÃãÓ ÈÚíäå</w:t>
      </w:r>
    </w:p>
    <w:p>
      <w:pPr>
        <w:pStyle w:val="Normal"/>
        <w:jc w:val="both"/>
        <w:rPr/>
      </w:pPr>
      <w:r>
        <w:rPr>
          <w:rFonts w:eastAsia="MS Sans Serif" w:cs="MS Sans Serif" w:ascii="MS Sans Serif" w:hAnsi="MS Sans Serif"/>
          <w:color w:val="000000"/>
        </w:rPr>
        <w:t>æíÞæá áã ÊÑ ÒíÏÇ æÅäãÇ ÑÃíÊ ÝáÇäÇ ÝÊÞæá Èá áã ÃÑ ÅáÇ ÒíÏÇ æÚáì Ðáß Þæáå ÊÚÇáì ãÇ ÞáÊ áåã ÅáÇ ãÇ ÃãÑÊäí Èå Ãä ÇÚÈÏæÇ Çááå ÑÈí æÑÈßã áÃäå áíÓ ÇáãÚäì Ãäí áã ÃÒÏ Úáì ãÇ ÃãÑÊäí Èå ÔíÆÇ æáßä ÇáãÚäì Ãäí áã ÃÏÚ ãÇ ÃãÑÊäí Èå Ãä ÃÞæáå áåã æÞáÊ ÎáÇÝå æãËÇá ãÇ ÌÇÁ Ýí ÇáÔÚÑ ãä Ðáß Þæáå ÇáÓÑíÚ ÞÏ ÚáãÊ Óáãì æÌÇÑÇÊåÇ ãÇ ÞØÑ ÇáÝÇÑÓ ÅáÇ ÃäÇ ÇáãÚäì ÃäÇ ÇáÐí ÞØÑ ÇáÝÇÑÓ æáíÓ ÇáãÚäì Úáì Ãäå íÑíÏ Ãä íÒÚã Ãäå ÇäÝÑÏ ÈÃä ÞØÑå æÃäå áã íÔÑßå Ýíå ÛíÑå æåÇåäÇ ßáÇã íäÈÛí Ãä ÊÚáãå ÅáÇ Ãäí ÃßÊÈ áß ãä ÞÈáå ãÓÃáÉ áÃä ÝíåÇ ÚæäÇ Úáíå Þæáå ÊÚÇáì ÅäãÇ íÎÔì Çááå ãä ÚÈÇÏå ÇáÚáãÇÁ Ýí ÊÞÏíã ÇÓã Çááå ÚÒ æÌá ãÚäì ÎáÇÝ ãÇ íßæä áæ ÃÎÑ æÅäãÇ íÈíä áß Ðáß ÅÐÇ ÇÚÊÈÑÊ ÇáÍßã Ýí ãÇ æÅáÇ æÍÕáÊ ÇáÝÑÞ Èíä Ãä ÊÞæá ãÇ ÖÑÈ ÒíÏÇ ÅáÇ ÚãÑæ æÈíä Þæáß ãÇ ÖÑÈ ÚãÑæ ÅáÇ ÒíÏÇ æÇáÝÑÞ ÈíäåãÇ Ãäß ÅÐÇ ÞáÊ ãÇ ÖÑÈ ÒíÏÇ ÅáÇ ÚãÑæ ÝÞÏãÊ ÇáãäÕæÈ ßÇä ÇáÛÑÖ ÈíÇä ÇáÖÇÑÈ ãä åæ æÇáÅÎÈÇÑ ÈÃäå ÚãÑæ ÎÇÕÉ Ïæä ÛíÑå æÅÐÇ ÞáÊ ãÇ ÖÑÈ ÚãÑæ ÅáÇ ÒíÏÇ ÝÞÏãÊ ÇáãÑÝæÚ ßÇä ÇáÛÑÖ ÈíÇä ÇáãÖÑæÈ ãä åæ æÇáÅÎÈÇÑ ÈÃäå ÒíÏ ÎÇÕÉ Ïæä ÛíÑå æÅÐ ÞÏ ÚÑÝÊ Ðáß ÝÇÚÊÈÑ Èå ÇáÂíÉ æÅÐÇ ÇÚÊÈÑÊåÇ Èå ÚáãÊ Ãä ÊÞÏíã ÇÓã Çááå ÊÚÇáì ÅäãÇ ßÇä áÃÌá Ãä ÇáÛÑÖ Ãä íÈíä ÇáÎÇÔæä ãä åã æíÎÈÑ ÈÃäåã ÇáÚáãÇÁ ÎÇÕÉ Ïæä ÛíÑåã æáæ ÃÎÑ ÐßÑ ÇÓã Çááå æÞÏã ÇáÚáãÇÁ ÝÞíá ÅäãÇ íÎÔì ÇáÚáãÇÁ Çááå áÕÇÑ ÇáãÚäì Úáì ÖÏ ãÇ åæ Úáíå ÇáÂä æáÕÇÑ ÇáÛÑÖ ÈíÇä ÇáãÎÔí ãä åæ æÇáÅÎÈÇÑ ÈÃäå Çááå ÊÚÇáì Ïæä ÛíÑå æáã íÌÈ ÍíäÆÐ Ãä Êßæä ÇáÎÔíÉ ãä Çááå ÊÚÇáì ãÞÕæÑÉ Úáì ÇáÚáãÇÁ æÃ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ßæäæÇ ãÎÕæÕíä ÈåÇ ßãÇ åæ ÇáÛÑÖ Ýí ÇáÂíÉ Èá ßÇä íßæä ÇáãÚäì Ãä ÛíÑ ÇáÚáãÇÁ íÎÔæä Çááå ÊÚÇáì ÃíÖÇ ÅáÇ Ãäåã ãÚ ÎÔíÊåã Çááå ÊÚÇáì íÎÔæä ãÚå ÛíÑå æÇáÚáãÇÁ áÇ íÎÔæä ÛíÑ Çááå ÊÚÇáì æåÐÇ ÇáãÚäì æÅä ßÇä ÞÏ ÌÇÁ Ýí ÇáÊäÒíá Ýí ÛíÑ åÐå ÇáÂíÉ ßÞæáå ÊÚÇáì æáÇ íÎÔæä ÃÍÏÇ ÅáÇ Çááå ÝáíÓ åæ ÇáÛÑÖ Ýí ÇáÂíÉ æáÇ ÇááÝÙ ÈãÍÊãá áå ÇáÈÊÉ æãä ÃÌÇÒ ÍãáåÇ Úáíå ßÇä ÞÏ ÃÈØá ÝÇÆÏÉ ÇáÊÞÏíã æÓæì Èíä Þæáå ÊÚÇáì ÅäãÇ íÎÔì Çááå ãä ÚÈÇÏå ÇáÚáãÇÁ æÈíä Ãä íÞÇá ÅäãÇ íÎÔì ÇáÚáãÇÁ Çááå æÅÐÇ Óæì ÈíäåãÇ áÒãå Ãä íÓæí Èíä ÞæáäÇ ãÇ ÖÑÈ ÒíÏÇ ÅáÇ ÚãÑæ æÈíä ãÇ ÖÑÈ ÚãÑæ ÅáÇ ÒíÏÇ æÐáß ãÇ áÇ ÔÈåÉ Ýí ÇãÊäÇÚå ÝåÐå åí ÇáãÓÃáÉ æÅÐ ÞÏ ÚÑÝÊåÇ ÝÇáÃãÑ ÝíåÇ Èíä Ãä ÇáßáÇã ÈãÇ æÅáÇ ÞÏ íßæä Ýí ãÚäì ÇáßáÇã ÈÅäãÇ ÃáÇ ÊÑì Åáì æÖæÍ ÇáÕæÑÉ Ýí Þæáß ãÇ ÖÑÈ ÒíÏÇ ÅáÇ ÚãÑæ æãÇ ÖÑÈ ÚãÑæ ÅáÇ ÒíÏÇ Ãäå Ýí ÇáÃæá áÈíÇä ãä ÇáÖÇÑÈ æÝí ÇáËÇäí áÈíÇä ãä ÇáãÖÑæÈ æÅä ßÇä ÊßáÝÇ Ãä ÊÍãáå Úáì äÝí ÇáÔÑßÉ ÝÊÑíÏ ÈãÇ ÖÑÈ ÒíÏÇ ÅáÇ ÚãÑæ Ãäå áã íÖÑÈå ÇËäÇä æÈãÇ ÖÑÈ ÚãÑæ ÅáÇ ÒíÏÇ Ãäå áã íÖÑÈ ÇËäíä Ëã ÇÚáã Ãä ÇáÓÈÈ Ýí Ãä áã íßä ÊÞÏíã ÇáãÝÚæá Ýí åÐÇ ßÊÃÎíÑå æáã íßä ãÇ ÖÑÈ ÒíÏÇ ÅáÇ ÚãÑæ æãÇ ÖÑÈ ÚãÑæ ÅáÇ ÒíÏÇ ÓæÇÁ Ýí ÇáãÚäì Ãä ÇáÇÎÊÕÇÕ íÞÚ Ýí æÇÍÏ ãä ÇáÝÇÚá æÇáãÝÚæá æáÇ íÞÚ ÝíåãÇ ÌãíÚÇ Ëã Åäå íÞÚ Ýí ÇáÐí íßæä ÈÚÏ ÅáÇ ãäåãÇ Ïæä ÇáÐí ÞÈáåÇ áÇÓÊÍÇáÉ Ãä íÍÏË ãÚäì ÇáÍÑÝ Ýí ÇáßáãÉ ÞÈá Ãä íÌíÁ ÇáÍÑÝ æÅÐÇ ßÇä ÇáÃãÑ ßÐáß æÌÈ Ãä íÝÊÑÞ ÇáÍÇá Èíä Ãä ÊÞÏã ÇáãÝÚæá Úáì ÅáÇ ÝÊÞæá ãÇ ÖÑÈ ÒíÏÇ ÅáÇ ÚãÑæ æÈíä Ãä ÊÞÏã ÇáÝÇÚá ÝÊÞæá ãÇ ÖÑÈ ÚãÑæ ÅáÇ ÒíÏÇ áÃäÇ Åä ÒÚãäÇ Ãä ÇáÍÇá áÇ íÝÊÑÞ ÌÚáäÇ ÇáãÊÞÏã ßÇáãÊÃÎÑ Ýí ÌæÇÒ ÍÏæËå Ýíå æÐáß íÞÊÖí ÇáãÍÇá ÇáÐí åæ Ãä íÍÏË ãÚäì ÅáÇ Ýí ÇáÇÓã ãä ÞÈá Ãä ÊÌíÁ ÈåÇ ÝÇÚÑÝå æÅÐ ÞÏ ÚÑÝÊ Ãä ÇáÇÎÊÕÇÕ ãÚ ÅáÇ íÞÚ Ýí ÇáÐí ÊÄÎÑå ãä ÇáÝÇÚá æÇáãÝÚæá ÝßÐáß íÞÚ ãÚ ÅäãÇ Ýí ÇáãÄÎÑ ãäåãÇ Ïæä ÇáãÞÏã ÝÅÐÇ ÞáÊ ÅäãÇ ÖÑÈ ÒíÏÇ ÚãÑæ ßÇä ÇáÇÎÊÕÇÕ Ýí ÇáÖÇÑÈ æÅÐÇ ÞáÊ ÅäãÇ ÖÑÈ ÚãÑæ ÒíÏÇ ßÇä ÇáÇÎÊÕÇÕ Ýí</w:t>
      </w:r>
    </w:p>
    <w:p>
      <w:pPr>
        <w:pStyle w:val="Normal"/>
        <w:jc w:val="both"/>
        <w:rPr/>
      </w:pPr>
      <w:r>
        <w:rPr>
          <w:rFonts w:eastAsia="MS Sans Serif" w:cs="MS Sans Serif" w:ascii="MS Sans Serif" w:hAnsi="MS Sans Serif"/>
          <w:color w:val="000000"/>
        </w:rPr>
        <w:t>ÇáãÖÑæÈ æßãÇ áÇ íÌæÒ Ãä íÓÊæí ÇáÍÇá Èíä ÇáÊÞÏíã æÇáÊÃÎíÑ ãÚ ÅáÇ ßÐáß áÇ íÌæÒ ãÚ ÅäãÇ æÅÐÇ ÇÓÊÈäÊ åÐå ÇáÌãáÉ ÚÑÝÊ ãäåÇ Ãä ÇáÐí ÕäÚå ÇáÝÑÒÏÞ Ýí Þæáå æÅäãÇ íÏÇÝÚ Úä ÃÍÓÇÈåã ÃäÇ Ãæ ãËáí ÔíÁ áæ áã íÕäÚå áã íÕÍ áå ÇáãÚäì ÐÇß áÃä ÛÑÖå Ãä íÎÕ ÇáãÏÇÝÚ áÇ ÇáãÏÇÝÚ Úäå æÃäå áÇ íÒÚã Ãä ÇáãÏÇÝÚÉ ãäå Êßæä Úä ÃÍÓÇÈåã áÇ Úä ÃÍÓÇÈ ÛíÑåã ßãÇ íßæä ÅÐÇ ÞÇá æãÇ ÃÏÇÝÚ ÅáÇ Úä ÃÍÓÇÈåã æáíÓ Ðáß ãÚäÇå ÅäãÇ ãÚäÇå Ãä íÒÚã Ãä ÇáãÏÇÝÚ åæ áÇ ÛíÑå ÝÇÚÑÝ Ðáß ÝÅä ÇáÛáØ ßãÇ ÃÙä íÏÎá Úáì ßËíÑ ããä ÊÓãÚåã íÞæáæä Åäå ÝÕá ÇáÖãíÑ ááÍãá Úáì ÇáãÚäì ÝíÑì Ãäå áæ áã íÝÕáå áßÇä íßæä ãÚäÇå ãËáå ÇáÂä åÐÇ æáÇ íÌæÒ Ãä íäÓÈ Ýíå Åáì ÇáÖÑæÑÉ ÝíÌÚá ãËáÇ äÙíÑ Þæá ÇáÂÎÑ ÇáåÒÌ ßÃäÇ íæã ÞÑì ÅäãÇ äÞÊá ÅíÇäÇ áÃäå áíÓ Èå ÖÑæÑÉ Åáì Ðáß ãä ÍíË Åä ÃÏÇÝÚ æíÏÇÝÚ æÇÍÏ Ýí ÇáæÒä ÝÇÚÑÝ åÐÇ ÃíÖÇ æÌãáÉ ÇáÃãÑ Ãä ÇáæÇÌÈ Ãä íßæä ÇááÝÙ Úáì æÌå íÌÚá ÇáÇÎÊÕÇÕ Ýíå ááÝÑÒÏÞ æÐáß áÇ íßæä ÅáÇ ÈÃä íÞÏã ÇáÃÍÓÇÈ Úáì ÖãíÑå æåæ áæ ÞÇá æÅäãÇ ÃÏÇÝÚ Úä ÃÍÓÇÈåã ÇÓÊßä ÖãíÑå Ýí ÇáÝÚá Ýáã íÊÕæÑ ÊÞÏíã ÇáÃÍÓÇÈ Úáíå æáã íÞÚ ÇáÃÍÓÇÈ ÅáÇ ãÄÎÑÇ Úä ÖãíÑ ÇáÝÑÒÏÞ æÅÐÇ ÊÃÎÑÊ ÇäÕÑÝ ÇáÇÎÊÕÇÕ ÅáíåÇ áÇ ãÍÇáÉ ÝÅä ÞáÊ Åäå ßÇä íãßäå Ãä íÞæá æÅäãÇ ÃÏÇÝÚ Úä ÃÍÓÇÈåã ÃäÇ ÝíÞÏã ÇáÃÍÓÇÈ Úáì ÃäÇ Þíá Åäå ÅÐÇ ÞÇá ÃÏÇÝÚ ßÇä ÇáÝÇÚá ÇáÖãíÑ ÇáãÓÊßä Ýí ÇáÝÚá æßÇä ÃäÇ ÇáÙÇåÑ ÊÃßíÏÇ áå ÃÚäí ááãÓÊßä æÇáÍßã íÊÚáÞ ÈÇáãÄßÏ Ïæä ÇáÊÃßíÏ áÃä ÇáÊÃßí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ßÇáÊßÑíÑ Ýåæ íÌíÁ ãä ÈÚÏ äÝæÐ ÇáÍßã æáÇ íßæä ÊÞÏíã ÇáÌÇÑ ãÚ ÇáãÌÑæÑ ÇáÐí åæ Þæáå Úä ÃÍÓÇÈåã Úáì ÇáÖãíÑ ÇáÐí åæ ÊÃßíÏ ÊÞÏíãÇ áå Úáì ÇáÝÇÚá áÃä ÊÞÏíã ÇáãÝÚæá Úáì ÇáÝÇÚá ÅäãÇ íßæä ÅÐÇ ÐßÑÊ ÇáãÝÚæá ÞÈá Ãä ÊÐßÑ ÇáÝÇÚá æáÇ íßæä áß ÅÐÇ ÞáÊ æÅäãÇ ÃÏÇÝÚ Úä ÃÍÓÇÈåã ÓÈíá Åáì Ãä ÊÐßÑ ÇáãÝÚæá ÞÈá Ãä ÊÐßÑ ÇáÝÇÚá áÃä ÐßÑ ÇáÝÇÚá åÇåäÇ åæ ÐßÑ ÇáÝÚá ãä ÍíË Åä ÇáÝÇÚá ãÓÊßä Ýí ÇáÝÚá ÝßíÝ íÊÕæÑ ÊÞÏíã ÔíÁ Úáíå ÝÇÚÑÝå æÇÚáã Ãäß Åä ÚãÏÊ Åáì ÇáÝÇÚá æÇáãÝÚæá ÝÃÎÑÊåãÇ ÌãíÚÇ Åáì ãÇ ÈÚÏ ÅáÇ ÝÅä ÇáÇÎÊÕÇÕ íÞÚ ÍíäÆÐ Ýí ÇáÐí íáí ÅáÇ ãäåãÇ ÝÅÐÇ ÞáÊ ãÇ ÖÑÈ ÅáÇ ÚãÑæ ÒíÏÇ ßÇä ÇáÇÎÊÕÇÕ Ýí ÇáÝÇÚá æßÇä ÇáãÚäì Ãäß ÞáÊ Åä ÇáÖÇÑÈ ÚãÑæ áÇ ÛíÑå æÅä ÞáÊ ãÇ ÖÑÈ ÅáÇ ÒíÏÇ ÚãÑæ ßÇä ÇáÇÎÊÕÇÕ Ýí ÇáãÝÚæá æßÇä ÇáãÚäì Ãäß ÞáÊ Åä ÇáãÖÑæÈ ÒíÏ áÇ ãä ÓæÇå æÍßã ÇáãÝÚæáíä Íßã ÇáÝÇÚá æÇáãÝÚæá ÝíãÇ ÐßÑÊ áß ÊÞæá áã íßÓ ÅáÇ ÒíÏÇ ÌÈÉ Ýíßæä ÇáãÚäì Ãäå ÎÕ ÇáÌÈÉ ãä ÃÕäÇÝ ÇáßÓæÉ æßÐáß ÇáÍßã ÍíË íßæä ÈÏá ÃÍÏ ÇáãÝÚæáí ÌÇÑ æãÌÑæÑ ßÞæá ÇáÓíÏ ÇáÍãíÑí ÇáÓÑíÚ áæ ÎíÑ ÇáãäÈÑ ÝÑÓÇäå ãÇ ÇÎÊÇÑ ÅáÇ ãäßã ÝÇÑÓÇ ÇáÇÎÊÕÇÕ Ýí ãäßã Ïæä ÝÇÑÓÇ æáæ ÞáÊ ãÇ ÇÎÊÇÑ ÅáÇ ÝÇÑÓÇ ãäßã ÕÇÑ ÇáÇÎÊÕÇÕ Ýí ÝÇÑÓÇ æÇÚáã Ãä ÇáÃãÑ Ýí ÇáãÈÊÏÃ æÇáÎÈÑ Åä ßÇäÇ ÈÚÏ ÅäãÇ Úáì ÇáÚÈÑÉ ÇáÊí ÐßÑÊ áß Ýí ÇáÝÇÚá æÇáãÝÚæá ÅÐÇ ÃäÊ ÞÏãÊ ÃÍÏåãÇ Úáì ÇáÂÎÑ ãÚäì Ðáß Ãäß Åä ÊÑßÊ ÇáÎÈÑ Ýí ãæÖÚå Ýáã ÊÞÏãå Úáì ÇáãÈÊÏÃ ßÇä ÇáÇÎÊÕÇÕ Ýíå æÅä ÞÏãÊå Úáì ÇáãÈÊÏÃ ÕÇÑ</w:t>
      </w:r>
    </w:p>
    <w:p>
      <w:pPr>
        <w:pStyle w:val="Normal"/>
        <w:jc w:val="both"/>
        <w:rPr/>
      </w:pPr>
      <w:r>
        <w:rPr>
          <w:rFonts w:eastAsia="MS Sans Serif" w:cs="MS Sans Serif" w:ascii="MS Sans Serif" w:hAnsi="MS Sans Serif"/>
          <w:color w:val="000000"/>
        </w:rPr>
        <w:t>ÇáÇÎÊÕÇÕ ÇáÐí ßÇä Ýíå Ýí ÇáãÈÊÏÃ ÊÝÓíÑ åÐÇ Ãäß ÊÞæá ÅäãÇ åÐÇ áß Ýíßæä ÇáÇÎÊÕÇÕ Ýí áß ÈÏáÇáÉ Ãäß ÊÞæá ÅäãÇ åÐÇ áß áÇ áÛíÑß æÊÞæá ÅäãÇ áß åÐÇ Ýíßæä ÇáÇÎÊÕÇÕ Ýí áß ÈÏáÇáÉ Ãäß ÊÞæá ÅäãÇ åÐÇ áß áÇ áÛíÑß æÊÞæá ÅäãÇ áß åÐÇ Ýíßæä ÇáÇÎÊÕÇÕ Ýí åÐÇ ÈÏáÇáÉ Ãäß ÊÞæá ÅäãÇ áß åÐÇ áÇ ÐÇß æÇáÇÎÊÕÇÕ íßæä ÃÈÏÇ Ýí ÇáÐí ÅÐÇ ÌÆÊ ÈáÇ ÇáÚÇØÝÉ ßÇä ÇáÚØÝ Úáíå æÅä ÃÑÏÊ Ãä íÒÏÇÏ Ðáß ÚäÏß æÖæÍÇ ÝÇäÙÑ Åáì Þæáå ÊÚÇáì ÝÅäãÇ Úáíß ÇáÈáÇÛ æÚáíäÇ ÇáÍÓÇÈ æÞæáå ÚÒ æÚáÇ ÅäãÇ ÇáÓÈíá Úáì ÇáÐíä íÓÊÃÐäæäß ÝÅäß ÊÑì ÇáÃãÑ ÙÇåÑÇ Ãä ÇáÇÎÊÕÇÕ Ýí ÇáÂíÉ ÇáÃæáì Ýí ÇáãÈÊÏÃ ÇáÐí åæ ÇáÈáÇÛ æÇáÍÓÇÈ Ïæä ÇáÎÈÑ ÇáÐí åæ Úáíß æÚáíäÇ æÃäå Ýí ÇáÂíÉ ÇáËÇäíÉ Ýí ÇáÎÈÑ ÇáÐí åæ Úáì ÇáÐíä Ïæä ÇáãÈÊÏÃ ÇáÐí åæ ÇáÓÈíá æÇÚáã Ãäå ÅÐÇ ßÇä ÇáßáÇã ÈãÇ æÅáÇ ßÇä ÇáÐí ÐßÑÊå ãä Ãä ÇáÇÎÊÕÇÕ íßæä Ýí ÇáÎÈÑ Åä áã ÊÞÏãå æÝí ÇáãÈÊÏÃ Åä ÞÏãÊ ÇáÎÈÑ ÃæÖÍ æÃÈíä ÊÞæá ãÇ ÒíÏ ÅáÇ ÞÇÆã Ýíßæä ÇáãÚäì Ãäß ÇÎÊÕÕÊ ÇáÞíÇã ãä Èíä ÇáÃæÕÇÝ ÇáÊí íÊæåã ßæä ÒíÏ ÚáíåÇ ÈÌÚáå ÕÝÉ áå æÊÞæá ãÇ ÞÇÆã ÅáÇ ÒíÏ Ýíßæä ÇáãÚäì Ãäß ÇÎÊÕÕÊ ÒíÏÇ Èßæä ãæÕæÝÇ ÈÇáÞíÇã ÝÞÏ ÞÕÑÊ Ýí ÇáÃæá ÇáÕÝÉ Úáì ÇáãæÕæÝ æÝí ÇáËÇäí ÇáãæÕæÝ Úáì ÇáÕÝÉ æÇÚáã Ãä ÞæáäÇ Ýí ÇáÎÈÑ ÅÐÇ ÃÎÑ äÍæ ãÇ ÒíÏ ÅáÇ ÞÇÆã Ãäß ÇÎÊÕÕÊ ÇáÞíÇã ãä Èíä ÇáÃæÕÇÝ ÇáÊí íÊæåã ßæä ÒíÏ ÚáíåÇ æäÝíÊ ãÇ ÚÏÇ ÇáÞíÇã Úäå ÝÅäãÇ äÚäí Ãäß äÝíÊ Úäå ÇáÃæÕÇÝ ÇáÊí ÊäÇÝí ÇáÞíÇã äÍæ Ãä íßæä ÌÇáÓÇ Ãæ ãÖØÌÚÇ Ãæ ãÊßÆÇ Ãæ ãÇ ÔÇßá Ðáß æáã äÑÏ Ãäß äÝíÊ ãÇ áíÓ ãä ÇáÞíÇã ÈÓÈíá ÅÐ áÓäÇä ääÝí Úäå ÈÞæáäÇ ãÇ åæ ÅáÇ ÞÇÆã Ãä íßæä ÃÓæÏ Ãæ ÃÈíÖ Ãæ ØæíáÇ Ãæ ÞÕíÑÇ Ãæ ÚÇáãÇ Ãæ ÌÇåáÇ ßãÇ ÅäÇ ÅÐÇ ÞáäÇ ãÇ ÞÇÆã ÅáÇ ÒíÏ áã äÑÏ Ãäå áíÓ Ýí ÇáÏäíÇ ÞÇÆã ÓæÇå æÅäãÇ äÚäí ãÇ ÞÇÆã ÍíË äÍä æÈÍÖÑÊäÇ æãÇ ÃÔÈå Ðáß</w:t>
      </w:r>
    </w:p>
    <w:p>
      <w:pPr>
        <w:pStyle w:val="Normal"/>
        <w:jc w:val="both"/>
        <w:rPr/>
      </w:pPr>
      <w:r>
        <w:rPr>
          <w:rFonts w:eastAsia="MS Sans Serif" w:cs="MS Sans Serif" w:ascii="MS Sans Serif" w:hAnsi="MS Sans Serif"/>
          <w:color w:val="000000"/>
        </w:rPr>
        <w:t>æÇÚáã Ãä ÇáÃãÑ Èíä Ýí ÞæáäÇ ãÇ ÒíÏ ÅáÇ ÞÇÆã Ãä áíÓ ÇáãÚäì Úáì äÝí ÇáÔÑßÉ æáßä Úáì äÝí Ãä áÇ íßæä ÇáãÐßæÑ æíßæä ÈÏáå ÔíÁ ÂÎÑ ÃáÇ ÊÑì Ãä áíÓ ÇáãÚäì Ãäå áíÓ áå ãÚ ÇáÞíÇã ÕÝÉ ÃÎÑì Èá ÇáãÚäì Ãä áíÓ áå ÈÏá ÇáÞíÇã ÕÝÉ áíÓÊ ÈÇáÞíÇã æÃä áíÓ ÇáÞíÇã ãäÝíÇ Úäå æßÇÆäÇ ãßÇäå Ýíå ÇáÞÚæÏ Ãæ ÇáÇÖØÌÇÚ Ãæ äÍæåãÇ ÝÅä ÞáÊ ÝÕæÑÉ ÇáãÚäì ÅÐÇ ÕæÑÊå ÅÐÇ æÖÚÊ ÇáßáÇã ÈÅäãÇ ÝÞáÊ ÅäãÇ åæ ÞÇÆã æäÍä äÑì Ãäå íÌæÒ Ýí åÐÇ Ãä ÊÚØÝ ÈáÇ ÝÊÞæá ÅäãÇ åæ ÞÇÆã áÇ ÞÇÚÏ æáÇ äÑì Ðáß ÌÇÆÒÇ ãÚ ãÇ æÅáÇ ÅÐ áíÓ ãä ßáÇã ÇáäÇÓ Ãä íÞæáæÇ ãÇ ÒíÏ ÅáÇ ÞÇÆã áÇ ÞÇÚÏ ÝÅä Ðáß ÅäãÇ áã íÌÒ ãä ÍíË Åäß ÅÐÇ ÞáÊ ãÇ ÒíÏ ÅáÇ ÞÇÆã ÝÞÏ äÝíÊ Úäå ßá ÕÝÉ ÊäÇÝí ÇáÞíÇã æÕÑÊ ßÃäß ÞáÊ áíÓ åæ ÈÞÇÚÏ æáÇ ãÖØÌÚ æáÇ ãÊßìÁ æåßÐÇ ÍÊì áÇ ÊÏÚ ÕÝÉ íÎÑÌ ÈåÇ ãä ÇáÞíÇã ÝÅÐÇ ÞáÊ ãä ÈÚÏ Ðáß áÇ ÞÇÚÏ ßäÊ ÞÏ äÝíÊ ÈáÇ ÇáÚÇØÝÉ ÔíÆÇ ÞÏ ÈÏÃÊ ÝäÝíÊå æåí ãæÖæÚÉ áÃä ÊäÝí ÈåÇ ãÇ ÈÏÃÊ ÝÃæÌÈÊå áÇ áÃä ÊÝíÏ ÈåÇ ÇáäÝí Ýí ÔíÁ ÞÏ äÝíÊå æãä Ëã áã íÌÒ Ãä ÊÞæá ãÇ ÌÇÁäí ÃÍÏ áÇ ÒíÏ Úáì Ãä ÊÚãÏ Åáì ÈÚÖ ãÇ ÏÎá Ýí ÇáäÝí ÈÚãæã ÃÍÏ ÝÊäÝíå Úáì ÇáÎÕæÕ Èá ßÇä ÇáæÇÌÈ ÅÐÇ ÃÑÏÊ Ðáß Ãä ÊÞæá ãÇ ÌÇÁäí ÃÍÏ æáÇ ÒíÏ ÝÊÌìÁ ÈÇáæÇæ ãä ÞÈá áÇ ÍÊì ÊÎÑÌ ÈÐáß Úä Ãä Êßæä ÚÇØÝÉ ÝÇÚÑÝ Ðáß æÅÐ ÞÏ ÚÑÝÊ ÝÓÇÏ Ãä ÊÞæá ãÇ ÒíÏ ÅáÇ ÞÇÆã áÇ ÞÇÚÏ ÝÅäß ÊÚÑÝ ÈÐáß ÇãÊäÇÚ Ãä ÊÞæá ãÇ ÌÇÁäí ÅáÇ ÒíÏ áÇ ÚãÑæ æãÇ ÖÑÈÊ ÅáÇ ÒíÏÇ áÇ ÚãÑÇ æãÇ ÔÇßá Ðáß æÐáß Ãäß ÅÐÇ ÞáÊ ãÇ ÌÇÁäí ÅáÇ ÒíÏ ÝÞÏ äÝíÊ Ãä íßæä ÞÏ ÌÇÁß ÃÍÏ ÛíÑå ÝÅÐÇ ÞáÊ áÇ ÚãÑæ ßäÊ ÞÏ ØáÈÊ Ãä ÊäÝí ÈáÇ ÇáÚÇØÝÉ ÔíÆÇ ÞÏ ÊÞÏãÊ ÝäÝíÊå æÐáß ßãÇ ÚÑÝÊß ÎÑæÌ ÈåÇ Úä ÇáãÚäì ÇáÐí æÖÚÊ áå Åáì ÎáÇÝå ÝÅä Þíá ÝÅäß ÅÐÇ ÞáÊ ÅäãÇ ÌÇÁäí ÒíÏ ÝÞÏ äÝíÊ Ýíå ÃíÖÇ Ãä íßæä ÇáãÌìÁ ÞÏ ßÇä ãä ÛíÑå ÝßÇä íäÈÛí Ãä áÇ íÌæÒ Ýíå ÃíÖÇ Ãä ÊÚØÝ ÈáÇ ÝÊÞæá ÅäãÇ ÌÇÁäí ÒíÏ áÇ ÚãÑæ Þíá Åä ÇáÐí ÞáÊå ãä Ãäß ÅÐÇ ÞáÊ ÅäãÇ ÌÇÁäí ÒíÏ ÝÞÏ äÝíÊ Ýíå ÃíÖÇ ÇáãÌìÁ Úä ÛíÑå ÛíÑ ãÓáã áß Úáì ÍÞíÞÊå æÐáß Ãäå áíÓ ãÚß ÅáÇ Þæáß ÌÇÁäí ÒíÏ æåæ ßáÇã ßãÇ ÊÑÇå ãËÈÊ áíÓ Ýíå äÝí ÇáÈÊÉ ßãÇ ßÇä Ýí Þæáß ãÇ ÌÇÁäí ÅáÇ ÒíÏ æÅäãÇ Ýíå Ãäß æÖÚÊ íÏß Úáì ÒíÏ ÝÌÚáÊå ÇáÌÇÆí æÐáß</w:t>
      </w:r>
    </w:p>
    <w:p>
      <w:pPr>
        <w:pStyle w:val="Normal"/>
        <w:jc w:val="both"/>
        <w:rPr/>
      </w:pPr>
      <w:r>
        <w:rPr>
          <w:rFonts w:eastAsia="MS Sans Serif" w:cs="MS Sans Serif" w:ascii="MS Sans Serif" w:hAnsi="MS Sans Serif"/>
          <w:color w:val="000000"/>
        </w:rPr>
        <w:t>æÅä ÃæÌÈ ÇäÊÝÇÁ ÇáãÌíÁ Úä ÛíÑå ÝáíÓ íæÌÈå ãä ÃÌá Ãä ßÇä Ðáß ÅÚãÇá äÝí Ýí ÔíÁ æÅäãÇ ÃæÌÈå ãä ÍííË ßÇä ÇáãÌíÁ ÇáÐí ÃÎÈÑÊ Èå ãÌíÆÇ ãÎÕæÕÇ ÅÐÇ ßÇä áÒíÏ áã íßä áÛíÑå æÇáÐí ÃÈíäÇå Ãä ÊäÝí ÈáÇ ÇáÚÇØÝÉ Úä ÔíÁ æÞÏ äÝíÊå Úäå áÝÙÇ æäÙíÑ åÐÇ ÃäÇ äÚÞá ãä ÞæáäÇ ÒíÏ åæ ÇáÌÇÆí Ãä åÐÇ ÇáãÌíÁ áã íßä ãä ÛíÑå Ëã áÇ íãäÚ Ðáß ãä Ãä ÊÌíÁ Ýíå ÈáÇ ÇáÚÇØÝÉ ÝÊÞæá ÒíÏ åæ ÇáÌÇÆí áÇ ÚãÑæ áÃäÇ áã äÚÞá ãÇ ÚÞáäÇå ãä ÇäÊÝÇÁ ÇáãÌíÁ Úä ÛíÑå ÈäÝí ÃæÞÚäÇå Úáì ÔíÁ æáßä ÈÃäå áãÇ ßÇä ÇáãÌíÁ ÇáãÞÕæÏ ãÌíÆÇ æÇÍÏÇ ßÇä ÇáäÕ Úáì ÒíÏ ÈÃäå ÝÇÚáå æÅËÈÇÊå áå äÝíÇ áå Úä ÛíÑå æáßä ãä ØÑíÞ ÇáãÚÞæá áÇ ãä ØÑíÞ Ãä ßÇä Ýí ÇáßáÇã äÝí ßãÇ ßÇä Ëã ÝÇÚÑÝå ÝÅä Þíá ÝÅäß ÅÐÇ ÞáÊ ãÇ ÌÇÁäí ÅáÇ ÒíÏ æáã íßä ÛÑÖß Ãä ÊäÝí Ãä íßæä ÞÏ ÌÇÁ ãÚå æÇÍÏ ÂÎÑ ßÇä ÇáãÌíÁ ÃíÖÇ ãÌíÆÇ æÇÍÏÇ Þíá Åäå æÅä ßÇä æÇÍÏÇ ÝÅäß ÅäãÇ ÊËÈÊ Ãä ÒíÏÇ ÇáÝÇÚá áå ÈÃä äÝíÊ ÇáãÌíÁ Úä ßá ãä Óæì ÒíÏ ßãÇ ÊÕäÚ ÅÐÇ ÃÑÏÊ Ãä ÊäÝí Ãä íßæä ÞÏ ÌÇÁ ãÚå ÌÇÁ ÂÎÑ æÅÐÇ ßÇä ßÐáß ßÇä ãÇ ÞáäÇå ãä Ãäß Åä ÌÆÊ ÈáÇ ÇáÚÇØÝÉ ÝÞáÊ ãÇ ÌÇÁäí ÅáÇ ÒíÏ áÇ ÚãÑæ ßäÊ ÞÏ äÝíÊ ÇáÝÚá Úä ÔíÁ ÞÏ äÝíÊå Úäå ãÑÉ ÕÍíÍÇ ËÇÈÊÇ ßãÇ ÞáäÇ ÝÇÚÑÝå æÇÚáã Ãä Íßã ÛíÑ Ýí ÌãíÚ ãÇ ÐßÑäÇ Íßã ÅáÇ ÝÅÐÇ ÞáÚÊ ãÇ ÌÇÁäí ÛíÑ ÒíÏ ÇÍÊãá Ãä ÊÑíÏ äÝí Ãä íßæä ÞÏ ÌÇÁ ãÚå ÅäÓÇä ÂÎÑ æÃä ÊÑíÏ äÝí Ãä áÇ íßæä ÞÏ ÌÇÁ æÌÇÁ ãßÇäå æÇÍÏ ÂÎÑ æáÇ íÕÍ Ãä ÊÞæá ãÇ ÌÇÁäí ÛíÑ ÒíÏ áÇ ÚãÑæ ßãÇ áã íÌÒ ãÇ ÌÇÁäí ÅáÇ ÒíÏ áÇ ÚãÑæ ÝÕá Ýí äßÊÉ ÊÊÕá ÈÇáßáÇã ÇáÐí ÊÖÚå È ãÇ æ ÅáÇ ÇÚáã Ãä ÇáÐí ÐßÑäÇå ãä Ãäß ÊÞæá ãÇ ÖÑÈ ÅáÇ ÚãÑæ ÒíÏÇ ÝÊæÞÚ ÇáÝÇÚá æÇáãÝÚæá ÌãíÚÇ ÈÚÏ ÅáÇ áíÓ ÈÃßËÑ ÇáßáÇã æÅäãÇ ÇáÃßËÑ Ãä ÊÞÏã ÇáãÝÚæá Úáì ÅáÇ äÍæ ãÇ ÖÑÈ ÒíÏÇ ÅáÇ ÚãÑæ ÍÊì Åäåã ÐåÈæÇ Ýíå ÃÚäí Ýí Þæáß ãÇ ÖÑÈ ÅáÇ ÚãÑæ ÒíÏ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Åáì Ãäå Úáì ßáÇãíä æÃä ÒíÏÇ ãäÕæÈ ÈÝÚá ãÖãÑ ÍÊì ßÃä ÇáãÊßáã ÈÐáß ÃÈåã Ýí Ãæá ÃãÑå ÝÞÇá ãÇ ÖÑÈ ÅáÇ ÚãÑæ Ëã Þíá áå ãä ÖÑÈ ÝÞÇá ÖÑÈ ÒíÏÇ æåÇåäÇ ÅÐÇ ÊÃãáÊ ãÚäì áØíÝ íæÌÈ Ðáß æåæ Ãäß ÅÐÇ ÞáÊ ãÇ ÖÑÈ ÒíÏÇ ÅáÇ ÚãÑæ ßÇä ÛÑÖß Ãä ÊÎÊÕ ÚãÑÇ ÈÖÑÈ ÒíÏ áÇ ÈÇáÖÑÈ Úáì ÇáÅØáÇÞ æÅÐÇ ßÇä ßÐáß æÌÈ Ãä ÊÚÏí ÇáÝÚá Åáì ÇáãÝÚæá ãä ÞÈá Ãä ÊÐßÑ ÚãÑÇ ÇáÐí åæ ÇáÝÇÚá áÃä ÇáÓÇãÚ áÇ íÚÞá Úäß Çäß ÇÎÊÕÕÊå ÈÇáÝÚá ãÚÏì ÍÊì Êßæä ÞÏ ÈÏÃÊ ÝÚÏíÊå ÃÚäí áÇ íÝåã Úäß Ãäß ÃÑÏÊ Ãä ÊÎÊÕ ÚãÑÇ ÈÖÑÈ ÒíÏ ÍÊì ÊÐßÑå áå ãÚÏì Åáì ÒíÏ ÝÃãÇ ÅÐÇ ÐßÑÊå ÛíÑ ãÚÏì ÝÞáÊ ãÇ ÖÑÈ ÅáÇ ÚãÑæ ÝÅä ÇáÐí íÞÚ Ýí äÝÓå Ãäß ÃÑÏÊ Ãä ÊÒÚã Ãäå áã íßä ãä ÃÍÏ ÛíÑ ÚãÑæ ÖÑÈ æÃäå áíÓ åÇåäÇ ãÖÑæÈ ÅáÇ æÖÇÑÈå ÚãÑæ ÝÇÚÑÝå ÃÕáÇ Ýí ÔÃä ÇáÊÞÏíã æÇáÊÃÎíÑ</w:t>
      </w:r>
    </w:p>
    <w:p>
      <w:pPr>
        <w:pStyle w:val="Normal"/>
        <w:jc w:val="both"/>
        <w:rPr/>
      </w:pPr>
      <w:r>
        <w:rPr>
          <w:rFonts w:eastAsia="MS Sans Serif" w:cs="MS Sans Serif" w:ascii="MS Sans Serif" w:hAnsi="MS Sans Serif"/>
          <w:color w:val="000000"/>
        </w:rPr>
        <w:t>ÝÕá Ýí ÅäãÇ æÙä Åä Þíá ãÖíÊ Ýí ßáÇãß ßáå Úáì Ãä ÅäãÇ ááÎÈÑ áÇ íÌåáå ÇáãÎÇØÈ æáÇ íßæä ÐßÑß áå áÃä ÊÝíÏå ÅíÇå æÅäÇ áäÑÇåÇ Ýí ßËíÑ ãä ÇáßáÇã æÇáÞÕÏ ÈÇáÎÈÑ ÈÚÏåÇ Ãä ÊÚáã ÇáÓÇãÚ ÃãÑÇ ÞÏ ÛáØ Ýíå ÈÇáÍÞíÞÉ æÇÍÊÇÌ Åáì ãÚÑÝÊå ßãËá ãÇ ÐßÑÊ Ýí Ãæá ÇáÝÕá ÇáËÇäí ãä Þæáß ÅäãÇ ÌÇÁäí ÒíÏ áÇ ÚãÑæ æÊÑÇåÇ ßÐáß ÊÏæÑ Ýí ÇáßÊÈ ááßÔÝ Úä ãÚÇä ÛíÑ ãÚáæãÉ æÏáÇáÉ ÇáãÊÚáã ãäåÇ Úáì ãÇ áÇ íÚáã Þíá ÃãÇ ãÇ íÌíÁ Ýí ÇáßáÇã ãä äÍæ ÅäãÇ ÌÇÁ ÒíÏ áÇ ÚãÑæ ÝÅäå æÅä ßÇä íßæä ÅÚáÇãÇ áÃãÑ áÇ íÚáãå ÇáÓÇãÚ ÝÅäå áÇ ÈÏ ãÚ Ðáß ãä Ãä íÏÚì åäÇß ÝÖá ÇäßÔÇÝ æÙåæÑ Ýí Ãä ÇáÃãÑ ßÇáÐí ÐßÑ æÞÏ ÞÓãÊ Ýí Ãæá ãÇ ÇÝÊÊÍÊ ÇáÞæá ÝíåÇ ÝÞáÊ ÅäåÇ ÊÌíÁ ááÎÈÑ áÇ íÌåáå ÇáÓÇãÚ æáÇ íäßÑ ÕÍÊå Ãæ áãÇ ÊäÒá åÐå ÇáãäÒáÉ æÃãÇ ãÇ ÐßÑÊ ãä ÃäåÇ ÊÌíÁ Ýí ÇáßÊÈ áÏáÇáÉ ÇáãÊÚáã Úáì ãÇ áã íÚáãå ÝÅäß ÅÐÇ ÊÃãáÊ ãæÇÞÚåÇ æÌÏÊåÇ Ýí ÇáÃãÑ ÇáÃßËÑ ÞÏ ÌÇÁÊ áÃãÑ ÞÏ æÞÚ ÇáÚáã ÈãæÌÈå æÔíÁ íÏá Úáíå ãËÇá Ðáß Ãä ÕÇÍÈ ÇáßÊÇÈ ÞÇá Ýí ÈÇÈ ßÇä ÅÐÇ ÞáÊ ßÇä ÒíÏ ÞÏ ÇÈÊÏÃÊ ÈãÇ åæ ãÚÑæÝ ÚäÏå ãËáå ÚäÏß æÅäãÇ íäÊÙÑ ÇáÎÈÑ ÝÅÐÇ ÞáÊ ÍáíãÇ ÝÞÏ ÃÚáãÊå ãËá ãÇ ÚáãÊ æÅÐÇ ÞáÊ ßÇä ÍáíãÇ ÝÅäãÇ íäÊÙÑ Ãä ÊÚÑÝå ÕÇÍÈ ÇáÕÝÉ æÐÇß Ãäå ÅÐÇ ßÇä ãÚáæãÇ Ãäå áÇ íßæä ãÈÊÏÃ ãä ÛíÑ ÎÈÑ æáÇ ÎÈÑ ãä ÛíÑ ãÈÊÏÃ ßÇä ãÚáæãÇ Ãäß ÅÐÇ ÞáÊ ßÇä ÒíÏ ÝÇáãÎÇØÈ íäÊÙÑ ÇáÎÈÑ æÅÐÇ ÞáÊ ßÇä ÍáíãÇ Ãäå íäÊÙÑ ÇáÇÓã Ýáã íÞÚ ÅÐÇ ÈÚÏ ÅäãÇ ÅáÇ ÔíÁ ßÇä ãÚáæãÇ ááÓÇãÚ ãä ÞÈá Ãä íäÊåí Åáíå æããÇ ÇáÃãÑ Ýíå Èíä Þæáå Ýí ÈÇÈ ÙääÊ æÅäãÇ ÊÍßí ÈÚÏ ÞáÊ ãÇ ßÇä ßáÇãÇ áÇ</w:t>
      </w:r>
    </w:p>
    <w:p>
      <w:pPr>
        <w:pStyle w:val="Normal"/>
        <w:jc w:val="both"/>
        <w:rPr/>
      </w:pPr>
      <w:r>
        <w:rPr>
          <w:rFonts w:eastAsia="MS Sans Serif" w:cs="MS Sans Serif" w:ascii="MS Sans Serif" w:hAnsi="MS Sans Serif"/>
          <w:color w:val="000000"/>
        </w:rPr>
        <w:t>ÞæáÇ æÐáß Ãäå ãÚáæã Ãäß áÇ ÊÍßí ÈÚÏ ÞáÊ ÅÐÇ ßäÊ ÊäÍæ äÍæ ÇáãÚäì ÅáÇ ãÇ ßÇä ÌãáÉ ãÝíÏÉ ÝáÇ ÊÞæá ÞÇá ÝáÇä ÒíÏ æÊÓßÊ Çááåã ÅáÇ Ãä ÊÑíÏ Ãäå äØÞ ÈÇáÇÓã Úáì åÐå ÇáåíÆÉ ßÃäß ÊÑíÏ Ãäå ÐßÑå ãÑÝæÚÇ æãËá Ðáß Þæáåã ÅäãÇ íÍÐÝ ÇáÔíÁ ÅÐÇ ßÇä Ýí ÇáßáÇã Ïáíá Úáíå Åáì ÃÔÈÇå Ðáß ããÇ áÇ íÍÕì ÝÅä ÑÃíÊåÇ ÞÏ ÏÎáÊ Úáì ßáÇã åæ ÇÈÊÏÇÁ ÅÚáÇã ÈÔíÁ áã íÚáãå ÇáÓÇãÚ ÝáÃä ÇáÏáíá Úáíå ÍÇÖÑ ãäÚå æÇáÔíÁ ÈÍíË íÞÚ ÇáÚáã Èå Úä ßËÈ æÇÚáã Ãäå áíÓ íßÇÏ íäÊåí ãÇ íÚÑÖ ÈÓÈÈ åÐÇ ÇáÍÑÝ ãä ÇáÏÞÇÆÞ æããÇ íÌÈ Ãä íÚáã Ãäå ÅÐÇ ßÇä ÇáÝÚá ÈÚÏåÇ ÝÚáÇ áÇ íÕÍ ÅáÇ ãä ÇáãÐßæÑ æáÇ íßæä ãä ÛíÑå ßÇáÊÐßÑ ÇáÐí íÚáã Ãäå áÇ íßæä ÅáÇ ãä Ãæáí ÇáÃáÈÇÈ áã íÍÓä ÇáÚØÝ ÈáÇ Ýíå ßãÇ íÍÓä ÝíãÇ áÇ íÎÊÕ ÈÇáãÐßæÑ æíÕÍ ãä ÛíÑå ÊÝÓíÑ åÐÇ Ãäå áÇ íÍÓä Ãä ÊÞæá ÅäãÇ íÊÐßÑ Ãæáæ ÇáÃáÈÇÈ áÇ ÇáÌåÇá ßãÇ íÍÓä Ãä ÊÞæá ÅäãÇ íÌíÁ ÒíÏ áÇ ÚãÑæ Ëã Åä ÇáäÝí ÝíãÇ íÌíÁ Ýíå ÇáäÝí íÊÞÏã ÊÇÑÉ æíÊÃÎÑ ÃÎÑì ÝãËÇá ÇáÊÃÎíÑ ãÇ ÊÑÇå Ýí Þæáß ÅäãÇ íÌíÁ ÒíÏ áÇ ÚãÑæ æßÞæáå ÊÚÇáì ÅäãÇ ÃäÊ ãÐßÑ áÓÊ Úáíåã ÈãÓíØÑ æßÞæá áÈíÏ ÇáÑãá ÅäãÇ íÌÒí ÇáÝÊì áíÓ ÇáÌãá æãËÇá ÇáÊÞÏíã Þæáß ãÇ ÌÇÁäí ÒíÏ æÅäãÇ ÌÇÁäí ÚãÑæ æåÐÇ ããÇ ÃäÊ ÊÚáã Èå ãßÇä ÇáÝÇÆÏÉ ÝíåÇ æÐáß Ãäß ÊÚáã ÖÑæÑÉ Ãäß áæ áã ÊÏÎáåÇ æÞáÊ ãÇ ÌÇÁäí ÒíÏ æÌÇÁäí ÚãÑæ áßÇä ÇáßáÇã ãÚ ãä Ùä ÃäåãÇ ÌÇÁÇß ÌãíÚÇ æÃä ÇáãÚäì ÇáÂä ãÚ ÏÎæáåÇ Ãä ÇáßáÇã ãÚ ãä ÛáØ Ýí Úíä ÇáÌÇÆí ÝÙä Ãäå ßÇä ÒíÏÇ áÇ ÚãÑÇ æÃãÑ ÂÎÑ æåæ áíÓ ÈÈÚíÏ Ãä íÙä ÇáÙÇä Ãäå áíÓ Ýí ÇäÖãÇã ãÇ Åáì Åä ÝÇÆÏÉ ÃßËÑ</w:t>
      </w:r>
    </w:p>
    <w:p>
      <w:pPr>
        <w:pStyle w:val="Normal"/>
        <w:jc w:val="both"/>
        <w:rPr/>
      </w:pPr>
      <w:r>
        <w:rPr>
          <w:rFonts w:eastAsia="MS Sans Serif" w:cs="MS Sans Serif" w:ascii="MS Sans Serif" w:hAnsi="MS Sans Serif"/>
          <w:color w:val="000000"/>
        </w:rPr>
        <w:t>ãä ÃäåÇ ÊÈØá ÚãáåÇ ÍÊì ÊÑì ÇáäÍæííä áÇ íÒíÏæä Ýí ÃßËÑ ßáÇãåã Úáì ÃäåÇ ßÇÝÉ æãßÇäåÇ åÇåäÇ íÒíá åÐÇ ÇáÙä æíÈØáå æÐáß Ãäß ÊÑì Ãäß áæ ÞáÊ ãÇ ÌÇÁäí ÒíÏ æÅä ÚãÑÇ ÌÇÁäí áã íÚÞá ãäå Ãäß ÃÑÏÊ Ãä ÇáÌÇÆí ÚãÑæ áÇ ÒíÏ Èá íßæä ÏÎæá Åä ßÇáÔíÁ ÇáÐí áÇ íÍÊÇÌ Åáíå ææÌÏÊ ÇáãÚäì íäÈæ Úäå Ëã ÇÚáã Ãäß ÅÐÇ ÇÓÊÞÑíÊ æÌÏÊåÇ ÃÞæì ãÇ Êßæä æÃÚáÞ ãÇ ÊÑì ÈÇáÞáÈ ÅÐÇ ßÇä áÇ íÑÇÏ ÈÇáßáÇã ÈÚÏåÇ äÝÓ ãÚäÇå æáßä ÇáÊÚÑíÖ ÈÃãÑ åæ ãÞÊÖÇå äÍæ ÃäÇ äÚáã Ãä áíÓ ÇáÛÑÖ ãä Þæáå ÊÚÇáì ÅäãÇ íÊÐßÑ Ãæáæ ÇáÃáÈÇÈ Ãä íÚáã ÇáÓÇãÚæä ÙÇåÑ ãÚäÇå æáßä Ãä íÐã ÇáßÝÇÑ æÃä íÞÇá Åäåã ãä ÝÑØ ÇáÚäÇÏ æãä ÛáÈÉ Çáåæì Úáíåã Ýí Íßã ãä áíÓ ÈÐí ÚÞá æÅäßã Åä ØãÚÊã ãäåã Ýí Ãä íäÙÑæÇ æíÊÐßÑæÇ ßäÊã ßãä ØãÚ Ýí Ðáß ãä ÛíÑ Ãæáí ÇáÃáÈÇÈ æßÐáß Þæáå ÅäãÇ ÃäÊ ãäÐÑ ãä íÎÔÇåÇ æÞæáå ÚÒ ÇÓãå ÅäãÇ ÊäÐÑ ÇáÐíä íÎÔæä ÑÈåã ÈÇáÛíÈ ÇáãÚäì Úáì Ãä ãä áã Êßä áå åÐå ÇáÎÔíÉ Ýåæ ßÃäå áíÓ áå ÃÐä ÊÓãÚ æÞáÈ íÚÞá ÝÇáÅäÐÇÑ ãÚå ßáÇ ÅäÐÇÑ æãËÇá Ðáß ãä ÇáÔÚÑ Þæáå ãÌÒæÁ ÇáÑãá ÃäÇ áã ÃÑÒÞ ãÍÈÊåÇ ÅäãÇ ááÚÈÏ ãÇ ÑÒÞÇ ÇáÛÑÖ Ãä íÝåãß ãä ØÑíÞ ÇáÊÚÑíÖ Ãäå ÞÏ ÕÇÑ íäÕÍ äÝÓå æíÚáã Ãäå íäÈÛí áå Ãä íÞØÚ ÇáØãÚ ãä æÕáåÇ æííÃÓ ãä Ãä íßæä ãäåÇ ÅÓÚÇÝ æãä Ðáß Þæáå ÇáÈÓíØ æÅäãÇ íÚÐÑ ÇáÚÔÇÞ ãä ÚÔÞÇ</w:t>
      </w:r>
    </w:p>
    <w:p>
      <w:pPr>
        <w:pStyle w:val="Normal"/>
        <w:jc w:val="both"/>
        <w:rPr/>
      </w:pPr>
      <w:r>
        <w:rPr>
          <w:rFonts w:eastAsia="MS Sans Serif" w:cs="MS Sans Serif" w:ascii="MS Sans Serif" w:hAnsi="MS Sans Serif"/>
          <w:color w:val="000000"/>
        </w:rPr>
        <w:t>íÞæá Åäå áíÓ íäÈÛí ááÚÇÔÞ Ãä íáæã ãä íáæãå Ýí ÚÔÞå æÃäå íäÈÛí Ãä áÇ íäßÑ Ðáß ãäå ÝÅäå áÇ íÚáã ßäå ÇáÈáæì Ýí ÇáÚÔÞ æáæ ßÇä ÇÈÊáí Èå áÚÑÝ ãÇ åæ Ýíå ÝÚÐÑå æÞæáå ÇáßÇãá ãÇ ÃäÊ ÈÇáÓÈÈ ÇáÖÚíÝ æÅäãÇ äÌÍ ÇáÃãæÑ ÈÞæÉ ÇáÃÓÈÇÈ ÝÇáíæã ÍÇÌÊäÇ Åáíß æÅäãÇ íÏÚì ÇáØÈíÈ áÓÇÚÉ ÇáÃæÕÇÈ íÞæá Ýí ÇáÈíÊ ÇáÃæá Åäå íäÈÛí Ãä ÃäÌÍ Ýí ÃãÑí Ííä ÌÚáÊß ÇáÓÈÈ Åáíå æíÞæá Ýí ÇáËÇäí ÅäÇ ÞÏ æÖÚäÇ ÇáÔíÁ Ýí ãæÖÚå æØáÈäÇ ÇáÃãÑ ãä ÌåÊå Ííä ÇÓÊÚäÇ Èß ÝíãÇ ÚÑÖ ãä ÇáÍÇÌÉ æÚæáäÇ Úáì ÝÖáß ßãÇ Ãä ãä Úæá Úáì ÇáØÈíÈ ÝíãÇ íÚÑÖ áå ãä ÇáÓÞã ßÇä ÞÏ ÃÕÇÈ ÈÇáÊÚæíá ãæÖÚå æØáÈ ÇáÔíÁ ãä ãÚÏäå Ëã Åä ÇáÚÌÈ Ýí Ãä åÐÇ ÇáÊÚÑíÖ ÇáÐí ÐßÑÊ áß áÇ íÍÕá ãä Ïæä ÅäãÇ Ýáæ ÞáÊ íÊÐßÑ Ãæáæ ÇáÃáÈÇÈ áã íÏá Úáì ãÇ Ïá Úáíå Ýí ÇáÂíÉ æÅä ßÇä ÇáßáÇã áã íÊÛíÑ Ýí äÝÓå æáíÓ ÅáÇ Ãäå áíÓ Ýíå ÅäãÇ æÇáÓÈÈ Ýí Ðáß Ãä åÐÇ ÇáÊÚÑíÖ ÅäãÇ æÞÚ ÈÃä ßÇä ãä ÔÃä ÅäãÇ Ãä ÊÖãä ÇáßáÇã ãÚäì ÇáäÝí ãä ÈÚÏ ÇáÅËÈÇÊ æÇáÊÕÑíÍ ÈÇãÊäÇÚ ÇáÊÐßÑ ããä áÇ íÚÞá æÅÐÇ ÃÓÞØÊ ãä ÇáßáÇã ÝÞíá íÊÐßÑ Ãæáæ ÇáÃáÈÇÈ ßÇä ãÌÑÏ æÕÝ áÃæáí ÇáÃáÈÇÈ ÈÃäåã íÊÐßÑæä æáã íßä Ýíå ãÚäì äÝí ááÊÐßÑ Úãä áíÓ ãäåã æãÍÇá Ãä íÞÚ ÊÚÑÖ áÔíÁ áíÓ áå Ýí ÇáßáÇã ÐßÑ æáÇ Ýíå Ïáíá Úáíå ÝÇáÊÚÑíÖ ÈãËá åÐÇ ÃÚäí ÈÃä íÞæá íÊÐßÑ Ãæáæ ÇáÃáÈÇÈ ÈÅÓÞÇØ ÅäãÇ íÞÚ ÅÐÇ Åä æÞÚ ÈãÏÍ ÅäÓÇä ÈÇáÊíÞÙ æÈÃäå ÝÚá ãÇ ÝÚá æÊäÈå áãÇ ÊäÈå áå áÚÞáå æáÍÓä ÊãííÒå ßãÇ íÞÇá ßÐáß íÝÚá ÇáÚÇÞá æåßÐÇ íÝÚá ÇáßÑíã æåÐÇ ãæÖÚ Ýíå ÏÞÉ æÛãæÖ æåæ ããÇ áÇ íßÇÏ íÞÚ Ýí äÝÓ ÃÍÏ Ãäå íäÈÛí Ãä íÊÚÑÝ ÓÈÈå æíÈÍË Úä ÍÞíÞÉ ÇáÃãÑ Ýíå æããÇ íÌÈ áß Ãä ÊÌÚáå Úáì ÐßÑ ãäß ãä ãÚÇäí ÅäãÇ ãÇ ÚÑÝÊß ÃæáÇ ãä ÃäåÇ Þ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ÊÏÎá Ýí ÇáÔíÁ Úáì Ãä íÎíá Ýíå ÇáãÊßáã Ãäå ãÚáæã æíÏÚí Ãäå ãä ÇáÕÍÉ ÈÍíË áÇ íÏÝÚå ÏÇÝÚ ßÞæáå ÅäãÇ ãÕÚÈ ÔåÇÈ ãä Çááå æãä ÇááØíÝ Ýí Ðáß Þæá ÞÊÈ Èä ÍÕä ÇáØæíá ÃáÇ ÃíåÇ ÇáäÇåí ÝÒÇÑÉ ÈÚÏãÇ ÃÌÏÊ áÛÒæ ÅäãÇ ÃäÊ ÍÇáã æãä Ðáß Þæáå ÊÚÇáì ÍßÇíÉ Úä ÇáíåæÏ æÅÐÇ Þíá áåã áÇ ÊÝÓÏæÇ Ýí ÇáÃÑÖ ÞÇáæÇ ÅäãÇ äÍä ãÕáÍæä ÏÎáÊ ÅäãÇ áÊÏá Úáì Ãäåã Ííä ÇÏÚæÇ áÃäÝÓåã Ãäåã ãÕáÍæä ÃÙåÑæÇ Ãäåã íÏÚæä ãä Ðáß ÃãÑÇ ÙÇåÑÇ ãÚáæãÇ æßÐáß ÃßÏ ÇáÃãÑ Ýí ÊßÐíÈåã æÇáÑÏ Úáíåã ÝÌãÚ Èíä ÃáÇ ÇáÐí åæ ááÊäÈíå æÈíä Åä ÇáÐí åæ ááÊÃßíÏ ÝÞÇá ÃáÇ Åäåã åã ÇáãÝÓÏæä æáßä áÇ íÔÚÑæä ÝÕá Ýí ÇáãÍÇßÇÉ æÇáäÙã ÃÚáã Ãäå áÇ íÕÍ ÊÞÏíÑ ÇáÍßÇíÉ Ýí ÇáäÙã æÇáÊÑÊíÈ Èá áä ÊÚÏæ ÇáÍßÇíÉ ÇáÃáÝÇÙ æÃÌÑÇÓ ÇáÍÑæÝ æÐáß Ãä ÇáÍÇßí åæ ãä íÃÊí ÈãËá ãÇ ÃÊì Èå ÇáãÍßí Úäå æáÇ ÈÏ Ãä Êßæä ÍßÇíÊå ÝÚáÇ áå æÃä íßæä ÈåÇ ÚÇãáÇ ÚãáÇ ãËá Úãá ÇáãÍßí Úäå äÍæ Ãä íÕæÛ ÅäÓÇä ÎÇÊãÇ ÝíÈÏÚ Ýíå ÕäÚÉ æíÃÊí Ýí ÕäÇÚÊå ÈÎÇÕÉ ÊÓÊÛÑÈ ÝíÚãÏ æÇÍÏ ÂÎÑ ÝíÚãá ÎÇÊãÇ Úáì Êáß ÇáÕæÑÉ æÇáåíÆÉ æíÌíÁ ÈãËá ÕäÚÊå Ýíå æíÄÏíåÇ ßãÇ åí ÝíÞÇá ÚäÏ Ðáß Åäå ÞÏ Íßì Úãá ÝáÇä æÕäÚÉ ÝáÇä æÇáäÙã æÇáÊÑÊíÈ Ýí ÇáßáÇã ßãÇ ÈíäÇ Úãá íÚãáå</w:t>
      </w:r>
    </w:p>
    <w:p>
      <w:pPr>
        <w:pStyle w:val="Normal"/>
        <w:jc w:val="both"/>
        <w:rPr/>
      </w:pPr>
      <w:r>
        <w:rPr>
          <w:rFonts w:eastAsia="MS Sans Serif" w:cs="MS Sans Serif" w:ascii="MS Sans Serif" w:hAnsi="MS Sans Serif"/>
          <w:color w:val="000000"/>
        </w:rPr>
        <w:t>ãÄáÝ ÇáßáÇã Ýí ãÚÇäí Çáßáã áÇ Ýí ÃáÝÇÙåÇ æåæ ÈãÇ íÕäÚ Ýí ÓÈíá ãä íÃÎÐ ÇáÃÕÈÇÛ ÇáãÎÊáÝÉ ÝíÊæÎì ÝíåÇ ÊÑÊíÈÇ íÍÏË Úäå ÖÑÈ ãä ÇáäÞÔ æÇáæÔí æÅÐÇ ßÇä ÇáÃãÑ ßÐáß ÝÅäÇ Åä ÊÚÏíäÇ ÈÇáÍßÇíÉ ÇáÃáÝÇÙ Åáì ÇáäÙã æÇáÊÑÊíÈ ÃÏì Ðáß Åáì ÇáãÍÇá æåæ Ãä íßæä ÇáãäÔÏ ÔÚÑ ÇãÑìÁ ÇáÞíÓ ÞÏ Úãá Ýí ÇáãÚÇäí æÊÑÊíÈåÇ æÇÓÊÎÑÇÌ ÇáäÊÇÆÌ æÇáÝæÇÆÏ ãËá Úãá ÇãÑìÁ ÇáÞíÓ æÃä íßæä ÍÇáå ÅÐÇ ÃäÔÏ Þæáå ÇáØæíá ÝÞáÊ áå áãÇ ÊãØì ÈÕáÈå æÃÑÏÝ ÃÚÌÇÒÇ æäÇÁ Èßáßá ÍÇá ÇáÕÇÆÛ íäÙÑ Åáì ÕæÑÉ ÞÏ ÚãáåÇ ÕÇÆÛ ãä ÐåÈ áå Ãæ ÝÖÉ ÝíÌíÁ ÈãËáåÇ Ýí ÐåÈå æÝÖÊå æÐáß íÎÑÌ ÈãÑÊßÈ Åä ÇÑÊßÈå Åáì Ãä íßæä ÇáÑÇæí ãÓÊÍÞÇ áÃä íæÕÝ ÈÃäå ÇÓÊÚÇÑ æÔÈå æÃä íÌÚá ßÇáÔÇÚÑ Ýí ßá ãÇ íßæä Èå äÇÙãÇ ÝíÞÇá Åäå ÌÚá åÐÇ ÝÇÚáÇ æÐÇß ãÝÚæáÇ æåÐÇ ãÈÊÏÃ æÐÇß ÎÈÑÇ æÌÚá åÐÇ ÍÇáÇ æÐÇß ÕÝÉ æÃä íÞÇá äÝì ßÐÇ æÇËÈÊ ßÐÇ æÃÈÏá ßÐÇ ãä ßÐÇ æÃÖÇÝ ßÐÇ Åáì ßÐÇ æÚáì åÐÇ ÇáÓÈíá ßãÇ íÞÇá ÐÇß Ýí ÇáÔÇÚÑ æÅÐÇ Þíá ÐÇß áÒã ãäå Ãä íÞÇá Ýíå ÕÏÞ æßÐÈ ßãÇ íÞÇá Ýí ÇáãÍßí Úäå æßÝì ÈåÐÇ ÈÚÏÇ æÅÍÇáÉ æíÌãÚ åÐÇ ßáå Ãäå íáÒã ãäå Ãä íÞÇá Åäå ÞÇá ÔÚÑÇ ßãÇ íÞÇá Ýíãä Íßì ÕäÚÉ ÇáÕÇÆÛ Ýí ÎÇÊã ÞÏ Úãáå Åäå ÞÏ ÕÇÛ ÎÇÊãÇ æÌãáÉ ÇáÍÏíË ÃäÇ äÚáã ÖÑæÑÉ Ãäå áÇ íÊÃÊì áäÇ Ãä ääÙã ßáÇãÇ ãä ÛíÑ ÑæíÉ æÝßÑ ÝÅä ßÇä ÑÇæí ÇáÔÚÑ æãäÔÏå íÍßí äÙã ÇáÔÇÚÑ Úáì ÍÞíÞÊå ÝíäÈÛí Ãä áÇ íÊÃÊì áå ÑæÇíÉ ÔÚÑå ÅáÇ ÈÑæíÉ æÅáÇ ÈÃä íäÙÑ Ýí ÌãíÚ ãÇ äÙÑ Ýíå ÇáÔÇÚÑ ãä ÃãÑ ÇáäÙã æåÐÇ ãÇ áÇ íÈÞì ãÚå ãæÖÚ ÚÐÑ ááÔÇß åÐÇ æÓÈÈ ÏÎæá ÇáÔÈåÉ Úáì ãä ÏÎáÊ Úáíå äå áãÇ ÑÃì ÇáãÚÇäí áÇ ÊÊÌáì ááÓÇãÚ ÅáÇ ãä ÇáÃáÝÇÙ æßÇä áÇ íæÞÝ Úáì ÇáÃãæÑ ÇáÊí ÈÊæÎíåÇ íßæä ÇáäÙã ÅáÇ ÈÃä íäÙÑ Åáì ÇáÃáÝÇÙ ãÑÊÈÉ Úáì ÇáÃäÍÇÁ ÇáÊí íæÌÈåÇ ÊÑÊíÈ ÇáãÚÇäí Ýí ÇáäÝÓ æÌÑÊ ÇáÚÇÏÉ ÈÃä Êßæä ÇáãÚÇãáÉ ãÚ ÇáÃáÝÇÙ ÝíÞÇá ÞÏ äÙã ÃáÝÇÙÇ ÝÃÍÓä äÙãåÇ æÃáÝ ßáãÇ ÝÃÌÇÏ ÊÃáíÝ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ÌÚá ÇáÃáÝÇÙ ÇáÃÕá Ýí ÇáäÙã æÌÚáå íÊæÎì ÝíåÇ ÃäÝÓåÇ æÊÑß Ãä íÝßÑ Ýí ÇáÐí ÈíäÇå ãä Ãä ÇáäÙã åæ ÊæÎí ãÚÇäí ÇáäÍæ Ýí ãÚÇäí Çáßáã æÃä ÊæÎíåÇ Ýí ãÊæä ÇáÃáÝÇÙ ãÍÇá ÝáãÇ ÌÚá åÐÇ Ýí äÝÓå æäÔÈ åÐÇ ÇáÇÚÊÞÇÏ Èå ÎÑÌ áå ãä Ðáß Ãä ÇáÍÇßí ÅÐÇ ÃÏì ÃáÝÇÙ ÇáÔÚÑ Úáì ÇáäÓÞ ÇáÐí ÓãÚåÇ Úáíå ßÇä ÞÏ Íßì äÙã ÇáÔÇÚÑ ßãÇ Íßì áÝÙå æåÐå ÔÈåÉ ÞÏ ãáßÊ ÞáæÈ ÇáäÇÓ æÚÔÔÊ Ýí ÕÏæÑåã æÊÔÑÈÊåÇ äÝæÓåã ÍÊì Åäß áÊÑì ßËíÑÇ ãäåã æåæ ãä ÍáæáåÇ ÚäÏåã ãÍá ÇáÚáã ÇáÖÑæÑí ÈÍíË Åä ÃæãÃÊ áå Åáì ÔíÁ ããÇ ÐßÑäÇå ÇÔãÃÒ áß æÓß ÓãÚå Ïæäß æÃÙåÑ ÇáÊÚÌÈ ãäß æÊáß ÌÑíÑÉ ÊÑß ÇáäÙÑ æÃÎÐ ÇáÔíÁ ãä ÛíÑ ãÚÏäå æãä Çááå ÇáÊæÝíÞ ÝÕá Ýí ÖÑæÑÉ ÊÑÊíÈ ÇáßáÇã æäÓÈÊå Åáì ÕÇÍÈå ÇÚáã ÃäÇ ÅÐÇ ÃÖÝäÇ ÇáÔÚÑ Ãæ ÛíÑ ÇáÔÚÑ ãä ÖÑæÈ ÇáßáÇã Åáì ÞÇÆáå áã Êßä ÅÖÇÝÊäÇ áå ãä ÍíË åæ ßáã æÃæÖÇÚ áÛÉ æáßä ãä ÍíË ÊæÎí ÝíåÇ ÇáäÙã ÇáÐí ÈíäÇ Ãäå ÚÈÇÑÉ Úä ÊæÎí ãÚÇäí ÇáäÍæ Ýí ãÚÇäí Çáßáã æÐÇß Ãä ãä ÔÃä ÇáÅÖÇÝÉ ÇáÇÎÊÕÇÕ Ýåí ÊÊäÇæá ÇáÔíÁ ãä ÇáÌåÉ ÇáÊí ÊÎÊÕ ãäåÇ ÈÇáãÖÇÝ Åáíå ÝÅÐÇ ÞáÊ ÛáÇã ÒíÏ ÊäÇæáÊ ÇáÅÖÇÝÉ ááÛáÇã ãä ÇáÌåÉ ÇáÊí íÎÊÕ ãäåÇ ÈÒíÏ æåæ ßæäå ããáæßÇ æÅÐÇ ßÇä ÇáÃãÑ ßÐáß ÝíäÈÛí áäÇ Ãä ääÙÑ Ýí ÇáÌåÉ ÇáÊí íÎÊÕ ãäåÇ ÇáÔÚÑ ÈÞÇÆáå æÅÐÇ äÙÑäÇ æÌÏäÇå íÎÊÕ Èå ãä ÌåÉ ÊæÎíå Ýí ãÚÇäí Çáßáã ÇáÊí ÃáÝå ãäåÇ ãÇ ÊæÎÇå ãä ãÚÇäí ÇáäÍæ æÑÃíäÇ ÃäÝÓ Çáßáã ÈãÚÒá Úä ÇáÇÎÊÕÇÕ æÑÃíäÇ ÍÇáåÇ ãÚåÇ ÍÇá ÇáÅÈÑíÓã ãÚ ÇáÐí íäÓÌ ãäå ÇáÏíÈÇÌ æÍÇá ÇáÝÖÉ æÇáÐåÈ ãÚ ãä íÕæÛ ãäåãÇ ÇáÍáí ÝãÇ áÇ íÔÊÈå ÇáÃãÑ Ýí Ãä ÇáÏíÈÇÌ áÇ íÎÊÕ ÈäÇÓÌå ãä ÍíË ÇáÅÈÑíÓã æÇáÍáí ÈÕÇÆÛåÇ ãä ÍíË ÇáÝÖÉ æÇáÐåÈ æáßä ãä ÌåÉ ÇáÚãá æÇáÕäÚÉ ßÐáß íäÈÛí Ãä áÇ íÔÊÈå Ãä ÇáÔÚÑ áÇ íÎÊÕ ÈÞÇÆáå ãä ÌåÉ ÃäÝÓ</w:t>
      </w:r>
    </w:p>
    <w:p>
      <w:pPr>
        <w:pStyle w:val="Normal"/>
        <w:jc w:val="both"/>
        <w:rPr/>
      </w:pPr>
      <w:r>
        <w:rPr>
          <w:rFonts w:eastAsia="MS Sans Serif" w:cs="MS Sans Serif" w:ascii="MS Sans Serif" w:hAnsi="MS Sans Serif"/>
          <w:color w:val="000000"/>
        </w:rPr>
        <w:t>Çáßáã æÃæÖÇÚ ÇááÛÉ æíÒÏÇÏ ÊÈíäÇ áÐáß ÈÃä íäÙÑ Ýí ÇáÞÇÆá ÅÐÇ ÃÖÝÊå Åáì ÇáÔÚÑ ÝÞáÊ ÇãÑÄ ÇáÞíÓ ÞÇÆá åÐÇ ÇáÔÚÑ ãä Ãíä ÌÚáÊå ÞÇÆáÇ áå Ããä ÍíË äØÞ ÈÇáßáã æÓãÚÊ ÃáÝÇÙåÇ ãä Ýíå Ãã ãä ÍíË ÕäÚ Ýí ãÚÇäíåÇ ãÇ ÕäÚ æÊæÎì ÝíåÇ ãÇ ÊæÎì ÝÅä ÒÚãÊ Ãäß ÌÚáÊå ÞÇÆáÇ áå ãä ÍíË Åäå äØÞ ÈÇáßáã æÓãÚÊ ÃáÝÇÙåÇ ãä Ýíå Úáì ÇáäÓÞ ÇáãÎÕæÕ ÝÇÌÚá ÑÇæí ÇáÔÚÑ ÞÇÆáÇ áå ÝÅäå íäØÞ ÈåÇ æíÎÑÌåÇ ãä Ýíå Úáì ÇáåíÆÉ æÇáÕæÑÉ ÇáÊí äØÞ ÈåÇ ÇáÔÇÚÑ æÐáß ãÇ áÇ ÓÈíá áß Åáíå ÝÅä ÞáÊ Åä ÇáÑÇæí æÅä ßÇä äØÞ ÈÃáÝÇÙ ÇáÔÚÑ Úáì ÇáåíÆÉ æÇáÕæÑÉ ÇáÊí äØÞ ÈåÇ ÇáÔÇÚÑ ÝÅäå áã íÈÊÏÆìÁ ÝíåÇ ÇáäÓÞ æÇáÊÑÊíÈ æÅäãÇ Ðáß ÔíÁ ÇÈÊÏÃå ÇáÔÇÚÑ áÐáß ÌÚáÊå ÇáÞÇÆá áå Ïæä ÇáÑÇæí Þíá áß ÎÈÑäÇ Úäß ÃÊÑì Ãäå íÊÕæÑ Ãä íÌÈ áÃáÝÇÙ Çáßáã ÇáÊí ÊÑÇåÇ Ýí Þæáå ÇáØæíá ÞÝÇ äÈß ãä ÐßÑì ÍÈíÈ æãäÒá åÐÇ ÇáÊÑÊíÈ ãä ÛíÑ Ãä íÊæÎì Ýí ãÚÇäíåÇ ãÇ ÊÚáã Ãä ÃãÑÇ ÇáÞíÓ ÊæÎÇå ãä ßæä äÈß ÌæÇÈÇ ááÃãÑ æßæä ãä ãÚÏíÉ áå Åáì ÐßÑì æßæä ÐßÑì ãÖÇÝÉ Åáì ÍÈíÈ æßæä ãäÒá ãÚØæÝÇ Úáì ÍÈíÈ Ãã Ðáß ãÍÇá ÝÅä ÔßßÊ Ýí ÇÓÊÍÇáÊå áã Êßáã æÅä ÞáÊ äÚã åæ ãÍÇá Þíá áß ÝÅÐÇ ßÇä ãÍÇáÇ Ãä íÌÈ Ýí ÇáÃáÝÇÙ ÊÑÊíÈ ãä ÛíÑ Ãä íÊæÎì Ýí ãÚÇäíåÇ ãÚÇäí ÇáäÍæ ßÇä Þæáß Åä ÇáÔÇÚÑ ÇÈÊÏÃ ÝíåÇ ÊÑÊíÈÇ ÞæáÇ ÈãÇ áÇ íÊÍÕá æÌãáÉ ÇáÃãÑ Ãäå áÇ íßæä ÊÑÊíÈ Ýí ÔíÁ ÍÊì íßæä åäÇß ÞÕÏ Åáì ÕæÑÉ æÕäÚÉ Åä áã íÞÏã Ýíå ãÇ ÞÏã æáã íÄÎÑ ãÇ ÃÎÑ æÈÏìÁ ÈÇáÐí Ëäí Èå Ãæ Ëäí ÈÇáÐí ËáË Èå áã ÊÍÕá áß Êáß ÇáÕæÑÉ æÊáß ÇáÕäÚÉ æÅÐÇ ßÇä ßÐáß ÝíäÈÛí Ãä íäÙÑ Åáì ÇáÐí íÞÕÏ æÇÖÚ ÇáßáÇã Ãä íÍÕá áå ãä ÇáÕæÑÉ æÇáÕäÚÉ ÃÝí ÇáÃáÝÇÙ íÍÕá áå Ðáß Ãã Ýí ãÚÇäí ÇáÃáÝÇÙ æáíÓ Ýí ÇáÅãßÇä Ãä íÔß ÚÇÞá ÅÐÇ äÙÑ Ãä áíÓ Ðáß Ýí ÇáÃáÝÇÙ æÅäãÇ ÇáÐí íÊÕæÑ Ãä íßæä ãÞÕæÏÇ Ýí ÇáÃáÝÇÙ åæ ÇáæÒä æáíÓ åæ ãä ßáÇãäÇ Ýí ÔíÁ áÃäÇ äÍä ÝíãÇ áÇ íßæä ÇáßáÇã ÅáÇ Èå æáíÓ ááæÒä ãÏÎá Ýí Ðá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Ýí ÖÑæÑÉ ÑÈØ ÇááÝÙ ÈÇáãÚäì æÇÚáã Ãäí Úáì Øæá ãÇ ÚÏÊ æÃÈÏÃÊ æÞáÊ æÔÑÍÊ Ýí åÐÇ ÇáÐí ÞÇã Ýí ÃæåÇã ÇáäÇÓ ãä ÍÏíË ÇááÝÙ áÑÈãÇ ÙääÊ Ãäí áã ÃÕäÚ ÔíÆÇ æÐÇß Ãäß ÊÑì ÇáäÇÓ ßÃäå ÞÏ ÞÖí Úáíåã Ãä íßæäæÇ Ýí åÐÇ ÇáÐí äÍä ÈÕÏÏå Úáì ÇáÊÞáíÏ ÇáÈÍÊ æÚáì ÇáÊæåã æÇáÊÎíá æÅØáÇÞ ÇááÝÙ ãä ÛíÑ ãÚÑÝÉ ÈÇáãÚäì ÞÏ ÕÇÑ ÐÇß ÇáÏÃÈ æÇáÏíÏä æÇÓÊÍßã ÇáÏÇÁ ãäå ÇáÇÓÊÍßÇã ÇáÔÏíÏ æåÐÇ ÇáÐí ÈíäÇå æÃæÖÍäÇå ßÃäß ÊÑì ÃÈÏÇ ÍÌÇÈÇ Èíäåã æÈíä Ãä íÚÑÝæå æßÃäß ÊÓãÚåã ãäå ÔíÆÇ ÊáÝÙå ÃÓãÇÚåã æÊäßÑå äÝæÓåã æÍÊì ßÃäå ßáãÇ ßÇä ÇáÃãÑ ÃÈíä æßÇäæÇ Úä ÇáÚáã Èå ÃÈÚÏ æÝí Êæåã ÎáÇÝå ÇÞÚÏ æÐÇß áÃä ÇáÇÚÊÞÇÏ ÇáÃæá ÞÏ äÔÈ Ýí ÞáæÈåã æÊÃÔÈ ÝíåÇ æÏÎá ÈÚÑæÞå Ýí äæÇÍíåÇ æÕÇÑ ßÇáäÈÇÊ ÇáÓæÁ ÇáÐí ßáãÇ ÞáÚÊå ÚÇÏ ÝäÈÊ æÇáÐí áå ÕÇÑæÇ ßÐáß Ãäåã Ííä ÑÃæåã íÝÑÏæä ÇááÝÙ Úä ÇáãÚäì æíÌÚáæä áå ÍÓäÇ Úáì ÍÏÉ æÑÃæåã ÞÏ ÞÓãæÇ ÇáÔÚÑ ÝÞÇáæÇ Åä ãäå ãÇ ÍÓä áÝÙå æãÚäÇå æãäå ãÇ ÍÓä áÝÙå Ïæä ãÚäÇå æãäå ãÇ ÍÓä ãÚäÇå Ïæä áÝÙå æÑÃæåã íÕÝæä ÇááÝÙ ÈÃæÕÇÝ áÇ íÕÝæä ÈåÇ ÇáãÚäì ÙäæÇ Ãä ááÝÙ ãä ÍíË åæ áÝÙ ÍÓäÇ æãÒíÉ æäÈáÇ æÔÑÝÇ æÃä ÇáÃæÕÇÝ ÇáÊí äÍáæå ÅíÇåÇ åí ÃæÕÇÝå Úáì ÇáÕÍÉ æÐåÈæÇ ÚãÇ ÞÏãäÇ ÔÑÍå ãä Ãä áåã Ýí Ðáß ÑÃíÇ æÊÏÈíÑÇ æåæ Ãä íÝÕáæÇ Èíä ÇáãÚäì ÇáÐí åæ ÇáÛÑÖ æÈíä ÇáÕæÑÉ ÇáÊí íÎÑÌ ÝíåÇ ÝäÓÈæÇ ãÇ ßÇä ãä ÇáÍÓä æÇáãÒíÉ Ýí ÕæÑÉ ÇáãÚäì Åáì ÇááÝÙ</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æÕÝæå Ýí Ðáß ÈÃæÕÇÝ åí ÊÎÈÑ Úä ÃäÝÓåÇ ÃäåÇ áíÓÊ áå ßÞæáåã Åäå Íáí ÇáãÚäì æÅäå ßÇáæÔí Úáíå æÅäå ÞÏ ßÓÈ ÇáãÚäì ÏáÇ æÔßáÇ æÅäå ÑÔíÞ ÃäíÞ æÅäå ãÊãßä æÅäå Úáì ÞÏÑ ÇáãÚäì áÇ ÝÇÖá æáÇ ãÞÕÑ Åáì ÃÔÈÇå Ðáß ããÇ áÇ íÔß Ãäå áÇ íßæä æÕÝÇ áå ãä ÍíË åæ áÝÙ æÕÏì ÕæÊ ÅáÇ Ãäåã ßÃäåã ÑÃæÇ ÈÓáÇ ÍÑÇãÇ Ãä íßæä áåã Ýí Ðáß ÝßÑ æÑæíÉ æÃä íãíÒæÇ Ýíå ÞÈíáÇ ãä ÏÈíÑ æããÇ ÇáÕÝÉ Ýíå ááãÚäì æÅä ÌÑì Ýí ÙÇåÑ ÇáãÚÇãáÉ Úáì ÇááÝÙ ÅáÇ Ãäå íÈÚÏ ÚäÏ ÇáäÇÓ ßá ÇáÈÚÏ Ãä íßæä ÇáÃãÑ Ýíå ßÐáß æÃä áÇ íßæä ãä ÕÝÉ ÇááÝÙ ÈÇáÕÍÉ æÇáÍÞíÞÉ æÕÝäÇ ÇááÝÙ ÈÃäå ãÌÇÒ æÐÇß Ãä ÇáÚÇÏÉ ÞÏ ÌÑÊ ÈÃä íÞÇá Ýí ÇáÝÑÞ Èíä ÇáÍÞíÞÉ æÇáãÌÇÒ Åä ÇáÍÞíÞÉ Ãä íÞÑ ÇááÝÙ Úáì ÃÕáå Ýí ÇááÛÉ æÇáãÌÇÒ Ãä íÒÇá Úä ãæÖÚå æíÓÊÚãá Ýí ÛíÑ ãÇ æÖÚ áå ÝíÞÇá ÃÓÏ æíÑÇÏ ÔÌÇÚ æÈÍÑ æíÑÇÏ ÌæÇÏ æåæ æÅä ßÇä ÔíÆÇ ÞÏ ÇÓÊÍßã Ýí ÇáäÝæÓ ÍÊì Åäß ÊÑì ÇáÎÇÕÉ Ýíå ßÇáÚÇãÉ ÝÅä ÇáÃãÑ ÈÚÏ Ýíå Úáì ÎáÇÝå æÐÇß ÃäÇ ÅÐÇ ÍÞÞäÇ áã äÌÏ áÝÙ ÃÓÏ ÞÏ ÇÓÊÚãá Úáì ÇáÞØÚ æÇáÈÊ Ýí ÛíÑ ãÇ æÖÚ áå ÐÇß áÃäå áã íÌÚá Ýí ãÚäì ÔÌÇÚ Úáì ÇáÅØáÇÞ æáßä ÌÚá ÇáÑÌá ÈÔÌÇÚÊå ÃÓÏÇ ÝÇáÊÌæÒ Ýí Ãä ÇÏÚíÊ ááÑÌá Ãäå Ýí ãÚäì ÇáÃÓÏ æÃäå ßÃäå åæ Ýí ÞæÉ ÞáÈå æÔÏÉ ÈØÔå æÝí Ãä ÇáÎæÝ áÇ íÎÇãÑå æÇáÐÚÑ áÇ íÚÑÖ áå æåÐÇ Åä ÃäÊ ÍÕáÊ ÊÌæÒ ãäß Ýí ãÚäì ÇááÝÙ æÅäãÇ íßæä ÇááÝÙ ãÒÇáÇ ÈÇáÍÞíÞÉ Úä ãæÖÚå æãäÞæáÇ ÚãÇ æÖÚ áå Ãä áæ ßäÊ ÊÌÏ ÚÇÞáÇ íÞæá åæ ÃÓÏ æåæ áÇ íÖãÑ Ýí äÝÓå ÊÔÈíåÇ áå ÈÇáÃÓÏ æáÇ íÑíÏ ÅáÇ ãÇ íÑíÏå ÅÐÇ ÞÇá åæ ÔÌÇÚ æÐáß ãÇ áÇ íÔß Ýí ÈØáÇäå æáíÓ ÇáÚÌÈ ÅáÇ Ãäåã áÇ íÐßÑæä ÔíÆÇ ãä ÇáãÌÇÒ ÅáÇ ÞÇáæÇ Åäå ÃÈáÛ ãä ÇáÍÞíÞÉ ÝáíÊ ÔÚÑí Åä ßÇä áÝÙ ÃÓÏ ÞÏ äÞá ÚãÇ æÖÚ áå Ýí ÇááÛÉ æÃÒíá Úäå æÌÚá íÑÇÏ Èå ÇáÔÌÇÚ åßÐÇ ÛÝáÇ ÓÇÐÌÇ Ýãä Ãíä íÌÈ Ãä íßæä ÞæáäÇ ÃÓÏ ÃÈáÛ ãä ÞæáäÇ ÔÌÇÚ æåßÐÇ ÇáÍßã Ýí ÇáÇÓÊÚÇÑÉ åí æÅä ßÇäÊ Ýí ÙÇåÑ ÇáãÚÇãáÉ ãä ÕÝÉ ÇááÝÙ</w:t>
      </w:r>
    </w:p>
    <w:p>
      <w:pPr>
        <w:pStyle w:val="Normal"/>
        <w:jc w:val="both"/>
        <w:rPr/>
      </w:pPr>
      <w:r>
        <w:rPr>
          <w:rFonts w:eastAsia="MS Sans Serif" w:cs="MS Sans Serif" w:ascii="MS Sans Serif" w:hAnsi="MS Sans Serif"/>
          <w:color w:val="000000"/>
        </w:rPr>
        <w:t>æßäÇ äÞæá åÐå áÝÙÉ ãÓÊÚÇÑÉ ÞÏ ÇÓÊÚíÑ áå ÇÓã ÇáÃÓÏ Åä ãÂá ÇáÃãÑ Åáì Ãä ÇáÞÕÏ ÈåÇ Åáì ÇáãÚäì íÏáß Úáì Ðáß ÃäÇ äÞæá ÌÚáå ÃÓÏÇ æÌÚáå ÈÏÑÇ æÌÚáå ÈÍÑÇ Ýáæ áã íßä ÇáÞÕÏ ÈåÇ Åáì ÇáãÚäì áã íßä áåÐÇ ÇáßáÇã æÌå áÃä ÌÚá áÇ ÊÕáÍ ÅáÇ ÍíË íÑÇÏ ÅËÈÇÊ ÕÝÉ ááÔíÁ ßÞæáäÇ ÌÚáÊå ÃãíÑÇ æÌÚáÊå æÇÍÏ ÏåÑå ÊÑíÏ ÃËÈÊ áå Ðáß æÍßã ÌÚá ÅÐÇ ÊÚÏì Åáì ãÝÚæáíä Íßã ÕíÑ ÝßãÇ áÇ ÊÞæá ÕíÑÊå ÃãíÑÇ ÅáÇ Úáì ãÚäì Ãäß ÃËÈÊ áå ÕÝÉ ÇáÅãÇÑÉ ßÐáß áÇ íÕÍ Ãä ÊÞæá ÌÚáÊå ÃÓÏÇ ÅáÇ Úáì ãÚäì Ãäß ÌÚáÊå Ýí ãÚäì ÇáÃÓÏ æáÇ íÞÇá ÌÚáÊå ÒíÏÇ ÈãÚäì ÓãíÊå ÒíÏÇ æáÇ íÞÇá ááÑÌá ÇÌÚá ÇÈäß ÒíÏÇ ÈãÚäì Óãå ÒíÏÇ ææáÏ áÝáÇä ÇÈä ÝÌÚáå ÒíÏÇ æÅäãÇ íÏÎá ÇáÛáØ Ýí Ðáß Úáì ãä áÇ íÍÕá ÝÃãÇ Þæáå ÊÚÇáì æÌÚáæÇ ÇáãáÇÆßÉ ÇáÐíä åã ÚÈÇÏ ÇáÑÍãä ÅäÇËÇ ÝÅäãÇ ÌÇÁ Úáì ÇáÍÞíÞÉ ÇáÊí æÕÝÊåÇ æÐÇß Ãä ÇáãÚäì Úáì Ãäåã ÃËÈÊæÇ ááãáÇÆßÉ ÕÝÉ ÇáÅäÇË æÇÚÊÞÏæÇ æÌæÏåÇ Ýíåã æÚä åÐÇ ÇáÇÚÊÞÇÏ ÕÏÑ Úäåã ãÇ ÕÏÑ ãä ÇáÇÓã ÃÚäí ÅØáÇÞ ÇÓã ÇáÈäÇÊ æáíÓ ÇáãÚäì Ãäåã æÖÚæÇ áåÇ áÝÙ ÇáÅäÇË Ãæ áÝÙ ÇáÈäÇÊ ÇÓãÇ ãä ÛíÑ ÇÚÊÞÇÏ ãÚäì æÅËÈÇÊ ÕÝÉ åÐÇ ãÍÇá áÇ íÞæáå ÚÇÞá ÃãÇ ÊÓãÚ Þæá Çááå ÊÚÇáì ÃÔåÏæÇ ÎáÞåã ÓÊßÊÈ ÔåÇÏÊåã æíÓÃáæä ÝÅä ßÇäæÇ áã íÒíÏæÇ Úáì Ãä ÃÌÑæÇ ÇáÇÓã Úáì ÇáãáÇÆßÉ æáã íÚÊÞÏæÇ ÅËÈÇÊ ÕÝÉ æãÚäì ÈÅÌÑÇÆå Úáíåã ÝÃí ãÚäì áÃä íÞÇá ÇÔåÏæÇ ÎáÞåã åÐÇ æáæ ßÇäæÇ áã íÞÕÏæÇ ÅËÈÇÊ ÕÝÉ æáã íÒíÏæÇ Úáì Ãä æÖÚæå ÇÓãÇ áãÇ ÇÓÊÍÞæÇ ÅáÇ ÇáíÓíÑ ãä ÇáÐã æáãÇ ßÇä åÐÇ ÇáÞæá ãäåã ßÝÑÇ æÇáÃãÑ Ýí Ðáß ÃÙåÑ ãä Ãä íÎÝì æÌãáÉ ÇáÃãÑ Ãäå Åä Þíá Åäå áíÓ Ýí ÇáÏäíÇ Úáã ÞÏ ÚÑÖ ááäÇÓ Ýíå ãä ÝÍÔ ÇáÛáØ æãä ÞÈíÍ ÇáÊæÑØ ãä ÇáÐåÇÈ ãÚ ÇáÙäæä ÇáÝÇÓÏÉ ãÇ ÚÑÖ áåã Ýí åÐÇ ÇáÔÃä ÙääÊ Ãä áÇ íÎÔì Úáì ãä íÞæáå ÇáßÐÈ æåá ÚÌÈ ÃÚÌÈ ãä Þæã ÚÞáÇÁ íÊáæä Þæá Çááå ÊÚÇá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Þá áÆä ÇÌÊãÚÊ ÇáÅäÓ æÇáÌä Úáì Ãä íÃÊæÇ ÈãËá åÐÇ ÇáÞÑÂä áÇ íÃÊæä ÈãËáå æáæ ßÇä ÈÚÖåã áÈÚÖ ÙåíÑÇ æíÄãäæä Èå æíÏíäæä ÈÃä ÇáÞÑÂä ãÚÌÒ Ëã íÕÏæä ÈÃæÌååã Úä ÈÑåÇä ÇáÅÚÌÇÒ æÏáíáå æíÓáßæä ÛíÑ ÓÈíáå æáÞÏ ÌäæÇ áæ ÏÑæÇ ÐÇß ÚÙíã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Ýí ÊÍáíá ÈÚÖ ÇáÔæÇåÏ Úáì ÇááÝÙ æÇáãÚäì æÇÚáã Ãäå æÅä ßÇäÊ ÇáÕæÑÉ Ýí ÇáÐí ÃÚÏäÇ æÃÈÏÃäÇ Ýíå ãä Ãä áÇ ãÚäì ááäÙã ÛíÑ ÊæÎí ãÚÇäí ÇáäÍæ ÝíãÇ Èíä Çáßáã ÞÏ ÈáÛÊ Ýí ÇáæÖæÍ æÇáÙåæÑ æÇáÇäßÔÇÝ Åáì ÃÞÕì ÇáÛÇíÉ æÅáì Ãä Êßæä ÇáÒíÇÏÉ Úáíå ßÇáÊßáÝ áãÇ áÇ íÍÊÇÌ Åáíå ÝÅä ÇáäÝÓ ÊäÇÒÚ Åáì ÊÊÈÚ ßá ÖÑÈ ãä ÇáÔÈåÉ íÑì Ãäå íÚÑÖ ááãÓáã äÝÓå ÚäÏ ÇÚÊÑÇÖ ÇáÔß æÅäÇ áäÑì Ãä Ýí ÇáäÇÓ ãä ÅÐÇ ÑÃì Ãäå íÌÑí Ýí ÇáÞíÇÓ æÖÑÈ ÇáãËá Ãä ÊÔÈå Çáßáã Ýí Öã ÈÚÖåÇ Åáì ÈÚÖ ÈÖã ÛÒá ÇáÅÈÑíÓã ÈÚÖå Åáì ÈÚÖ æÑÃì Ãä ÇáÐí íäÓÌ ÇáÏíÈÇÌ æíÚãá ÇáäÞÔ æÇáæÔí áÇ íÕäÚ ÈÇáÅÈÑíÓã ÇáÐí íäÓÌ ãäå ÔíÆÇ ÛíÑ Ãä íÖã ÈÚÖå Åáì ÈÚÖ æíÊÎíÑ ááÃÕÈÇÛ ÇáãÎÊáÝÉ ÇáãæÇÞÚ ÇáÊí íÚáã Ãäå ÅÐÇ ÃæÞÚåÇ ÝíåÇ ÍÏË áå Ýí äÓÌå ãÇ íÑíÏ ãä ÇáäÞÔ æÇáÕæÑÉ ÌÑì Ýí Ùäå Ãä ÍÇá Çáßáã Ýí Öã ÈÚÖåÇ Åáì ÈÚÖ æÝí ÊÎíÑ ÇáãæÇÞÚ áåÇ ÍÇá ÎíæØ ÇáÅÈÑíÓã ÓæÇÁ æÑÃíÊ ßáÇãå ßáÇã ãä áÇ íÚáã Ãäå áÇ íßæä ÇáÖã ÝíåÇ ÖãÇ æáÇ ÇáãæÞÚ ãæÞÚÇ ÍÊì íßæä ÞÏ ÊæÎì ÝíåÇ ãÚÇäí ÇáäÍæ æÃäß Åä ÚãÏÊ Åáì ÃáÝÇÙ ÝÌÚáÊ ÊÊÈÚ ÈÚÖåÇ ÈÚÖÇ ãä ÛíÑ Ãä ÊÊæÎì ÝíåÇ ãÚÇäí ÇáäÍæ áã Êßä ÕäÚÊ ÔíÆÇ ÊÏÚì Èå ãÄáÝÇ æÊÔÈå ãÚå Èãä Úãá äÓÌÇ Ãæ ÕäÚ Úáì ÇáÌãáÉ ÕäíÚÇ æáã íÊÕæÑ Ãä Êßæä ÞÏ ÊÎíÑÊ áåÇ ÇáãæÇÞÚ æÝÓÇÏ åÐÇ æÔÈíåå ãäÇ ÇáÙä æÅä ßÇä ãÚáæãÇ ÙÇåÑÇ ÝÅä åÇåäÇ ÇÓÊÏáÇáÇ áØíÝÇ ÊßËÑ ÈÓÈÈå ÇáÝÇÆÏÉ æåæ Ãäå íÊÕæÑ Ãä íÚãÏ ÚÇãÏ Åáì äÙã ßáÇã ÈÚíäå ÝíÒíáå Úä ÇáÕæÑÉ ÇáÊí ÃÑÇÏåÇ ÇáäÇÙã áå æíÝÓÏåÇ Úáíå ãä ÛíÑ Ãä íÍæá ãäå áÝÙÇ Úä ãæÖÚå Ãæ íÈÏáå ÈÛíÑå Ãæ íÛíÑ ÔíÆÇ ãä ÙÇåÑ ÃãÑå Úáì ÍÇá ãËÇá Ðáß Ãäß Åä ÞÏÑÊ Ýí ÈíÊ ÃÈí ÊãÇã ÇáØæíá</w:t>
      </w:r>
    </w:p>
    <w:p>
      <w:pPr>
        <w:pStyle w:val="Normal"/>
        <w:jc w:val="both"/>
        <w:rPr/>
      </w:pPr>
      <w:r>
        <w:rPr>
          <w:rFonts w:eastAsia="MS Sans Serif" w:cs="MS Sans Serif" w:ascii="MS Sans Serif" w:hAnsi="MS Sans Serif"/>
          <w:color w:val="000000"/>
        </w:rPr>
        <w:t>áÚÇÈ ÇáÃÝÇÚí ÇáÞÇÊáÇÊ áÚÇÈå æÃÑí ÇáÌäì ÇÔÊÇÑÊå ÃíÏ ÚæÇÓá Ãä áÚÇÈ ÇáÃÝÇÚí ãÈÊÏÃ æáÚÇÈå ÎÈÑ ßãÇ íæåãå ÇáÙÇåÑ ÃÝÓÏÊ Úáíå ßáÇãå æÃÈØáÊ ÇáÕæÑÉ ÇáÊí ÃÑÇÏåÇ Ýíå æÐáß Ãä ÇáÛÑÖ Ãä íÔÈå ãÏÇÑ Þáãå ÈáÚÇÈ ÇáÃÝÇÚí Úáì ãÚäì Ãäå ÅÐÇ ßÊÈ Ýí ÅÞÇãÉ ÇáÓíÇÓÇÊ æßÐáß ÇáÛÑÖ Ãä íÔÈå ãÏÇÏå ÈÃÑí ÇáÌäí Úáì ãÚäì Ãäå ÅÐÇ ßÊÈ Ýí ÇáÚØÇíÇ æÇáÕáÇÊ ÃæÕá Èå Åáì ÇáäÝæÓ ãÇ ÊÍáæ ãÐÇÞÊå ÚäÏåÇ æÃÏÎá ÇáÓÑæÑ æÇááÐÉ ÚáíåÇ æåÐÇ ÇáãÚäì ÅäãÇ íßæä ÅÐÇ ßÇä áÚÇÈå ãÈÊÏÃ æáÚÇÈ ÇáÃÝÇÚí ÎÈÑÇ ÝÃãÇ ÊÞÏíÑß Ãä íßæä áÚÇÈ ÇáÃÝÇÚí ãÈÊÏÃ æáÚÇÈå ÎÈÑÇ ÝíÈØá Ðáß æíãäÚ ãäå ÇáÈÊÉ æíÎÑÌ ÈÇáßáÇã Åáì ãÇ áÇ íÌæÒ Ãä íßæä ãÑÇÏÇ Ýí ãËá ÛÑÖ ÃÈí ÊãÇã æåæ Ãä íßæä ÃÑÇÏ Ãä íÔÈå áÚÇÈ ÇáÃÝÇÚí ÈÇáãÏÇÏ æíÔÈå ßÐáß ÇáÃÑí Èå Ýáæ ßÇä ÍÇá Çáßáã Ýí Öã ÈÚÖåÇ Åáì ÈÚÖ ßÍÇá ÛÒá ÇáÅÈÑíÓã áßÇä íäÈÛí Ãä áÇ ÊÊÛíÑ ÇáÕæÑÉ ÇáÍÇÕáÉ ãä äÙã ßáã ÍÊì ÊÒÇá Úä ãæÇÖÚåÇ ßãÇ áÇ ÊÊÛíÑ ÇáÕæÑÉ ÇáÍÇÏËÉ Úä Öã ÛÒá ÇáÅÈÑíÓã ÈÚÖå Åáì ÈÚÖ ÍÊì ÊÒÇá ÇáÎíæØ Úä ãæÇÖÚåÇ æÇÚáã Ãäå áÇ íÌæÒ Ãä íßæä ÓÈíá Þæáå áÚÇÈ ÇáÃÝÇÚí ÇáÞÇÊáÇÊ áÚÇÈå ÓÈíá Þæáåã ÚÊÇÈß ÇáÓíÝ æÐáß Ãä ÇáãÚäì Ýí ÈíÊ ÃÈí ÊãÇã Úáì Ãäß ÊÔÈå ÔíÆÇ ÈÔíÁ áÌÇãÚ ÈíäåãÇ Ýí æÕÝ æáíÓ ÇáãÚäì Ýí ÚÊÇÈß ÇáÓíÝ Úáì Ãäß ÊÔÈå ÚÊÇÈå ÈÇáÓíÝ æáßä Úáì Ãä ÊÒÚã Ãäå íÌÚá ÇáÓíÝ ÈÏáÇ ãä ÇáÚÊÇÈ ÃÝáÇ ÊÑì Ãäå íÕÍ Ãä ÊÞæá ãÏÇÏ Þáãå ÞÇÊá ßÓã ÇáÃÝÇÚí æáÇ íÕÍ Ãä ÊÞæá ÚÊÇÈß ßÇáÓíÝ Çááåã ÅáÇ Ãä ÊÎÑÌ Åáì ÈÇÈ ÂÎÑ æÔíÁ áíÓ åæ ÛÑÖåã ÈåÐÇ ÇáßáÇã ÝÊÑíÏ Ãäå ÞÏ ÚÇÊÈ ÚÊÇÈÇ ÎÔäÇ ãÙáãÇ Ëã Åäß Åä ÞáÊ ÇáÓíÝ ÚÊÇÈß ÎÑÌÊ Èå Åáì ãÚäì ËÇáË æåæ Ãä ÊÒÚã Ãä ÚÊÇÈå ÞÏ ÈáÛ Ýí ÅíáÇãå æÔÏÉ ÊÃËíÑå ãÈáÛÇ ÕÇÑ áå ÇáÓíÝ ßÃäå áíÓ ÈÓíÝ æÇÚáã Ãäå Åä äÙÑ äÇÙÑ Ýí ÔÃä ÇáãÚÇäí æÇáÃáÝÇÙ Åáì ÍÇá ÇáÓÇãÚ ÝÅÐÇ ÑÃì ÇáãÚÇäí ÊÞÚ Ýí äÝÓå ãä ÈÚÏ æÞæÚ ÇáÃáÝÇÙ Ýí ÓãÚå Ùä áÐáß Ãä ÇáãÚÇäí ÊÈÚ ááÃáÝÇÙ Ýí</w:t>
      </w:r>
    </w:p>
    <w:p>
      <w:pPr>
        <w:pStyle w:val="Normal"/>
        <w:jc w:val="both"/>
        <w:rPr/>
      </w:pPr>
      <w:r>
        <w:rPr>
          <w:rFonts w:eastAsia="MS Sans Serif" w:cs="MS Sans Serif" w:ascii="MS Sans Serif" w:hAnsi="MS Sans Serif"/>
          <w:color w:val="000000"/>
        </w:rPr>
        <w:t>ÊÑÊíÈåÇ ÝÅä åÐÇ ÇáÐí ÈíäÇå íÑíå ÝÓÇÏ åÐÇ ÇáÙä æÐáß Ãäå áæ ßÇäÊ ÇáãÚÇäí Êßæä ÊÈÚÇ ááÃáÝÇÙ Ýí ÊÑÊíÈåÇ áßÇä ãÍÇáÇ Ãä ÊÊÛíÑ ÇáãÚÇäí æÇáÃáÝÇÙ ÈÍÇáåÇ áã ÊÒá Úä ÊÑÊíÈåÇ ÝáãÇ ÑÃíäÇ ÇáãÚÇäí ÞÏ ÌÇÒ ÝíåÇ ÇáÊÛíÑ ãä ÛíÑ Ãä ÊÊÛíÑ ÇáÃáÝÇÙ æÊÒæá Úä ÃãÇßäåÇ ÚáãäÇ Ãä ÇáÃáÝÇÙ åí ÇáÊÇÈÚÉ æÇáãÚÇäí åí ÇáãÊÈæÚÉ æÇÚáã Ãäå áíÓ ãä ßáÇã íÚãÏ æÇÖÚå Ýíå Åáì ãÚÑÝÊíä ÝíÌÚáåãÇ ãÈÊÏÃ æÎÈÑÇ Ëã íÞÏã ÇáÐí åæ ÇáÎÈÑ ÅáÇ ÃÔßá ÇáÃãÑ Úáíß Ýíå Ýáã ÊÚáã Ãä ÇáãÞÏã ÎÈÑ ÍÊì ÊÑÌÚ Åáì ÇáãÚäì æÊÍÓä ÇáÊÏÈÑ ÃäÔÏ ÇáÔíÎ ÃÈæ Úáí Ýí ÇáÊÐßÑÉ ÇáÎÝíÝ äã æÅä áã Ãäã ßÑÇí ßÑÇßÇ Ëã ÞÇá íäÈÛí Ãä íßæä ßÑÇí ÎÈÑÇ ãÞÏãÇ æíßæä ÇáÃÕá ßÑÇß ßÑÇí Ãí äã æÅä áã Ãäã Ýäæãß äæãí ßãÇ ÊÞæá Þã æÅä ÌáÓÊ ÝÞíÇãß ÞíÇãí åÐÇ åæ ÚÑÝ ÇáÇÓÊÚãÇá Ýí äÍæå Ëã ÞÇá æÅÐÇ ßÇä ßÐáß ÝÞÏ ÞÏã ÇáÎÈÑ æåæ ãÚÑÝÉ æåæ íäæí Èå ÇáÊÃÎíÑ ãä ÍíË ßÇä ÎÈÑÇ ÞÇá Ýåæ ßÈíÊ ÇáÍãÇÓÉ ÇáØæíá ÈäæäÇ Èäæ ÃÈäÇÆäÇ æÈäÇÊäÇ Èäæåä ÃÈäÇÁ ÇáÑÌÇá ÇáÃÈÇÚÏ ÝÞÏã ÎÈÑ ÇáãÈÊÏÃ æåæ ãÚÑÝÉ æÅäãÇ Ïá Úáì Ãäå íäæí ÇáÊÃÎíÑ ÇáãÚäì æáæáÇ Ðáß áßÇäÊ ÇáãÚÑÝÉ ÅÐÇ ÞÏãÊ åí ÇáãÈÊÏÃ áÊÞÏãåÇ ÝÇÝåã Ðáß åÐÇ ßáå áÝÙ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Úáã Ãä ÇáÝÇÆÏÉ ÊÚÙã Ýí åÐÇ ÇáÖÑÈ ãä ÇáßáÇã ÅÐÇ ÃäÊ ÃÍÓäÊ ÇáäÙÑ ÝíãÇ ÐßÑÊ áß ãä Ãäß ÊÓÊØíÚ Ãä ÊäÞá ÇáßáÇã Ýí ãÚäÇå Úä ÕæÑÉ Åáì ÕæÑÉ ãä ÛíÑ Ãä ÊÛíÑ ãä áÝÙå ÔíÆÇ Ãæ ÊÍæá ßáãÉ Úä ãßÇäåÇ Åáì ãßÇä ÂÎÑ æåæ ÇáÐí æÓÚ ãÌÇá ÇáÊÃæíá æÇáÊÝÓíÑ ÍÊì ÕÇÑæÇ íÊÃæáæä Ýí ÇáßáÇã ÇáæÇÍÏ ÊÃæíáíä Ãæ ÃßËÑ æíÝÓÑæä ÇáÈíÊ ÇáæÇÍÏ ÚÏÉ ÊÝÇÓíÑ æåæ Úáì ÐÇß ÇáØÑíÞ ÇáãÒáÉ ÇáÐí æÑØ ßËíÑÇ ãä ÇáäÇÓ Ýí ÇáåáßÉ æåæ ããÇ íÚáã Èå ÇáÚÇÞá ÔÏÉ ÇáÍÇÌÉ Åáì åÐÇ ÇáÚáã æíäßÔÝ ãÚå ÚæÇÑ ÇáÌÇåá Èå æíÝÊÖÍ ÚäÏå ÇáãÙåÑ ÇáÛäì Úäå ÐÇß áÃäå ÞÏ íÏÝÚ Åáì ÇáÔíÁ áÇ íÕÍ ÅáÇ ÈÊÞÏíÑ ÛíÑ ãÇ íÑíå ÇáÙÇåÑ Ëã áÇ íßæä áå ÓÈíá Åáì ãÚÑÝÉ Ðáß ÇáÊÞÏíÑ ÅÐÇ ßÇä ÌÇåáÇ ÈåÐÇ ÇáÚáã ÝíÊÓßÚ ÚäÏ Ðáß Ýí ÇáÚãì æíÞÚ Ýí ÇáÖáÇá ãËÇá Ðáß Ãä ãä äÙÑ Åáì Þæáå ÊÚÇáì Þá ÇÏÚæÇ Çááå Ãæ ÇÏÚæÇ ÇáÑÍãä ÃíÇ ãÇ ÊÏÚæÇ Ýáå ÇáÃÓãÇÁ ÇáÍÓäì Ëã áã íÚáã Ãä áíÓ ÇáãÚäì Ýí ÇÏÚæÇ ÇáÏÚÇÁ æáßä ÇáÐßÑ ÈÇáÇÓã ßÞæáß åæ íÏÚì ÒíÏÇ æíÏÚì ÇáÃãíÑ æÃä Ýí ÇáßáÇã ãÍÐæÝÇ æÃä ÇáÊÞÏíÑ Þá ÃÏÚæå Çááå Ãæ ÇÏÚæå ÇáÑÍãä ÃíÇ ãÇ ÊÏÚæÇ Ýáå ÇáÃÓãÇÁ ÇáÍÓäì ßÇä ÈÚÑÖ Ãä íÞÚ Ýí ÇáÔÑß ãä ÍíË Åäå Åä ÌÑì Ýí ÎÇØÑå Ãä ÇáßáÇã Úáì ÙÇåÑå ÎÑÌ Ðáß Èå æáÚíÇÐ ÈÇááå ÊÚÇáì Åáì ÅËÈÇÊ ãÏÚæíä ÊÚÇáì Úä Ãä íßæä áå ÔÑíß æÐáß ãä ÍíË ßÇä ãÍÇáÇ Ãä ÊÚãÏ Åáì ÇÓãíä ßáÇåãÇ ÇÓã ÔíÁ æÇÍÏ ÝÊÚØÝ ÃÍÏåãÇ Úáì ÇáÂÎÑ ÝÊÞæá ãËáÇ ÇÏÚ áí ÒíÏÇ ÇáÃãíÑ æÇáÃãíÑ åæ ÒíÏ æßÐáß ãÍÇá Ãä ÊÞæá ÃíÇ ÊÏÚæ æáíÓ åäÇß ÅáÇ ãÏÚæ æÇÍÏ áÃä ãä ÔÃä Ãí Ãä Êßæä ÃÈÏÇ æÇÍÏÇ ãä ÇËäíä Ãæ ÌãÇÚÉ æãä áã íßä áå ÈÏ ãä ÇáÅÖÇÝÉ ÅãÇ áÝÙÇ æÅãÇ ÊÞÏíÑÇ æåäÇß ÈÇÈ æÇÓÚ ãä ÇáãÔßá Ýíå ÞÑÇÁÉ ãä ÞÑÃ æÞÇáÊ ÇáíåæÏ ÚÒíÑ ÇÈä Çááå ÈÛíÑ Êäæíä æÐáß Ãäåã ÞÏ ÍãáæåÇ Úáì æÌåí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ÍÏåãÇ Ãä íßæä ÇáÞÇÑìÁ áå ÃÑÇÏ ÇáÊäæíä Ëã ÍÐÝå áÇáÊÞÇÁ ÇáÓÇßäíä æáã íÍÑßå ßÞÑÇÁÉ ãä ÞÑÃ Þá åæ Çááå ÃÍÏ Çááå ÇáÕãÏ ÈÊÑß ÇáÊäæíä ãä ÃÍÏ æßãÇ Íßí Úä ÚãÇÑÉ Èä ÚÞíá Ãäå ÞÑÃ æáÇ Çááíá ÓÇÈÞ ÇáäåÇÑ ÈÇáäÕÈ ÝÞíá áå ãÇ ÊÑíÏ ÝÞÇá ÃÑíÏ ÓÇÈÞ ÇáäåÇÑ Þíá ÝåáÇ ÞáÊå ÝÞÇá Ýáæ ÞáÊå áßÇä ÃæÒä æßãÇ ÌÇÁ Ýí ÇáÔÚÑ ãä Þæáå ÇáãÊÞÇÑÈ ÝÃáÝíÊå ÛíÑ ãÓÊÚÊÈ æáÇ ÐÇßÑ Çááå ÅáÇ ÞáíáÇ Åáì äÙÇÆÑ Ðáß Ýíßæä ÇáãÚäì Ýí åÐå ÇáÞÑÇÁÉ ãËáå Ýí ÇáÞÑÇÁÉ ÇáÃÎÑì ÓæÇÁ æÇáæÌå ÇáËÇäí Ãä íßæä ÇáÇÈä ÕÝÉ æíßæä ÇáÊäæíä ÞÏ ÓÞØ Úáì ÍÏ ÓÞæØå Ýí ÞæáäÇ ÌÇÁäí ÒíÏ Èä ÚãÑæ æíßæä Ýí ÇáßáÇã ãÍÐæÝ Ëã ÇÎÊáÝæÇ Ýí ÇáãÍÐæÝ Ýãäåã ãä ÌÚáå ãÈÊÏÃ ÝÞÏÑ æÞÇáÊ ÇáíåæÏ åæ ÚÒíÑ ÇÈä Çááå æãäåã ãä ÌÚáå ÎÈÑÇ ÝÞÏÑ æÞÇáÊ ÇáíåæÏ ÚÒíÑ ÇÈä Çááå ãÚÈæÏäÇ æÝí åÐÇ ÃãÑ ÚÙíã æÐáß Ãäß ÅÐÇ ÍßíÊ Úä ÞÇÆá ßáÇãÇ ÃäÊ ÊÑíÏ Ãä ÊßÐÈå Ýíå ÝÅä ÇáÊßÐíÈ íäÕÑÝ Åáì ãÇ ßÇä Ýíå ÎÈÑÇ Ïæä ãÇ ßÇä ÕÝÉ ÊÝÓíÑ åÐÇ Ãäß ÅÐÇ ÍßíÊ Úä ÅäÓÇä Ãäå ÞÇá ÒíÏ Èä ÚãÑæ ÓíÏ Ëã ßÐÈÊå Ýíå æáã Êßä ÞÏ ÃäßÑÊ ÈÐáß Ãä íßæä ÒíÏ Èä ÚãÑæ æáßä Ãä íßæä ÓíÏÇ æßÐáß ÅÐÇ ÞÇá ÒíÏ ÇáÝÞíå ÞÏ ÞÏã ÝÞáÊ áå ßÐÈÊ Ãæ ÛáØÊ áã Êßä ÞÏ ÃäßÑÊ Ãä íßæä ÒíÏ ÝÞíåÇ æáßä Ãä íßæä ÞÏ ÞÏã åÐÇ ãÇ áÇ ÔÈåÉ Ýíå æÐáß Ãäß ÅÐÇ ßÐÈÊ ÞÇÆáÇ Ýí ßáÇã Ãæ ÕÏÞÊå ÝÅäãÇ íäÕÑÝ ÇáÊßÐíÈ ãäß æÇáÊÕÏíÞ Åáì ÅËÈÇÊå æäÝíå æÇáÅËÈÇÊ æÇáäÝí íÊäÇæáÇä ÇáÎÈÑ Ïæä ÇáÕÝÉ íÏáß Úáì Ðáß Ãäß ÊÌÏ ÇáÕÝÉ ËÇÈÊÉ Ýí ÍÇá ÇáäÝí ßËÈæÊåÇ Ýí ÍÇá ÇáÅËÈÇÊ ÝÅÐÇ ÞáÊ ãÇ ÌÇÁäí ÒíÏ ÇáÙÑíÝ ßÇä ÇáÙÑÝ ËÇÈÊÇ áÒíÏ ßËÈæÊå ÅÐÇ ÞáÊ ÌÇÁäí ÒíÏ ÇáÙÑíÝ æÐáß Ãä áíÓ ËÈæÊ ÇáÕÝÉ ááÐí åí ÕÝÉ áå ÈÇáãÊßáã æÈÅËÈÇÊå áåÇ ÝÊäÊÝí ÈäÝíå æÅäãÇ ËÈæÊåÇ ÈäÝÓ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ÈÊÞÑÑ ÇáæÌæÏ ÝíåÇ ÚäÏ ÇáãÎÇØÈ ãËáå ÚäÏ ÇáãÊßáã áÃäå ÅÐÇ æÞÚÊ ÇáÍÇÌÉ Ýí ÇáÚáã Åáì ÇáÕÝÉ ßÇä ÇáÇÍÊíÇÌ ÅáíåÇ ãä ÃÌá ÎíÝÉ ÇááÈÓ Úáì ÇáãÎÇØÈ ÊÝÓíÑ Ðáß Ãäß ÅÐÇ ÞáÊ ÌÇÁäí ÒíÏ ÇáÙÑíÝ ÝÅäß ÅäãÇ ÊÍÊÇÌ Åáì Ãä ÊÕÝå ÈÇáÙÑíÝ ÅÐÇ ßÇä Ýíãä íÌíÁ Åáíß æÇÍÏ ÂÎÑ íÓãì ÒíÏÇ ÝÃäÊ ÊÎÔì Åä ÞáÊ ÌÇÁäí ÒíÏ æáã ÊÞá ÇáÙÑíÝ Ãä íáÊÈÓ Úáì ÇáãÎÇØÈ ÝáÇ íÏÑí ÃåÐÇ ÚäíÊ Ãã ÐÇß æÅÐÇ ßÇä ÇáÛÑÖ ãä ÐßÑ ÇáÕÝÉ ÅÒÇáÉ ÇááÈÓ æÇáÊÈííä ßÇä ãÍÇáÇ Ãä Êßæä ÛíÑ ãÚáæãÉ ÚäÏ ÇáãÎÇØÈ æÛíÑ ËÇÈÊÉ áÃäå íÄÏí Åáì Ãä ÊÑæã ÊÈííä ÇáÔíÁ ááãÎÇØÈ ÈæÕÝ åæ áÇ íÚáãå Ýí Ðáß ÇáÔíÁ æÐáß ãÇ áÇ ÛÇíÉ æÑÇÁå Ýí ÇáÝÓÇÏ æÅÐÇ ßÇä ÇáÃãÑ ßÐáß ßÇä ÌÚá ÇáÇÈä ÕÝÉ Ýí ÇáÂíÉ ãÄÏíÇ Åáì ÇáÃãÑ ÇáÚÙíã æåæ ÅÎÑÇÌå Úä ãæÖÚ ÇáäÝí æÇáÅäßÇÑ Åáì ãæÖÚ ÇáËÈæÊ æÇáÇÓÊÞÑÇÑ Ìá Çááå ÊÚÇáì Úä ÔÈå ÇáãÎáæÞíä æÚä ÌãíÚ ãÇ íÞæá ÇáÙÇáãæä ÚáæÇ ßÈíÑÇ ÝÅä Þíá Åä åÐå ÞÑÇÁÉ ãÚÑæÝÉ æÇáÞæá ÈÌæÇÒ ÇáæÕÝíÉ Ýí ÇáÇÈä ßÐáß ãÚÑæÝ æãÏæä Ýí ÇáßÊÈ æÐáß íÞÊÖí Ãä íßæäæÇ ÞÏ ÚÑÝæÇ Ýí ÇáÂíÉ ÊÃæíáÇ íÏÎá Èå ÇáÇÈä Ýí ÇáÅäßÇÑ ãÚ ÊÞÏíÑ ÇáæÕÝíÉ Ýíå Þíá Åä ÇáÞÑÇÁÉ ßãÇ ÐßÑÊ ãÚÑæÝÉ æÇáÞæá ÈÌæÇÒ Ãä íßæä ÇáÇÈä ÕÝÉ ãËÈÊ ãÓØæÑ Ýí ÇáßÊÈ ßãÇ ÞáÊ æáßä ÇáÃÕá ÇáÐí ÞÏãäÇå ãä Ãä ÇáÅäßÇÑ ÅÐÇ áÍÞ ÇáÎÈÑ Ïæä ÇáÕÝÉ áíÓ ÈÇáÔíÁ ÇáÐí íÚÊÑÖ Ýíå Ôß Ãæ ÊÊÓáØ Úáíå ÔÈåÉ ÝáíÓ íÊÌå Ãä íßæä ÇáÇÈä ÕÝÉ Ëã íáÍÞå ÇáÅäßÇÑ ãÚ Ðáß ÅáÇ Úáì ÊÃæíá ÛÇãÖ æåæ Ãä íÞÇá Åä ÇáÛÑÖ ÇáÏáÇáÉ Úáì Ãä ÇáíåæÏ ÞÏ ßÇä ÈáÛ ãä Ìåáåã æÑÓæÎåã Ýí åÐÇ ÇáÔÑß Ãäåã ßÇäæÇ íÐßÑæä ÚÒíÑÇ åÐÇ ÇáÐßÑ ßãÇ ÊÞæá Ýí Þæã ÊÑíÏ Ãä ÊÕÝåã ÈÃäåã ÞÏ ÇÓÊåáßæÇ Ýí ÃãÑ ÕÇÍÈåã æÛáæÇ Ýí ÊÚÙíãå Åäí ÃÑÇåã ÞÏ ÇÚÊÞÏæÇ ÃãÑÇ ÚÙíãÇ Ýåã íÞæáæä ÃÈÏÇ ÒíÏ ÇáÃãíÑ ÊÑíÏ Ãäå ßÐáß íßæä ÐßÑåã ÅÐÇ ÐßÑæå ÅáÇ Ãäå ÅäãÇ íÓÊÞíã åÐÇ ÇáÊÃæíá Ýíå ÅÐÇ ÃäÊ áã ÊÞÏÑ áå ÎÈÑÇ ãÚíäÇ æáßä ÊÑíÏ Ãäåã ßÇäæÇ áÇ íÎÈÑæä Úäå ÈÎÈÑ ÅáÇ ßÇä ÐßÑåã áå åßÐÇ æããÇ åæ ãä åÐÇ ÇáÐí äÍä Ýíå Þæáå ÊÚÇáì æáÇ ÊÞæáæÇ ËáÇËÉ ÇäÊåæÇ ÎíÑÇ áß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Ðáß Ãäåã ÞÏ ÐåÈæÇ Ýí ÑÝÚ ËáÇËÉ Åáì ÃäåÇ ÎÈÑ ãÈÊÏÃ ãÍÐæÝ æÞÇáæÇ Åä ÇáÊÞÏíÑ æáÇ ÊÞæáæÇ ÂáåÊäÇ ËáÇËÉ æáíÓ Ðáß ÈãÓÊÞíã æÐáß ÃäÇ ÅÐÇ ÞáäÇ æáÇ ÊÞæáæÇ ÂáåÊäÇ ËáÇËÉ ßÇä Ðáß æÇáÚíÇÐ ÈÇááå ÔÈå ÇáÅËÈÇÊ Ãä åÇåäÇ ÂáåÉ ãä ÍíË Åäß ÅÐÇ äÝíÊ ÝÅäãÇ ÊäÝí ÇáãÚäì ÇáãÓÊÝÇÏ ãä ÇáÎÈÑ Úä ÇáãÈÊÏÃ æáÇ ÊäÝí ãÚäì ÇáãÈÊÏÃ ÝÅÐÇ ÞáÊ ãÇ ÒíÏ ãäØáÞÇ ßäÊ äÝíÊ ÇáÇäØáÇÞ ÇáÐí åæ ãÚäì ÇáÎÈÑ Úä ÒíÏ æáã ÊäÝ ãÚäì ÒíÏ æáã ÊæÌÈ ÚÏãå æÅÐÇ ßÇä Ðáß ßÐáß ÝÅÐÇ ÞáäÇ æáÇ ÊÞæáæÇ ÂáåÊäÇ ËáÇËÉ ßäÇ ÞÏ äÝíäÇ Ãä Êßæä ÚÏÉ ÇáÂáåÉ ËáÇËÉ æáã ääÝ Ãä Êßæä ÂáåÉ Ìá Çááå ÊÚÇáì Úä ÇáÔÑíß æÇáäÙíÑ ßãÇ Ãäß ÅÐÇ ÞáÊ áíÓ ÃãÑÇÄäÇ ËáÇËÉ ßäÊ ÞÏ äÝíÊ Ãä Êßæä ÚÏÉ ÇáÃãÑÇÁ ËáÇËÉ æáã ÊäÝ Ãä íßæä áßã ÃãÑÇÁ åÐÇ ãÇ áÇ ÔÈåÉ Ýíå æÅÐÇ Åä ÃÏì åÐÇ ÇáÊÞÏíÑ Åáì ÇáÝÓÇÏ æÌÈ Ãä íÚÏá Úäå Åáì ÛíÑå æÇáæÌå æÇááå ÃÚáã Ãä Êßæä ËáÇËÉ ÕÝÉ ãÈÊÏÃ áÇ ÎÈÑ ãÈÊÏÃ æíßæä ÇáÊÞÏíÑ æáÇ ÊÞæáæÇ áäÇ ÂáåÉ ËáÇËÉ Ãæ Ýí ÇáæÌæÏ ÂáåÉ ËáÇËÉ Ëã ÍÐÝ ÇáÎÈÑ ÇáÐí åæ áäÇ Ãæ Ýí ÇáæÌæÏ ßãÇ ÍÐÝ ãä áÇ Åáå ÅáÇ Çááå æ ãÇ ãä Åáå ÅáÇ Çááå ÝÈÞí æáÇ ÊÞæáæÇ ÂáåÉ ËáÇËÉ Ëã ÍÐÝ ÇáãÕæÝ ÇáÐí åæ ÂáåÉ ÝÈÞí æáÇ ÊÞæáæÇ ËáÇËÉ æáíÓ Ýí ÍÐÝ ãÇ ÞÏÑäÇ ÍÐÝå ãÇ íÊæÞÝ Ýí ÕÍÊå ÃãÇ ÍÐÝ ÇáÎÈÑ ÇáÐí ÞáäÇ Åäå áäÇ Ãæ Ýí ÇáæÌæÏ ÝãØÑÏ Ýí ßá ãÇ ãÚäÇå ÇáÊæÍíÏ æäÝí Ãä íßæä ãÚ Çááå ÊÚÇáì Úä Ðáß Åáå æÃãÇ ÍÐÝ ÇáãÕæÝ ÈÇáÚÏÏ ÝßÐáß ÔÇÆÚ æÐáß Ãäå ßãÇ íÓæÛ Ãä ÊÞæá ÚäÏí ËáÇËÉ æÃäÊ ÊÑíÏ ËáÇËÉ ÃËæÇÈ Ëã ÊÍÐÝ áÚáãß Ãä ÇáÓÇãÚ íÚáã ãÇ ÊÑíÏ ßÐáß íÓæÛ Ãä ÊÞæá ÚäÏí ËáÇËÉ æÃäÊ ÊÑíÏ ÃËæÇÈ ËáÇËÉ áÃäå áÇ ÝÕá Èíä Ãä ÊÌÚá ÇáãÞÕæÏ ÈÇáÚÏÏ ããíÒÇ æÈíä Ãä ÊÌÚáå ãæÕæÝÇ ÈÇáÚÏÏ Ýí Ãäå íÍÓä ÍÐÝå ÅÐÇ Úáã ÇáãÑÇÏ æíÈíä Ðáß Ãäß ÊÑì ÇáãÞÕæÏ ÈÇáÚÏÏ ÞÏ ÊÑß ÐßÑå Ëã áÇ ÊÓÊØíÚ Ãä ÊÞÏÑå ÅáÇ ãæÕæÝÇ æÐáß Ýí Þæáß ÚäÏí ÇËäÇä æÚäÏí æÇÍÏ íßæä ÇáãÍÐæÝ åÇåäÇ ãæÕæÝÇ áÇ ãÍÇáÉ äÍæ ÚäÏí ÑÌáÇä ÇËäÇä æÚäÏí ÏÑåã æÇÍÏ æáÇ íßæä ããíÒÇ ÇáÈÊÉ ãä ÍíË ßÇäæÇ ÞÏ ÑÝÖæÇ ÅÖÇÝÉ ÇáæÇÍÏ æÇáÇËäíä Åá ÇáÌäÓ ÝÊÑßæÇ Ãä íÞæáæÇ æÇÍÏ ÑÌÇá æÇËäÇä ÑÌÇá Úáì ÍÏ ËáÇËÉ ÑÌÇá æáÐáß ßÇä Þæá ÇáÔÇÚÑ ÇáÑÌÒ</w:t>
      </w:r>
    </w:p>
    <w:p>
      <w:pPr>
        <w:pStyle w:val="Normal"/>
        <w:jc w:val="both"/>
        <w:rPr/>
      </w:pPr>
      <w:r>
        <w:rPr>
          <w:rFonts w:eastAsia="MS Sans Serif" w:cs="MS Sans Serif" w:ascii="MS Sans Serif" w:hAnsi="MS Sans Serif"/>
          <w:color w:val="000000"/>
        </w:rPr>
        <w:t>ÙÑÝ ÚÌæÒ Ýíå ËäÊÇ ÍäÙá ÔÇÐÇ åÐÇ æáÇ íãÊäÚ Ãä ÊÌÚá ÇáãÍÐæÝ ãä ÇáÂíÉ Ýí ãæÖÚ ÇáÊãííÒ Ïæä ãæÖÚ ÇáãæÕæÝ ÝÊÌÚá ÇáÊÞÏíÑ æáÇ ÊÞæáæÇ ËáÇËÉ ÂáåÉ Ëã íßæä ÇáÍßã Ýí ÇáÎÈÑ Úáì ãÇ ãÖì æíßæä ÇáãÚäì æÇááå ÃÚáã æáÇ ÊÞæáæÇ áäÇ Ãæ Ýí ÇáæÌæÏ ËáÇËÉ ÂáåÉ ÝÅä ÞáÊ Ýáã ÕÇÑ áÇ íáÒã Úáì åÐÇ ÇáÊÞÏíÑ ãÇ áÒã Úáì Þæá ãä ÞÏÑ æáÇ ÊÞæáæÇ ÂáåÊäÇ ËáÇËÉ ÝÐÇß áÃäÇ ÅÐÇ ÌÚáäÇ ÇáÊÞÏíÑ æáÇ ÊÞæáæÇ áäÇ Ãæ Ýí ÇáæÌæÏ ÂáåÉ ËáÇËÉ Ãæ ËáÇËÉ ÂáåÉ ßäÇ ÞÏ äÝíäÇ ÇáæÌæÏ Úä ÇáÂáåÉ ßãÇ äÝíäÇå Ýí áÇ Åáå ÅáÇ Çááå æ æãÇ ãä Åáå ÅáÇ Çááå æÅÐÇ ÒÚãæÇ Ãä ÇáÊÞÏíÑ æáÇ ÊÞæáæÇ ÂáåÊäÇ ËáÇËÉ ßÇäæÇ ÞÏ äÝæÇ Ãä Êßæä ÚÏÉ ÇáÂáåÉ ËáÇËÉ æáã íäÝæÇ æÌæÏ ÇáÂáåÉ ÝÅä Þíá ÝÅä íáÒã Úáì ÊÞÏíÑß ÇáÝÓÇÏ ãä æÌå ÂÎÑ æÐÇß Ãäå íÌæÒ ÅÐÇ ÞáÊ áíÓ áäÇ ÃãÑÇÁ ËáÇËÉ Ãä íßæä ÇáãÚäì áíÓ áäÇ ÃãÑÇÁ ËáÇËÉ æáßä áäÇ ÃãíÑÇä ÇËäÇä æÅÐÇ ßÇä ßÐáß ßÇä ÊÞÏíÑß æÊÞÏíÑåã ÌãíÚÇ ÎØÃ Þíá Åä åÇåäÇ ÃãÑÇ ÞÏ ÃÛÝáÊå æåæ Ãä Þæáåã ÂáåÊäÇ íæÌÈ ËÈæÊ ÂáåÉ Ìá Çááå ÊÚÇáì ÚãÇ íÞæá ÇáÙÇáãæä ÚáæÇ ßÈíÑÇ æÞæáäÇ áíÓ áäÇ ÂáåÉ áÇ íæÌÈ ËÈæÊ ÇËäíä ÇáÈÊÉ ÝÅä ÞáÊ Åä ßÇä áÇ íæÌÈå ÝÅäå áÇ íäÝíå ÝÞíá íäÝíå ãÇ ÈÚÏå ãä Þæáå ÊÚÇáì ÅäãÇ Çááå Åáå æÇÍÏ ÝÅä Þíá ÝÅäå ßãÇ íäÝí ÇáÅáåíä ßÐáß íäÝí ÇáÂáåÉ æÅÐÇ ßÇä ßÐáß æÌÈ Ãä íßæä ÊÞÏíÑåã ÕÍíÍÇ ßÊÞÏíÑß Þíá åæ ßãÇ ÞáÊ íäÝí ÇáÂáåÉ æáßäåã ÅÐÇ ÒÚãæÇ Ãä ÇáÊÞÏíÑ æáÇ ÊÞæáæÇ ÂáåÊäÇ ËáÇËÉ æßÇä Ðáß æÇáÚíÇÐ ÈÇááå ãä ÇáÔÑß íÞÊÖí ÅËÈÇÊ ÂáåÉ ßÇäæÇ ÞÏ ÏÝÚæÇ åÐÇ ÇáäÝí æÎÇáÝæå æÃÎÑÌæå Åáì ÇáãäÇÞÖÉ ÝÅÐÇ ßÇä ßÐáß ßÇä ãÍÇáÇ Ãä íßæä ááÕÍÉ ÓÈíá Åáì ãÇ ÞÇáæå æáíÓ ßÐáß ÇáÍÇá ÝíãÇ ÞÏÑäÇå áÃäÇ áã äÞÏÑ ÔíÆÇ íÞÊÖí ÅËÈÇÊ Åáåíä ÊÚÇáì Çááå ÍÊì íßæä ÍÇáäÇ ÍÇá ãä íÏÝÚ ãÇ íæÌÈå åÐÇ ÇáßáÇã ãä äÝíåãÇ íÈíä áß Ðáß Ãäå íÕÍ áä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ä äÊÈÚ ãÇ ÞÏÑäÇå äÝí ÇáÇËäíä æáÇ íÕÍ áåã ÊÝÓíÑ Ðáß Ãäå íÕÍ Ãä ÊÞæá æáÇ ÊÞæáæÇ áäÇ ÂáåÉ ËáÇËÉ æáÇ ÅáåÇä áÃä Ðáß íÌÑí ãÌÑì Ãä ÊÞæá áíÓ áäÇ ÂáåÉ ËáÇËÉ æáÇ ÅáåÇä æåÐÇ ÕÍíÍ æáÇ íÕÍ áåã Ãä íÞæáæÇ æáÇ ÊÞæáæÇ ÂáåÊäÇ ËáÇËÉ æáÇ ÅáåÇä áÃä Ðáß íÌÑí ãÌÑì Ãä íÞæáæÇ æáÇ ÊÞæáæÇ ÂáåÊäÇ ÅáåÇä æÐáß ÝÇÓÏ ÝÇÚÑÝå æÃÍÓä ÊÃãáå Ëã Åä åÇåäÇ ØÑíÞÇ ÂÎÑ æåæ Ãä ÊÞÏÑ æáÇ ÊÞæáæÇ Çááå æÇáãÓíÍ æÃãå ËáÇËÉ Ãí äÚÈÏåãÇ ßãÇ äÚÈÏ Çááå íÈíä Ðáß Þæáå ÊÚÇáì áÞÏ ßÝÑ ÇáÐíä ÞÇáæÇ Åä Çááå ËÇáË ËáÇËÉ æÞÏ ÇÓÊÞÑ Ýí ÇáÚÑÝ Ãäåã ÅÐÇ ÃÑÇÏæÇ ÅáÍÇÞ ÇËäíä ÈæÇÍÏ Ýí æÕÝ ãä ÇáÃæÕÇÝ æÃä íÌÚáæåãÇ ÔÈíåíä áå ÞÇáæÇ åã ËáÇËÉ ßãÇ íÞæáæä ÅÐÇ ÃÑÇÏæÇ ÅáÍÇÞ æÇÍÏ ÈÂÎÑ æÌÚáå Ýí ãÚäÇå åãÇ ÇËäÇä Úáì åÐÇ ÇáÓÈíá ßÃäåã íÞæáæä åã íÚÏæä ãÚÏÇ æÇÍÏÇ æíæÌÈ áåã ÇáÊÓÇæí æÇáÊÔÇÑß Ýí ÇáÕÝÉ æÇáÑÊÈÉ æãÇ ÔÇßá Ðáß æÇÚáã Ãäå áÇ ãÚäì áÃä íÞÇá Åä ÇáÞæá ÍßÇíÉ æÅäå ÅÐÇ ßÇä ÍßÇíÉ áã íáÒã ãäå ÅËÈÇÊ ÇáÂáåÉ áÃäå íÌÑí ãÌÑì Ãä ÊÞæá Åä ãä Ïíä ÇáßÝÇÑ Ãä íÞæáæÇ ÇáÂáåÉ ËáÇËÉ æÐáß áÃä ÇáÎØÇÈ Ýí ÇáÂíÉ ááäÕÇÑì ÃäÝÓåã ÃáÇ ÊÑì Åáì Þæáå ÊÚÇáì íÇ Ãåá ÇáßÊÇÈ áÇ ÊÛáæÇ Ýí Ïíäßã æáÇ ÊÞæáæÇ Úáì Çááå ÅáÇ ÇáÍÞ ÅäãÇ ÇáãÓíÍ ÚíÓì ÇÈä ãÑíã ÑÓæá Çááå æßáãÊå ÃáÞÇåÇ Åáì ãÑíã æÑæÍ ãäå ÝÂãäæÇ ÈÇááå æÑÓáå æáÇ ÊÞæáæÇ ËáÇËÉ ÇäÊåæÇ ÎíÑÇ áßã æÅÐÇ ßÇä ÇáÎØÇÈ ááäÕÇÑì ßÇä ÊÞÏíÑ ÇáÍßÇíÉ ãÍÇáÇ Ý áÇ ÊÞæáæÇ ÅÐÇ Ýí ãÚäì áÇ ÊÚÊÞÏæÇ æÅÐÇ ßÇä Ýí ãÚäì ÇáÇÚÊÞÇÏ áÒã ÅÐÇ ÞÏÑ æáÇ ÊÞæáæÇ ÂáåÊäÇ ËáÇËÉ ãÇ ÞáäÇ Åäå íáÒã ãä ÅËÈÇÊ ÇáÂáåÉ æÐáß áÃä ÇáÇÚÊÞÇÏ íÊÚáÞ ÈÇáÎÈÑ áÇ ÈÇáãÎÈÑ Úäå ÝÅÐÇ ÞáÊ áÇ ÊÚÊÞÏ Ãä ÇáÃãÑÇÁ ËáÇËÉ äåíÊå Úä Ãä íÚÊÞÏ ßæä ÇáÃãÑÇÁ Úáì åÐå ÇáÚÏÉ áÇ Úä Ãä íÚÊÞÏ Ãä åÇåäÇ ÃãÑÇÁ åÐÇ ãÇ áÇ íÔß Ýíå ÚÇÞá æÅäãÇ íßæä Çáäåí Úä Ðáß ÅÐÇ ÞáÊ áÇ ÊÚÊÞÏ Ãä åÇåäÇ ÃãÑÇÁ áÃäß ÍíäÆÐ ÊÕíÑ ßÃäß ÞáÊ áÇ ÊÚÊÞÏ æÌæÏ ÃãÑÇÁ åÐÇ æáæ ßÇä ÇáÎØÇÈ ãÚ ÇáãÄãäíä áßÇä ÊÞÏíÑ ÇáÍßÇíÉ áÇ íÕÍ ÃíÖÇ ÐÇß áÃäå áÇ íÌæÒ Ãä íÞÇá Åä ÇáãÄãäíä äåæÇ Úä Ãä íÍßæÇ Úä ÇáäÕÇÑì ãÞÇáÊåã æíÎÈÑæÇ Úäåã ÈÃäåã íÞæáæä ßíÊ æßíÊ ßíÝ æÞÏ ÞÇá Çááå ÊÚÇáì æÞÇáÊ ÇáíåæÏ ÚÒíÑ ÇÈä Çááå æÞÇáÊ ÇáäÕÇÑì ÇáãÓíÍ ÇÈ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áå æãä Ãíä íÕÍ Çáäåí Úä ÍßÇíÉ Þæá ÇáãÈØá æÝí ÊÑß ÍßÇíÊå ÊÑß áå æßÝÑ æÇãÊäÇÚ ãä ÇáäÝí Úáíå æÇáÅäßÇÑ áÞæáå æÇáÇÍÊÌÇÌ Úáíå æÅÞÇãÉ ÇáÏáíá Úáì ÈØáÇäå áÃäå áÇ ÓÈíá Åáì ÔíÁ ãä Ðáß ÅáÇ ãä ÈÚÏ ÍßÇíÉ ÇáÞæá æÇáÅÝÕÇÍ Èå ÝÇÚÑÝ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Óã Çááå ÇáÑÍãä ÇáÑÍíã ÝÕá Ýí Ãä ÇáÝÕÇÍÉ Ýí ÇááÝÙ áÇ ÇáãÚäì ÞÏ ÃÑÏäÇ Ãä äÓÊÃäÝ ÊÞÑíÑÇ äÒíÏ Èå ÇáäÇÓ ÊÈÕíÑÇ Ãäåã Ýí ÚãíÇÁ ãä ÃãÑåã ÍÊì íÓáßæÇ ÇáãÓáß ÇáÐí ÓáßäÇå æíÝÑÛæÇ ÎæÇØÑåã áÊÃãá ãÇ ÇÓÊÎÑÌäÇå æÃäåã ãÇ áã íÃÎÐæÇ ÃäÝÓåã ÈÐáß æáã íÌÑÏæÇ ÚäÇíÇÊåã áå Ýí ÛÑæÑ ßãä íÚÏ äÝÓå ÇáÑí ãä ÇáÓÑÇÈ ÇááÇãÚ æíÎÇÏÚåÇ ÈÃßÇÐíÈ ÇáãØÇãÚ íÞÇá áåã Åäßã ÊÊáæä Þæá Çááå ÊÚÇáì Þá áÆä ÇÌÊãÚÊ ÇáÅäÓ æÇáÌä Úáì Ãä íÃÊæÇ ÈãËá åÐÇ ÇáÞÑÂä áÇ íÃÊæä ÈãËáå æÞæáå ÚÒ æÌá Þá ÝÃÊæÇ ÈÚÔÑ ÓæÑ ãËáå æÞæáå ÈÓæÑÉ ãä ãËáå ÝÞÇáæÇ ÇáÂä ÃíÌæÒ Ãä íßæä ÊÚÇáì ÞÏ ÃãÑ äÈíå ÈÃä íÊÍÏì ÇáÚÑÈ Åáì Ãä íÚÇÑÖæÇ ÇáÞÑÂä ÈãËáå ãä ÛíÑ Ãä íßæäæÇ ÞÏ ÚÑÝæÇ ÇáæÕÝ ÇáÐí ÅÐÇ ÃÊæÇ ÈßáÇã Úáì Ðáß ÇáæÕÝ ßÇäæÇ ÞÏ ÃÊæÇ ÈãËáå æáÇ ÈÏ ãäáÇ áÃäåã Åä ÞÇáæÇ íÌæÒ ÃÈØáæÇ ÇáÊÍÏí ãä ÍíË Åä ÇáÊÍÏí ßãÇ áÇ íÎÝì ãØÇáÈÉ ÈÃä íÃÊæÇ ÈßáÇã Úáì æÕÝ æáÇ ÊÕÍ ÇáãØÇáÈÉ ÈÇáÅÊíÇä Èå Úáì æÕÝ ãä ÛíÑ Ãä íßæä Ðáß ÇáæÕÝ ãÚáæãÇ ááãØÇáÈ æíÈØá ÈÐáß ÏÚæì ÇáÅÚÌÇÒ ÃíÖÇ æÐáß áÃäå áÇ íÊÕæÑ Ãä íÞÇá Åäå ßÇä ÚÌÒ ÍÊì íËÈÊ ãÚÌæÒ Úäå ãÚáæã ÝáÇ íÞæã Ýí ÚÞá ÚÇÞá Ãä íÞæá áÎÕã áå ÞÏ ÃÚÌÒß Ãä ÊÝÚá ãËá ÝÚáí æåæ áÇ íÔíÑ Åáì æÕÝ íÚáãå Ýí ÝÚáå æíÑÇå ÞÏ æÞÚ Úáíå ÃÝáÇ ÊÑì Ãäå áæ ÞÇá ÑÌá áÂÎÑ Åäí ÞÏ ÃÍÏËÊ Ýí ÎÇÊã ÚãáÊå ÕäÚÉ ÃäÊ áÇ ÊÓÊØíÚ ãËáåÇ áã ÊÊÌå áå Úáíå ÍÌÉ æáã íËÈÊ Èå Ãäå ÞÏ ÃÊì ÈãÇ íÚÌÒå ÅáÇ ãä ÈÚÏ Ãä íÑíå ÇáÎÇÊã æíÔíÑ áå Åáì ãÇ ÒÚã Ãäå ÃÈÏÚå Ýíå ãä ÇáÕäÚÉ áÃäå áÇ íÕÍ æÕÝ ÇáÅäÓÇä ÈÃäå ÞÏ ÚÌÒ Úä ÔíÁ ÍÊì íÑí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Ðáß ÇáÔíÁ æíÞÕÏ Åáíå Ëã áÇ íÊÃÊì áå æáíÓ íÊÕæÑ Ãä íÞÕÏ Åáì ÔíÁ áÇ íÚáãå æÃä Êßæä ãäå ÅÑÇÏÉ áÃãÑ áã íÚáãå Ýí ÌãáÉ æáÇ ÊÝÕíá Ëã Åä åÐÇ ÇáæÕÝ íäÈÛí Ãä íßæä æÕÝÇ ÞÏ ÊÌÏÏ ÈÇáÞÑÂä æÃãÑÇ áã íæÌÏ Ýí ÛíÑå æáã íÚÑÝ ÞÈá äÒæáå æÅÐÇ ßÇä ßÐáß ÝÞÏ æÌÈ Ãä íÚáã Ãäå áÇ íÌæÒ Ãä íßæä Ýí Çáßáã ÇáãÝÑÏÉ áÃä ÊÞÏíÑ ßæäå ÝíåÇ íÄÏí Åáì ÇáãÍÇá æåæ Ãä Êßæä ÇáÃáÝÇÙ ÇáãÝÑÏÉ ÇáÊí åí ÃæÖÇÚ ÇááÛÉ ÞÏ ÍÏË Ýí ÍÐÇÞÉ ÍÑæÝåÇ æÃÕÏÇÆåÇ ÃæÕÇÝ áã Êßä áÊßæä Êáß ÇáÃæÕÇÝ ÝíåÇ ÞÈá äÒæá ÇáÞÑÂä æÊßæä ÞÏ ÇÎÊÕÊ Ýí ÃäÝÓåÇ ÈåíÆÇÊ æÕÝÇÊ íÓãÚåÇ ÇáÓÇãÚæä ÚáíåÇ ÅÐÇ ßÇäÊ ãÊáæÉ Ýí ÇáÞÑÂä áÇ íÌÏæä áåÇ Êáß ÇáåíÆÇÊ æÇáÕÝÇÊ ÎÇÑÌ ÇáÞÑÂä æáÇ íÌæÒ Ãä Êßæä Ýí ãÚÇäí Çáßáã ÇáãÝÑÏÉ ÇáÊí åí áåÇ ÈæÖÚ ÇááÛÉ áÃäå íÄÏí Åáì Ãä íßæä ÞÏ ÊÌÏÏ Ýí ãÚäì ÇáÍãÏ æÇáÑÈ æãÚäì ÇáÚÇáãíä æÇáãáß æÇáíæã æÇáÏíä æåßÐÇ æÕÝ áã íßä ÞÈá äÒæá ÇáÞÑÂä æåÐÇ ãÇ áæ ßÇä åÇåäÇ ÔíÁ ÃÈÚÏ ãä ÇáãÍÇá æÃÔäÚ áßÇä ÅíÇå æáÇ íÌæÒ Ãä íßæä åÐÇ ÇáæÕÝ Ýí ÊÑßíÈ ÇáÍÑßÇÊ æÇáÓßäÇÊ ÍÊì ßÃäåã ÊÍÏæÇ Åáì Ãä íÃÊæÇ ÈßáÇã Êßæä ßáãÇÊå Úáì ÊæÇáíåÇ Ýí ÒäÉ ßáãÇÊ ÇáÞÑÂä æÍÊì ßÃä ÇáÐí ÈÇä Èå ÇáÞÑÂä ãä ÇáæÕÝ Ýí ÓÈíá ÈíäæäÉ ÈÍæÑ ÇáÔÚÑ ÈÚÖåÇ ãä ÈÚÖ áÃäå íÎÑÌ Åáì ãÇ ÊÚÇØÇå ãÓíáãÉ ãä ÇáÍãÇÞÉ Ýí ÅäÇ ÃÚØíäÇß ÇáÌãÇåÑ ÝÕá áÑÈß æÌÇåÑ æÇáØÇÍäÇÊ ØÍäÇ æßÐáß ÇáÍßã Åä ÒÚã ÒÇÚã Ãä ÇáæÕÝ ÇáÐí ÊÍÏæÇ Åáíå åæ Ãä íÃÊæÇ ÈßáÇã íÌÚáæä áå ãÞÇØÚ æÝæÇÕá ßÇáÐí ÊÑÇå Ýí ÇáÞÑÂä áÃäå ÃíÖÇ áíÓ ÈÃßËÑ ãä ÇáÊÚæíá Úáì ãÑÇÚÇÉ æÒä æÅäãÇ ÇáÝæÇÕá Ýí ÇáÂí ßÇáÞæÇÝí Ýí ÇáÔÚÑ æÞÏ ÚáãäÇ ÇÞÊÏÇÑåã Úáì ÇáÞæÇÝí ßíÝ åæ Ýáæ áã íßä ÇáÊÍÏí ÅáÇ Åáì ÝÕæá ãä ÇáßáÇã íßæä áåÇ ÃæÇÎÑ ÃÔÈÇå ÇáÞæÇÝí áã íÚæÒåã Ðáß æáã íÊÚÐÑ Úáíåã æÞÏ Îíá Åáì ÈÚÖåã Åä ßÇäÊ ÇáÍßÇíÉ ÕÍíÍÉ ÔíÁ ãä åÐÇ ÍÊì æÖÚ Úáì ãÇ ÒÚãæÇ ÝÕæá ßáÇã ÃæÇÎÑåÇ ßÃæÇÎÑ ÇáÂí ãËá íÚáãæä</w:t>
      </w:r>
    </w:p>
    <w:p>
      <w:pPr>
        <w:pStyle w:val="Normal"/>
        <w:jc w:val="both"/>
        <w:rPr/>
      </w:pPr>
      <w:r>
        <w:rPr>
          <w:rFonts w:eastAsia="MS Sans Serif" w:cs="MS Sans Serif" w:ascii="MS Sans Serif" w:hAnsi="MS Sans Serif"/>
          <w:color w:val="000000"/>
        </w:rPr>
        <w:t>æíÄãäæä æÃÔÈÇå Ðáß æáÇ íÌæÒ Ãä íßæä ÇáÅÚÌÇÒ ÈÃä áã íáÊÞ Ýí ÍÑæÝå ãÇ íËÞá Úáì ÇááÓÇä æÌãáÉ ÇáÃãÑ Ãäå áä íÚÑÖ åÐÇ æÔÈåå ãä ÇáÙäæä áãä íÚÑÖ áå ÅáÇ ãä ÓæÁ ÇáãÚÑÝÉ ÈåÐÇ ÇáÔÃä Ãæ ááÎÐáÇä Ãæ áÔåæÉ ÇáÅÛÑÇÈ Ýí ÇáÞæá æãä åÐÇ ÇáÐí íÑÖì ãä äÝÓå Ãä íÒÚã Ãä ÇáÈÑåÇä ÇáÐí ÈÇä áåã æÇáÃãÑ ÇáÐí ÈåÑåã æÇáåíÆÉ ÇáÊí ãáÃÊ ÕÏæÑåã æÇáÑæÚÉ ÇáÊí ÏÎáÊ Úáíåã æÃÒÚÌÊåã ÍÊì ÞÇáæÇ Åä áå áÍáÇæÉæÅä Úáíå áØáÇæÉ æÅä ÃÓÝáå áãÛÏÞ æÅä ÃÚáÇå áãËãÑ ÅäãÇ ßÇä ÈÔíÁ ÑÇÚåã ãä ãæÇÞÚ ÍÑßÇÊå æãä ÊÑÊíÈ ÈíäåÇ æÈíä ÓßäÇÊå Ãæ áÝæÇÕá Ýí ÃæÇÎÑ ÂíÇÊå ãä Ãíä ÊáíÞ åÐå ÇáÕÝÉ æåÐÇ ÇáÊÔÈíå ÈÐáß Ãã ÊÑì Ãä ÇÈä ãÓÚæÏ Ííä ÞÇá Ýí ÕÝÉ ÇáÞÑÂä áÇ íÊÝå æáÇ íÊÔÇä æÞÇá ÅÐÇ æÞÚÊ Ýí Âá Íã æÞÚÊ Ýí ÑæÖÇÊ ÏãËÇÊ ÃÊÃäÞ Ýíåã Ãí ÃÊÊÈÚ ãÍÇÓäåä ÞÇá Ðáß ãä ÃÌá ÃæÒÇä ÇáßáãÇÊ æãä ÃÌá ÇáÝæÇÕá Ýí ÃæÇÎÑ ÇáÂíÇÊ Ãã ÊÑì Ãäåã áÐáß ÞÇáæÇ áÇ ÊÝäì ÚÌÇÆÈå æáÇ íÎáÞ Úáì ßËÑÉ ÇáÑÏ Ãã ÊÑì ÇáÌÇÍÙ Ííä ÞÇá Ýí ßÊÇÈ ÇáäÈæÉ æáæ Ãä ÑÌáÇ ÞÑÃ Úáì ÑÌá ãä ÎØÈÇÆåã æÈáÛÇÆåã ÓæÑÉ æÇÍÏÉ áÊÈíä áå Ýí äÙÇãåÇ æãÎÑÌåÇ ãä áÝÙåÇ æØÇÈÚåÇ Ãäå ÚÇÌÒ Úä ãËáåÇ æáæ ÊÍÏí ÈåÇ ÃÈáÛ ÇáÚÑÈ áÃÙåÑ ÚÌÒå ÚäåÇ áÛÇ æáÛØ ÇäÙÑ Åáì ãËá Ðáß ÝáíÓ ßáÇãå åÐÇ ããÇ ÐåÈæÇ Åáíå Ýí ÔíÁ æíäÈÛí Ãä Êßæä ãæÇÒäÊåã Èíä ÈÚÖ ÇáÂí æÈíä ãÇ ÞÇáå ÇáäÇÓ Ýí ãÚäÇåÇ ßãæÇÒäÊåã Èíä</w:t>
      </w:r>
    </w:p>
    <w:p>
      <w:pPr>
        <w:pStyle w:val="Normal"/>
        <w:jc w:val="both"/>
        <w:rPr/>
      </w:pPr>
      <w:r>
        <w:rPr>
          <w:rFonts w:eastAsia="MS Sans Serif" w:cs="MS Sans Serif" w:ascii="MS Sans Serif" w:hAnsi="MS Sans Serif"/>
          <w:color w:val="000000"/>
        </w:rPr>
        <w:t>æáßã Ýí ÇáÞÕÇÕ ÍíÇÉ æÈíä ÞÊá ÇáÈÚÖ ÅÍíÇÁ ááÌãíÚ ÎØÃ ãäåã áÃäÇ áÇ äÚáã áÍÏíË ÇáÊÍÑíß æÇáÊÓßíä æÍÏíË ÇáÝÇÕáÉ ãÐåÈÇ Ýí åÐå ÇáãæÇÒäÉ æáÇ äÚáãåã ÃÑÇÏæÇ ÛíÑ ãÇ íÑíÏå ÇáäÇÓ ÅÐÇ æÇÒäæÇ Èíä ßáÇã æßáÇã Ýí ÇáÝÕÇÍÉ æÇáÈáÇÛÉ æÏÞÉ ÇáäÙã æÒíÇÏÉ ÇáÝÇÆÏÉ æáæáÇ Ãä ÇáÔíØÇä ÞÏ ÇÓÊÍæÐ Úáì ßËíÑ ãä ÇáäÇÓ Ýí åÐÇ æÃäåã ÈÊÑß ÇáäÙÑ æÅåãÇá ÇáÊÏÈÑ æÖÚÝ ÇáäíÉ æÞÕÑ ÇáåãÉ æÞÏ ØÑÞæÇ áå ÍÊì ÌÚá íáÞí Ýí äÝæÓåã ßá ãÍÇá æßá ÈÇØá æÌÚáæÇ åã íÚØæä ÇáÐí íáÞíå ÍÙÇ ãä ÞÈæáåã æíÈæÄäå ãßÇäÇ ãä ÞáæÈåã áãÇ ÈáÛ ãä ÞÏÑ åÐå ÇáÃÞæÇá ÇáÝÇÓÏÉ Ãä ÊÏÎá Ýí ÊÕäíÝ æíÚÇÏ æíÈÏÃ Ýí ÊÈííä áæÌå ÇáÝÓÇÏ ÝíåÇ æÊÚÑíÝ Ëã Åä åÐå ÇáÔäÇÚÇÊ ÇáÊí ÊÞÏã ÐßÑåÇ ÊáÒã ÃÕÍÇÈ ÇáÕÑÝÉ ÃíÖÇ æÐÇß Ãäå áæ áã íßä ÚÌÒåã Úä ãÚÇÑÖÉ ÇáÞÑÂä æÚä Ãä íÃÊæÇ ÈãËáå áÃäå ãÚÌÒ Ýí äÝÓå áßä áÃä ÃÏÎá Úáíåã ÇáÚÌÒ Úäå æÕÑÝÊ åããåã æÎæÇØÑåã Úä ÊÃáíÝ ßáÇã ãËáå æßÇä ÍÇáåã Úáì ÇáÌãáÉ ÍÇá ãä ÃÚÏã ÇáÚáã ÈÔíÁ ÞÏ ßÇä íÚáãå æÍíá Èíäå æíÈä ÃãÑ ÞÏ ßÇä íÊÓÚ áå áßÇä íäÈÛí Ãä áÇ íÊÚÇÙãåã æáÇ íßæä æãäåã ãÇ íÏá Úáì ÅßÈÇÑåã ÃãÑå æÊÚÌÈåã ãäå æÚáì Ãäå ÞÏ ÈåÑåã æÚÙã ßá ÇáÚÙã ÚäÏåã æáßÇä ÇáÊÚÌÈ ááÐí ÏÎá ãä ÇáÚÌÒ Úáíåã æáãÇ ÑÃæå ãä ÊÛíÑ ÍÇáåã æãä Ãä Ííá Èíäåã æíÈä ÔíÁ ÞÏ ßÇä Úáíåã ÓåáÇ æÃä ÓÏ Ïæäå ÈÇÈ ßÇä áåã ãÝÊæÍÇ ÃÑÃíÊ áæ Ãä äÈíÇ ÞÇá áÞæãå Åä ÂíÊí Ãä ÃÖÚ íÏí Úáì ÑÃÓí åÐå ÇáÓÇÚÉ æÊãäÚæä ßáßã ãä Ãä ÊÓÊØíÚæÇ æÖÚ ÃíÏíßã Úáì ÑÄæÓßã æßÇä ÇáÃãÑ ßãÇ ÞÇá ßã íßæä ÊÚÌÈ ÇáÞæã Ããä æÖÚå íÏå Úáì ÑÃÓå Ãã ãä ÚÌÒåã Ãä íÖÚæÇ ÃíÏíåã Úáì ÑÄæÓåã æäÚæÏ Åáì ÇáäÓÞ ÝäÞæá ÝÅÐÇ ÈØá Ãä íßæä ÇáæÕÝ ÇáÐí ÃÚÌÒåã ãä ÇáÞÑÂä Ýí ÔíÁ ããÇ ÚÏÏäÇå áã íÈÞ ÅáÇ Ãä íßæä Ýí ÇáÇÓÊÚÇÑÉ æáÇ íãßä Ãä ÊÌÚá ÇáÇÓÊÚÇÑÉ ÇáÃÕá Ýí ÇáÅÚÌÇÒ æÃä íÞÕÑ ÚáíåÇ áÃä Ðáß íÄÏí Åáì Ãä íßæä ÇáÅÚÌÇÒ Ýí Âí ãÚÏæÏÉ Ýí ãæÇÖÚ ãä ÇáÓæÑ ÇáØæÇá ãÎÕæÕÉ æÅÐÇ ÇãÊäÚ Ðáß ÝíåÇ áã íÈÞ ÅáÇ Ãä íßæä Ýí ÇáäÙã æÇáÊÃáíÝ áÃäå áíÓ ãä ÈÚÏ ãÇ ÃÈØáäÇ Ãä íßæä Ýíå ÅáÇ ÇáäÙã æÅÐÇ ËÈÊ Ãäå Ýí ÇáäÙ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ÊÃáíÝ æßäÇ ÞÏ ÚáãäÇ Ãä áíÓ ÇáäÙã ÔíÆÇ ÛíÑ ÊæÎí ãÚÇäí ÇáäÍæ æÃÍßÇãå ÝíãÇ Èíä Çáßáã æÃäÇ Åä ÈÞíäÇ ÇáÏåÑ äÌåÏ ÃÝßÇÑäÇ ÍÊì äÚáã ááßáã ÇáãÝÑÏÉ ÓáßÇ íäÙãåÇ æÌÇãÚÇ íÌãÚ ÔãáåÇ æíÄáÝåÇ æíÌÚá ÈÚÖåÇ ÈÓÈÈ ãä ÈÚÖ ÛíÑ ÊæÎí ãÚÇäí ÇáäÍæ æÃÍßÇãå ÝíåÇ ØáÈäÇ ãÇ ßá ãÍÇá Ïæäå ÝÞÏ ÈÇä æÙåÑ Ãä ÇáãÊÚÇØí ÇáÞæá Ýí ÇáäÙã æÇáÒÇÚã Ãäå íÍÇæá ÈíÇä ÇáãÒíÉ Ýíå æåæ áÇ íÚÑÖ ÝíãÇ íÚíÏå æíÈÏíå ááÞæÇäíä æÇáÃÕæá ÇáÊí ÞÏãäÇ ÐßÑåÇ æáÇ íÓáß Åáíß ÇáãÓÇáß ÇáÊí äåÌäÇåÇ Ýí ÚãíÇÁ ãä ÃãÑå æÝí ÛÑæÑ ãä äÝÓå æÝí ÎÏÇÚ ãä ÇáÃãÇäí æÇáÃÖÇáíá ÐÇß áÃäå ÅÐÇ ßÇä áÇ íßæä ÇáäÙã ÔíÆÇ ÛíÑ ÊæÎí ãÚÇäí ÇáäÍæ æÃÍßÇãå ÝíãÇ Èíä Çáßáã ßÇä ãä ÃÚÌÈ ÇáÚÌÈ Ííä íÒÚã ÒÇÚã Ãäå íØáÈ ÇáãÒíÉ Ýí ÇáäÙã Ëã áÇ íØáÈåÇ Ýí ãÚÇäí ÇáäÍæ æÃÍßÇãå ÇáÊí ÇáäÙã ÚÈÇÑÉ Úä ÊæÎíåÇ ÝíãÇ Èíä Çáßáã ÝÅä Þíá Þæáß ÅáÇ ÇáäÙã íÞÊÖí ÅÎÑÇÌ ãÇ Ýí ÇáÞÑÂä ãä ÇáÇÓÊÚÇÑÉ æÖÑæÈ ÇáãÌÇÒ ãä ÌãáÉ ãÇ åæ Èå ãÚÌÒ æÐáß ãÇ áÇ ãÓÇÛ áå Þíá áíÓ ÇáÃãÑ ßãÇ ÙääÊ Èá Ðáß íÞÊÖí ÏÎæá ÇáÇÓÊÚÇÑÉ æäÙÇÆÑåÇ ÝíãÇ åæ Èå ãÚÌÒ æÐáß áÃä åÐå ÇáãÚÇäí ÇáÊí åí ÇáÇÓÊÚÇÑÉ æÇáßäÇíÉ æÇáÊãËíá æÓÇÆÑ ÖÑæÈ ÇáãÌÇÒ ãä ÈÚÏåÇ ãä ãÞÊÖíÇÊ ÇáäÙã æÚäåÇ íÍÏË æÈåÇ íßæä áÃäå áÇ íÊÕæÑ Ãä íÏÎá ÔíÁ ãäåÇ Ýí Çáßáã æåí ÃÝÑÇÏ áã íÊæÎ ÝíãÇ ÈíäåÇ Íßã ãä ÃÍßÇã ÇáäÍæ ÝáÇ íÊÕæÑ Ãä íßæä åÇåäÇ ÝÚá Ãæ ÇÓã ÞÏ ÏÎáÊå ÇáÇÓÊÚÇÑÉ ãä Ïæä Ãä íßæä ÞÏ ÃáÝ ãÚ ÛíÑå ÃÝáÇ ÊÑì Ãäå Åä ÞÏÑ Ýí ÇÔÊÚá ãä Þæáå ÊÚÇáì æÇÔÊÚá ÇáÑÃÓ ÔíÈÇ Ãä áÇ íßæä ÇáÑÃÓ ÝÇÚáÇ áå æíßæä ÔíÈÇ ãäÕæÈÇ Úäå Úáì ÇáÊãííÒ áã íÊÕæÑ Ãä íßæä ãÓÊÚÇÑÇ æåßÐÇ ÇáÓÈíá Ýí äÙÇÆÑ ÇáÇÓÊÚÇÑÉ ÝÇÚÑÝ Ðáß æÇÚáã Ãä ÇáÓÈÈ Ýí Åä áã íÞÚ ÇáäÙÑ ãäåã ãæÞÚå Ãäåã Ííä ÞÇáæÇ äØáÈ ÇáãÒíÉ ÙäæÇ Ãä ãæÖÚåÇ ÇááÝÙ ÈäÇÁ Úáì Ãä ÇáäÙã äÙã ÇáÃáÝÇÙ æÃäå íáÍÞåÇ Ïæä ÇáãÚÇäí æÍíä ÙäæÇ Ãä ãæÖÚåÇ Ðáß æÇÚÊÞÏæå æÞÝæÇ Úáì ÇááÝÙ æÌÚáæÇ áÇ íÑãæä ÈÃæåÇãåã Åáì ÔíÁ ÓæÇå ÅáÇ Ãäåã Úáì ÐÇß áã íÓÊØíÚæÇ Ãä íäØÞæÇ Ýí ÊÕÍíÍ åÐÇ ÇáÐí Ùäæå ÈÍÑÝ Èá áã íÊßáãæÇ ÈÔíÁ ÅáÇ ßÇä Ðáß äÞÖÇ æÅÈØÇáÇ áÃä íßæä ÇááÝÙ ãä ÍíË åæ áÝÙ ãæÖÚÇ ááãÒí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ÅáÇ ÑÃíÊåã ÞÏ ÇÚÊÑÝæÇ ãä ÍíË áã íÏÑæÇ ÈÃä áíÓ ááãÒíÉ ÇáÊí ØáÈæåÇ ãæÖÚ æãßÇä Êßæä Ýíå ÅáÇ ãÚÇäí ÇáäÍæ æÃÍßÇãå æÐáß Ãäåã ÞÇáæÇ Åä ÇáÝÕÇÍÉ áÇ ÊÙåÑ Ýí ÃÝÑÇÏ ÇáßáãÇÊ æÅäãÇ ÊÙåÑ ÈÇáÖã Úáì ØÑíÞÉ ãÎÕæÕÉ ÝÞæáåã ÈÇáäÙã áÇ íÕÍ Ãä íÑÇÏ Èå ÇáäØÞ ÈÇááÝÙÉ ÈÚÏ ÇááÝÙÉ ãä ÛíÑ ÇÊÕÇá íßæä Èíä ãÚäííåãÇ áÃäå áæ ÌÇÒ Ãä íßæä áãÌÑÏ Öã ÇááÝÙ Åáì ÇááÝÙ ÊÃËíÑ Ýí ÇáÝÕÇÍÉ áßÇä íäÈÛí ÅÐÇ Þíá ÖÍß ÎÑÌ Ãä íÍÏË ãä Öã ÎÑÌ Åáì ÖÍß ÝÕÇÍÉ æÅÐÇ ÈØá Ðáß áã íÈÞ ÅáÇ Ãä íßæä ÇáãÚäì Ýí Öã ÇáßáãÉ Åáì ÇáßáãÉ ÊæÎí ãÚäì ãä ãÚÇäí ÇáäÍæ ÝíãÇ ÈíäåãÇ æÞæáåã Úáì ØÑíÞÉ ãÎÕæÕÉ íæÌÈ Ðáß ÃíÖÇ æÐáß Ãäå áÇ íßæä ááØÑíÞÉ ÅÐÇ ÃäÊ ÃÑÏÊ ãÌÑÏ ÇááÝÙ ãÚäì æåÐÇ ÓÈíá ßá ãÇ ÞÇáæå ÅÐÇ ÃäÊ ÊÃãáÊå ÊÑÇåã Ýí ÇáÌãíÚ ÞÏ ÏÝÚæÇ Åáì ÌÚá ÇáãÒíÉ Ýí ãÚÇäí ÇáäÍæ æÃÍßÇãå ãä ÍíË áã íÔÚÑæÇ Ðáß áÃäå ÃãÑ ÖÑæÑí áÇ íãßä ÇáÎÑæÌ ãäå æããÇ ÊÌÏåã íÚÊãÏæäå æíÑÌÚæä Åáíå Þæáåã Åä ÇáãÚÇäí áÇ ÊÊÒÇíÏ æÅäãÇ ÊÊÒÇíÏ ÇáÃáÝÇÙ æåÐÇ ßáÇã ÅÐÇ ÊÃãáÊå áã ÊÌÏ áå ãÚäì íÕÍ Úáíå ÛíÑ Ãä ÊÌÚá ÊÒÇíÏ ÇáÃáÝÇÙ ÚÈÇÑÉ Úä ÇáãÒÇíÇ ÇáÊí ÊÍÏË ãä ÊæÎí ãÚÇäí ÇáäÍæ æÃÍßÇãå ÝíãÇ Èíä Çáßáã áÃä ÇáÊÒÇíÏ Ýí ÇáÃáÝÇÙ ãä ÍíË åí ÃáÝÇÙ æäØÞ áÓÇä ãÍÇá Ëã ÅäÇ äÚáã Ãä ÇáãÒíÉ ÇáãØáæÈÉ Ýí åÐÇ ÇáÈÇÈ ãÒíÉ ÝíãÇ ØÑíÞå ÇáÝßÑ æÇáäÙÑ ãä ÛíÑ ÔÈåÉ æãÍÇá Ãä íßæä ÇááÝÙ áå ÕÝÉ ÊÓÊäÈØ ÈÇáÝßÑ æíÓÊÚÇä ÚáíåÇ ÈÇáÑæíÉ Çááåã ÅáÇ Ãä ÊÑíÏ ÊÃáíÝ ÇáäÛã æáíÓ Ðáß ããÇ äÍä Ýíå ÈÓÈíá æãä åÇåäÇ áã íÌÒ ÅÐÇ ÚÏÊ ÇáæÌæå ÇáÊí ÊÙåÑ ÈåÇ ÇáãÒíÉ Ãä íÚÏ ÝíåÇ ÇáÅÚÑÇÈ æÐáß Ãä ÇáÚáã ÈÇáÅÚÑÇÈ ãÔÊÑß Èíä ÇáÚÑÈ ßáåã æáíÓ åæ ããÇ íÓÊäÈØ ÈÇáÝßÑ æíÓÊÚÇä Úáíå ÈÇáÑæíÉ ÝáíÓ ÃÍÏåã ÈÃä ÅÚÑÇÈ ÇáÝÇÚá íÍÊÇÌæä Ýíå Åáì ÍÏÉ Ðåä æÞæÉ ÎÇØÑ ÅäãÇ ÇáÐí ÊÞÚ ÇáÍÇÌÉ Ýíå Åáì Ðáß ÇáÚáã ÈãÇ íæÌÈ ÇáÝÇÚáíÉ ááÔíÁ ÅÐÇ ßÇä ÅíÌÇÈåÇ ãä ØÑíÞ ÇáãÌÇÒ ßÞæáå ÊÚÇáì ÝãÇ ÑÈÍÊ ÊÌÇÑÊåã æßÞæá ÇáÝÑÒÏÞ</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ÓÞÊåÇ ÎÑæÞ Ýí ÇáãÓÇãÚ æÃÔÈÇå Ðáß ããÇ íÌÚá ÇáÔíÁ Ýíå ÝÇÚáÇ Úáì ÊÃæíá íÏÞ æãä ØÑíÞ ÊáØÝ æáíÓ íßæä åÐÇ ÚáãÇ ÈÇáÅÚÑÇÈ æáßä ÈÇáæÕÝ ÇáãæÌÈ ááÅÚÑÇÈ æãä Ëã áÇ íÌæÒ áäÇ Ãä äÚÊÏ Ýí ÔÃääÇ åÐÇ ÈÃä íßæä ÇáãÊßáã ÞÏ ÇÓÊÚãá ãä ÇááÛÊíä Ýí ÇáÔíÁ ãÇ íÞÇá Åäå ÃÝÕÍåãÇ æÈÃä íßæä ÞÏ ÊÍÝÙ ããÇ ÊÎØìÁ Ýíå ÇáÚÇãÉ áÇ ÈÃä íßæä ÞÏ ÇÓÊÚãá ÇáÛÑíÈ áÃä ÇáÚáã ÈÌãíÚ Ðáß áÇ íÚÏæ Ãä íßæä ÚáãÇ ÈÇááÛÉ ÈÃäÝÓ Çáßáã ÇáãÝÑÏÉ æÈãÇ ØÑíÞå ÇáÍÝÙ Ïæä ãÇ íÓÊÚÇä Úáíå ÈÇáäÙÑ æíæÕá Åáíå ÈÅÚãÇá ÇáÝßÑ æáÆä ßÇäÊ ÇáÚÇãÉ æÃÔÈÇå ÇáÚÇãÉ áÇ íßÇÏæä íÚÑÝæä ÇáÝÕÇÍÉ ÛíÑ Ðáß ÝÅä ãä ÖÚÝ ÇáäÍíÒÉ ÅÎØÇÑ ãËáå Ýí ÇáÝßÑ æÅÌÑÇÁå Ýí ÇáÐßÑ æÃäÊ ÊÒÚã Ãäß äÇÙÑ Ýí ÏáÇÆá ÇáÅÚÌÇÒ ÃÊÑì Ãä ÇáÚÑÈ ÊÍÏæÇ Ãä íÎÊÇÑæÇ ÇáÝÊÍ Ýí Çáãíã ãä ÇáÔãÚ æÇáåÇÁ ãä ÇáäåÑ Úáì ÇáÅÓßÇä æÃä íÊÍÝÙæÇ ãä ÊÎáíØ ÇáÚÇãÉ Ýí ãËá åÐÇ íÓæì ÃáÝÇ Ãæ Åáì Ãä íÃÊæÇ ÈÇáÛÑíÈ ÇáæÍÔí Ýí ÇáßáÇã ãÚÇÑÖæä Èå ÇáÞÑÂä ßíÝ æÃäÊ ÊÞÑÃ ÇáÓæÑÉ ãä ÇáÓæÑ ÇáØæÇá ÝáÇ ÊÌÏ ÝíåÇ ãä ÇáÛÑíÈ ÔíÆÇ æÊÃãá ãÇ ÌãÚå ÇáÚáãÇÁ Ýí ÛÑíÈ ÇáÞÑÂä ÝÊÑì ÇáÛÑíÈ ãäå ÅáÇ Ýí ÇáÞáíá ÅäãÇ ßÇä ÛÑíÈÇ ãä ÃÌá ÇÓÊÚÇÑÉ åí Ýíå ßãËá æÃÔÑÈæÇ Ýí ÞáæÈåã ÇáÚÌá æãËá ÎáÕæÇ äÌíÇ æãËá ÝÇÕÏÚ ÈãÇ ÊÄãÑ Ïæä Ãä Êßæä ÇááÝÙÉ ÛÑíÈÉ Ýí äÝÓåÇ ÅäãÇ ÊÑì Ðáß Ýí ßáãÇÊ ãÚÏæÏÉ ßãËá ÚÌá áäÇ ÞØäÇ æ ÐÇÊ ÃáæÇÍ æÏÓÑ æ ÌÚá ÑÈß ÊÍÊß ÓÑíÇ</w:t>
      </w:r>
    </w:p>
    <w:p>
      <w:pPr>
        <w:pStyle w:val="Normal"/>
        <w:jc w:val="both"/>
        <w:rPr/>
      </w:pPr>
      <w:r>
        <w:rPr>
          <w:rFonts w:eastAsia="MS Sans Serif" w:cs="MS Sans Serif" w:ascii="MS Sans Serif" w:hAnsi="MS Sans Serif"/>
          <w:color w:val="000000"/>
        </w:rPr>
        <w:t>Ëã Åäå áæ ßÇä ÃßËÑ ÃáÝÇÙ ÇáÞÑÂä ÛÑíÈÇ áßÇä ãÍÇáÇ Ãä íÏÎá Ýí ÇáÅÚÌÇÒ æÃä íÕÍ ÇáÊÍÏí Èå ÐÇß áÃäå áÇ íÎáæ ÅÐÇ æÞÚ ÇáÊÍÏí Èå ãä Ãä íÊÍÏì ãä áå Úáã ÈÃãËÇáå ãä ÇáÛÑíÈ Ãæ ãä áÇ Úáã áå ÈÐáß Ýáæ ÊÍÏí Èå ãä íÚáã ÃãËÇáå áã íÊÚÐÑ Úáíå Ãä íÚÇÑÖå ÈãËáå ÃáÇ ÊÑì Ãäå áÇ íÊÚÐÑ Úáíß ÅÐÇ ÃäÊ ÚÑÝÊ ãÇ ÌÇÁ ãä ÇáÛÑíÈ Ýí ãÚäì ÇáØæíá Ãä ÊÚÇÑÖ ãä íÞæá ÇáÔæÞÈ ÈÃä ÊÞæá ÃäÊ ÇáÔæÐÈ æÅÐÇ ÞÇá ÇáÃãÞ Ãä ÊÞæá ÇáÃÔÞ æÚáì åÐÇ ÇáÓÈíá æáæ ÊÍÏí Èå ãä áÇ Úáã áå ÈÃãËÇá ãÇ Ýíå ãä ÇáÛÑíÈ ßÇä Ðáß ÈãäÒáÉ Ãä íÊÍÏì ÇáÚÑÈ Åáì Ãä íÊßáãæÇ ÈáÓÇä ÇáÊÑß åÐÇ æßíÝ ÈÃä íÏÎá ÇáÛÑíÈ Ýí ÈÇÈ ÇáÝÖíáÉ æÞÏ ËÈÊ Úäåã Ãäåã ßÇäæÇ íÑæä ÇáÝÖíáÉ Ýí ÊÑß ÇÓÊÚãÇáå æÊÌäÈå ÃÝáÇ ÊÑì Åáì Þæá ÚãÑ ÑÖí Çááå Úäå Ýí ÒåíÑ Åäå ßÇä áÇ íÚÇÙá Èíä ÇáÞæá æáÇ íÊÊÈÚ ÍæÔí ÇáßáÇã ÝÞÑä ÊÊÈÚ ÇáÍæÔí æåæ ÇáÛÑíÈ ãä ÛíÑ ÔÈåÉ Åáì ÇáãÚÇÙáÉ ÇáÊí åí ÇáÊÚÞíÏ æÞÇá ÇáÌÇÍÙ Ýí ßÊÇÈ ÇáÈíÇä æÇáÊÈííä æÑÃíÊ ÇáäÇÓ íÊÏÇæáæä ÑÓÇáÉ íÍíì Èä íÚãÑ Úä áÓÇä íÒíÏ Èä ÇáãåáÈ Åáì ÇáÍÌÇÌ ÅäÇ áÞíäÇ ÇáÚÏæ ÝÞÊáäÇ ØÇÆÝÉ æáÍÞÊ ØÇÆÝÉ ÈÚÑÇÚÑ ÇáÃæÏíÉ æÃåÖÇã ÇáÛíØÇä æÈÊäÇ ÈÚÑÚÑÉ ÇáÌÈá æÈÇÊ ÇáÚÏæ ÈÍÖíÖå ÝÞÇá ÇáÍÌÇÌ ãÇ íÒíÏ ÈÃÈí ÚÐÑ åÐÇ ÇáßáÇã ÝÍãá Åáíå ÝÞÇá Ãíä æáÏÊ ÝÞÇá ÈÇáÃåæÇÒ</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ÞÇá ÝÃäì áß åÐå ÇáÝÕÇÍÉ ÞÇá ÃÎÐÊåÇ Úä ÃÈí ÞÇá æÑÃíÊåã íÏíÑæä Ýí ßÊÈåã Ãä ÇãÑÃÉ ÎÇÕãÊ ÒæÌåÇ Åáì íÍíì Èä íÚãÑ ÝÇäÊåÑåÇ ãÑÇÑÇ ÝÞÇá áå íÍíì Åä ÓÃáÊß Ëãä ÔßÑåÇ æÔÈÑß ÃäÔÃÊ ÊØáåÇ æÊÖåáåÇ Ëã ÞÇá æÅä ßÇäæÇ ÞÏ ÑææÇ åÐÇ ÇáßáÇã áßí íÏá Úáì ÝÕÇÍÉ æÈáÇÛÉ ÝÞÏ ÈÇÚÏå Çááå ãä ÕÝÉ ÇáÈáÇÛÉ æÇáÝÕÇÍÉ æÇÚáã Ãäß ßáãÇ äÙÑÊ æÌÏÊ ÓÈÈ ÇáÝÓÇÏ æÇÍÏÇ æåæ Ùäåã ÇáÐí Ùäæå Ýí ÇááÝÙ æÌÚáåã ÇáÃæÕÇÝ ÇáÊí ÊÌÑí Úáíå ßáåÇ ÃæÕÇÝÇ áå Ýí äÝÓå æãä ÍíË åæ áÝÙ æÊÑßåã Ãä íãíÒæÇ Èíä ãÇ ßÇä æÕÝÇ áå Ýí äÝÓå æíÈä ãÇ ßÇäæÇ ÞÏ ÃßÓÈæå ÅíÇå ãä ÃÌá ÃãÑ ÚÑÖ Ýí ãÚäÇå æáãÇ ßÇä åÐÇ ÏÃÈåã Ëã ÑÃæÇ ÇáäÇÓ æÃÙåÑ ÔíÁ ÚäÏåã Ýí ãÚäì ÇáÝÕÇÍÉ ÊÞæíã ÇáÅÚÑÇÈ æÇáÊÍÝÙ ãä ÇááÍä áã íÔßæÇ Ãäå íäÈÛí Ãä íÚÊÏ Èå Ýí ÌãáÉ ÇáãÒÇíÇ ÇáÊí íÝÇÖá ÈåÇ Èíä ßáÇã æßáÇã Ýí ÇáÝÕÇÍÉ æÐåÈ Úäåã Ãä áíÓ åæ ãä ÇáÝÕÇÍÉ ÇáÊí íÚäíäÇ ÃãÑåÇ Ýí ÔíÁ æÅä ßáÇãäÇ Ýí ÝÕÇÍÉ ÊÌÈ ááÝÙ áÇ ãä ÃÌá ÔíÁ íÏÎá Ýí ÇáäØÞ æáßä ãä ÃÌá áØÇÆÝ ÊÏÑß ÈÇáÝåã æÅäÇ äÚÊÈÑ Ýí ÔÃääÇ åÐÇ ÝÖíáÉ ÊÌÈ áÃÍÏ ÇáßáÇãíä Úáì ÇáÂÎÑ ãä ÈÚÏ Ãä íßæäÇ ÞÏ ÈÑÆÇ ãä ÇááÍä æÓáãÇ Ýí ÃáÝÇÙåãÇ ãä ÇáÎØÃ æãä ÇáÚÌÈ ÃäÇ ÅÐÇ äÙÑäÇ Ýí ÇáÅÚÑÇÈ æÌÏäÇ ÇáÊÝÇÖá Ýíå ãÍÇáÇ áÃäå áÇ íÊÕæÑ Ãä íßæä ááÑÝÚ æÇáäÕÈ Ýí ßáÇã ãÒíÉ ÚáíåãÇ Ýí ßáÇã ÂÎÑ æÅäãÇ ÇáÐí íÊÕæÑ Ãä íßæä åÇåäÇ ßáÇãÇä ÞÏ æÞÚ Ýí ÅÚÑÇÈåãÇ Îáá Ëã ßÇä ÃÍÏåãÇ ÃßËÑ ÕæÇÈÇ ãä ÇáÂÎÑ æßáÇãÇä ÞÏ ÇÓÊãÑ ÃÍÏåãÇ Úáì ÇáÕæÇÈ æáã íÓÊãÑ ÇáÂÎÑ æáÇ íßæä åÐÇ ÊÝÇÖáÇ Ýí ÇáÅÚÑÇÈ æáßä ÊÑßÇ áå Ýí ÔíÁ æÇÓÊÚãÇáÇ áå Ýí ÂÎÑ ÝÇÚÑÝ Ðáß æÌãáÉ ÇáÃãÑ Ãäß áÇ ÊÑì ÙäÇ åæ ÃäÃì ÈÕÇÍÈå Úä Ãä íÕÍ áå ßáÇã Ãæ íÓÊãÑ áå äÙÇã Ãæ ÊËÈÊ áå ÞÏã Ãæ íäØÞ ãäå ÅáÇ ÈÇáãÍÇá Ýã ãä Ùäåã åÐÇ ÇáÐí ÍÇã Èåã Íæá ÇááÝÙ æÌÚáåã áÇ íÚÏæäåæáÇ íÑæä ááãÒíÉ ãßÇäÇ Ïæäå æÇÚáã Ãäå ÞÏ íÌÑí Ýí ÇáÚÈÇÑÉ ãäÇ ÔíÁ åæ íÚíÏ ÇáÔÈåÉ ÌÐÚÉ Úáíåã æåæ Ãäå íÞÚ</w:t>
      </w:r>
    </w:p>
    <w:p>
      <w:pPr>
        <w:pStyle w:val="Normal"/>
        <w:jc w:val="both"/>
        <w:rPr/>
      </w:pPr>
      <w:r>
        <w:rPr>
          <w:rFonts w:eastAsia="MS Sans Serif" w:cs="MS Sans Serif" w:ascii="MS Sans Serif" w:hAnsi="MS Sans Serif"/>
          <w:color w:val="000000"/>
        </w:rPr>
        <w:t>Ýí ßáÇãäÇ Ãä ÇáÝÕÇÍÉ Êßæä Ýí ÇáãÚäì Ïæä ÇááÝÙ æäÑÇåÇ áÇ ÊÏÎá Ýí ÕÝÉ ÇáãÚäì ÇáÈÊÉ áÃäÇ äÑì ÇáäÇÓ ÞÇØÈÉ íÞæáæä åÐÇ áÝÙ ÝÕíÍ æåÐå ÃáÝÇÙ ÝÕíÍÉ æáÇ äÑì ÚÇÞáÇ íÞæá åÐÇ ãÚäì ÝÕíÍ æåÐå ãÚÇä ÝÕÇÍ æáæ ßÇäÊ ÇáÝÕÇÍÉ Êßæä Ýí ÇáãÚäì áßÇä íäÈÛí Ãä íÞÇá ÐÇß ßãÇ Ãäå áãÇ ßÇä ÇáÍÓä íßæä Ýíå Þíá åÐÇ ãÚäì ÍÓä æåÐå ãÚÇä ÍÓäÉ æåÐÇ ÔíÁ íÃÎÐ ãä ÇáÛÑ ãÃÎÐÇ æÇáÌæÇÈ Úäå Ãä íÞÇá Åä ÛÑÖäÇ ãä ÞæáäÇ Åä ÇáÝÕÇÍÉ Êßæä Ýí ÇáãÚäì Ãä ÇáãÒíÉ ÇáÊí ãä ÃÌáåÇ ÇÓÊÍÞ ÇááÝÙ ÇáæÕÝ ÈÃäå ÝÕíÍ ÚÇÆÏÉ Ýí ÇáÍÞíÞÉ Åáì ãÚäÇå æáæ Þíá ÅäåÇ Êßæä Ýíå Ïæä ãÚäÇå áßÇä íäÈÛí ÅÐÇ ÞáäÇ Ýí ÇááÝÙÉ ÅäåÇ ÝÕíÍÉ Ãä Êßæä Êáß ÇáÝÕÇÍÉ æÇÌÈÉ áåÇ Èßá ÍÇá æãÚáæã Ãä ÇáÃãÑ ÈÎáÇÝ Ðáß ÝÅäÇ äÑì ÇááÝÙÉ Êßæä Ýí ÛÇíÉ ÇáÝÕÇÍÉ Ýí ãæÖÚ æäÑÇåÇ ÈÚíäåÇ ÝíãÇ áÇ íÍÕì ãä ÇáãæÇÖÚ æáíÓ ÝíåÇ ãä ÇáÝÕÇÍÉ Þáíá æáÇ ßËíÑ æÅäãÇ ßÇä ßÐáß áÃä ÇáãÒíÉ ÇáÊí ãä ÃÌáåÇ äÕÝ ÇááÝÙ Ýí ÔÃääÇ åÐÇ ÈÃäå ÝÕíÍ ãÒíÉ ÊÍÏË ãä ÈÚÏ Ãä áÇ Êßæä æÊÙåÑ Ýí Çáßáã ãä ÈÚÏ Ãä íÏÎáåÇ ÇáäÙã æåÐÇ ÔíÁ Åä ÃäÊ ØáÈÊå ÝíåÇ æÞÏ ÌÆÊ ÈåÇ ÃÝÑÇÏÇ áã ÊÑã ÝíåÇ äÙãÇ æáã ÊÍÏË áåÇ ÊÃáíÝÇ ØáÈÊ ãÍÇáÇ æÅÐÇ ßÇä ßÐáß æÌÈ Ãä íÚáã ÞØÚÇ æÖÑæÑÉ Ãä Êáß ÇáãÒíÉ Ýí ÇáãÚäì Ïæä ÇááÝÙ æÚÈÇÑÉ ÃÎÑì Ýí åÐÇ ÈÚíäå æåí Ãä íÞÇá ÞÏ ÚáãäÇ ÚáãÇ áÇ ÊÚÊÑÖ ãÚå ÔÈåÉ Ãä ÇáÝÕÇÍÉ ÝíãÇ äÍä Ýíå ÚÈÇÑÉ Úä ãÒíÉ åí ÈÇáãÊßáã Ïæä æÇÖÚ ÇááÛÉ æÅÐÇ ßÇä ßÐáß ÝíäÈÛí áäÇ Ãä ääÙÑ Åáì ÇáãÊßáã åá íÓÊØíÚ Ãä íÒíÏ ãä ÚäÏ äÝÓå Ýí ÇááÝÙ ÔíÆÇ áíÓ åæ áå Ýí ÇááÛÉ ÍÊì íÌÚá Ðáß ãä ÕäíÚå ãÒíÉ íÚÈÑ ÚäåÇ ÈÇáÝÕÇÍÉ æÅÐÇ äÙÑäÇ æÌÏäÇå áÇ íÓÊØíÚ Ãä íÕäÚ ÈÇááÝÙ ÔíÆÇ ÃÕáÇ æáÇ Ãä íÍÏË Ýíå æÕÝÇ ßíÝ æåæ Åä ÝÚá Ðáß ÃÝÓÏ Úá äÝÓå æÇÈØá Ãä íßæä ãÊßáãÇ áÃäå áÇ íßæä ãÊßáãÇ ÍÊì íÓÊÚãá ÃæÖÇÚ áÛÉ Úáì ãÇ æÖÚÊ åí Úáíå æÅÐÇ ËÈÊ ãä ÍÇáå Ãäå áÇ íÓÊØíÚ Ãä íÕäÚ ÈÇáÃáÝÇÙ ÔíÆÇ áíÓ åæ áåÇ Ýí ÇááÛÉ æßäÇ ÞÏ ÇÌÊãÚäÇ Úáì Ãä ÇáÝÕÇÍÉ ÝíãÇ äÍä Ýíå ÚÈÇÑÉ Úä ãÒíÉ åí ÈÇáãÊßáã ÇáÈÊÉ æÌÈ Ãä äÚáã ÞØÚÇ æÖÑæÑÉ Ãäåã æÅä ßÇäæÇ ÞÏ ÌÚáæÇ ÇáÝÕÇÍÉ Ýí ÙÇåÑ ÇáÇÓÊÚãÇá ãä ÕÝÉ ÇááÝÙ ÝÅäåã áã íÌÚáæåÇ æÕÝÇ áå Ýí äÝÓå æãä ÍíË åæ ÕÏì ÕæÊ æäØÞ áÓÇä æáßäåã ÌÚáæåÇ ÚÈÇÑÉ Úä ãÒíÉ ÃÝÇÏåÇ ÇáãÊßáã æáãÇ áã ÊÒÏ ÅÝÇÏÊå Ýí ÇááÝÙ ÔíÆÇ áã íÈÞ ÅáÇ Ãä Êßæä ÚÈÇÑ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Úä ãÒíÉ Ýí ÇáãÚäì æÌãáÉ ÇáÃãÑ ÃäÇ áÇ äæÌÈ ÇáÝÕÇÍÉ ááÝÙÉ ãÞØæÚÉ ãÑÝæÚÉ ãä ÇáßáÇã ÇáÐí åí Ýíå æáßäÇ äæÌÈåÇ áåÇ ãæÕæáÉ ÈÛíÑåÇ æãÚáÞÇ ãÚäÇåÇ ÈãÚäì ãÇ íáíåÇ ÝÅÐÇ ÞáäÇ Ýí áÝÙÉ ÇÔÊÚá ãä Þæáå ÊÚÇáì æÇÔÊÚá ÇáÑÃÓ ÔíÈÇ ÅäåÇ Ýí ÃÚáì ÇáãÑÊÈÉ ãä ÇáÝÕÇÍÉ áã äæÌÈ Êáß ÇáÝÕÇÍÉ áåÇ æÍÏåÇ æáßä ãæÕæáÇ ÈåÇ ÇáÑÃÓ ãÚÑÝÇ ÈÇáÃáÝ æÇááÇã æãÑæäÇ ÅáíåÇ ÇáÔíÈ ãäßÑÇ ãäÕæÈÇ åÐÇ æÅäãÇ íÞÚ Ðáß Ýí Çáæåã áãä íÞÚ áå ÃÚäí Ãä ÊæÌÈ ÇáÝÕÇÍÉ ááÝÙÉ æÍÏåÇ ÝíãÇ ßÇä ÇÓÊÚÇÑÉ ÝÃãÇ ãÇ ÎáÇ ãä ÇáÇÓÊÚÇÑÉ ãä ÇáßáÇã ÇáÝÕíÍ ÇáÈáíÛ ÝáÇ íÚÑÖ Êæåã Ðáß Ýíå áÚÇÞá ÃÕáÇ ÃÝáÇ ÊÑì Ãäå áÇ íÞÚ Ýí äÝÓ ãä íÚÞá ÃÏäì ÔíÁ ÅÐÇ åæ äÙÑ Åáì Þæáå ÚÒ æÌá íÍÓÈæä ßá ÕíÍÉ Úáíåã åã ÇáÚÏæ ÝÇÍÐÑåã æÅáì ÅßÈÇÑ ÇáäÇÓ ÔÃä åÐå ÇáÂíÉ Ýí ÇáÝÕÇÍÉ Ãä íÖÚ íÏå Úáì ßáãÉ ßáãÉ ãäåÇ ÝíÞæá ÅäåÇ ÝÕíÍÉ ßíÝ æÓÈÈ ÇáÝÕÇÍÉ ÝíåÇ ÃãæÑ áÇ íÔß ÚÇÞá Ýí ÃäåÇ ãÚäæíÉ ÃæáåÇ Ãä ßÇäÊ Úáì ÝíåÇ ãÊÚáÞÉ ÈãÍÐæÝ Ýí ãæÖÚ ÇáãÝÚæá ÇáËÇäí æÇáËÇäí Ãä ßÇäÊ ÇáÌãáÉ ÇáÊí åí åã ÇáÚÏæ ÈÚÏåÇ ÚÇÑíÉ ãä ÍÑÝ ÚØÝ æÇáËÇáË ÇáÊÚÑíÝ Ýí ÇáÚÏæ æÃä áã íÞá åã ÚÏæ æáæ Ãäß ÚáÞÊ Úáì ÈÙÇåÑ æÃÏÎáÊ Úáì ÇáÌãáÉ ÇáÊí åí åã ÇáÚÏæ ÍÑÝ ÚØÝ æÃÓÞØÊ ÇáÃáÝ æÇááÇã ãä ÇáÚÏæ ÝÞáÊ íÍÓÈæä ßá ÕíÍÉ æÇÞÚÉ Úáíåã æåã ÚÏæ áÑÃíÊ ÇáÝÕÇÍÉ ÞÏ ÐåÈÊ ÚäåÇ ÈÃÓÑåÇ æáæ Ãäß ÃÎØÑÊ ÈÈÇáß Ãä íßæä Úáíåã ãÊÚáÞÇ ÈäÝÓ ÇáÕíÍÉ æíßæä ÍÇáå ãÚåÇ ßÍÇáå ÅÐÇ ÞáÊ ÕÍÊ Úáíå áÃÎÑÌÊå Úä Ãä íßæä ßáÇãÇ ÝÖáÇ Úä Ãä íßæä ÝÕíÍÇ æåÐÇ åæ ÇáÝíÕá áãä ÚÞá æãä ÇáÚÌíÈ Ýí åÐÇ ãÇ Ñæí Úä ÃãíÑ ÇáãÄãäíä Úáí ÑÖæÇä Çááå Úáíå Ãäå ÞÇá ãÇ ÓãÚÊ ßáãÉ ÚÑÈíÉ ãä ÇáÚÑÈ ÅáÇ æÓãÚÊåÇ ãä ÑÓæá Çááå æÓãÚÊå íÞæá ãÇÊ ÍÊÝ</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äÝå æãÇ ÓãÚÊåÇ ãä ÚÑÈí ÞÈáå áÇ ÔÈåÉ Ýí Ãä æÕÝ ÇááÝÙ ÈÇáÚÑÈí Ýí ãËá åÐÇ íßæä Ýí ãÚäì ÇáæÕÝ ÈÃäå ÝÕíÍ æÅÐÇ ßÇä ÇáÃãÑ ßÐáß ÝÇäÙÑ åá íÞÚ Ýí æåã ãÊæåã Ãä íßæä ÑÖí Çááå Úäå ÞÏ ÌÚáåÇ ÚÑÈíÉ ãä ÃÌá ÃáÝÇÙåÇ æÅÐÇ äÙÑÊ áã ÊÔß Ýí Ðáß æÇÚáã Ãäß ÊÌÏ åÄáÇÁ ÇáÐíä íÔßæä ÝíãÇ ÞáäÇå ÊÌÑí Úáì ÃáÓäÊåã ÃáÝÇÙ æÚÈÇÑÇÊ áÇ íÕÍ áåÇ ãÚäì Óæì ÊæÎí ãÚÇäí ÇáäÍæ æÃÍßÇãå ÝíãÇ Èíä ãÚÇäí Çáßáã Ëã ÊÑÇåã áÇ íÚáãæä Ðáß Ýãä Ðáß ãÇ íÞæáå ÇáäÇÓ ÞÇØÈÉ ãä Ãä ÇáÚÇÞá íÑÊÈ Ýí äÝÓå ãÇ íÑíÏ Ãä íÊßáã Èå æÅÐÇ ÑÌÚäÇ Åáì ÃäÝÓäÇ áã äÌÏ áÐáß ãÚäì Óæì Ãäå íÞÕÏ Åáì Þæáß ÖÑÈ ÝíÌÚáå ÎÈÑÇ Úä ÒíÏ æíÌÚá ÇáÖÑÈ ÇáÐí ÃÎÈÑ ÈæÞæÚå ãäå æÇÞÚÇ Úá ÚãÑæ æíÌÚá íæã ÇáÌãÚÉ ÒãÇäå ÇáÐí æÞÚ Ýíå æíÌÚá ÇáÊÃÏíÈ ÛÑÖå ÇáÐí ÝÚá ÇáÖÑÈ ãä ÃÌáå ÝíÞæá ÖÑÈ ÒíÏ ÚãÑÇ íæã ÇáÌãÚÉ ÊÃÏíÈÇ áå æåÐÇ ßãÇ ÊÑì åæ ÊæÎí ãÚÇäí ÇáäÍæ ÝíãÇ Èíä ãÚÇäí åÐå Çáßáã æáæ Ãäß ÝÑÖÊ Ãä áÇ ÊÊæÎì Ýí ÖÑÈ Ãä ÊÌÚáå ÎÈÑÇ Úä ÒíÏ æÝí ÚãÑæ Ãä ÊÌÚáå ãÝÚæáÇ Èå áÖÑÈ æÝí íæã ÇáÌãÚÉ Ãä ÊÌÚáå ÒãÇäÇ áåÐÇ ÇáÖÑÈ æÝí ÇáÊÃÏíÈ Ãä ÊÌÚáå ÛÑÖ ÒíÏ ãä ÝÚá ÇáÖÑÈ ãÇ ÊÕæÑ Ýí ÚÞá æáÇ æÞÚ Ýí æåã Ãä Êßæä ãÑÊÈÇ áåÐå Çáßáã æÅÐ ÞÏ ÚÑÝÊ Ðáß Ýåæ ÇáÚÈÑÉ Ýí ÇáßáÇã ßáå Ýãä Ùä ÙäÇ íÄÏí Åáì ÎáÇÝå Ùä ãÇ íÎÑÌ Èå Úä ÇáãÚÞæá æãä Ðáß ÅËÈÇÊåã ÇáÊÚáÞ æÇáÇÊÕÇá ÝíãÇ Èíä Çáßáã æÕæÇÍÈåÇ ÊÇÑÉ æäÝíåã áåãÇ ÃÎÑì æãÚáæã Úáã ÇáÖÑæÑÉ Ãä áä íÊÕæÑ Ãä íßæä ááÝÙÉ ÊÚáÞ ÈáÝÙÉ ÃÎÑì ãä ÛíÑ Ãä ÊÚÊÈÑ ÍÇá ãÚäì åÐå ãÚ ãÚäì Êáß æíÑÇÚì åäÇß ÃãÑ íÕá ÅÍÏÇåãÇ ÈÃÎÑì ßãÑÇÚÇÉ äÈß ÌæÇÈÇ ááÃãÑ Ýí Þæáå ÞÝÇ äÈß æßíÝ ÈÇáÔß Ýí Ðáß æáæ ßÇäÊ ÇáÃáÝÇÙ íÊÚáÞ ÈÚÖåÇ ÈÈÚÖ ãä ÍíË åí ÃáÝÇÙ æãÚ ÇØÑÇÍ ÇáäÙÑ Ýí ãÚÇäíåÇ áÃÏì Ðáß Åáì Ãä íßæä ÇáäÇÓ Ííä ÖÍßæÇ ããÇ íÕäÚå ÇáãÌÇä ãä ÞÑÇÁ ÃäÕÇÝ ÇáßÊÈ ÖÍßæÇ Úä ÌåÇáÉ æÃä íßæä ÃÈæ ÊãÇã ÞÏ ÃÎØÃ Ííä Þ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ÚÐáÇ ÔÈíåÇ ÈÇáÌäæä ßÃäãÇ ÞÑÃÊ Èå ÇáæÑåÇÁ ÔØÑ ßÊÇÈ áÃäåã áã íÖÍßæÇ ÅáÇ ãä ÚÏã ÇáÊÚáÞ æáã íÌÚáå ÃÈæ ÊãÇã ÌäæäÇ ÅáÇ áÐáß ÝÇäÙÑ Åáì ãÇ íáÒã åÄáÇÁ ÇáÞæã ãä ØÑÇÆÝ ÇáÃãæÑ ÝÕá æåÐÇ Ýä ãä ÇáÇÓÊÏáÇá áØíÝ Úáì ÈØáÇä Ãä Êßæä ÇáÝÕÇÍÉ ÕÝÉ ááÝÙ ãä ÍíË åæ áÝÙ áÇ ÊÎáæ ÇáÝÕÇÍÉ ãä Ãä Êßæä ÕÝÉ Ýí ÇááÝÙ ãÍÓæÓÉ ÊÏÑß ÈÇáÓãÚ Ãæ Êßæä ÕÝÉ Ýíå ãÚÞæáÉ ÊÚÑÝ ÈÇáÞáÈ ÝãÍÇá Ãä Êßæä ÕÝÉ ÇááÝÙ ãÍÓæÓÉ áÃäåÇ áæ ßÇäÊ ßÐáß áßÇä íäÈÛí Ãä íÓÊæí ÇáÓÇãÚæä ááÝÙ ÇáÝÕíÍ Ýí ÇáÚáã Èßæäå ÝÕíÍÇ æÅÐÇ ÈØá Ãä Êßæä ãÍÓæÓÉ æÌÈ ÇáÍßã ÖÑæÑÉ ÈÃäåÇ ÕÝÉ ãÚÞæáÉ æÅÐÇ æÌÈ ÇáÍßã ÈßæäåÇ ÕÝÉ ãÚÞæáÉ ÝÅäÇ áÇ äÚÑÝ ááÝÙ ÕÝÉ íßæä ØÑíÞ ãÚÑÝÊåÇ ÇáÚÞá Ïæä ÇáÍÓ ÅáÇ ÏáÇáÊå Úáì ãÚäÇå æÅÐÇ ßÇä ßÐáß áÒã ãäå ÇáÚáã ÈÃä æÕÝäÇ ÇááÝÙ ÈÇáÝÕÇÍÉ æÕÝ áå ãä ÌåÉ ãÚäÇå áÇ ãä ÌåÉ äÝÓå æåÐÇ ãÇ áÇ íÈÞì áÚÇÞá ãÚå ÚÐÑ Ýí ÇáÔß æÇááå ÇáãæÝÞ ááÕæÇÈ</w:t>
      </w:r>
    </w:p>
    <w:p>
      <w:pPr>
        <w:pStyle w:val="Normal"/>
        <w:jc w:val="both"/>
        <w:rPr/>
      </w:pPr>
      <w:r>
        <w:rPr>
          <w:rFonts w:eastAsia="MS Sans Serif" w:cs="MS Sans Serif" w:ascii="MS Sans Serif" w:hAnsi="MS Sans Serif"/>
          <w:color w:val="000000"/>
        </w:rPr>
        <w:t>ÝÕá Ýí Ãä ÇáÝÕÇÍÉ Ýí ÇáßáãÉ áÇ Ýí ÍÑæÝåÇ æÈíÇä ÂÎÑ æåæ Ãä ÇáÞÇÑìÁ ÅÐÇ ÞÑÃ Þæáå ÊÚÇáì æÇÔÊÚá ÇáÑÃÓ ÔíÈÇ ÝÅäå áÇ íÌÏ ÇáÝÕÇÍÉ ÇáÊí íÌÏåÇ ÅáÇ ãä ÈÚÏ Ãä íäÊåí ÇáßáÇã Åáì ÂÎÑå Ýáæ ßÇäÊ ÇáÝÕÇÍÉ ÕÝÉ ááÝÙ ÇÔÊÚá áßÇä íäÈÛí Ãä íÍÓåÇ ÇáÞÇÑìÁ Ýåí ÍÇá äØÞå Èå ÝãÍÇá Ãä Êßæä ááÔíÁ ÕÝÉ Ëã áÇ íÕÍ ÇáÚáã ÈÊáß ÇáÕÝÉ ÅáÇ ãä ÈÚÏ ÚÏãå æãä ÐÇ ÑÃì ÕÝÉ íÚÑì ãæÕæÝåÇ ÚäåÇ Ýí ÍÇá æÌæÏå ÍÊì ÅÐÇ ÚÏã ÕÇÑÊ ãæÌæÏÉ Ýíå æåá ÓãÚ ÇáÓÇãÚæä Ýí ÞÏíã ÇáÏåÑ æÍÏíËå ÈÕÝÉ ÔÑØ ÍÕæáåÇ áãæÕæÝåÇ Ãä íÚÏã ÇáãæÕæÝ ÝÅä ÞÇáæÇ Åä ÇáÝÕÇÍÉ ÇáÊí ÇÏÚíäÇåÇ ááÝÙ ÇÔÊÚá Êßæä Ýíå Ýí ÍÇá äØÞäÇ Èå ÅáÇ ÃäÇ äÚáã Ýí Êáß ÇáÍÇá ÃäåÇ Ýíå ÝÅÐÇ ÈáÛäÇ ÂÎÑ ÇáßáÇã ÚáãäÇ ÍíäÆÐ ÃäåÇ ßÇäÊ Ýíå Ííä äØÞäÇ Þíá åÐÇ Ýä ÂÎÑ ãä ÇáÚÌÈ æåæ Ãä Êßæä åÇåäÇ ÕÝÉ ãæÌæÏÉ Ýí ÔíÁ Ëã áÇ íßæä Ýí ÇáÅãßÇä æáÇ íÓÚ Ýí ÇáÌæÇÒ Ãä äÚáã æÌæÏ Êáß ÇáÕÝÉ Ýí Ðáß ÇáÔíÁ ÅáÇ ÈÚÏ Ãä íÚÏã æíßæä ÇáÚáã ÈåÇ æÈßæäåÇ Ýíå ãÍÌæÈÇ ÚäÇ ÍÊì íÚÏã ÝÅÐÇ ÚÏã ÚáãäÇ ÃäåÇ ßÇäÊ Ýíå Ííä ßÇä Ëã Åäå áÇ ÔÈåÉ Ýí Ãä åÐå ÇáÝÕÇÍÉ ÇáÊí íÏÚæäåÇ ááÝÙ åí ãÏÚÇÉ áãÌãæÚ ÇáßáãÉ Ïæä ÂÍÇÏ ÍÑæÝåÇ ÅÐ áíÓ íÈáÛ Èåã ÊåÇÝÊ ÇáÑÃí Åáì Ãä íÏÚæÇ áßá æÇÍÏ ãä ÍÑæÝ ÇÔÊÚá ÝÕÇÍÉ ÝíÌÚáæÇ ÇáÔíä Úáì ÍÏÊå ÝÕíÍÇ æßÐáß ÇáÊÇÁ æÇáÚíä æÇááÇã æÅÐÇ ßÇäÊ ÇáÝÕÇÍÉ ãÏÚÇÉ áãÌãæÚ ÇáßáãÉ áã íÊÕæÑ ÍÕæáåÇ áåÇ ÅáÇ ãä ÈÚÏ Ãä ÊÚÏã ßáåÇ æíäÞÖí ÃãÑ ÇáäØÞ ÈåÇ Ðáß áÃäå áÇ íÊÕæÑ Ãä ÊÏÎá ÇáÍÑæÝ ÈÌãáÊåÇ Ýí ÇáäØÞ ÏÝÚÉ æÇÍÏÉ ÍÊì ÊÌÚá ÇáÝÕÇÍÉ ãæÌæÏÉ ÝíåÇ Ýí ÍÇá æÌæÏåÇ æãÇ ÈÚÏ åÐÇ ÅáÇ Ãä äÓÃá Çááå ÊÚÇáì ÇáÚÕãÉ</w:t>
      </w:r>
    </w:p>
    <w:p>
      <w:pPr>
        <w:pStyle w:val="Normal"/>
        <w:jc w:val="both"/>
        <w:rPr/>
      </w:pPr>
      <w:r>
        <w:rPr>
          <w:rFonts w:eastAsia="MS Sans Serif" w:cs="MS Sans Serif" w:ascii="MS Sans Serif" w:hAnsi="MS Sans Serif"/>
          <w:color w:val="000000"/>
        </w:rPr>
        <w:t>æÇáÊæÝíÞ ÝÞÏ ÈáÛ ÇáÃãÑ Ýí ÇáÔäÇÚÉ Åáì ÍÏ ÅÐÇ ÇäÊÈå ÇáÚÇÞá áÝ ÑÃÓå ÍíÇÁ ãä ÇáÚÞá Ííä íÑÇå ÞÏ ÞÇá ÞæáÇ åÐÇ ãÄÏÇå æÓáß ãÓáßÇ Åáì åÐÇ ãÝÖÇå æãÇ ãËá ãä íÒÚã Ãä ÇáÝÕÇÍÉ ÕÝÉ ÇááÝÙ ãä ÍíË åæ áÝÙ æäØÞ áÓÇä Ëã íÒÚã Ãäå íÏÚíåÇ áãÌãæÚ ÍÑæÝå Ïæä ÂÍÇÏåÇ ÅáÇ ãËá ãä íÒÚã Ãä åÇåäÇ ÛÒáÇ ÅÐÇ äÓÌ ãäå ËæÈ ßÇä ÃÍãÑ æÅÐÇ ÝÑÞ æäÙÑ Åáíå ÎíØÇ ÎíØÇ áã Êßä Ýíå ÍãÑÉ ÃÕáÇ æãä ØÑíÝ ÃãÑåã Ãäß ÊÑì ßÇÝÊåã áÇ íäßÑæä Ãä ÇááÝÙ ÇáãÓÊÚÇÑ ÅÐÇ ßÇä ÝÕíÍÇ ßÇäÊ ÝÕÇÍÊå Êáß ãä ÃÌá ÇÓÊÚÇÑÊå æãä ÃÌá áØÝ æÛÑÇÈÉ ßÇäÇ ÝíåÇ æÊÑÇåã ãÚ Ðáß áÇ íÔßæä Ýí Ãä ÇáÇÓÊÚÇÑÉ áÇ ÊÍÏË Ýí ÍÑæÝ ÇááÝÙ ÕÝÉ æáÇ ÊÛíÑ ÃÌÑÇÓåÇ ÚãÇ Êßæä Úáíå ÅÐÇ áã íßä ãÓÊÚÇÑÇ æßÇä ãÊÑæßÇ Úáì ÍÞíÞÊå æÃä ÇáÊÃËíÑ ãä ÇáÇÓÊÚÇÑÉ ÅäãÇ íßæä Ýí ÇáãÚäì ßíÝ æåã íÚÊÞÏæä Ãä ÇááÝÙ ÅÐÇ ÇÓÊÚíÑ áÔíÁ äÞá Úä ãÚäÇå ÇáÐí æÖÚ áå ÈÇáßáíÉ æÅÐÇ ßÇä ÇáÃãÑ ßÐáß ÝáæáÇ ÅåãÇáåã ÃäÝÓåã æÊÑßåã ÇáäÙÑ áÞÏ ßÇä íßæä Ýí åÐÇ ãÇ íæÞÙåã ãä ÛÝáÊåã æíßÔÝ ÇáÛØÇÁ Úä ÃÚíäåã ÝÕá ÚáÇÞÉ ÇáÝßÑ ÈãÚÇäí ÇáäÍæ æããÇ íäÈÛí Ãä íÚáãå ÇáÅäÓÇä æíÌÚáå Úáì ÐßÑ Ãäå áÇ íÊÕæÑ Ãä íÊÚáÞ ÇáÝßÑ ÈãÚÇäí Çáßáã ÃÝÑÇÏÇ æãÌÑÏÉ ãä ãÚÇäí ÇáäÍæ ÝáÇ íÞæã Ýí æåã æáÇ íÕÍ Ýí ÚÞá Ãä íÊÝßÑ ãÊÝßÑ Ýí ãÚäì ÝÚá ãä ÛíÑ Ãä íÑíÏ ÅÚãÇáå Ýí ÇÓã æáÇ Ãä íÊÝßÑ Ýí ãÚäì ÇÓã ãä ÛíÑ Ãä íÑíÏ ÅÚãÇá ÝÚá Ýíå æÌÚáå ÝÇÚáÇ áå Ãæ ãÝÚæáÇ Ãæ íÑíÏ ãäå ÍßãÇ Óæì Ðáß ãä ÇáÃÍßÇã ãËá Ãä íÑíÏ ÌÚáå ãÈÊÏÃ Ãæ ÎÈÑÇ Ãæ ÕÝÉ Ãæ ÍÇáÇ Ãæ ãÇ ÔÇßá Ðáß æÅä ÃÑÏÊ Ãä ÊÑì Ðáß ÚíÇäÇ ÝÇÚãÏ Åáì Ãí ßáÇã ÔÆÊ æÃÒá ÃÌÒÇÁå Úä ãæÇÖÚåÇ æÖÚåÇ æÖÚÇ íãÊäÚ ãÚå ÏÎæá ÔíÁ ãä ãÚÇäí ÇáäÍæ ÝíåÇ ÝÞá Ýí ÞÝÇ äÈß ãä ÐßÑì ÍÈíÈ æãäÒá ãä äÈß ÞÝÇ ÍÈíÈ ÐßÑì ãäÒá Ëã ÇäÙÑ åá íÊÚáÞ ãäß ÝßÑ ÈãÚäì ßáãÉ ãäåÇ</w:t>
      </w:r>
    </w:p>
    <w:p>
      <w:pPr>
        <w:pStyle w:val="Normal"/>
        <w:jc w:val="both"/>
        <w:rPr/>
      </w:pPr>
      <w:r>
        <w:rPr>
          <w:rFonts w:eastAsia="MS Sans Serif" w:cs="MS Sans Serif" w:ascii="MS Sans Serif" w:hAnsi="MS Sans Serif"/>
          <w:color w:val="000000"/>
        </w:rPr>
        <w:t>æÇÚáã Ãäí áÓÊ ÃÞæá Åä ÇáÝßÑ áÇ íÊÚáÞ ÈãÚÇäí Çáßáã ÇáãÝÑÏÉ ÃÕáÇ æáßäí ÃÞæá Åäå áÇ íÊÚáÞ ÈåÇ ãÌÑÏÉ ãä ãÚÇäí ÇáäÍæ æãäØæÞÇ ÈåÇ Úáì æÌå áÇ íÊÃÊì ãÚå ÊÞÏíÑ ãÚÇäí ÇáäÍæ æÊæÎíåÇ ÝíåÇ ßÇáÐí ÃÑíÊß æÅáÇ ÝÅäß ÅÐÇ ÝßÑÊ Ýí ÇáÝÚáíä Ãæ ÇáÇÓãíä ÊÑíÏ Ãä ÊÎÈÑ ÈÃÍÏåãÇ Úä ÇáÔíÁ ÃíåãÇ Ãæáì Ãä ÊÎÈÑ Èå Úäå æÃÔÈå ÈÛÑÖß ãËá Ãä ÊäÙÑ ÃíåãÇ ÃãÏÍ æÃÐã Ãæ ÝßÑÊ Ýí ÇáÔíÆíä ÊÑíÏ Ãä ÊÔÈå ÇáÔíÁ ÈÃÍÏåãÇ ÃíåãÇ ÃÔÈå Èå ßäÊ ÞÏ ÝßÑÊ Ýí ãÚÇäí ÃäÝÓ Çáßáã ÅáÇ Ãä ÝßÑß Ðáß áã íßä ÅáÇ ãä ÈÚÏ Ãä ÊæÎíÊ ÝíåÇ ãä ãÚÇäí ÇáäÍæ æåæ Ãä ÃÑÏÊ ÌÚá ÇáÇÓã ÇáÐí ÝßÑÊ Ýíå ÎÈÑÇ Úä ÔíÁ ÃÑÏÊ Ýíå ãÏÍÇ Ãæ ÐãÇ Ãæ ÊÔÈíåÇ Ãæ ÛíÑ Ðáß ãä ÇáÃÛÑÇÖ æáã ÊÌìÁ Åáì ÝÚá Ãæ ÇÓã ÝßÑÊ Ýíå ÝÑÏÇ æãä ÛíÑ Ãä ßÇä áß ÞÕÏ Ãä ÊÌÚáå ÎÈÑÇ Ãæ ÛíÑ ÎÈÑ ÝÇÚÑÝ Ðáß æÅä ÃÑÏÊ ãËÇáÇ ÝÎÐ ÈíÊ ÈÔÇÑ ÇáØæíá ßÃä ãËÇÑ ÇáäÞÚ ÝæÞ ÑÄæÓäÇ æÃÓíÇÝäÇ áíá ÊåÇæì ßæÇßÈå æÇäÙÑ åá íÊÕæÑ Ãä íßæä ÈÔÇÑ ÞÏ ÃÎØÑ ãÚÇäí åÐÇ Çáßáã ÈÈÇáå ÃÝÑÇÏÇ ÚÇÑíÉ ãä ãÚÇäí ÇáäÍæ ÇáÊí ÊÑÇåÇ ÝíåÇ æÃä íßæä ÞÏ æÞÚ ßÃä Ýí äÝÓå ãä ÛíÑ Ãä íßæä ÞÕÏ ÅíÞÇÚ ÇáÊÔÈíå ãäå Úáì ÔíÁ æÃä íßæä ÝßÑ Ýí ãËÇÑ ÇáäÞÚ ãä ÛíÑ Ãä íßæä ÃÑÇÏ ÅÖÇÝÉ ÇáÃæá Åáì ÇáËÇäí æÝßÑ Ýí ÝæÞ ÑÄæÓäÇ ãä ÛíÑ Ãä íßæä ÞÏ ÃÑÇÏ Ãä íÖíÝ ÝæÞ Åáì ÇáÑÄæÓ æÝí ÇáÃÓíÇÝ ãä Ïæä Ãä íßæä ÃÑÇÏ ÚØÝåÇ ÈÇáæÇæ Úáì ãËÇÑ æÝí ÇáæÇæ ãä Ïæä Ãä íßæä ÃÑÇÏ ÇáÚØÝ ÈåÇ æÃä íßæä Ðáß ÝßÑ Ýí Çááíá ãä Ïæä Ãä íßæä ÃÑÇÏ Ãä íÌÚáå ÎÈÑÇ áßÃä æÝí ÊåÇæì ßæÇßÈå ãä Ïæä Ãä íßæä ÃÑÇÏ Ãä íÌÚá ÊåÇæì ÝÚáÇ ááßæÇßÈ Ëã íÌÚá ÇáÌãáÉ ÕÝÉ ááíá áíÊã ÇáÐí ÃÑÇÏ ãä ÇáÊÔÈíå Ãã áã ÊÎØÑ åÐå ÇáÃÔíÇÁ ÈÈÇáå ÅáÇ ãÑÇÏÇ Ýíå åÐå ÇáÃÍßÇã æÇáãÚÇäí ÇáÊí ÊÑÇåÇ ÝíåÇ æáíÊ ÔÚÑí ßí íÊÕæÑ æÞæÚ ÞÕÏ ãäß Åáì ãÚäì ßáãÉ ãä Ïæä Ãä ÊÑíÏ ÊÚáíÞåÇ</w:t>
      </w:r>
    </w:p>
    <w:p>
      <w:pPr>
        <w:pStyle w:val="Normal"/>
        <w:jc w:val="both"/>
        <w:rPr/>
      </w:pPr>
      <w:r>
        <w:rPr>
          <w:rFonts w:eastAsia="MS Sans Serif" w:cs="MS Sans Serif" w:ascii="MS Sans Serif" w:hAnsi="MS Sans Serif"/>
          <w:color w:val="000000"/>
        </w:rPr>
        <w:t>ÈãÚäì ßáãÉ ÃÎÑì æãÚäì ÇáÞÕÏ Åáì ãÚÇäí Çáßáã Ãä ÊÚáã ÇáÓÇãÚ ÈåÇ ÔíÆÇ áÇ íÚáãå æãÚáæã Ãäß ÃíåÇ ÇáãÊßáã áÓÊ ÊÞÕÏ Ãä ÊÚáã ÇáÓÇãÚ ãÚÇäí Çáßáã ÇáãÝÑÏÉ ÇáÊí Êßáãå ÈåÇ ÝáÇ ÊÞæá ÎÑÌ ÒíÏ áÊÚáãå ãÚäì ÎÑÌ Ýí ÇááÛÉ æãÚäì ÒíÏ ßíÝ æãÍÇá Ãä Êßáãå ÈÃáÝÇÙ áÇ íÚÑÝ åæ ãÚÇäíåÇ ßãÇ ÊÚÑÝ æáåÐÇ áã íßä ÇáÝÚá æÍÏå ãä Ïæä ÇáÇÓã æáÇ ÇáÇÓã æÍÏå ãä Ïæä ÇÓã ÂÎÑ Ãæ ÝÚá ßáÇãÇ æßäÊ áæ ÞáÊ ÎÑÌ æáã ÊÃÊ ÈÇÓã æáÇ ÞÏÑÊ Ýíå ÖãíÑ ÇáÔíÁ Ãæ ÞáÊ ÒíÏ æáã ÊÃÊ ÈÝÚá æáÇ ÇÓã ÂÎÑ æáã ÊÖãÑå Ýí äÝÓß ßÇä Ðáß æÕæÊÇ ÊÕæÊå ÓæÇÁ ÝÇÚÑÝå æÇÚáã Ãä ãËá æÇÖÚ ÇáßáÇã ãËá ãä íÃÎÐ ÞØÚÇ ãä ÇáÐåÈ Ãæ ÇáÝÖÉ ÝíÐíÈ ÈÚÖåÇ Ýí ÈÚÖ ÍÊì ÊÕíÑ ÞØÚÉ æÇÍÏÉ æÐáß Ãäß ÅÐÇ ÞáÊ ÖÑÈ ÒíÏ ÚãÑÇ íæã ÇáÌãÚÉ ÖÑÈÇ ÔÏíÏÇ ÊÃÏíÈÇ áå ÝÅäß ÊÍÕá ãä ãÌãæÚ åÐå Çáßáã ßáåÇ Úáì ãÝåæã åæ ãÚäì æÇÍÏ áÇ ÚÏÉ ãÚÇä ßãÇ íÊæåãå ÇáäÇÓ æÐáß áÃäß áã ÊÃÊ ÈåÐå Çáßáã áÊÝíÏå ÃäÝÓ ãÚÇäíåÇ æÅäãÇ ÌÆÊ ÈåÇ áÊÝíÏå æÌæå ÇáÊÚáÞ ÇáÊí Èíä ÇáÝÚá ÇáÐí åæ ÖÑÈ æÈíä ãÇ Úãá Ýíå æÇáÃÍßÇã ÇáÊí åí ãÍÕæá ÇáÊÚáÞ æÅÐÇ ßÇä ÇáÃãÑ ßÐáß ÝíäÈÛí áäÇ Ãä ääÙÑ Ýí ÇáãÝÚæáíÉ ãä ÚãÑæ æßæä íæã ÇáÌãÚÉ ÒãÇäÇ ááÖÑÈ æßæä ÇáÖÑÈ ÖÑÈÇ ÔÏíÏÇ æßæä ÇáÊÃÏíÈ ÚáÉ ááÖÑÈ ÃíÊÕæÑ ÝíåÇ Ãä ÊÝÑÏ Úä ÇáãÚäì ÇáÃæá ÇáÐí åæ ÃÕá ÇáÝÇÆÏÉ æåæ ÅÓäÇÏ ÖÑÈ Åáì ÒíÏ æÅËÈÇÊ ÇáÖÑÈ Èå áå ÍÊì íÚÞá ßæä ÚãÑæ ãÝÚæáÇ Èå æßæä íæã ÇáÌãÚÉ ãÝÚæáÇ Ýíå æßæä ÖÑÈÇ ÔÏíÏÇ ãÕÏÑÇ æßæä ÇáÊÃÏíÈ ãÝÚæáÇ áå ãä ÛíÑ Ãä íÎØÑ ÈÈÇáß ßæä ÒíÏ ÝÇÚáÇ ááÖÑÈ æÅÐÇ äÙÑäÇ æÌÏäÇ Ðáß áÇ íÊÕæÑ áÃä ÚãÑÇ ãÝÚæá áÖÑÈ æÞÚ ãä ÒíÏ Úáíå æíæã ÇáÌãÚÉ ÒãÇä áÖÑÈ æÞÚ ãä ÒíÏ æÖÑÈÇ ÔÏíÏÇ ÈíÇä áÐáß ÇáÖÑÈ ßíÝ åæ æãÇ ÕÝÊå æÇáÃÏíÈ ÚáÉ áå æÈíÇä Ãäå ßÇä ÇáÛÑÖ ãäå æÅÐÇ ßÇä Ðáß ßÐáß ÈÇä ãäå æËÈÊ Ãä ÇáãÝåæã ãä ãÌãæÚ Çáßáã ãÚäì æÇÍÏ áÇ ÚÏÉ ãÚÇä æåæ ÅËÈÇÊß ÒíÏÇ ÝÇÚáÇ ÖÑÈÇ áÚãÑæ Ýí æÞÊ ßÐÇ æÚáì ÕÝÉ ßÐÇ æáÛÑÖ ßÐÇ æáåÐÇ ÇáãÚäì ÊÞæá Åäå ßáÇã æÇÍÏ æÅÐ ÞÏ ÚÑÝÊ åÐÇ Ýåæ ÇáÚÈÑÉ ÃÈÏÇ ÝÈíÊ ÈÔÇÑ ÅÐÇ ÊÃãáÊå æÌÏÊå ßÇáÍáÞÉ ÇáãÝÑÛÉ ÇáÊí áÇ ÊÞÈá ÇáÊÞÓíã æÑÃíÊå ÞÏ ÕäÚ Ýí Çáßáã ÇáÊí Ýíå ãÇ íÕäÚå ÇáÕÇäÚ Ííä íÃÎÐ ßÓÑÇ ãä ÇáÐåÈ ÝíÐíÈåÇ Ëã íÕÈåÇ Ýí ÞÇáÈ æíÎÑÌåÇ áß ÓæÇÑÇ Ãæ ÎáÎÇáÇ æÅä ÃäÊ ÍÇæáÊ ÞØÚ</w:t>
      </w:r>
    </w:p>
    <w:p>
      <w:pPr>
        <w:pStyle w:val="Normal"/>
        <w:jc w:val="both"/>
        <w:rPr/>
      </w:pPr>
      <w:r>
        <w:rPr>
          <w:rFonts w:eastAsia="MS Sans Serif" w:cs="MS Sans Serif" w:ascii="MS Sans Serif" w:hAnsi="MS Sans Serif"/>
          <w:color w:val="000000"/>
        </w:rPr>
        <w:t>ÈÚÖ ÃáÝÇÙ ÇáÈíÊ Úä ÈÚÖ ßäÊ ßãä íßÓÑ ÇáÍáÞÉ æíÝÕã ÇáÓæÇÑ æÐáß Ãäå áã íÑÏ Ãä íÔÈå ÇáäÞÚ ÈÇááíá Úáì ÍÏÉ æÇáÃÓíÇÝ ÈÇáßæÇßÈ Úáì ÍÏÉ æáßäå ÃÑÇÏ Ãä íÔÈå ÇáäÞÚ æÇáÃÓíÇÝ ÊÌæá Ýíå ÈÇááíá Ýí ÍÇá ãÇ ÊäßÏÑ ÇáßæÇßÈ æÊÊåÇæì Ýíå ÝÇáãÝåæã ãä ÇáÌãíÚ ãÝåæã æÇÍÏ æÇáÈíÊ ãä Ãæáå Åáì ÂÎÑå ßáÇã æÇÍÏ ÝÇäÙÑ ÇáÂä ãÇ ÊÞæá Ýí ÇÊÍÇÏ åÐå Çáßáã ÇáÊí åí ÃÌÒÇÁ ÇáÈíÊ ÃÊÞæá Åä ÃáÝÇÙåÇ ÇÊÍÏÊ ÝÕÇÑÊ áÝÙÉ æÇÍÏÉ Ãã ÊÞæá Åä ãÚÇäíåÇ ÇÊÍÏÊ ÝÕÇÑÊ ÃáÝÇÙ ãä ÃÌá Ðáß ßÃäåÇ áÝÙÉ æÇÍÏÉ ÝÅä ßäÊ áÇ ÊÔß Ãä ÇáÇÊÍÇÏ ÇáÐí ÊÑÇå åæ Ýí ÇáãÚÇäí ÅÐ ßÇä ãä ÝÓÇÏ ÇáÚÞá æãä ÇáÐåÇÈ Ýí ÇáÎÈá Ãä íÊæåã ãÊæåã Ãä ÇáÃáÝÇÙ íäÏãÌ ÈÚÖåÇ Ýí ÈÚÖ ÍÊì ÊÕíÑ áÝÙÉ æÇÍÏÉ ÝÞÏ ÃÑÇß Ðáß Åä áã ÊßÇÈÑ ÚÞáß Ãä ÇáäÙã íßæä Ýí ãÚÇäí Çáßáã Ïæä ÃáÝÇÙåÇ æÃä äÙãåÇ åæ ÊæÎí ãÚÇäí ÇáäÍæ ÝíåÇ æÐáß Ãäå ÅÐÇ ËÈÊ ÇáÇÊÍÇÏ æËÈÊ Ãäå Ýí ÇáãÚÇäí ÝíäÈÛí Ãä ÊäÙÑ Åáì ÇáÐí Èå ÇÊÍÏÊ ÇáãÚÇäí Ýí ÈíÊ ÈÔÇÑ æÅÐÇ äÙÑäÇ áã äÌÏåÇ ÇÊÍÏÊ ÅáÇ ÈÃä ÌÚá ãËÇÑ ÇáäÞÚ ÇÓã ßÃä æÌÚá ÇáÙÑÝ ÇáÐí åæÝæÞ ÑÄæÓäÇ ãÚãæáÇ áãËÇÑ æãÚáÞÇ Èå æÃÔÑß ÇáÃÓíÇÝ Ýí ßÃä ÈÚØÝå áåÇ Úáì ãËÇÑ Ëã ÈÃä ÞÇá áíá ÊåÇæì ßæÇßÈå ÝÃÊì ÈÇááíá äßÑÉ æÌÚá ÌãáÉ Þæáå ÊåÇæì ßæÇßÈå áå ÕÝÉ Ëã ÌÚá ãÌãæÚ áíá ÊåÇæì ßæÇßÈå ÎÈÑÇ áßÃä ÝÇäÙÑ åá ÊÑì ÔíÆÇ ßÇä ÇáÇÊÍÇÏ Èå ÛíÑ ãÇ ÚÏÏäÇå æåá ÊÚÑÝ áå ãæÌÈÇ ÓæÇå ÝáæáÇ ÇáÅÎáÇÏ Åáì ÇáåæíäÇ æÊÑß ÇáäÙÑ æÛØÇÁ ÃáÞí Úáì Úíæä ÃÞæÇã áßÇä íäÈÛí Ãä íßæä Ýí åÐÇ æÍÏå ÇáßÝÇíÉ æãÇ ÝæÞ ÇáßÝÇíÉ æäÓÃá Çááå ÊÚÇáì ÇáÊæÝíÞ æÇÚáã Ãä ÇáÐí åæ ÂÝÉ åÄáÇÁ ÇáÐí áåÌæÇ ÈÇáÃÈÇØíá Ýí ÃãÑ ÇááÝÙ Ãäåã Þæã ÞÏ ÃÓáãæÇ ÃäÝÓåã Åáì ÇáÊÎíá æÃáÞæÇ ãÞÇÏÊåã Åáì Ç áÃæåÇã ÍÊì ÚÏáÊ Èåã Úä ÇáÕæÇÈ ßá ãÚÏá æÏÎáÊ Èåã ãä ÝÍÔ ÇáÛáØ Ýí ßá ãÏÎá æÊÚÓÝÊ Èåã Ýí ßá ãÌåá æÌÚáÊåã íÑÊßÈæä Ýí äÕÑÉ ÑÃíåã ÇáÝÇÓÏ ÇáÞæá Èßá ãÍÇá æíÞÊÍãæä Ýí ßá ÌåÇáÉ ÍÊì Åäß áæ ÞáÊ áåã Åäå áÇ íÊÃÊì ááäÇÙã äÙãå ÅáÇ ÈÇáÝßÑ æÇáÑæíÉ ÝÅÐÇ ÌÚáÊã ÇáäÙã Ýí ÇáÃáÝÇÙ</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áÒãßã ãä Ðáß Ãä ÊÌÚáæÇ ÝßÑ ÇáÅäÓÇä ÅÐÇ åæ ÝßÑ Ýí äÙã ÇáßáÇã ÝßÑÇ Ýí ÇáÃáÝÇÙ ÇáÊí íÑíÏ Ãä íäØÞ ÈåÇ Ïæä ÇáãÚÇäí áã íÈÇáæÇ Ãä íÑÊßÈæÇ Ðáß æÃä íÊÚáÞæÇ Ýíå ÈãÇ Ýí ÇáÚÇÏÉ æãÌÑì ÇáÌÈáÉ ãä Ãä ÇáÅäÓÇä íÎíá Åáíå ÅÐÇ åæ ÝßÑ Ãäå ßÇä íäØÞ Ýí äÝÓå ÈÇáÃáÝÇÙ ÇáÊí íÝßÑ Ýí ãÚÇäíåÇ ÍÊì íÑì Ãä íÓãÚåÇ ÓãÇÚå áåÇ Ííä íÎÑÌåÇ ãä Ýíå æÍíä íÌÑí ÈåÇ ÇááÓÇä æåÐÇ ÊÌÇåá áÃä ÓÈíá Ðáß ÓÈíá ÅäÓÇä íÊÎíá ÏÇÆãÇ Ýí ÇáÔíÁ ÞÏ ÑÂå æÔÇåÏå Ãäå ßÃäå íÑÇå æíäÙÑ Åáíå æÃä ãËÇáå äÕÈ Úíäíå ÝßãÇ áÇ íæÌÈ åÐÇ Ãä íßæä ÑÇÆíÇ áå æÃä íßæä ÇáÔíÁ ãæÌæÏÇ Ýí äÝÓå ßÐáß áÇ íßæä ÊÎíáå Ãäå ßÇä íäØÞ ÈÇáÃáÝÇÙ ãæÌÈÇ Ãä íßæä äÇØÞÇ ÈåÇ æÃä Êßæä ãæÌæÏÉ Ýí äÝÓå ÍÊì íÌÚá Ðáß ÓÈÈÇ Åáì ÌÚá ÇáÝßÑ ÝíåÇ Ëã ÅäÇ äÚáã Ãäå íäØÞ ÈÇáÃáÝÇÙ Ýí äÝÓå æÃäå íÌÏåÇ ÝíåÇ Úáì ÇáÍÞíÞÉ Ýãä Ãíä áäÇ Ãäå ÅÐÇ ÝßÑ ßÇä ÇáÝßÑ ãäå ÝíåÇ Ãã ãÇÐÇ íÑæã áíÊ ÔÚÑí ÈÐáß ÇáÝßÑ æãÚáæã Ãä ÇáÝßÑ ãä ÇáÅäÓÇä íßæä Ýí Ãä íÎÈÑ Úä ÔíÁ ÈÔíÁ Ãæ íÕÝ ÔíÆÇ ÈÔíÁ Ãæ íÖíÝ ÔíÆÇ Åáì ÔíÁ Ãæ íÔÑß ÔíÆÇ Ýí Íßã ÔíÁ Ãæ íÎÑÌ ÔíÆÇ ãä Íßã ÞÏ ÓÈÞ ãäå áÔíÁ Ãæ íÌÚá æÌæÏ ÔíÁ ÔÑØÇ Ýí æÌæÏ ÔíÁ æÚáì åÐÇ ÇáÓÈíá æåÐÇ ßáå ÝßÑ Ýí ÃãæÑ ãÚáæãÉ ãÚÞæáÉ ÒÇÆÏÉ Úáì ÇááÝÙ æÅÐÇ ßÇä åÐÇ ßÐáß áã íÎá åÐÇ ÇáÐí íÌÚá Ýí ÇáÃáÝÇÙ ÝßÑÇ ãä ÃÍÏ ÃãÑíä ÅãÇ Ãä íÎÑÌ åÐå ÇáãÚÇäí ãä Ãä íßæä áæÇÖÚ ÇáßáÇã ÝíåÇ ÝßÑ æíÌÚá ÇáÝßÑ ßáå Ýí ÇáÃáÝÇÙ æÅãÇ Ãä íÌÚá áå ÝßÑÇ Ýí ÇááÝÙ ãÝÑÏÇ Úä ÇáÝßÑÉ Ýí åÐå ÇáãÚÇäí ÝÅä ÐåÈ Åáì ÇáÃæá áã íßáã æÅä ÐåÈ Åáì ÇáËÇäí áÒãå Ãä íÌæÒ æÞæÚ ÝßÑ ãä ÇáÃÚÌãí ÇáÐí áÇ íÚÑÝ ãÚÇäí ÃáÝÇÙ ÇáÚÑÈíÉ ÃÕáÇ Ýí ÇáÃáÝÇÙ æÐáß ããÇ áÇ íÎÝì ãßÇä ÇáÔäÚÉ æÇáÝÖíÍÉ Ýíå æÔÈíå ÈåÐÇ ÇáÊæåã ãäåã Ãäß ÞÏ ÊÑì ÃÍÏåã íÚÊÈÑ ÍÇá ÇáÓÇãÚ ÝÅÐÇ ÑÃì ÇáãÚÇäí áÇ ÊÊÑÊÈ Ýí äÝÓå ÅáÇ ÈÊÑÊÈ ÇáÃáÝÇÙ Ýí ÓãÚå Ùä ÚäÏ Ðáß Ãä ÇáãÚÇäí ÊÈÚ ááÃáÝÇÙ æÃä ÇáÊÑÊÈ ÝíåÇ ãßÊÓÈ ãä ÇáÃáÝÇÙ æãä ÊÑÊÈåÇ Ýí äØÞ ÇáãÊßáã æåÐÇ Ùä ÝÇÓÏ ããä íÙäå ÝÅä ÇáÇÚÊÈÇÑ íäÈÛí Ãä íßæä ÈÍÇá ÇáæÇÖÚ ááßáÇã æÇáãÄáÝ áå æÇáæÇÌÈ Ãä íäÙÑ Åáì ÍÇá ÇáãÚÇäí ãÚå áÇ ãÚ ÇáÓÇãÚ æÅÐÇ äÙÑäÇ ÚáãäÇ ÖÑæÑÉ Ãäå ãÍÇá Ãä íßæä ÇáÊÑÊÈ ÝíåÇ ÊÈÚÇ áÊÑÊÈ ÇáÃáÝÇÙ æãßÊÓÈÇ Úäå áÃä Ðáß íÞÊÖí Ãä Êßæä ÇáÃáÝÇÙ ÓÇÈÞÉ ááãÚÇäí æÃä ÊÞÚ Ý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äÝÓ ÇáÅäÓÇä ÃæáÇ Ëã ÊÞÚ ÇáãÚÇäí ãä ÈÚÏåÇ æÊÇáíÉ áåÇ ÈÇáÚßÓ ããÇ íÚáãå ßá ÚÇÞá ÅÐÇ åæ áã íÃÎÐ Úä äÝÓå æáã íÖÑÈ ÍÌÇÈ Èíäå æÈíä ÚÞáå æáíÊ ÔÚÑí åá ßÇäÊ ÇáÃáÝÇÙ ÅáÇ ãä ÃÌá ÇáãÚÇäí æåá åí ÅáÇ ÎÏã áåÇ æãÕÑÝÉ Úáì ÍßãåÇ Ãæ áíÓÊ åí ÓãÇÊ áåÇ æÃæÖÇÚÇ ÞÏ æÖÚÊ áÊÏá ÚáíåÇ ÝßíÝ íÊÕæÑ Ãä ÊÓÈÞ ÇáãÚÇäí æÃä ÊÊÞÏãåÇ Ýí ÊÕæÑ ÇáäÝÓ Åä ÌÇÒ Ðáß ÌÇÒ Ãä Êßæä ÃÓÇãí ÇáÃÔíÇÁ ÞÏ æÖÚÊ ÞÈá Ãä ÚÑÝÊ ÇáÃÔíÇÁ æÞíá Ãä ßÇäÊ æãÇ ÃÏÑí ãÇ ÃÞæá Ýí ÔíÁ íÌÑ ÇáÐÇåÈíä Åáíå Åáì ÃÔÈÇå åÐÇ ãä Ýäæä ÇáãÍÇá æÑÏíÁ ÇáÃÞæÇá æåÐÇ ÓÄÇá áåã ãä ÌäÓ ÂÎÑ Ýí ÇáäÙã ÞÇáæÇ áæ ßÇä ÇáäÙã íßæä Ýí ãÚÇäí ÇáäÍæ áßÇä ÇáÈÏæí ÇáÐí áã íÓãÚ ÈÇáäÍæ ÞØ æáã íÚÑÝ ÇáãÈÊÏÃ æÇáÎÈÑ æÔíÆÇ ããÇ íÐßÑæäå áÇ íÊÃÊì áå äÙã ßáÇã æÅäÇ áäÑÇå íÃÊí Ýí ßáÇãå ÈäÙã áÇ íÍÓäå ÇáãÊÞÏã Ýí Úáã ÇáäÍæ Þíá åÐå ÔÈåÉ ãä ÌäÓ ãÇ ÚÑÖ ááÐíä ÚÇÈæÇ ÇáãÊßáãíä ÝÞÇáæÇ ÅäÇ äÚáã Ãä ÇáÕÍÇÈÉ ÑÖí Çááå Úäåã æÇáÚáãÇÁ Ýí ÇáÕÏÑ ÇáÃæá áã íßæäæÇ íÚÑÝæä ÇáÌæåÑ æÇáÚÑÖ æÕÝÉ ÇáäÝÓ æÕÝÉ ÇáãÚäì æÓÇÆÑ ÇáÚÈÇÑÇÊ ÇáÊí æÖÚÊãæåÇ ÝÅä ßÇä áÇ ÊÊã ÇáÏáÇáÉ Úáì ÍÏæË ÇáÚÇáã æÇáÚáã ÈæÍÏÇäíÉ Çááå ÅáÇ ÈãÚÑÝÉ åÐå ÇáÃÔíÇÁ ÇáÊí ÇÈÊÏÃÊãæåÇ ÝíäÈÛí áßã Ãä ÊÏÚæÇ Ãäßã ÞÏ ÚáãÊã Ýí Ðáß ãÇ áã íÚáãæå æÃä ãäÒáÊßã Ýí ÇáÚáã ÃÚáì ãä ãäÇÒáåã æÌæÇÈäÇ åæ ãËá ÌæÇÈ ÇáãÊßáãíä æåæ Ãä ÇáÇÚÊÈÇÑ ÈãÚÑÝÉ ãÏáæá ÇáÚÈÇÑÇÊ áÇ ÈãÚÑÝÉ ÇáÚÈÇÑÇÊ ÝÅÐÇ ÚÑÝ ÇáÈÏæí ÇáÝÑÞ Èíä Ãä íÞæá ÌÇÁäí ÒíÏ ÑÇßÈÇ æÈíä Þæáå ÌÇÁäí ÒíÏ ÇáÑÇßÈ áã íÖÑå Ãä áÇ íÚÑÝ Ãäå ÅÐÇ ÞÇá ÑÇßÈÇ ßÇäÊ ÚÈÇÑÉ ÇáäÍæííä Ýíå Ãä íÞæáæÇ Ýí ÑÇßÈ Åäå ÍÇá æÅÐÇ ÞÇá ÇáÑÇßÈ Åäå ÕÝÉ ÌÇÑíÉ Úáì ÒíÏ æÅÐÇ ÚÑÝ Ýí Þæáå ÒíÏ ãäØáÞ Ãä ÒíÏÇ ãÎÈÑ Úäå æãäØáÞ ÎÈÑ áã íÖÑå Ãä áÇ íÚáã ÃäÇ äÓãí ÒíÏÇ ãÈÊÏÃ æÅÐÇ ÚÑÝ Ýí ÞæáäÇ ÖÑÈÊå ÊÃÏíÈÇ áå Ãä ÇáãÚäì Ýí ÇáÊÃÏíÈ Ãäå ÛÑÖå ãä ÇáÖÑÈ æÃä ÖÑÈå áíÊÃÏÈ áã íÖÑå Ãä áÇ íÚáã ÃäÇ äÓãí ÇáÊÃÏíÈ ãÝÚæáÇ áå æáæ ßÇä ÚÏã ÇáÚáã ÈåÐå ÇáÚÈÇÑÇÊ íãäÚå ÇáÚáã ÈãÇ æÖÚäÇåÇ áå æÃÑÏäÇå ÈåÇ áßÇä íäÈÛí Ãä áÇ íßæä áå ÓÈíá Åáì ÈíÇä ÃÛÑÇÖå æÃä áÇ íÝÕá ÝíãÇ íÊßáã Èå Èíä äÝí æÅËÈÇÊ æÈíä ãÇ ÅÐÇ ßÇä ÇÓÊÝåÇãÇ æÈíäå ÅÐÇ ßÇä ÈãÚäì ÇáÐíæÅÐÇ ßÇä ÈãÚäì ÇáãÌÇÒÇÉ áÃäå áã íÓãÚ ÚÈÇÑÇÊäÇ Ýí ÇáÝÑÞ Èíä åÐå ÇáãÚÇä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ÊÑì ÇáÃÚÑÇÈí Ííä ÓãÚ ÇáãÄÐä íÞæá ÃÔåÏ Ãä ãÍãÏÇ ÑÓæá Çááå ÈÇáäÕÈ ÝÃäßÑ æÞÇá ÕäÚ ãÇÐÇ ÃäßÑ Úä ÛíÑ Úáã Ãä ÇáäÕÈ íÎÑÌå Úä Ãä íßæä ÎÈÑÇ æíÌÚáå æÇáÃæá Ýí Íßã ÇÓã æÇÍÏ æÃäå ÅÐÇ ÕÇÑ æÇáÃæá Ýí Íßã ÇÓã æÇÍÏ ÇÍÊíÌ Åáì ÇÓã ÂÎÑ Ãæ ÝÚá ÍÊì íßæä ßáÇãÇ æÍÊì íßæä ÞÏ ÐßÑ ãÇ áå ÝÇÆÏÉ Åä ßÇä áã íÚáã Ðáß ÝáãÇÐÇ ÞÇá ÕäÚ ãÇÐÇ ÝØáÈ ãÇ íÌÚáå ÎÈÑÇ æíßÝíß Ãäå íáÒã Úáì ãÇ ÞÇáæå Ãä íßæä ÇãÑÄ ÇáÞíÓ Ííä ÞÇá ÞÝÇ äÈß ãä ÐßÑì ÍÈíÈ æãäÒá ÞÇáå æåæ áÇ íÚáã ãÇ äÚäíå ÈÞæáäÇ Åä ÞÝÇ ÃãÑ æäÈß ÌæÇÈ ÇáÃãÑ æÐßÑì ãÖÇÝ Åáì ÍÈíÈ æãäÒá ãÚØæÝ Úáì ÇáÍÈíÈ æÃä Êßæä åÐå ÇáÃáÝÇÙ ÞÏ ÑÊÈÊ áå ãä ÛíÑ ÞÕÏ ãäå Åáì åÐå ÇáãÚÇäí æÐáß íæÌÈ Ãä íßæä ÞÇá äÈß ÈÇáÌÒã ãä ÛíÑ Ãä íßæä ÚÑÝ ãÚäì íæÌÈ ÇáÌÒã æÃÊì Èå ãÄÎÑÇ Úä ÞÝÇ ãä ÛíÑ Ãä ÚÑÝ áÊÃÎíÑå ãæÌÈÇ Óæì ØáÈ ÇáæÒä æãä ÃÝÖÊ Èå ÇáÍÇá Åáì ÃãËÇá åÐå ÇáÔäÇÚÇÊ Ëã áã íÑÊÏÚ æáã íÊÈíä Ãäå Úáì ÎØÃ ÝáíÓ ÅáÇ ÊÑßå æÇáÅÚÑÇÖ Úäå æáæáÇ ÃäÇ äÍÈ Ãä áÇ íäÈÓ ÃÍÏ Ýí ãÚäì ÇáÓÄÇá æÇáÇÚÊÑÇÖ ÈÍÑÝ ÅáÇ ÃÑíäÇå ÇáÐí ÇÓÊåæÇå áßÇä ÊÑß ÇáÊÔÇÛá ÈÅíÑÇÏ åÐÇ æÔÈåå Ãæáì ÐÇß áÃäÇ ÞÏ ÚáãäÇ Úáã ÖÑæÑÉ ÃäÇ áæ ÈÞíäÇ ÇáÏåÑ ÇáÃØæá äÕÚÏ æäÕæÈ æäÈÍË æääÞÈ äÈÊÛí ßáãÉ ÞÏ ÇÊÕáÊ ÈÕÇÍÈÉ áåÇ æáÝÙÉ ÞÏ ÇäÊÙãÊ ãÚ ÃÎÊåÇ ãä ÛíÑ Ãä äÊæÎì ÝíãÇ ÈíäåãÇ ãÚäì ãä ãÚÇäí ÇáäÍæ ØáÈäÇ ããÊäÚÇ æËäíäÇ ãØÇíÇ ÇáÝßÑ ÙáÚÇ ÝÅä ßÇä åÇåäÇ ãä íÔß Ýí Ðáß æíÒÚã Ãäå ÞÏ Úáã áÇÊÕÇá Çáßáã ÈÚÖåÇ ÈÈÚÖ æÇäÊÙÇã ÇáÃáÝÇÙ ÈÚÖåÇ ãÚ ÈÚÖ ãÚÇäí ÛíÑ ãÚÇäí ÇáäÍæ ÝÅäÇ äÞæá åÇÊ ÝÈíä áäÇ Êáß ÇáãÚÇäíæÃÑäÇ ãßÇäåÇ æÇåÏäÇ áåÇ ÝáÚáß ÞÏ ÃæÊíÊ ÚáãÇ ÞÏ ÍÌÈ ÚäÇ æÝÊÍ áß ÈÇÈ ÞÏ ÃÛáÞ ÏæääÇ ÇáæÇÝÑ æÐÇß áå ÅÐÇ ÇáÚäÞÇÁ ÕÇÑÊ ãÑÈÈÉ æÔÈ ÇÈä ÇáÎÕ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Ýí ÇáÝÕÇÍÉ æÇáÊÔÈíå æÇáÇÓÊÚÇÑÉ ÞÏ ÃÑÏÊ Ãä ÃÚíÏ ÇáÞæá Ýí ÔíÁ åæ ÃÕá ÇáÝÓÇÏ æãÚÙã ÇáÂÝÉ æÇáÐí ÕÇÑ ÍÌÇÒÇ íÈä ÇáÞæã æÈíä ÇáÊÃãá æÃÎÐ Èåã Úä ØÑíÞ ÇáäÙÑ æÍÇá Èíäåã æÈíä Ãä íÕÛæÇ Åáì ãÇ íÞÇá áåã æÃä íÝÊÍæÇ ááÐí ÊÈíä ÃÚíäåã æÐáß Þæáåã Åä ÇáÚÞáÇÁ ÞÏ ÇÊÝÞæÇ Úáì Ãäå íÕÍ Ãä íÚÈÑ Úä ÇáãÚäì ÇáæÇÍÏ ÈáÝÙíä Ëã íßæä ÃÍÏåãÇ ÝÕíÍÇ æÇáÂÎÑ ÛíÑ ÝÕíÍ æÐáß ÞÇáæÇ íÞÊÖí Ãä íßæä ááÝÙ äÕíÈ Ýí ÇáãÒíÉ áÃäåÇ áæ ßÇäÊ ãÞÕæÑÉ Úáì ÇáãÚäì áßÇä ãÍÇáÇ Ãä íÌÚá áÃÍÏ ÇááÝÙíä ÝÖá Úáì ÇáÂÎÑ ãÚ Ãä ÇáãÚÈÑ Úäå æÇÍÏ æåÐÇ ÔíÁ ÊÑÇåã íÚÌÈæä Èå æíßËÑæä ÊÑÏÇÏå ãÚ Ãäåã íÄßÏæäå ÝíÞæáæä áæáÇ Ãä ÇáÃãÑ ßÐáß áßÇä íäÈÛí Ãä áÇ íßæä ááÈíÊ ãä ÇáÔÚÑ ÝÖá Úá ÊÝÓíÑ ÇáãÝÓÑ áå áÃäå Åä ßÇä ÇááÝÙ ÅäãÇ íÔÑÝ ãä ÃÌá ãÚäÇå ÝÅä áÝÙ ÇáãÝÓÑ íÃÊí Úáì ÇáãÚäì æíÄÏíå áÇ ãÍÇáÉ ÅÐ áæ ßÇä áÇ íÄÏíå áßÇä áÇ íßæä ÊÝÓíÑÇ áå Ëã íÞæáæä æÅÐÇ áÒã Ðáß Ýí ÊÝÓíÑ ÇáÈíÊ ãä ÇáÔÚÑ áÒã ãËáå Ýí ÇáÂíÉ ãä ÇáÞÑÂä æåã ÅÐÇ ÇäÊåæÇ Ýí ÇáÍÌÇÌ Åáì åÐÇ ÇáãæÖÚ ÙäæÇ Ãäåã ÞÏ ÃÊæÇ ÈãÇ áÇ íÌæÒ Ãä íÓãÚ Úáíåã ãÚå ßáÇã æÃäå äÞÖ áíÓ ÈÚÏå ÅÈÑÇã æÑÈãÇ ÃÎÑÌåã ÇáÅÚÌÇÈ Èå Åáì ÇáÖÍß æÇáÊÚÌÈ ããä íÑì Ãä Åáì ÇáßáÇã Úáíå ÓÈíáÇ æÃä íÓÊØíÚ Ãä íÞíã Úáì ÈØáÇä ãÇ ÞÇáæå ÏáíáÇ æÇáÌæÇÈ æÈÇááå ÇáÊæÝíÞ Ãä íÞÇá ááãÍÊÌ ÈÐáß Þæáß Åäå íÕÍ Ãä íÚÈÑ Úä ÇáãÚäì ÇáæÇÍÏ ÈáÝÙíä íÍÊãá ÃãÑíä ÃÍÏåãÇ Ãä ÊÑíÏ ÈÇááÝÙíä ßáãÊíä ãÚäÇåãÇ æÇÍÏ Ýí ÇááÛÉ ãËá ÇááíË æÇáÃÓÏ æãËá ÔÍØ æÈÚÏ æÃÔÈÇå Ðáß ããÇ æÖÚ ÇááÝÙÇä Ýíå áãÚäì æÇáËÇäí Ãä ÊÑíÏ ßáÇãíä ÝÅä ÃÑÏÊ ÇáÃæá ÎÑÌÊ ãä ÇáãÓÃáÉ áÃä ßáÇãäÇ äÍä Ýí ÝÕÇÍÉ ÊÍÏË ãä ÈÚÏ ÇáÊÃáíÝ Ïæä ÇáÝÕÇÍÉ ÇáÊí ÊæÕÝ ÈåÇ ÇááÝÙÉ ãÝÑÏÉ æãä ÛíÑ Ã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ÚÊÈÑ ÍÇáåÇ ãÚ ÛíÑåÇ æÅä ÃÑÏÊ ÇáËÇäí æáÇ ÈÏ áß ãä Ãä ÊÑíÏå ÝÅä åÇåäÇ ÃÕáÇ ãä ÚÑÝå ÚÑÝ ÓÞæØ åÐÇ ÇáÇÚÊÑÇÖ æåæ Ãä íÚáã Ãä ÓÈíá ÇáãÚÇäí ÓÈíá ÃÔßÇá ÇáÍáí ßÇáÎÇÊã æÇáÔäÝ æÇáÓæÇÑ ÝßãÇ Ãä ãä ÔÃä åÐå ÇáÃÔßÇá Ãä íßæä ÇáæÇÍÏ ãäåÇ ÛÝáÇ ÓÇÐÌÇ áã íÚãá ÕÇäÚå Ýíå ÔíÆÇ ÃßËÑ ãä Ãä íÃÊí ÈãÇ íÞÚ Úáíå ÇÓã ÇáÎÇÊã Åä ßÇä ÎÇÊãÇ æÇáÔäÝ Åä ßÇä ÔäÝÇ æÃä íßæä ãÕäæÚÇ ÈÏíÚÇ ÞÏ ÃÛÑÈ ÕÇäÚå Ýíå ßÐáß ÓÈíá ÇáãÚÇäí Ãä ÊÑì ÇáæÇÍÏ ãäåÇ ÛÝáÇ ÓÇÐÌÇ ÚÇãíÇ ãæÌæÏÇ Ýí ßáÇã ÇáäÇÓ ßáåã Ëã ÊÑÇå äÝÓå æÞÏ ÚãÏ Åáíå ÇáÈÕíÑ ÈÔÃä ÇáÈáÇÛÉ æÅÍÏÇË ÇáÕæÑ Ýí ÇáãÚÇäí ÝíÕäÚ Ýíå ãÇ íÕäÚ ÇáÕäÚ ÇáÍÇÐÞ ÍÊì íÛÑÈ Ýí ÇáÕäÚÉ æíÏÞ Ýí ÇáÚãá æíÈÏÚ Ýí ÇáÕíÇÛÉ æÔæÇåÏ Ðáß ÍÇÖÑÉ áß ßíÝ ÔÆÊ æÃãËáÊå äÕÈ Úíäíß ãä Ãíä äÙÑÊ ÊäÙÑ Åáì Þæá ÇáäÇÓ ÇáØÈÚ áÇ íÊÛíÑ æáÓÊ ÊÓÊØíÚ Ãä ÊÎÑÌ ÇáÅäÓÇä ÚãÇ ÌÈá Úáíå ÝÊÑì ãÚäì ÛÝáÇ ÚÇãíÇ ãÚÑæÝÇ Ýí ßá Ìíá æÃãÉ Ëã ÊäÙÑ Åáíå Ýí Þæá ÇáãÊäÈí ÇáãÊÞÇÑÈ íÑÇÏ ãä ÇáÞáÈ äÓíÇäßã æÊÃÈì ÇáØÈÇÚ Úáì ÇáäÇÞá ÝÊÌÏå ÞÏ ÎÑÌ Ýí ÃÍÓä ÕæÑÉ æÊÑÇå ÞÏ ÊÍæá ÌæåÑÉ ÈÚÏ Ãä ßÇä ÎÑÒÉ æÕÇÑ ÃÚÌÈ ÔíÁ ÈÚÏ Ãä áã íßä ÔíÆÇ æÅÐ ÞÏ ÚÑÝÊ Ðáß ÝÅä ÇáÚÞáÇÁ Åáì åÐÇ ÞÕÏæÇ Ííä ÞÇáæÇ Åäå íÕÍ Ãä íÚÈÑ Úä ÇáãÚäì ÇáæÇÍÏ ÈáÝÙíä Ëã íßæä ÃÍÏåãÇ ÝÕíÍÇ æÇáÂÎÑ ÛíÑ ÝÕíÍ ßÃäåã ÞÇáæÇ Åäå íÕÍ Ãä Êßæä åÇåäÇ ÚÈÇÑÊÇä ÃÕá ÇáãÚäì ÝíåãÇ æÇÍÏ Ëã íßæä áÅÍÏÇåãÇ Ýí ÊÍÓíä Ðáß ÇáãÚäì æÊÒííäå æÅÍÏÇË ÎÕæÕíÉ Ýíå ÊÃËíÑ áÇ íßæä ááÃÎÑì æÇÚáã Ãä ÇáãÎÇáÝ áÇ íÎáæ ãä Ãä íäßÑ Ãä íßæä ááãÚäì Ýí ÅÍÏì ÇáÚÈÇÑÊíä ÍÓä æãÒíÉ íßæäÇä áå Ýí ÇáÃÎÑì æÃä ÊÍÏË Ýíå Úáì ÇáÌãáÉ ÕæÑÉ áã Êßä Ãæ íÚÑÝ Ðáß ÝÅä ÃäßÑ áã íßáã áÃäå íÄÏíå Åáì Ãä áÇ íÌÚá ááãÚäì Ýí Þæ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ÊÃÈì ÇáØÈÇÚ Úáì ÇáäÇÞá ãÒíÉ Úáì ÇáÐí íÚÞá ãä Þæáåã ÇáØÈÚ áÇ íÊÛíÑ æáÇ íÓÊØíÚ Ãä íÎÑÌ ÇáÅäÓÇä ÚãÇ ÌÈá Úáíå æÃä áÇ íÑì áÞæá ÃÈí äæÇÓ ÇáÓÑíÚ æáíÓ ááå ÈãÓÊäßÑ Ãä íÌãÚ ÇáÚÇáã Ýí æÇÍÏ ãÒíÉ Úáì Ãä íÞÇá ÛíÑ ÈÏíÚ Ýí ÞÏÑÉ Çááå ÊÚÇáì Ãä íÌãÚ ÝÖÇÆá ÇáÎáÞ ßáåã Ýí ÑÌá æÇÍÏ æãä ÃÏÇå Þæá íÞæá Åáì ãËá åÐÇ ßÇä ÇáßáÇã ãÚå ãÍÇáÇ æßäÊ ÅÐÇ ßáÝÊå Ãä íÚÑÝ ßãä íßáÝ Ãä íãíÒ ÈÍæÑ ÇáÔÚÑ ÈÚÖåÇ ãä ÈÚÖ ÝíÚÑÝ ÇáãÏíÏ ÇáØæíá æÇáÈÓíØ ÇáÓÑíÚ ãä áíÓ áå ÐæÞ íÞíã Èå ÇáÔÚÑ ãä ÃÕáå æÅä ÇÚÊÑÝ ÈÃä Ðáß íßæä ÞáäÇ áå ÃÎÈÑäÇ Úäß ÃÊÞæá Ýí Þæáå æÊÃÈì ÇáØÈÇÚ Úáì ÇáäÇÞá Åäå ÛÇíÉ Ýí ÇáÝÕÇÍÉ ÝÅÐÇ ÞÇá äÚã Þíá áå Ãæ ßÇä ßÐáß ÚäÏß ãä ÃÌá ÍÑæÝå Ãã ãä ÃÌá ÍÓä æãÒíÉ ÍÕáÇ Ýí ÇáãÚäì ÝÅä ÞÇá ãä ÃÌá ÍÑæÝå ÏÎá Ýí ÇáåÐíÇä æÅä ÞÇá ãä ÃÌá ÍÓä æãÒíÉ ÍÕáÇ Ýí ÇáãÚäì Þíá áå ÝÐÇß ãÇ ÃÑÏäÇß Úáíå Ííä ÞáäÇ Åä ÇááÝÙ íßæä ÝÕíÍÇ ãä ÃÌá ãÒíÉ ÊÞÚ Ýí ãÚäÇå áÇ ãä ÃÌá ÌÑÓå æÕÏÇå æÇÚáã Ãä áíÓ ÔíÁ ÃíÈä æÃæÖÍ æÃÍÑì Ãä íßÔÝ ÇáÔÈåÉ Úä ãÊÃãáå Ýí ÕÍÉ ãÇ ÞáäÇå ãä ÇáÊÔÈíå ÝÅäß ÊÞæá ÒíÏ ßÇáÃÓÏ Ãæ ÔÈíå ÈÇáÃÓÏ ÝÊÌÏ Ðáß ßáå ÊÔÈíåÇ ÛÝáÇ ÓÇÐÌÇ Ëã ÊÞæá ßÃä ÒíÏÇ ÇáÃÓÏ Ýíßæä ÊÔÈíåÇ ÃíÖÇ ÅáÇ Ãäß ÊÑì Èíäå æÈíä ÇáÃæá ÈæäÇ ÈÚíÏÇ áÃäß ÊÑì áå ÕæÑÉ ÎÇÕÉ æÊÌÏß ÞÏ ÝÎãÊ ÇáãÚäì æÒÏÊ Ýíå ÈÃä ÃÝÏÊ Ãäå ãä ÇáÔÌÇÚÉ æÔÏÉ ÇáÈØÔ æÃä ÞáÈå ÞáÈ áÇ íÎÇãÑå ÇáÐÚÑ æáÇ íÏÎáå ÇáÑæÚ ÈÍíË íÊæåã Ãäå ÇáÃÓÏ ÈÚíäå Ëã ÊÞæá áÆä áÞíÊå áíáÞíäß ãäå ÇáÃÓÏ ÝÊÌÏå ÞÏ ÃÝÇÏ åÐå ÇáãÈÇáÛÉ æáßä Ýí ÕæÑÉ ÃÍÓä æÕÝÉ ÃÎÕ æÐáß Ãäß ÊÌÚáå Ýí ßÃä íÊæåã Ãäå ÇáÃÓÏ æÊÌÚáå åÇåäÇ íÑì ãäå ÇáÃÓÏ Úáì ÇáÞØÚ ÝíÎÑÌ ÇáÃãÑ Úáì ÍÏ ÇáÊæåã Åáì ÍÏ ÇáíÞíä Ëã Åä äÙÑÊ Åáì Þæáå Çá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Ãä ÃÑÚÔÊ ßÝÇ ÃÈíß æÃÕÈÍÊ íÏÇß íÏí áíË ÝÅäß ÛÇáÈå æÌÏÊå ÞÏ ÈÏÇ áß Ýí ÕæÑÉ ÂäÞ æÃÍÓä Ëã Åä äÙÑÊ Åáì Þæá ÃÑØÇÉ Èä ÓåíÉ ÇáÈÓíØ Åä ÊáÞäí áÇ ÊÑì ÛíÑí ÈäÇÙÑÉ ÊäÓ ÇáÓáÇÍ æÊÚÑÝ ÌÈåÉ ÇáÃÓÏ æÌÏÊå ÞÏ ÝÖá ÇáÌãíÚ æÑÃíÊå ÞÏ ÃÎÑÌ Ýí ÕæÑÉ ÛíÑ Êáß ÇáÕæÑ ßáåÇ æÇÚáã Ãä ãä ÇáÈÇØá æÇáãÍÇá ãÇ íÚáã ÇáÅäÓÇä ÈØáÇäå æÇÓÊÍÇáÊå ÈÇáÑÌæÚ Åáì ÇáäÝÓ ÍÊì áÇ íÔß Ëã Åäå ÅÐÇ ÃÑÇÏ ÈíÇä ãÇ íÌÏ Ýí äÝÓå æÇáÏáÇáÉ Úáíå ÑÃì ÇáãÓáß Åáíå íÛãÖ æíÏÞ æåÐå ÇáÔÈåÉ ÃÚäí Þæáåã Åäå áæ ßÇä íÌæÒ Ãä íßæä ÇáÃãÑ Úáì ÎáÇÝ ãÇ ÞÇáæå ãä Ãä ÇáÝÕÇÍÉ æÕÝ ááÝÙ ãä ÍíË åæ áÝÙ áßÇä íäÈÛí Ãä áÇ íßæä ááÈíÊ ãä ÇáÔÚÑ ÝÖá Úáì ÊÝÓíÑ ÇáãÝÓÑ Åáì ÂÎÑå ãä ÐÇß æÞÏ ÚáÞÊ áÐáß ÈÇáäÝæÓ æÞæíÊ ÝíåÇ ÍÊì Åäß áÇ ÊáÞí Åáì ÃÍÏ ãä ÇáãÊÚáÞíä ÈÃãÑ ÇááÝÙ ßáãÉ ããÇ äÍä Ýíå ÅáÇ ßÇä åÐÇ Ãæá ßáÇãå æÅáÇ ÚÌÈ æÞÇá Åä ÇáÊÝÓíÑ ÈíÇä ááãÝÓÑ ÝáÇ íÌæÒ Ãä íÈÞì ãä ãÚäì ÇáãÝÓÑ ÔíÁ áÇ íÄÏíå ÇáÊÝÓíÑ æáÇ íÃÊí Úáíå áÃä Ýí ÊÌæíÒ Ðáß ÇáÞæá ÈÇáãÍÇá æåæ Ãä áÇ íÒÇá íÈÞì ãä ãÚäì ÇáãÝÓÑ ÔíÁ áÇ íßæä Åáì ÇáÚáã Èå ÓÈíá æÅÐÇ ßÇä ÇáÃãÑ ßÐáß ËÈÊ Ãä ÇáÕÍíÍ ãä Ãäå áÇ íÌæÒ Ãä íßæä ááÝÙ ÇáãÝÓÑ ÝÖá ãä ÍíË ÇáãÚäì Úáì áÝÙ ÇáÊÝÓíÑ æÅÐÇ áã íÌÒ Ãä íßæä ÇáÝÖá ãä ÍíË ÇáãÚäì áã íÈÞ ÅáÇ Ãä íßæä ãä ÍíË ÇááÝÙ äÝÓå ÝåÐÇ ÌãáÉ ãÇ íãßäåã Ãä íÞæáæå Ýí äÕÑÉ åÐå ÇáÔÈåÉ ÞÏ ÇÓÊÞÕíÊå áß æÅÐ ÞÏ ÚÑÝÊå ÝÇÓãÚ ÇáÌæÇÈ æÅáì Çááå ÊÚÇáì ÇáÑÛÈÉ Ýí ÇáÊæÝíÞ ááÕæÇÈ ÇÚáã Ãä Þæáåã Åä ÇáÊÝÓíÑ íÌÈ Ãä íßæä ßÇáãÝÓÑ ÏÚæì áÇ ÊÕÍ áåã ÅáÇ ãä ÈÚÏ Ãä íäßÑæÇ ÇáÐí ÈíäÇå ãä Ãä ãä ÔÃä ÇáãÚÇäí Ãä ÊÎÊáÝ ÈåÇ ÇáÕæÑ æíÏÝÚæå ÃÕáÇ ÍÊì íÏÚæÇ Ãäå áÇ ÝÑÞ Èíä ÇáßäÇíÉ æÇáÊÕÑíÍ æÃä ÍÇá ÇáãÚäì ãÚ ÇáÇÓÊÚÇÑÉ ßÍÇáå ãÚ ÊÑß ÇáÇÓÊÚÇÑÉ æÍÊì íØáÈæÇ ãÇ ÃØÈÞ Úáíå ÇáÚÞáÇÁ ãä Ãä ÇáãÌÇÒ íßæä ÃÈÏÇ ÃÈáÛ ãä ÇáÍÞíÞ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íÒÚãæÇ Ãä ÞæáäÇ Øæíá ÇáäÌÇÏ æØæíá ÇáÞÇãÉ æÇÍÏ æÃä ÍÇá ÇáãÚäì Ýí ÈíÊ ÇÈä åÑãÉ ÇáãäÓÑÍ æáÇ ÃÈÊÇÚ ÅáÇ ÞÑíÈÉ ÇáÃÌá ßÍÇáå Ýí Þæáß ÃäÇ ãÖíÇÝ æÃäß ÅÐÇ ÞáÊ ÑÃíÊ ÃÓÏÇ áã íßä ÇáÃãÑ ÃÞæì ãä Ãä ÊÞæá ÑÃíÊ ÑÌáÇ åæ ãä ÇáÔÌÇÚÉ ÈÍíË áÇ íäÞÕ Úä ÇáÃÓÏ æáã Êßä ÞÏ ÒÏÊ Ýí ÇáãÚäì ÈÃä ÇÏÚíÊ áå Ãäå ÃÓÏ ÈÇáÍÞíÞÉ æáÇ ÈÇáÛÊ Ýíå æÍÊì íÒÚãæÇ Ãäå áÇ ÝÖá æáÇ ãÒíÉ áÞæáå ÃáÞíÊ ÍÈáå Úáì ÛÇÑÈå Úáì Þæáß Ýí ÊÝÓíÑå ÎáíÊå æãÇ íÑíÏ æÊÑßÊå íÝÚá ãÇ íÔÇÁ æÍÊì áÇ íÌÚáæÇ ááãÚäì Ýí Þæáå ÊÚÇáì æÃÔÑÈæÇ Ýí ÞáæÈåã ÇáÚÌá ãÒíÉ Úáì Ãä íÞÇá ÇÔÊÏÊ ãÍÈÊåã ááÚÌá æÛáÈÊ Úáì ÞáæÈåã æÃä Êßæä ÕæÑÉ ÇáãÚäì Ýí Þæáå ÚÒ æÌá æÇÔÊÚá ÇáÑÃÓ ÔíÈÇ ÕæÑÊå Ýí Þæá ãä íÞæá æÔÇÈ ÑÃÓí ßáå æÇÈíÖ ÑÃÓí ßáå æÍÊì áÇ íÑæÇ ÝÑÞÇ Èíä Þæáå ÊÚÇáì ÝãÇ ÑÈÍÊ ÊÌÇÑÊåã æÈíä ÝãÇ ÑÈÍæÇ Ýí ÊÌÇÑÊåã æÍÊì íÑÊßÈæÇ ÌãíÚ ãÇ ÃÑíäÇß ÇáÔäÇÚÉ Ýíå ãä Ãä áÇ íßæä ÝÑÞ Èíä Þæá ÇáãÊäÈí æÊÃÈì ÇáØÈÇÚ Úáì ÇáäÇÞá æÈíä Þæáåã Åäß áÇ ÊÞÏÑ Ãä ÊÛíÑ ØÈÇÚ ÇáÅäÓÇä æíÌÚáæÇ ÍÇá ÇáãÚäì Ýí Þæá ÃÈí äæÇÓ æáíÓ ááå ÈãÓÊäßÑ Ãä íÌãÚ ÇáÚÇáã Ýí æÇÍÏ ßÍÇáå Ýí ÞæáäÇ Åäå áíÓ ÈÈÏíÚ Ýí ÞÏÑÉ Çááå Ãä íÌãÚ ÝÖÇÆá ÇáÎáÞ ßáåã Ýí</w:t>
      </w:r>
    </w:p>
    <w:p>
      <w:pPr>
        <w:pStyle w:val="Normal"/>
        <w:jc w:val="both"/>
        <w:rPr/>
      </w:pPr>
      <w:r>
        <w:rPr>
          <w:rFonts w:eastAsia="MS Sans Serif" w:cs="MS Sans Serif" w:ascii="MS Sans Serif" w:hAnsi="MS Sans Serif"/>
          <w:color w:val="000000"/>
        </w:rPr>
        <w:t>æÇÍÏ æíÑÊßÈæÇ Ðáß Ýí ÇáßáÇã ßáå ÍÊì íÒÚãæÇ ÃäÇ ÅÐÇ ÞáäÇ Ýí Þæáå ÊÚÇáì æáßã Ýí ÇáÞÕÇÕ ÍíÇÉ Ãä ÇáãÚäì ÝíåÇ Ãäå áãÇ ßÇä ÇáÅäÓÇä ÅÐÇ åã ÈÞÊá ÂÎÑ áÔíÁ ÛÇÙå ãäå ÝÐßÑ Ãäå Åä ÞÊáå ÞÊá ÇÑÊÏÚ ÕÇÑ Çáãåãæã ÈÞÊáå ßÃäå ÞÏ ÇÓÊÝÇÏ ÍíÇÉ ÝíãÇ íÓÊÞÈá ÈÇáÞÕÇÕ ßãÇ ÞÏ ÃÏíäÇ ÇáãÚäì Ýí ÊÝÓíÑäÇ åÐÇ Úáì ÕæÑÊå ÇáÊí åæ ÚáíåÇ Ýí ÇáÂíÉ ÍÊì áÇ äÚÑÝ ÝÖáÇ æÍÊì íßæä ÍÇá ÇáÂíÉ æÇáÊÝÓíÑ ÍÇá ÇááÝÙÊíä ÅÍÏÇåãÇ ÛÑíÈÉ æÇáÃÎÑì ãÔåæÑÉ ÝÊÝÓÑ ÇáÛÑíÈÉ ÈÇáãÔåæÑÉ ãËá Ãä ÊÞæá ãËáÇ Ýí ÇáÔÑÌÈ Åäå ÇáØæíá æÝí ÇáÞØ Åäå ÇáßÊÇÈ æÝí ÇáÏÓÑ Åäå ÇáãÓÇãíÑ æãä ÕÇÑ ÇáÃãÑ Èå Åáì åÐÇ ßÇä ÇáßáÇã ãÚå ãÍÇáÇ æÇÚáã Ãäå áíÓ ÚÌíÈ ÃÚÌÈ ãä ÍÇá ãä íÑì ßáÇãíä ÃÌÒÇÁ ÃÍÏåãÇ ãÎÇáÝÉ Ýí ãÚÇäíåÇ áÃÌÒÇÁ ÇáÂÎÑ Ëã íÑì Ãäå íÓÚ Ýí ÇáÚÞá Ãä íßæä ãÚäì ÃÍÏ ÇáßáÇãíä ãËá ãÚäì ÇáÂÎÑ ÓæÇÁ ÍÊì íÊÕÏì ÝíÞæá Åäå áæ ßÇä íßæä ÇáßáÇã ÝÕíÍÇ ãä ÃÌá ãÒíÉ Êßæä Ýí ãÚäÇå áßÇä íäÈÛí Ãä ÊæÌÏ Êáß ÇáãÒíÉ Ýí ÊÝÓíÑå æãËáå Ýí ÇáÚÌÈ Ãäå íäÙÑ Åáì Þæáå ÊÚÇáì ÝãÇ ÑÈÍÊ ÊÌÇÑÊåã ÝíÑì ÅÚÑÇÈ ÇáÇÓã ÇáÐí åæ ÇáÊÌÇÑÉ ÞÏ ÊÛíÑ ÝÕÇÑ ãÑÝæÚÇ ÈÚÏ Ãä ßÇä ãÌÑæÑÇ æíÑì Ãäå ÞÏ ÍÐÝ ãä ÇááÝÙ ÈÚÖ ãÇ ßÇä Ýíå æåæ ÇáæÇæ Ýí ÑÈÍæÇ æÝí ãä ÞæáäÇ Ýí ÊÌÇÑÊåã Ëã áÇ äÚáã Ãä Ðáß íÞÊÖí Ãä íßæä ÇáãÚäì ÞÏ ÊÛíÑ ßãÇ ÊÛíÑ ÇááÝÙ æÇÚáã Ãäå áíÓ ááÍÌÌ æÇáÏáÇÆá Ýí ÕÍÉ ãÇ äÍä Úáíå ÍÏ æäåÇíÉ æßáãÇ ÇäÊåì ãäå ÈÇÈ ÇäÝÊÍ Ýíå ÈÇÈ ÂÎÑ æÞÏ ÃÑÏÊ Ãä ÂÎÐ Ýí äæÚ ÂÎÑ ãä ÇáÍÌÇÌ æãä ÇáÈÓØ æÇáÔÑÍ ÝÊÃãá ãÇ ÃßÊÈå áß ÇÚáã Ãä ÇáßáÇã ÇáÝÕíÍ íäÞÓã ÞÓãíä ÞÓã ÊÚÒì ÇáãÒíÉ æÇáÍÓä Ýíå Åáì ÇááÝÙ æÞÓã íÚÒì Ðáß Ýíå Åáì ÇáäÙã ÝÇáÞÓã ÇáÃæá ÇáßäÇíÉ æÇáÇÓÊÚÇÑÉ æÇáÊãËíá ÇáßÇÆä Úáì ÍÏ ÇáÇÓÊÚÇÑÉ æßá ãÇ ßÇä Ýíå Úáì ÇáÌãáÉ ãÌÇÒ æÇÊÓÇÚ æÚÏæá ÈÇááÝÙ Úä ÇáÙÇåÑ ÝãÇ ãä ÖÑÈ ãä åÐå ÇáÖÑæÈ ÅáÇ æåæ ÅÐÇ æÞÚ Úáì ÇáÕæÇÈ æÚáì ãÇ íäÈÛí ÃæÌÈ ÇáÝÖá æÇáãÒíÉ ÝÅÐÇ ÞáÊ åæ ßËíÑ ÑãÇÏ ÇáÞÏÑ ßÇä áå ãæÞÚ æÍÙ ãä ÇáÞÈæá áÇ íßæä ÅÐÇ ÞáÊ åæ ßËíÑ ÇáÞÑì æÇáÖíÇÝÉ æßÐÇ ÅÐÇ ÞáÊ åæ Øæíá ÇáäÌÇÏ ßÇä áå ÊÃËíÑ Ýí ÇáäÝÓ áÇ íßæä ÅÐÇ ÞáÊ åæ Øæíá ÇáÞÇãÉ æßÐÇ ÅÐÇ ÞáÊ ÑÃíÊ ÃÓÏÇ ßÇä áå ãÒíÉ áÇ Êßæä ÅÐÇ ÞáÊ ÑÃíÊ</w:t>
      </w:r>
    </w:p>
    <w:p>
      <w:pPr>
        <w:pStyle w:val="Normal"/>
        <w:jc w:val="both"/>
        <w:rPr/>
      </w:pPr>
      <w:r>
        <w:rPr>
          <w:rFonts w:eastAsia="MS Sans Serif" w:cs="MS Sans Serif" w:ascii="MS Sans Serif" w:hAnsi="MS Sans Serif"/>
          <w:color w:val="000000"/>
        </w:rPr>
        <w:t>ÑÌáÇ íÔÈå ÇáÃÓÏ æíÓÇæíå Ýí ÇáÔÌÇÚÉ æßÐáß ÅÐÇ ÞáÊ ÃÑÇß ÊÞÏã ÑÌáÇ æÊÄÎÑ ÃÎÑì ßÇä áå ãæÞÚ áÇ íßæä ÅÐÇ ÞáÊ ÃÑÇß ÊÊÑÏÏ Ýí ÇáÐí ÏÚæÊß Åáíå ßãä íÞæá ÃÎÑÌ æáÇ ÃÎÑÌ ÝíÞÏã ÑÌáÇ æíÄÎÑ ÃÎÑì æßÐáß ÅÐÇ ÞáÊ ÃáÞì ÍÈáå Úáì ÛÇÑÈå ßÇä áå ãÃÎÐ ãä ÇáÞáÈ áÇ íßæä ÅÐÇ ÞáÊ åæ ßÇáÈÚíÑ ÇáÐí íáÞì ÍÈáå Úáì ÛÇÑÈå ÍÊì íÑÚì ßíÝ íÔÇÁ æíÐåÈ ÍíË íÑíÏ áÇ íÌåá ÇáãÒíÉ Ýíå ÅáÇ ÚÏíã ÇáÍÓ ãíÊ ÇáäÝÓ æÅáÇ ãä áÇ íßáã áÃäå ãä ãÈÇÏí ÇáãÚÑÝÉ ÇáÊí ãä ÚÏãåÇ áã íßä ááßáÇã ãÚå ãÚäì æÅÐ ÞÏ ÚÑÝÊ åÐå ÇáÌãáÉ ÝíäÈÛí Ãä ÊäÙÑ Åáì åÐå ÇáãÚÇäí æÇÍÏÇ æÇÍÏÇ æÊÚÑÝ ãÍÕæáåÇ æÍÞÇÆÞåÇæÃä ÊäÙÑ ÃæáÇ Åáì ÇáßäÇíÉ æÅÐÇ äÙÑÊ ÅáíåÇ æÌÏÊ ÍÞíÞÊåÇ æãÍÕæá ÃãÑåÇ ÃäåÇ ÅËÈÇÊ áãÚäì ÃäÊ ÊÚÑÝ Ðáß ÇáãÚäì ãä ØÑíÞ ÇáãÚÞæá Ïæä ØÑíÞ ÇááÝÙ ÃáÇ ÊÑì Ãäß áãÇ äÙÑÊ Åáì Þæáåã åæ ßËÑ ÑãÇÏ ÇáÞÏÑ æÚÑÝÊ ãäå Ãäåã ÃÑÇÏæÇ Ãäå ßËíÑ ÇáÞÑì æÇáÖíÇÝÉ áã ÊÚÑÝ Ðáß ãä ÇááÝÙ æáßäß ÚÑÝÊå ÈÃä ÑÌÚÊ Åáì äÝÓß ÝÞáÊ Åäå ßáÇã ÞÏ ÌÇÁ Úäåã Ýí ÇáãÏÍ æáÇ ãÚäì ááãÏÍ ÈßËÑÉ ÇáÑãÇÏ ÝáíÓ ÅáÇ Ãäåã ÃÑÇÏæÇ Ãä íÏáæÇ ÈßËÑÉ ÇáÑãÇÏ Úáì Ãäå ÊäÕÈ áå ÇáÞÏæÑ ÇáßËíÑÉ æíØÈÎ ÝíåÇ ááÞÑì æÇáÖíÇÝÉ æÐáß áÃäå ÅÐÇ ßËÑ ÇáØÈÎ Ýí ÇáÞÏæÑ ßËÑ ÅÍÑÇÞ ÇáÍØÈ ÊÍÊåÇ æÅÐÇ ßËÑ ÅÍÑÇÞ ÇáÍØÈ ßËÑ ÇáÑãÇÏ áÇ ãÍÇáÉ æåßÐÇ ÇáÓÈíá Ýí ßá ãÇ ßÇä ßäÇíÉ ÝáíÓ ãä áÝÙ ÇáÔÚÑ ÚÑÝÊ Ãä ÇÈä åÑãÉ ÃÑÇÏ ÈÞæáå æáÇ ÃÈÊÇÚ ÅáÇ ÞÑíÈÉ ÇáÃÌá ÇáÊãÏÍ ÈÃäå ãÖíÇÝ æáßäß ÚÑÝÊå ÈÇáäÙÑ ÇááØíÝ æÈÃä ÚáãÊ Ãäå áÇ ãÚäì ááÊãÏÍ ÈÙÇåÑ ãÇ íÏá Úáíå ÇááÝÙ ãä ÞÑÈ ÃÌá ãÇ íÔÊÑíå ÝØáÈÊ áå ÊÃæíáÇ ÝÚáãÊ Ãäå ÃÑÇÏ Ãä íÔÊÑí ãÇ íÔÊÑíå ááÃÖíÇÝ ÝÅÐÇ ÇÔÊÑì ÔÇÉ Ãæ ÈÚíÑÇ ßÇä ÞÏ ÇÔÊÑì ãÇ ÞÏ ÏäÇ ÃÌáå áÃäå íÐÈÍ æíäÍÑ Úä ÞÑíÈ æÅÐ ÞÏ ÚÑÝÊ åÐÇ Ýí ÇáßäÇíÉ ÝÇáÇÓÊÚÇÑÉ Ýí åÐå ÇáÞÖíÉ æÐÇß Ãä ãæÖæÚåÇ Úáì Ãäß ÊËÈÊ ÈåÇ ãÚäì áÇ íÚÑÝ ÇáÓÇãÚ Ðáß ÇáãÚäì ãä ÇááÝÙ æáßäå íÚÑÝå ãä ãÚäì ÇááÝÙ ÈíÇä åÐÇ ÃäÇ äÚáã Ãäß áÇ ÊÞæá ÑÃíÊ ÃÓÏÇ ÅáÇ æÛÑÖß Ãä ÊËÈÊ ááÑÌá Ãäå ãÓÇæ ááÃÓÏ Ýí ÔÌÇÚÊå æÌÑÃÊå æÔÏÉ ÈØÔå æÅÞÏÇãå æÝí Ãä ÇáÐÚÑ áÇ íÎÇãÑå æÇáÎæÝ áÇ íÚÑÖ áå Ëã ÊÚáã Ãä ÇáÓÇãÚ ÅÐÇ ÚÞá åÐÇ ÇáãÚäì áã íÚÞáå ãä áÝÙ ÃÓÏ æáßäå íÚÞáå ãä ãÚäÇå æåæ Ãäå íÚáã Ãäå áÇ ãÚäì áÌÚáå ÃÓÏÇ ãÚ ÇáÚáã ÈÃäå ÑÌá ÅáÇ Ãäß ÃÑÏÊ Ãäå ÈáÛ ãä ÔÏÉ ãÔÇÈåÊå</w:t>
      </w:r>
    </w:p>
    <w:p>
      <w:pPr>
        <w:pStyle w:val="Normal"/>
        <w:jc w:val="both"/>
        <w:rPr/>
      </w:pPr>
      <w:r>
        <w:rPr>
          <w:rFonts w:eastAsia="MS Sans Serif" w:cs="MS Sans Serif" w:ascii="MS Sans Serif" w:hAnsi="MS Sans Serif"/>
          <w:color w:val="000000"/>
        </w:rPr>
        <w:t>ááÃÓÏ æãÓÇæÇÊå ÅíÇå ãÈáÛÇ íÊæåã ãÚå Ãäå ÃÓÏ ÈÇáÍÞíÞÉ ÝÇÚÑÝ åÐå ÇáÌãáÉ æÃÍÓä ÊÃãáåÇ æÇÚáã Ãäß ÊÑì ÇáäÇÓ æßÃäåã íÑæä Ãäß ÅÐÇ ÞáÊ ÑÃíÊ ÃÓÏÇ æÃäÊ ÊÑíÏ ÇáÊÔÈíå ßäÊ äÞáÊ áÝÙ ÃÓÏ ÚãÇ æÖÚ áå Ýí ÇááÛÉ æÇÓÊÚãáÊå Ýí ãÚäì ÛíÑ ãÚäÇå ÍÊì ßÃä áíÓ ÇáÇÓÊÚÇÑÉ ÅáÇ Ãä ÊÚãÏ Åáì ÇÓã ÇáÔíÁ ÝÊÌÚáå ÇÓãÇ áÔÈíåå æÍÊì ßÃä áÇ ÝÕá Èíä ÇáÇÓÊÚÇÑÉ æÈíä ÊÓãíÉ ÇáãØÑ ÓãÇÁ æÇáäÈÊ ÛíËÇ æÇáãÒÇÏÉ ÑÇæíÉ æÃÔÈÇå Ðáß ããÇ íæÞÚ Ýíå ÇÓã ÇáÔíÁ Úáì ãÇ åæ ãäå ÈÓÈÈ æíÐåÈæä ÚãÇ åæ ãÑßæÒ Ýí ÇáØÈÇÚ ãä Ãä ÇáãÚäì ÝíåÇ ÇáãÈÇáÛÉ æÃä íÏÚì Ýí ÇáÑÌá Ãäå áíÓ ÈÑÌá æáßäå ÃÓÏ ÈÇáÍÞíÞÉ æÃäå ÅäãÇ íÚÇÑ ÇááÝÙ ãä ÈÚÏ Ãä íÚÇÑ ÇáãÚäì æÃäå áÇ íÔÑß Ýí ÇÓã ÇáÃÓÏ ÅáÇ ãä ÈÚÏ Ãä íÏÎá Ýí ÌäÓ ÇáÃÓÏ áÇ ÊÑì ÃÍÏÇ íÚÞá ÅáÇ æåæ íÚÑÝ Ðáß ÅÐÇ ÑÌÚ Åáì äÝÓå ÃÏäì ÑÌæÚ æãä ÃÌá Ãä ßÇä ÇáÃãÑ ßÐáß ÑÃíÊ ÇáÚÞáÇÁ ßáåã íËÈÊæä ÇáÞæá ÈÃä ãä ÔÃä ÇáÇÓÊÚÇÑÉ Ãä Êßæä ÃÈÏÇ ÃÈáÛ ãä ÇáÍÞíÞÉ æÅáÇ ÝÅä ßÇä áíÓ åÇåäÇ ÅáÇ äÞá ÇÓã ãä ÔíÁ Åáì ÔíÁ Ýãä Ãíä íÌÈ áíÊ ÔÚÑí Ãä Êßæä ÇáÇÓÊÚÇÑÉ ÃÈáÛ ãä ÇáÍÞíÞÉ æíßæä áÞæáäÇ ÑÃíÊ ÃÓÏÇ ãÒíÉ Úáì ÞæáäÇ ÑÃíÊ ÔÈíåÇ ÈÇáÃÓÏ æÞÏ ÚáãäÇ Ãäå ãÍÇá Ãä íÊÛíÑ ÇáÔíÁ Ýí äÝÓå ÈÃä íäÞá Åáíå ÇÓã ÞÏ æÖÚ áÛíÑå ãä ÈÚÏ Ãä áÇ íÑÇÏ ãä ãÚäì Ðáß ÇáÇÓã Ýíå ÔíÁ ÈæÌå ãä ÇáæÌæå Èá íÌÚá ßÃäå áã íæÖÚ áÐáß ÇáãÚäì ÇáÃÕáí ÃÕáÇ æÝí Ãí ÚÞá íÊÕæÑ Ãä íÊÛíÑ ãÚäì ÔÈíåÇ ÈÇáÃÓÏ ÈÃä íæÖÚ áÝÙ ÃÓÏ Úáíå æíäÞá Åáíå æÇÚáã Ãä ÇáÚÞáÇÁ ÈäæÇ ßáÇãåã ÅÐ ÞÇÓæÇ æÔÈåæÇ Úáì Ãä ÇáÃÔíÇÁ ÊÓÊÍÞ ÇáÃÓÇãí áÎæÇÕ ãÚÇä åí ÝíåÇ Ïæä ãÇ ÚÏÇåÇ ÝÅÐÇ ÃËÈÊæÇ ÎÇÕÉ ÔíÁ áÔíÁ ÃËÈÊæÇ áå ÇÓãå ÝÅÐÇ ÌÚáæÇ ÇáÑÌá ÈÍíË áÇ ÊäÞÕ ÔÌÇÚÊå Úä ÔÌÇÚÉ ÇáÃÓÏ æáÇ íÚÏã ãäåÇ ÔíÆÇ ÞÇáæÇ åæ ÃÓÏ æÅÐÇ æÕÝæå ÈÇáÊäÇåí Ýí ÇáÎíÑ æÇáÎÕÇá ÇáÔÑíÝÉ Ãæ ÈÇáÍÓä ÇáÐí íÈåÑ ÞÇáæÇ åæ ãáß æÅÐÇ æÕÝæÇ ÇáÔíÁ ÈÛÇíÉ ÇáØíÈ ÞÇáæÇ åæ ãÓß æßÐáß ÇáÍßã ÃÈÏÇ Ëã Åäåã ÅÐÇ ÇÓÊÞÕæÇ Ýí Ðáß äÝæÇ Úä ÇáãÔÈå ÇÓã ÌäÓå ÝÞÇáæÇ áíÓ åæ ÈÅäÓÇä æÅäãÇ åæ ÃÓÏ æáíÓ åæ ÃÏãíÇ æÅäãÇ åæ ãáß ßãÇ ÞÇá Çááå ÊÚÇáì ãÇ åÐÇ ÈÔÑÇ Åä åÐÇ ÅáÇ ãá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ßÑíã Ëã Åä áã íÑíÏæÇ Ãä íÎÑÌæå Úä ÌäÓå ÌãáÉ ÞÇáæÇ åæ ÃÓÏ Ýí ÕæÑÉ ÅäÓÇä æåæ ãáß Ýí ÕæÑÉ ÂÏãí æÞÏ ÎÑÌ åÐÇ ááãÊäÈí Ýí ÃÍÓä ÚÈÇÑÉ æÐáß Ýí Þæáå ÇáÎÝíÝ äÍä ÑßÈ ãáÌä Ýí Òí äÇÓ ÝæÞ ØíÑ áåÇ ÔÎæÕ ÇáÌãÇá ÝÝí åÐå ÇáÌãáÉ ÈíÇä áãä ÚÞá Ãä áíÓÊ ÇáÇÓÊÚÇÑÉ äÞá ÇÓã Úä ÔíÁ Åáì ÔíÁ æáßäåÇ ÇÏÚÇÁ ãÚäì ÇáÇÓã áÔíÁ ÅÐ áæ ßÇäÊ äÞá ÇÓã æßÇä ÞæáäÇ ÑÃíÊ ÃÓÏÇ ÈãÚäì ÑÃíÊ ÔÈíåÇ ÈÇáÃÓÏ æáã íßä ÇÏÚÇÁ Ãäå ÃÓÏ ÈÇáÍÞíÞÉ áßÇä ãÍÇáÇ Ãä íÞÇá áíÓ åæ ÈÅäÓÇä æáßäå ÃÓÏ Ãæ åæ ÃÓÏ Ýí ÕæÑÉ ÅäÓÇä ßãÇ Ãäå ãÍÇá Ãä íÞÇá áíÓ åæ ÈÅäÓÇä æáßäå ÔÈíå ÈÃÓÏ Ãæ íÞÇá åæ ÔÈíå ÈÃÓÏ Ýí ÕæÑÉ ÅäÓÇä æÇÚáã Ãäå ÞÏ ßËÑ Ýí ßáÇã ÇáäÇÓ ÇÓÊÚãÇá áÝÙ ÇáäÞá Ýí ÇáÇÓÊÚÇÑÉ Ýãä Ðáß Þæáåã Åä ÇáÇÓÊÚÇÑÉ ÊÚáíÞ ÇáÚÈÇÑÉ Úáì ÛíÑ ãÇ æÖÚÊ áå Ýí ÃÕá ÇááÛÉ Úáì ÓÈíá ÇáäÞá æÞÇá ÇáÞÇÖí ÃÈæ ÇáÍÓä ÇáÇÓÊÚÇÑÉ ãÇ ÇßÊÝí Ýíå ÈÇáÇÓã ÇáãÓÊÚÇÑ Úä ÇáÃÕáí æäÞáÊ ÇáÚÈÇÑÉ ÝÌÚáÊ Ýí ãßÇä ÛíÑåÇ æãä ÔÃä ãÇ ÛãÖ ãä ÇáãÚÇäí æáØÝ Ãä íÕÚÈ ÊÕæíÑå Úáì ÇáæÌå ÇáÐí åæ Úáíå áÚÇãÉ ÇáäÇÓ ÝíÞÚ áÐáß Ýí ÇáÚÈÇÑÇÊ ÇáÊí íÚÈÑ ÈåÇ Úäå ãÇ íæåã ÇáÎØÃ æÅØáÇÞåã Ýí ÇáÇÓÊÚÇÑÉ ÃäåÇ äÞá ááÚÈÇÑÉ ÚãÇ æÖÚÊ áå ãä Ðáß ÝáÇ íÕÍ ÇáÃÎÐ Èå æÐáß Ãäß ÅÐÇ ßäÊ áÇ ÊØáÞ ÇÓã ÇáÃÓÏ Úáì ÇáÑÌá ÅáÇ ãä ÈÚÏ Ãä ÊÏÎáå Ýí ÌäÓ ÇáÃÓæÏ ãä ÇáÌåÉ ÇáÊí ÈíäÇ áã Êßä äÞáÊ ÇáÇÓã ÚãÇ æÖÚ áå ÈÇáÍÞíÞÉ áÃäß ÅäãÇ Êßæä äÇÞáÇ ÅÐÇ ÃäÊ ÃÎÑÌÊ ãÚäÇå ÇáÃÕáí ãä Ãä íßæä ãÞÕæÏß æäÝÖÊ Èå íÏß ÝÃãÇ Ãä Êßæ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äÇÞáÇ áå Úä ãÚäÇå ãÚ ÅÑÇÏÉ ãÚäÇå ÝãÍÇá ãäÇÞÖ æÇÚáã Ãä Ýí ÇáÇÓÊÚÇÑÉ ãÇ áÇ íÊÕæÑ ÊÞÏíÑ ÇáäÞá Ýíå ÇáÈÊÉ æÐáß ãËá Þæá áÈíÏ ÇáßÇãá æÛÏÇÉ ÑíÍ ÞÏ ßÔÝÊ æÞÑÉ ÅÐ ÃÕÈÍÊ ÈíÏ ÇáÔãÇá ÒãÇãåÇ áÇ ÎáÇÝ Ýí Ãä ÇáíÏ ÇÓÊÚÇÑÉ Ëã Åäß áÇ ÊÓÊØíÚ Ãä ÊÒÚã Ãä áÝÙ ÇáíÏ ÞÏ äÞá Úä ÔíÁ Åáì ÔíÁ æÐáß Ãäå áíÓ ÇáãÚäì Úáì Ãäå ÔÈå ÔíÆÇ ÈÇáíÏ Ýíãßäß Ãä ÊÒÚã Ãäå äÞá áÝÙ ÇáíÏ Åáíå æÅäãÇ ÇáãÚäì Úáì Ãäå ÃÑÇÏ Ãä íËÈÊ ááÔãÇá Ýí ÊÕÑíÝåÇ ÇáÛÏÇÉ Úáì ØÈíÚÊåÇ ÔÈå ÇáÅäÓÇä ÞÏ ÃÎÐ ÇáÔíÁ ÈíÏå íÞáÈå æíÕÑÝå ßíÝ íÑíÏ ÝáãÇ ÃËÈÊ áåÇ ãËá ÝÚá ÇáÅäÓÇä ÈÇáíÏ ÇÓÊÚÇÑ áåÇ ÇáíÏ æßãÇ áÇ íãßäß ÊÞÏíÑ ÇáäÞá Ýí áÝÙ ÇáíÏ ßÐáß áÇ íãßäß Ãä ÊÌÚá ÇáÇÓÊÚÇÑÉ Ýíå ãä ÕÝÉ ÇááÝÙ ÃáÇ ÊÑì Ãäå ãÍÇá Ãä ÊÞæá Åäå ÇÓÊÚÇÑ áÝÙ ÇáíÏ ááÔãÇá æßÐáß ÓÈíá äÙÇÆÑå ããÇ ÊÌÏåã ÞÏ ÃËÈÊæÇ Ýíå ááÔíÁ ÚÖæÇ ãä ÃÚÖÇÁ ÇáÅäÓÇä ãä ÃÌá ÅËÈÇÊåã áå ÇáãÚäì ÇáÐí íßæä Ýí Ðáß ÇáÚÖæ ãä ÇáÅäÓÇä ßÈíÊ ÇáÍãÇÓÉ ÇáØæíá ÅÐÇ åÒå Ýí ÚÙã ÞÑä ÊåááÊ äæÇÌÐ ÃÝæÇå ÇáãäÇíÇ ÇáÖæÇÍß ÝÅäå áãÇ ÌÚá ÇáãäÇíÇ ÊÖÍß ÌÚá áåÇ ÇáÃÝæÇå æÇáäæÇÌÐ ÇáÊí íßæä ÇáÖÍß ÝíåÇ æßÈíÊ ÇáãÊäÈí ÇáØæíá ÎãíÓ ÈÔÑÞ ÇáÃÑÖ æÇáÛÑÈ ÒÍÝå æÝí ÃÐä ÇáÌæÒÇÁ ãäå ÒãÇÒã áãÇ ÌÚá ÇáÌæÒÇÁ ÊÓãÚ Úáì ÚÇÏÊåã Ýí ÌÚá ÇáäÌæã ÊÚÞá ææÕÝåã áåÇ áãÇ</w:t>
      </w:r>
    </w:p>
    <w:p>
      <w:pPr>
        <w:pStyle w:val="Normal"/>
        <w:jc w:val="both"/>
        <w:rPr/>
      </w:pPr>
      <w:r>
        <w:rPr>
          <w:rFonts w:eastAsia="MS Sans Serif" w:cs="MS Sans Serif" w:ascii="MS Sans Serif" w:hAnsi="MS Sans Serif"/>
          <w:color w:val="000000"/>
        </w:rPr>
        <w:t>íæÕÝ ÈåÇ ÇáÃäÇÓí ÃËÈÊ áåÇ ÇáÃÐä ÇáÊí ÈåÇ íßæä ÇáÓãÚ ãä ÇáÃäÇÓí ÝÃäÊ ÇáÂä áÇ ÊÓÊØíÚ Ãä ÊÒÚã Ýí ÈíÊ ÇáÍãÇÓÉ Ãäå ÇÓÊÚÇÑ áÝÙ ÇáäæÇÌÐ æáÝÙ ÇáÃÝæÇå áÃä Ðáß íæÌÈ ÇáãÍÇá æåæ Ãä íßæä Ýí ÇáãäÇíÇ ÔíÁ ÞÏ ÔÈåå ÈÇáäæÇÌÐ æÔíÁ ÞÏ ÔÈåå ÈÇáÃÝæÇå ÝáíÓ ÅáÇ Ãä ÊÞæá Åäå áãÇ ÇÏÚì Ãä ÇáãäÇíÇ ÊÓÑ æÊÓÊÈÔÑ ÅÐÇ åæ åÒ ÇáÓíÝ æÌÚáåÇ áÓÑæÑåÇ ÈÐáß ÊÖÍß ÃÑÇÏ Ãä íÈÇáÛ Ýí ÇáÃãÑ ÝÌÚáåÇ Ýí ÕæÑÉ ãä íÖÍß ÍÊì ÊÈÏæ äæÇÌÐå ãä ÔÏÉ ÇáÓÑæÑ æßÐáß áÇ ÊÓÊØíÚ Ãä ÊÒÚã Ãä ÇáãÊäÈí ÞÏ ÇÓÊÚÇÑ áÝÙ ÇáÃÐä áÃäå íæÌÈ Ãä íßæä Ýí ÇáÌæÒÇÁ ÔíÁ ÞÏ ÃÑÇÏ ÊÔÈíåå ÈÇáÃÐä æÐáß ãä ÔäíÚ ÇáãÍÇá ÝÞÏ ÊÈíä ãä ÛíÑ æÌå Ãä ÇáÇÓÊÚÇÑÉ ÅäãÇ åí ÇÏÚÇÁ ãÚäì ÇáÇÓã ááÔíÁ áÇ äÞá ÇáÇÓã Úä ÇáÔíÁ æÅÐÇ ËÈÊ ÃäåÇ ÇÏÚÇÁ ãÚäì ÇáÇÓã ááÔíÁ ÚáãÊ Ãä ÇáÐí ÞÇáæå ãä ÃäåÇ ÊÚáíÞ ááÚÈÇÑÉ Úáì ÛíÑ ãÇ æÖÚÊ Ýí ÇááÛÉ æäÞá áåÇ ÚãÇ æÖÚÊ áå ßáÇã ÞÏ ÊÓÇãÍæÇ Ýíå áÃäå ÅÐÇ ßÇäÊ ÇáÇÓÊÚÇÑÉ ÇÏÚÇÁ ãÚäì ÇáÇÓã áã íßä ÇáÇÓã ãÒÇáÇ ÚãÇ æÖÚ áå Èá ãÞÑÇ Úáíå æÇÚáã Ãäß ÊÑÇåã áÇ íãÇäÚæä ÅÐÇ ÊßáãæÇ Ýí ÇáÇÓÊÚÇÑÉ ãä Ãä íÞæáæÇ Åäå ÃÑÇÏ ÇáãÈÇáÛÉ ÝÌÚáå ÃÓÏÇ Èá åã íáÌÄæä Åáì ÇáÞæá Èå æÐáß ÕÑíÍ Ýí Ãä ÇáÃÕá ÝíåÇ ÇáãÚäì æÃäå ÇáãÓÊÚÇÑ Ýí ÇáÍÞíÞÉ æÃä ÞæáäÇ ÇÓÊÚíÑ áå ÇÓã ÇáÃÓÏ ÅÔÇÑÉ Åáì Ãäå ÇÓÊÚíÑ áå ãÚäÇå æÃäå ÌÚá ÅíÇå æÐáß ÃäÇ áæ áã äÞá Ðáß áã íßä á ÌÚá åÇåäÇ ãÚäì áÃä ÌÚá áÇ íÕáÍ ÅáÇ ÍíË íÑÇÏ ÅËÈÇÊ ÕÝÉ ááÔíÁ ßÞæáäÇ ÌÚáÊå ÃãíÑÇ æÌÚáÊå áÕÇ ÊÑíÏ Ãäß ÃËÈÊ áå ÇáÅãÇÑÉ æäÓÈÊå Åáì ÇááÕæÕíÉ æÇÏÚíÊåÇ Úáíå æÑãíÊå ÈåÇ æÍßã ÌÚá ÅÐÇ ÊÚÏì Åáì ãÝÚæáíä Íßã ÕíÑ ÝßãÇ áÇ ÊÞæá ÕíÑÊå ÃãíÑÇ ÅáÇ Úáì ãÚäì Ãäß ÃËÈÊ áå ÕÝÉ ÇáÅãÇÑÉ ßÐáß áÇ íÕÍ Ãä ÊÞæá ÌÚáÊå ÃÓÏÇ ÅáÇ Úáì ãÚäì Ãäß ÃËÈÊ áå ãÚÇäí ÇáÃÓÏ æÃãÇ ãÇ ÊÌÏå Ýí ÈÚÖ ßáÇãåã ãä Ãä ÌÚá íßæä ÈãÚäì Óãì ÝããÇ ÊÓÇãÍæÇ Ýíå ÃíÖÇ áÃä ÇáãÚäì ãÚáæã æåæ ãËá Ãä ÊÌÏ ÇáÑÌá íÞæá ÃäÇ áÇ ÃÓãíå ÅäÓÇäÇ æÛÑÖå Ãä íÞæá Åäí áÇ ÃËÈÊ áå ÇáãÚÇäí ÇáÊí ÈåÇ ßÇä ÇáÅäÓÇä ÅäÓÇäÇ ÝÃãÇ Ãä íßæä ÌÚá Ýí ãÚäì Óãì åßÐÇ ÛÝáÇ ÝããÇ áÇ íÎÝì ÝÓÇÏå ÃáÇ ÊÑì Ãäß áÇ ÊÌÏ ÚÇÞáÇ íÞæá ÌÚáÊå ÒíÏÇ ÈãÚäì ÓãíÊå ÒíÏÇ æáÇ íÞÇá ááÑÌá ÃÌÚá ÇÈäß ÒíÏÇ ÈãÚäì Óãå ÒíÏÇ æ æáÏ áÝáÇä ÇÈä ÝÌÚáå ÚÈÏ Çááå Ãí ÓãÇå ÚÈÏ Çááå åÐÇ ãÇ áÇ íÔß Ýíå Ðæ ÚÞá ÅÐÇ äÙÑ æÃßËÑ ãÇ íßæä ãäåã åÐÇ ÇáÊÓÇãÍ ÃÚäí Þæáåã Åä ÌÚá íßæä ÈãÚäì Óãì Ýí Þæáå ÊÚÇáì æÌÚáæÇ ÇáãáÇÆßÉ ÇáÐíä åã ÚÈÇÏ ÇáÑÍãä</w:t>
      </w:r>
    </w:p>
    <w:p>
      <w:pPr>
        <w:pStyle w:val="Normal"/>
        <w:jc w:val="both"/>
        <w:rPr/>
      </w:pPr>
      <w:r>
        <w:rPr>
          <w:rFonts w:eastAsia="MS Sans Serif" w:cs="MS Sans Serif" w:ascii="MS Sans Serif" w:hAnsi="MS Sans Serif"/>
          <w:color w:val="000000"/>
        </w:rPr>
        <w:t>ÅäÇËÇ ÝÞÏ ÊÑì Ýí ÇáÊÝÓíÑ Ãä ÌÚá íßæä ÈãÚäì Óãì æÚáì ÐÇß ÝáÇ ÔÈåÉ Ýí Ãä áíÓ ÇáãÚäì Úáì ãÌÑÏ ÇáÊÓãíÉ æáßä Úáì ÇáÍÞíÞÉ ÇáÊí æÕÝÊåÇ áß æÐÇß Ãäåã ÃËÈÊæÇ ááãáÇÆßÉ ÕÝÉ ÇáÅäÇË æÇÚÊÞÏæÇ æÌæÏåÇ Ýíåã æÚä åÐÇ ÇáÇÚÊÞÇÏ ÕÏÑ Úäåã ãÇ ÕÏÑ ãä ÇáÇÓã ÃÚäí ÅØáÇÞ ÇÓã ÇáÈäÇÊ æáíÓ ÇáãÚäì Ãäåã æÖÚæÇ áåÇ áÝÙ ÇáÅäÇË æáÝÙ ÇáÈäÇÊ ãä ÛíÑ ÇÚÊÞÇÏ ãÚäì æÅËÈÇÊ ÕÝÉ åÐÇ ãÍÇá ÃæáÇ ÊÑì Åáì Þæáå ÊÚÇáì ÃÔåÏæÇ ÎáÞåã ÓÊßÊÈ ÔåÇÏÊåã æíÓÃáæä Ýáæ ßÇäæÇ áã íÒíÏæÇ Úáì ÅÌÑÇÁ ÇáÇÓã Úáì ÇáãáÇÆßÉ æáã íÚÊÞÏæÇ ÅËÈÇÊ ÕÝÉ áãÇ ÞÇá Çááå ÊÚÇáì ÃÔåÏæÇ ÎáÞåã åÐÇ æáæ ßÇäæÇ áã íÞÕÏæÇ ÅËÈÇÊ ÕÝÉ æáã íßä ÛíÑ Ãä æÖÚæÇ ÇÓãÇ áÇ íÑíÏæä Èå ãÚäì áãÇ ÇÓÊÍÞæÇ ÅáÇ ÇáíÓíÑ ãä ÇáÐã æáãÇ ßÇä åÐÇ ÇáÞæá ãäåã ßÝÑÇ æÇáÊÝÓíÑ ÇáÕÍíÍ æÇáÚÈÇÑÉ ÇáãÓÊÞíãÉ ãÇ ÞÇáå ÃÈæ ÅÓÍÇÞ ÇáÒÌÇÌ ÑÍãå Çááå ÝÅäå ÞÇá Åä ÇáÌÚá åÇåäÇ Ýí ãÚäì ÇáÞæá æÇáÍßã Úáì ÇáÔíÁ ÊÞæá ÞÏ ÌÚáÊ ÒíÏÇ ÃÚáã ÇáäÇÓ Ãí æÕÝÊå ÈÐáß æÍßãÊ Èå æäÑÌÚ Åáì ÇáÛÑÖ ÝäÞæá ÝÅÐÇ ËÈÊ Ãä áíÓÊ ÇáÇÓÊÚÇÑÉ äÞá ÇáÇÓã æáßä ÇÏÚÇÁ ãÚäì ÇáÇÓã æßäÇ ÅÐÇ ÚÞáäÇ ãä Þæá ÇáÑÌá ÑÃíÊ ÃÓÏÇ Ãäå ÃÑÇÏ Èå ÇáãÈÇáÛÉ Ýí æÕÝå ÈÇáÔÌÇÚÉ æÃä íÞæá Åäå ãä ÞæÉ ÇáÞáÈ æãä ÝÑØ ÇáÈÓÇáÉ æÔÏÉ ÇáÈØÔ æÝí Ãä ÇáÎæÝ áÇ íÎÇãÑå æÇáÐÚÑ áÇ íÚÑÖ áå ÈÍíË áÇ íäÞÕ Úä ÇáÃÓÏ áã äÚÞá Ðáß ãä áÝÙ ÃÓÏ æáßä ãä ÇÏÚÇÆå ãÚäì ÇáÃÓÏ ÇáÐí ÑÂå ËÈÊ ÈÐáß Ãä ÇáÇÓÊÚÇÑÉ ßÇáßäÇíÉ Ýí Ãäß ÊÚÑÝ ÇáãÚäì ÝíåÇ ãä ØÑíÞ ÇáãÚÞæá Ïæä ØÑíÞ ÇááÝÙ æÅÐ ÞÏ ÚÑÝÊ Ãä ØÑíÞ ÇÚáã ÈÇáãÚäì Ýí ÇáÇÓÊÚÇÑÉ æÇáßäÇíÉ ãÚÇ ÇáãÚÞæá ÝÇÚáã Ãä Íßã ÇáÊãËíá Ýí Ðáß ÍßãåÇ Èá ÇáÃãÑ Ýí ÇáÊãËíá ÃÙåÑ æÐáß Ãäå áíÓ ãä ÚÇÞá íÔß ÅÐÇ äÙÑ Ýí ßÊÇÈ íÒíÏ Èä ÇáæáíÏ Åáì ãÑæÇä Èä ãÍãÏ Ííä ÈáÛå Ãäå íÊáßÃ Ýí ÈíÚÊå ÃãÇ ÈÚÏ ÝÅäí ÃÑÇß ÊÞÏã ÑÌáÇ æÊÄÎÑ ÃÎÑì ÝÅÐÇ ÃÊÇß ßÊÇÈí åÐÇ ÝÇÚÊãÏ Úáì ÃíÊåãÇ ÔÆÊ æÇáÓáÇã íÚáã Ãä ÇáãÚäì Ãäå íÞæá áå ÈáÛäí Ãäß Ýí ÃãÑ ÇáÈíÚÉ Èíä ÑÃííä ãÎÊáÝíä</w:t>
      </w:r>
    </w:p>
    <w:p>
      <w:pPr>
        <w:pStyle w:val="Normal"/>
        <w:jc w:val="both"/>
        <w:rPr/>
      </w:pPr>
      <w:r>
        <w:rPr>
          <w:rFonts w:eastAsia="MS Sans Serif" w:cs="MS Sans Serif" w:ascii="MS Sans Serif" w:hAnsi="MS Sans Serif"/>
          <w:color w:val="000000"/>
        </w:rPr>
        <w:t>ÊÑì ÊÇÑÉ Ãä ÊÈÇíÚ æÃÎÑì Ãä ÊãÊäÚ ãä ÇáÈíÚÉ ÅÐÇ ÃÊÇß ßÊÇÈí åÐÇ ÝÇÚãá Úáì Ãí ÇáÑÃííä ÔÆÊ æÃäå áã íÚÑÝ Ðáß ãä áÝÙ ÇáÊÞÏíã æÇáÊÃÎíÑ Ãæ ãä áÝÙ ÇáÑÌá æáßä ÈÃä Úáã Ãäå áÇ ãÚäì áÊÞÏíã ÇáÑÌá æÊÃÎíÑåÇ Ýí ÑÌá íÏÚì Åáì ÇáÈíÚÉ æÃä ÇáãÚäì Úáì Ãäå ÃÑÇÏ Ãä íÞæá Åä ãËáß Ýí ÊÑÏÏß Èíä Ãä ÊÈÇíÚ æÈíä Ãä ÊãÊäÚ ãËá ÑÌá ÞÇÆã áíÐåÈ Ýí ÃãÑ ÝÌÚáÊ äÝÓå ÊÑíå ÊÇÑÉ Ãä ÇáÕæÇÈ Ýí Ãä íÐåÈ ÝÌÚá íÞÏã ÑÌáÇ ÊÇÑÉ æíÄÎÑ ÃÎÑì æåßÐÇ ßá ßáÇã ßÇä ÖÑÈ ãËá áÇ íÎÝì Úáì ãä áå ÃÏäì ÊãííÒ Ãä ÇáÃÛÑÇÖ ÇáÊí Êßæä ááäÇÓ Ýí Ðáß áÇ ÊÚÑÝ ãä ÇáÃáÝÇÙ æáßä Êßæä ÇáãÚÇäí ÇáÍÇÕáÉ ãä ãÌãæÚ ÇáßáÇã ÃÏáÉ Úáì ÇáÃÛÑÇÖ æÇáãÞÇÕÏ æáæ ßÇä ÇáÐí íßæä ÛÑÖ ÇáãÊßáã íÚáã ãä ÇááÝÙ ãÇ ßÇä áÞæáåã ÖÑÈ ßÐÇ ãËáÇ áßÐÇ ãÚäì ÝãÇ ÇááÝÙ íÖÑÈ ãËáÇ æáßä ÇáãÚäì ÝÅÐÇ ÞáäÇ Ýí Þæá ÇáäÈí Úáíå ÇáÓáÇã ÅíÇßã æÎÖÑÇÁ ÇáÏãä Åäå ÖÑÈ Úáíå ÇáÓáÇã ÎÖÑÇÁ ÇáÏãä ãËáÇ ááãÑÃÉ ÇáÍÓäÇÁ Ýí ãäÈÊ ÇáÓæÁ áã íßä ÇáãÚäì Çäå ÖÑÈ áÝÙ ÎÖÑÇÁ ÇáÏãä ãËáÇ áåÇ åÐÇ ãÇ áÇ íÙäå ãä Èå ãÓ ÝÖáÇ Úä ÇáÚÇÞá ÝÞÏ ÒÇá ÇáÔß æÇÑÊÝÚ Ýí Ãä ØÑíÞ ÇáÚáã ÈãÇ íÑÇÏ ÅËÈÇÊå æÇáÎÈÑ Èå Ýí åÐå ÇáÃÌäÇÓ ÇáËáÇËÉ ÇáÊí åí ÇáßäÇíÉ æÇáÇÓÊÚÇÑÉ æÇáÊãËíá ÇáãÚÞæá Ïæä ÇááÝÙ ãä ÍíË íßæä ÇáÞÕÏ ÈÇáÅËÈÇÊ ÝíåÇ Åáì ãÚäì áíÓ åæ ãÚäì ÇááÝÙ æáßäå ãÚäì íÓÊÏá ÈãÚäì ÇááÝÙ Úáíå æíÓÊäÈØ ãäå ßäÍæ ãÇ ÊÑì ãä Ãä ÇáÞÕÏ Ýí Þæáåã åæ ßËíÑ ÑãÇÏ ÇáÞÏÑ Åáì ßËÑÉ ÇáÞÑì æÃäÊ áÇ ÊÚÑÝ Ðáß ãä åÐÇ ÇááÝÙ ÇáÐí ÊÓãÚå æáßäß ÊÚÑÝå ÈÃä ÊÓÊÏá Úáíå ÈãÚäÇå Úáì ãÇ ãÖì ÇáÔÑÍ Ýíå æÅÐ ÞÏ ÚÑÝÊ Ðáß ÝíäÈÛí Ãä íÞÇá áåÄáÇÁ ÇáÐí ÇÚÊÑÖæÇ ÚáíäÇ Ýí ÞæáäÇ Åä ÇáÝÕÇÍÉ æÕÝ ÊÌÈ ááßáÇã ãä ÃÌá ãÒíÉ Êßæä Ýí ãÚäÇå æÃäåÇ áÇ Êßæä æÕÝÇ áå ãä ÍíË ÇááÝÙ ãÌÑÏÇ Úä ÇáãÚäì æÇÍÊÌæÇ ÈÃä ÞÇáæÇ Åäå áæ ßÇä ÇáßáÇã ÅÐÇ æÕÝ ÈÃäå ÝÕíÍ ßÇä Ðáß ãä ÃÌá ãÒíÉ Êßæä Ýí ãÚäÇå áæÌÈ Ãä íßæä ÊÝÓíÑå ÝÕíÍÇ ãËáå ÃÎÈÑæäÇ Úäßã ÃÊÑæä Ãä ãä ÔÃä åÐå ÇáÃÌäÇÓ ÅÐÇ ßÇäÊ Ýí ÇáßáÇã Ãä Êßæä áå ÈåÇ ãÒíÉ ÊæÌÈ áå ÇáÝÕÇÍÉ Ãã áÇ ÊÑæä Ðáß ÝÅä ÞÇáæÇ áÇ äÑì Ðáß áã íßáãæÇ æÅä ÞÇáæÇ äÑì ááßáÇã ÅÐÇ ßÇäÊ Ýíå ãÒíÉ ÊæÌÈ áå ÇáÝÕÇÍÉ Þíá áåã ÝÃÎÈÑæäÇ Úä Êáß ÇáãÒíÉ ÃÊßæä Ýí ÇááÝÙ Ãã Ýí ÇáãÚäì ÝÅä ÞÇáæ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í ÇááÝÙ ÏÎáæÇ Ýí ÇáÌåÇáÉ ãä ÍíË íáÒã ãä Ðáß Ãä Êßæä ÇáßäÇíÉ æÇáÇÓÊÚÇÑÉ æÇáÊãËíá ÃæÕÇÝÇ ááÝÙ áÃäå áÇ íÊÕæÑ Ãä Êßæä ãÒíÊåÇ Ýí ÇááÝÙ ÍÊì Êßæä ÃæÕÇÝÇ áå æÐáß ãÍÇá ãä ÍíË íÚáã ßá ÚÇÞá Ãäå áÇ íßäì ÈÇááÝÙ Úä ÇááÝÙ æÃäå ÅäãÇ íßäì ÈÇáãÚäì Úä ÇáãÚäì æßÐáß íÚáã Ãäå áÇ íÓÊÚÇÑ ÇááÝÙ ãÌÑÏÇ Úä ÇáãÚäì æáßä íÓÊÚÇÑ ÇáãÚäì Ëã ÇááÝÙ íßæä ÊÈÚ ÇáãÚäì Úáì ãÇ ÞÏãäÇ ÇáÔÑÍ Ýíå æíÚáã ßÐáß Ãäå ãÍÇá Ãä íÖÑÈ ÇáãËá ÈÇááÝÙ æÃä íßæä ÞÏ ÖÑÈ áÝÙ ÃÑÇß ÊÞÏã ÑÌáÇ æÊÄÎÑ ÃÎÑì ãËáÇ áÊÑÏÏå Ýí ÃãÑ ÇáÈíÚÉ æÅä ÞÇáæÇ åí Ýí ÇáãÚäì Þíá áåã Ýåæ ãÇ ÃÑÏäÇßã Úáíå ÝÏÚæÇ ÇáÔß Úäßã æÇäÊÈåæÇ ãä ÑÞÏÊßã ÝÅäå Úáã ÖÑæÑí ÞÏ ÃÏì ÇáÊÞÓíã Åáíå æßá Úáã ßÇä ßÐáß ÝÅäå íÌÈ ÇáÞØÚ Úáì ßá ÓÄÇá íÓÃá Ýíå ÈÃäå ÎØÃ æÃä ÇáÓÇÆá ãáÈæÓ Úáíå Ëã Åä ÇáÐí íÚÑÝ Èå æÌå ÏÎæá ÇáÛáØ Úáíåã Ýí Þæáåã Åäå áæ ßÇä ÇáßáÇã íßæä ÝÕíÍÇ ãä ÃÌá ãÒíÉ Êßæä Ýí ãÚäÇå áæÌÈ Ãä íßæä ÊÝÓíÑå ÝÕíÍÇ ãËáå åæ Ãäß ÅÐÇ äÙÑÊ Åáì ßáÇãåã åÐÇ æÌÏÊåã ßÃäåã ÞÇáæÇ Åäå áæ ßÇä ÇáßáÇã ÅÐÇ ßÇä Ýíå ßäÇíÉ Ãæ ÇÓÊÚÇÑÉ Ãæ ÊãËíá ßÇä áÐáß ÝÕíÍÇ áæÌÈ Ãä íßæä ÅÐÇ áã ÊæÌÏ Ýíå åÐå ÇáãÚÇäí ÝÕíÍÇ ÃíÖÇ ÐÇß áÃä ÊÝÓíÑ ÇáßäÇíÉ Ãä äÊÑßåÇ æäÕÑÍ ÈÇáãßäì Úäå ÝäÞæá Åä ÇáãÚäì Ýí Þæáåã åæ ßËíÑ ÑãÇÏ ÇáÞÏÑ Ãäå ßËíÑ ÇáÞÑì æßÐáß ÇáÍßã Ýí ÇáÇÓÊÚÇÑÉ ÝÅä ÊÝÓíÑåÇ Ãä äÊÑßåÇ æäÕÑÍ ÈÇáÊÔÈíå ÝäÞæá Ýí ÑÃíÊ ÃÓÏÇ Åä ÇáãÚäì ÑÃíÊ ÑÌáÇ íÓÇæí ÇáÃÓÏ Ýí ÇáÔÌÇÚÉ æßÐáß ÇáÃãÑ Ýí ÇáÊãËíá áÃä ÊÝÓíÑå Ãä äÐßÑ ÇáãÊãËá áå ÝäÞæá Ýí Þæáå ÃÑÇß ÊÞÏã ÑÌáÇ æÊÄÎÑ ÃÎÑì Åä ÇáãÚäì Ãäå ÞÇá ÃÑÇß ÊÊÑÏÏ Ýí ÃãÑ ÇáÈíÚÉ ÝÊÞæá ÊÇÑÉ ÃÝÚá æÊÇÑÉ áÇ ÃÝÚá ßãä íÑíÏ ÇáÐåÇÈ Ýí æÌå ÝÊÑíå äÝÓå ÊÇÑÉ Ãä ÇáÕæÇÈ Ýí Ãä íÐåÈ æÃÎÑì Ãäå Ýí Ãä áÇ íÐåÈ ÝíÞÏã ÑÌáÇ æíÄÎÑ ÃÎÑì æåÐÇ ÎÑæÌ Úä ÇáãÚÞæá áÃäå ÈãäÒáÉ Ãä ÊÞæá áÑÌá ÞÏ äÕÈ áæÕÝ ÚáÉ Åä ßÇä åÐÇ ÇáæÕÝ íÌÈ áåÐå ÇáÚáÉ ÝíäÈÛí Ãä íÌÈ ãÚ ÚÏãåÇ Ëã Åä ÇáÐí ÇÓÊåæÇåã åæ Ãäåã äÙÑæÇ Åáì ÊÝÓíÑ ÃáÝÇÙ ÇááÛÉ ÈÚÖåÇ ÈÈÚÖ ÝáãÇ ÑÃæÇ ÇááÝÙ ÅÐÇ ÝÓÑ ÈáÝÙ ãËá Ãä íÞÇá Ýí ÇáÔÑÌÈ Åäå ÇáØæíá áã íÌÒ Ãä íßæä Ýí ÇáãÝÓÑ ãä ÍíË ÇáãÚäì ãÒíÉ áÇ Êßæä Ýí ÇáÊÝÓíÑ ÙäæÇ Ãä ÓÈíá ãÇ äÍä Ýíå Ðáß ÇáÓÈíá æÐáß ÛáØ ãäåã áÃäåã ÅäãÇ ßÇä ááãÝÓÑ ÝíãÇ äÍä Ýíå ÇáÝÖá æÇáãÒíÉ Úáì ÇáÊÝÓíÑ ãä ÍíË ßÇä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ÏáÇáÉ Ýí ÇáãÝÓÑ ÏáÇáÉ ãÚäì æÝí ÇáÊÝÓíÑ ÏáÇáÉ áÝÙ Úáì ãÚäì æßÇä ãä ÇáãÑßæÒ Ýí ÇáØÈÇÚ æÇáÑÇÓÎ Ýí ÛÑÇÆÒ ÇáÚÞæá Ãäå ãÊì ÃÑíÏ ÇáÏáÇáÉ Úáì ãÚäì ÝÊÑß Ãä íÕÑÍ Èå æíÐßÑ ÈÇááÝÙ ÇáÐí åæ áå Ýí ÇááÛÉ æÚãÏ Åáì ãÚäì ÂÎÑ ÝÃÔíÑ Èå Åáíå æÌÚá ÏáíáÇ Úáíå ßÇä ááßáÇã ÈÐáß ÍÓä æãÒíÉ áÇ íßæäÇä ÅÐÇ áã íÕäÚ Ðáß æÐßÑ ÈáÝÙå ÕÑíÍÇ æáÇ íßæä åÐÇ ÇáÐí ÐßÑÊ Ãäå ÓÈÈ ÝÖá ÇáãÝÓÑ Úáì ÇáÊÝÓíÑ ãä ßæä ÇáÏáÇáÉ Ýí ÇáãÝÓÑ ÏáÇáÉ ãÚäì Úáì ãÚäì æÝí ÇáÊÝÓíÑ ãÚäì ãÚáæã íÚÑÝå ÇáÓÇãÚ æåæ ÛíÑ ãÚäì áÝÙ ÇáÊÝÓíÑ Ýí äÝÓå æÍÞíÞÊå ßãÇ ÊÑì ãä Ãä ÇáÐí åæ ãÚäì ÇááÝÙ Ýí Þæáåã åæ ßËíÑ ÑãÇÏ ÇáÞÏÑ ÛíÑ ÇáÐí åæ ãÚäì ÇááÝÙ Ýí Þæáåã åæ ßËíÑ ÇáÞÑì æáæ áã íßä ßÐáß áã íÊÕæÑ Ãä íßæä åÇåäÇ ÏáÇáÉ ãÚäì Úáì ãÚäì æÅÐ ÞÏ ÚÑÝÊ åÐå ÇáÌãáÉ ÝÞÏ ÍÕá áäÇ ãäåÇ Ãä ÇáãÝÓÑ íßæä áå ÏáÇáÊÇä ÏáÇáÉ ÇááÝÙ Úáì ÇáãÚäì æÏáÇáÉ ÇáãÚäì ÇáÐí Ïá ÇááÝÙ Úáíå Úáì ãÚäì áÝÙ ÂÎÑ æáÇ íßæä ááÊÝÓíÑ ÅáÇ ÏáÇáÉ æÇÍÏÉ æåí ÏáÇáÉ ÇááÝÙ æåÐÇ ÇáÝÑÞ åæ ÓÈÈ Ãä ßÇä ááãÝÓÑ ÇáÝÖá æÇáãÒíÉ Úáì ÇáÊÝÓíÑ æãÍÇá Ãä íßæä åÐÇ ÞÖíÉ ÇáãÝÓÑ Ýí ÃáÝÇÙ ÇááÛÉ ÐÇß áÃä ãÚäì ÇáãÝÓÑ íßæä ãÌåæáÇ ÚäÏ ÇáÓÇãÚ æãÍÇá Ãä íßæä ááãÌåæá ÏáÇáÉ Ëã Åä ãÚäì ÇáãÝÓÑ íßæä åæ ãÚäì ÇáÊÝÓíÑ ÈÚíäå æãÍÇá ÅÐÇ ßÇä ÇáãÚäì æÇÍÏÇ Ãä íßæä ááãÝÓÑ ÝÖá Úáì ÇáÊÝÓíÑ áÃä ÇáÝÖá ßÇä Ýí ãÓÃáÊäÇ ÈÃä Ïá áÝÙ ÇáãÝÓÑ Úáì ãÚäì Ëã Ïá ãÚäÇå Úáì ãÚäì ÂÎÑ æÐáß áÇ íßæä ãÚ ßæä ÇáãÚäì æÇÍÏÇ æáÇ íÊÕæÑ ÈíÇä åÐÇ Ãäå ãÍÇá Ãä íÞÇá Åä ãÚäì ÇáÔÑÌÈ ÇáÐí åæ ÇáãÝÓÑ íßæä ÏáíáÇ Úáì ãÚäì ÊÝÓíÑå ÇáÐí åæ ÇáØæíá Úáì æÒÇä ÞæáäÇ Åä ãÚäì ßËíÑ ÑãÇÏ ÇáÞÏÑ íÏá Úáì ãÚäì ÊÝÓíÑå ÇáÐí åæ ßËíÑ ÇáÞÑì áÃãÑíä ÃÍÏåãÇ Ãäß áÇ ÊÝÓÑ ÇáÔÑÌÈ ÍÊì íßæä ãÚäÇå ãÌåæáÇ ÚäÏ ÇáÓÇãÚ æãÍÇá Ãä íßæä ááãÌåæá ÏáÇáÉ æÇáËÇäí Ãä ÇáãÚäì Ýí ÊÝÓíÑäÇ ÇáÔÑÌÈ ÈÇáØæíá Ãä äÚáã ÇáÓÇãÚ Ãä ãÚäÇå åæ ãÚäì ÇáØæíá ÈÚíäå æÅÐÇ ßÇä ßÐáß ßÇä ãÍÇáÇ Ãä íÞÇá Åä ãÚäÇå íÏá Úáì ãÚäì ÇáØæíá æÇáÐí íÚÞá Ãä íÞÇá Åä ãÚäÇå åæ ãÚäì ÇáØæíá ÝÇÚÑÝ Ðáß æÇäÙÑ Åáì áÚÈ ÇáÛÝáÉ ÈÇáÞæã æÅáì ãÇ ÑÃæÇ Ýí ãäÇãåã ãä ÇáÃÍáÇã ÇáßÇÐÈÉ æáæ Ãäåã ÊÑßæÇ ÇáÇÓÊäÇãÉ Åáì ÇáÊÞáíÏ æÇáÃÎÐ</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áåæíäÇ æÊÑß ÇáäÙÑ æÃÔÚÑæÇ ÞáæÈåã Ãä åÇåäÇ ßáÇãÇ íäÈÛí Ãä íÕÛì Åáíå áÚáãæÇ æáÚÇÏ ÅÚÌÇÈåã ÈÃäÝÓåã Ýí ÓÄÇáåã åÐÇ æÝí ÓÇÆÑ ÃÞæÇáåã ÚÌÈÇ ãäåÇ æãä ÊØæíÍ ÇáÙäæä ÈåÇ æÅÐ ÞÏ ÈÇä ÓÞæØ ãÇ ÇÚÊÑÖ Èå ÇáÞæã æÝÍÔ ÛáØåã ÝíäÈÛí Ãä ÊÚáã Ãä áíÓÊ ÇáãÒÇíÇ ÇáÊí ÊÌÏåÇ áåÐå ÇáÃÌäÇÓ Úáì ÇáßáÇã ÇáãÊÑæß Úáì ÙÇåÑå æÇáãÈÇáÛÉ ÇáÊí ÊÍÓåÇ Ýí ÃäÝÓ ÇáãÚÇäí ÇáÊí íÞÕÏ ÇáãÊßáã ÈÎÈÑå ÅáíåÇ æáßäåÇ Ýí ØÑíÞ ÅËÈÇÊå áåÇ æÊÞÑíÑå ÅíÇåÇ æÃäß ÅÐÇ ÓãÚÊåã íÞæáæä Åä ãä ÔÃä åÐå ÇáÃÌäÇÓ Ãä ÊßÓÈ ÇáãÚÇäí ãÒíÉ æÝÖáÇ æÊæÌÈ áåÇ ÔÑÝÇ æäÈáÇ æÃä ÊÝÎãåÇ Ýí äÝæÓ ÇáÓÇãÚíä áÇ íÚäæä ÃäÝÓ ÇáãÚÇäí ÇáÊí íÞÕÏ ÇáãÊßáã ÈÎÈÑå ÅáíåÇ ßÇáÞÑì æÇáÔÌÇÚÉ æÇáÊÑÏÏ Ýí ÇáÑÃí æÅäãÇ íÚäæä ÅËÈÇÊåÇ áãÇ ÊËÈÊ áå æíÎÈÑ ÈåÇ Úäå ÝÅÐÇ ÌÚáæÇ ááßäÇíÉ ãÒíÉ Úáì ÇáÊÕÑíÍ áã íÌÚáæÇ Êáß ÇáãÒíÉ Ýí ÇáãÚäì Çáãßäì Úäå æáßä Ýí ÅËÈÇÊå ááÐí ËÈÊ áå æÐáß ÃäÇ äÚáã Ãä ÇáãÚÇäí ÇáÊí íÞÕÏ ÇáÎÈÑ ÈåÇ áÇ ÊÊÛíÑ Ýí ÃäÝÓåÇ ÈÃä íßäì ÚäåÇ ÈãÚÇä ÓæÇåÇ æíÊÑß Ãä ÊÐßÑ ÇáÃáÝÇÙ ÇáÊí åí áåÇ Ýí ÇááÛÉ æãä åÐÇ ÇáÐí íÔß Ãä ãÚäì Øæá ÇáÞÇãÉ æßËÑÉ ÇáÞÑì áÇ íÊÛíÑÇä ÈÃä íßäì ÚäåãÇ ÈØæá ÇáäÌÇÏ æßËÑÉ ÑãÇÏ ÇáÞÏÑ æÊÞÏíÑ ÇáÊÛííÑ ÝíåãÇ íÄÏí Åáì Ãä áÇ Êßæä ÇáßäÇíÉ ÚäåãÇ æáßä Úä ÛíÑåãÇ æÞÏ ÐßÑÊ åÐÇ Ýí ÕÏÑ ÇáßÊÇÈ æÐßÑÊ Ãä ÇáÓÈÈ Ýí Ãä ßÇä íßæä ááÅËÈÇÊ ÅÐÇ ßÇä ãä ØÑíÞ ÇáßäÇíÉ ãÒíÉ áÇ Êßæä ÅÐÇ ßÇä ãä ØÑíÞ ÇáÊÕÑíÍ Ãäß ÅÐÇ ßäíÊ Úä ßËÑÉ ÇáÞÑì ÈßËÑÉ ÑãÇÏ ÇáÞÏÑ ßäÊ ÞÏ ÃËÈÊ ßËÑÉ ÇáÞÑì ÈÅËÈÇÊ ÔÇåÏåÇ æÏáíáåÇ æãÇ åæ Úáã Úáì æÌæÏåÇ æÐáß áÇ ãÍÇáÉ íßæä ÃÈáÛ ãä ÅËÈÇÊåÇ ÈäÝÓåÇ æÐáß áÃäå íßæä ÓÈíáåÇ ÍíäÆÐ ÓÈíá ÇáÏÚæì Êßæä ãÚ ÔÇåÏ æÐßÑÊ Ãä ÇáÓÈÈ Ýí Ãä ßÇäÊ ÇáÇÓÊÚÇÑÉ ÃÈáÛ ãä ÇáÍÞíÞÉ Ãäß ÅÐÇ ÇÏÚíÊ ááÑÌá Ãäå ÃÓÏ ÈÇáÍÞíÞÉ ßÇä Ðáß ÃÈáÛ æÃÔÏ Ýí ÊÓæíÊå ÈÇáÃÓÏ Ýí ÇáÔÌÇÚÉ æÐÇß áÃäå Ãä íßæä ãä ÇáÃÓæÏ Ëã áÇ Êßæä áå ÔÌÇÚÉ ÇáÃÓæÏ æßÐáß ÇáÍßã Ýí ÇáÊãËíá ÝÅÐÇ ÞáÊ ÃÑÇß ÊÞÏã ÑÌáÇ æÊÄÎÑ ÃÎÑì ßÇä ÃÈáÛ Ýí ÅËÈÇÊ ÇáÊÑÏÏ áå ãä Ãä ÊÞæá ÃäÊ ßãä íÞÏã ÑÌáÇ æíÄÎÑ ÃÎÑì</w:t>
      </w:r>
    </w:p>
    <w:p>
      <w:pPr>
        <w:pStyle w:val="Normal"/>
        <w:jc w:val="both"/>
        <w:rPr/>
      </w:pPr>
      <w:r>
        <w:rPr>
          <w:rFonts w:eastAsia="MS Sans Serif" w:cs="MS Sans Serif" w:ascii="MS Sans Serif" w:hAnsi="MS Sans Serif"/>
          <w:color w:val="000000"/>
        </w:rPr>
        <w:t>æÇÚáã Ãäå ÞÏ íåÌÓ Ýí äÝÓ ÇáÅäÓÇä ÔíÁ íÙä ãä ÃÌáå Ãäå íäÈÛí Ãä íßæä ÇáÍßã Ýí ÇáãÒíÉ ÇáÊí ÊÍÏË ÈÇáÇÓÊÚÇÑÉ ÃäåÇ ÊÍÏË Ýí ÇáãËÈÊ Ïæä ÇáÅËÈÇÊ æÐáß Ãä ÊÞæá ÅäÇ ÅÐÇ äÙÑäÇ Åáì ÇáÇÓÊÚÇÑÉ æÌÏäÇåÇ ÅäãÇ ßÇäÊ ÃÈáÛ ãä ÃÌá ÃäåÇ ÊÏá Úáì ÞæÉ ÇáÔÈå æÃäå ÞÏ ÊäÇåì Åáì Ãä ÕÇÑ ÇáãÔÈå áÇ íÊãíÒ Úä ÇáãÔÈå Èå Ýí ÇáãÚäì ÇáÐí ãä ÃÌáå ÔÈå Èå æÅÐÇ ßÇä ßÐáß ßÇäÊ ÇáãÒíÉ ÇáÍÇÏËÉ ÈåÇ ÍÇÏËÉ Ýí ÇáÔÈå æÅÐÇ ßÇäÊ ÍÇÏËÉ Ýí ÇáÔÈå ßÇäÊ Ýí ÇáãËÈÊ Ïæä ÇáÅËÈÇÊ æÇáÌæÇÈ Úä Ðáß Ãä íÞÇá Åä ÇáÇÓÊÚÇÑÉ áÚãÑí ÊÞÊÖí ÞæÉ ÇáÔÈå æßæäå ÈÍíË áÇ íÊãíÒ ÇáãÔÈå Úä ÇáãÔÈå Èå æáßä áíÓ ÐÇß ÓÈÈ ÇáãÒíÉ æÐáß áÃäå áæ ßÇä ÐÇß ÓÈÈ ÇáãÒíÉ áßÇä íäÈÛí ÅÐÇ ÌÆÊ Èå ÕÑíÍÇ ÝÞáÊ ÑÃíÊ ÑÌáÇ ãÓÇæíÇ ááÃÓÏ Ýí ÇáÔÌÇÚÉ æÈÍíË áæáÇ ÕæÑÊå áÙääÊ Ãäß ÑÃíÊ ÃÓÏÇ æãÇ ÔÇßá Ðáß ãä ÖÑæÈ ÇáãÈÇáÛÉ Ãä ÊÌÏ áßáÇãß ÇáãÒíÉ ÇáÊí ÊÌÏåÇ áÞæáß ÃÓÏÇ æáíÓ íÎÝì Úáì ÚÇÞá Ãä Ðáß áÇ íßæä ÝÅä ÞÇá ÞÇÆá Åä ÇáãÒíÉ ãä ÃÌá Ãä ÇáãÓÇæÇÉ ÊÚáã Ýí ÑÃíÊ ÃÓÏÇ ãä ØÑíÞ ÇáãÚäì æÝí ÑÃíÊ ÑÌáÇ ãÓÇæíÇ ááÃÓÏ ãä ØÑíÞ ÇááÝÙ Þíá ÞÏ ÞáäÇ ÝíãÇ ÊÞÏã Åäå ãÍÇá Ãä íÊÛíÑ ÍÇá ÇáãÚäì Ýí äÝÓå ÈÃä íßäì Úäå ÈãÚäì ÂÎÑ æÃäå áÇ íÊÕæÑ Ãä íÊÛíÑ ãÚäì Øæá ÇáÞÇãÉ ÈÃä íßäì Úäå ÈØæá ÇáäÌÇÏ æãÚäì ßËÑÉ ÇáÞÑì ÈÃä íßäì Úäå ÈßËÑÉ ÇáÑãÇÏ æßãÇ Ãä Ðáß áÇ íÊÕæÑ ÝßÐáß áÇ íÊÕæÑ Ãä íÊÛíÑ ãÚäì ãÓÇæÇÉ ÇáÑÌá ÇáÃÓÏ Ýí ÇáÔÌÇÚÉ ÈÃä íßäì Úä Ðáß æíÏá Úáíå ÈÃä ÊÌÚáå ÃÓÏÇ ÝÃäÊ ÇáÂä ÅÐÇ äÙÑÊ Åáì Þæáå ÇáÈÓíØ ÝÃÓÈáÊ áÄáÄÇ ãä äÑÌÓ æÓÞÊ æÑÏÇ æÚÖÊ Úáì ÇáÚäÇÈ ÈÇáÈÑÏ ÝÑÃíÊå ÞÏ ÃÝÇÏß Ãä ÇáÏãÚ ßÇä áÇ íÍÑã ãä ÔÈå ÇááÄáÄ æÇáÚíä ãä ÔÈå ÇáäÑÌÓ ÔíÆÇ ÝáÇ ÊÍÓÈä Ãä ÇáÍÓä ÇáÐí ÊÑÇå æÇáÃÑíÍíÉ ÇáÊí ÊÌÏåÇ ÚäÏå Ãäå ÃÝÇÏß Ðáß ÝÓÍÈ æÐÇß Ãäß ÊÓÊØíÚ Ãä ÊÌíÁ Èå ÕÑíÍÇ ÝÊÞæá ÝÃÓÈáÊ ÏãÚÇ ßÃäå ÇááÄáÄ Úíäå ãä Úíä ßÃä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äÑÌÓ ÍÞíÞÉ Ëã áÇ ÊÑì ãä Ðáß ÇáÍÓä ÔíÆÇ æáßä ÇÚáã Ãä ÓÈÈ Ãä ÑÇÞß æÃÏÎá ÇáÃÑíÍíÉ Úáíß Ãäå ÃÝÇÏß Ýí ÅËÈÇÊ ÔÏÉ ÇáÔÈå ãÒíÉ æÃæÌÏß Ýíå ÎÇÕÉ ÞÏ ÛÑÒ Ýí ØÈÚ ÇáÅäÓÇä Ãä íÑÊÇÍ áåÇ æíÌÏ Ýí äÝÓå åÒÉ ÚäÏåÇ æåßÐÇ Íßã äÙÇÆÑå ßÞæá ÃÈí äæÇÓ ÇáÓÑíÚ íÈßí ÝíÐÑí ÇáÏÑ Úä äÑÌÓ æíáØã ÇáæÑÏ ÈÚäÇÈ æÞæá ÇáãÊäÈí ÇáæÇÝÑ ÈÏÊ ÞãÑÇ æãÇáÊ ÎæØ ÈÇä æÝÇÍÊ ÚäÈÑÇ æÑäÊ ÛÒÇáÇ æÃÚáã Ãä ãä ÔÃä ÇáÇÓÊÚÇÑÉ Ãäß ßáãÇ ÒÏÊ ÅÑÇÏÊß ÇáÊÔÈíå ÅÎÝÇÁ ÇÒÏÇÏÊ ÇáÇÓÊÚÇÑÉ ÍÓäÇ ÍÊì Åäß ÊÑÇåÇ ÃÛÑÈ ãÇ Êßæä ÅÐÇ ßÇä ÇáßáÇã ÞÏ ÃáÝ ÊÃáíÝÇ Åä ÃÑÏÊ Ãä ÊÝÕÍ Ýíå ÈÇáÊÔÈíå ÎÑÌÊ Åáì ÔíÁ ÊÚÇÝå ÇáäÝÓ æíáÝÙå ÇáÓãÚ æãËÇá Ðáß Þæá ÇÈä ÇáãÚÊÒ ãÌÒæÁ ÇáÑãá ÃËãÑÊ ÃÛÕÇä ÑÇÍÊå ÈÌäÇä ÇáÍÓä ÚäÇÈÇ ÃáÇ ÊÑì Ãäß áæ ÍãáÊ äÝÓß Úáì Ãä ÊÙåÑ ÇáÊÔÈíå æÊÝÕÍ Èå ÇÍÊÌÊ Åáì Ãä ÊÞæá ÃËãÑÊ ÃÕÇÈÚ íÏå ÇáÊí åí ßÇáÃÛÕÇä áØÇáÈí ÇáÍÓä ÔÈíå ÇáÚäÇÈ ãä ÃØÑÇÝåÇ ÇáãÎÖæÈÉ æåÐÇ ãÇ ÊÎÝì ÛËÇËÊå æãä ÃÌá Ðáß ßÇä ãæÞÚ ÇáÚäÇÈ Ýí åÐÇ ÇáÈíÊ ÃÍÓä ãäå Ýí Þæáå æÚÖÊ Úáì ÇáÚäÇÈ ÈÇáÈÑÏ æÐÇß áÃä ÅÙåÇÑ ÇáÊÔÈíå Ýíå áÇ íÞÈÍ åÐÇ ÇáÞÈÍ ÇáãÝÑØ áÃäß áæ ÞáÊ æÚÖÊ Úá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ØÑÇÝ ÃÕÇÈÚ ßÇáÚäÇÈ ÈËÛÑ ßÇáÈÑÏ ßÇä ÔíÆÇ íÊßáã ÈãËáå æÅä ßÇä ãÑÐæáÇ æåÐÇ ãæÖÚ áÇ íÊÈíä ÓÑå ÅáÇ ãä ßÇä ãáÊåÈ ÇáØÈÚ ÍÇÏ ÇáÞÑíÍÉ æÝí ÇáÇÓÊÚÇÑÉ Úáã ßËíÑ æáØÇÆÝ ãÚÇä æÏÞÇÆÞ ÝÑæÞ æÓäÞæá ÝíåÇ Åä ÔÇÁ Çááå Ýí ãæÖÚ ÂÎÑ æÇÚáã ÃäÇ ÃÎÐäÇ Ýí ÇáÌæÇÈ Úä Þæáåã Åäå áæ ßÇä ÇáßáÇã íßæä ÝÕíÍÇ ãä ÃÌá ãÒíÉ Êßæä Ýí ãÚäÇå áßÇä íäÈÛí Ãä íßæä ÊÝÓíÑå ÝÕíÍÇ ãËáå ÞáäÇ Åä ÇáßáÇã ÇáÝÕíÍ íäÞÓã ÞÓãíä ÞÓã ÊÚÒì ÇáãÒíÉ Ýíå Åáì ÇááÝÙ æÞÓã ÊÚÒì Ýíå Åáì ÇáäÙã æÞÏ ÐßÑäÇ Ýí ÇáÞÓã ÇáÃæá ãä ÇáÍÌÌ ãÇ áÇ íÈÞì ãÚå áÚÇÞá ÅÐÇ åæ ÊÃãáåÇ Ôß Ýí ÈØáÇä ãÇ ÊÚáÞæÇ Èå ãä Ãäå íáÒãäÇ Ýí ÞæáäÇ Åä ÇáßáÇã íßæä ÝÕíÍÇ ãä ÃÌá ãÒíÉ Êßæä Ýí ãÚäÇå Ãä íßæä ÊÝÓíÑ ÇáßáÇã ÇáÝÕíÍ ÝÕíÍÇ ãËáå æÃäå ÊåæÓ ãäåã æÊÞÍã Ýí ÇáãÍÇáÇÊ æÃãÇ ÇáÞÓã ÇáÐí ÊÚÒì Ýíå ÇáãÒíÉ Åáì ÇáäÙã ÝÅäåã Åä ÙäæÇ Ãä ÓÄÇáåã ÇáÐí ÇÛÊÑæÇ Èå íÊÌå áåã Ýíå ßÇä ÃãÑåã ÃÚÌÈ æßÇä Ìåáåã Ýí Ðáß ÃÛÑÈ æÐáß Ãä ÇáäÙã ßãÇ ÈíäÇå åæ ÊæÎí ãÚÇäí ÇáäÍæ æÃÍßÇãå æÝÑæÞå ææÌæåå æÇáÚãá ÈÞæÇäíäå æÃÕæáå æáíÓÊ ãÚÇäí ÇáäÍæ ãÚÇäí ÇáÃáÝÇÙ ÝíÊÕæÑ Ãä íßæä áåÇ ÊÝÓíÑ æÌãáÉ ÇáÃãÑ Ãä ÇáäÙã ÅäãÇ åæ Ãä ÇáÍãÏ ãä Þæáå ÊÚÇáì ÇáÍãÏ ááå ÑÈ ÇáÚÇáãíä ÇáÑÍãä ÇáÑÍíã ãÈÊÏÃ æááå ÎÈÑ æÑÈ ÕÝÉ áÇÓã Çááå ÊÚÇáì æãÖÇÝ Åáì ÇáÚÇáãíä æÇáÚÇáãíä ãÖÇÝ Åáíå æÇáÑÍãä ÇáÑÍíã ÕÝÊÇä ßÇáÑÈ æãÇáß ãä Þæáå ãÇáß íæã ÇáÏíä ÕÝÉ ÃíÖÇ æãÖÇÝ Åáì íæã æíæã ãÖÇÝ Åáì ÇáÏíä æÅíÇß ÖãíÑ ÇÓã Çááå ÊÚÇáì ããÇ åæ ÖãíÑ íÞÚ ãæÞÚ ÇáÇÓã ÅÐÇ ßÇä ÇáÇÓã ãäÕæÈÇ ãÚäì Ðáß Ãäß áæ ÐßÑÊ ÇÓã Çááå ãßÇäå áÞáÊ Çááå äÚÈÏ Ëã Ãä äÚÈÏ åæ ÇáãÞÊÖí ãÚäì ÇáäÕÈ Ýíå æßÐáß Íßã ÅíÇß äÓÊÚíä Ëã Åä ÌãáÉ ÅíÇß äÓÊÚíä ãÚØæÝ ÈÇáæÇæ Úáì ÌãáÉ ÅíÇß äÚÈÏ æÇáÕÑÇØ ãÝÚæá æÇáãÓÊÞíã ÕÝÉ ááÕÑÇØ æÕÑÇØ ÇáÐíä ÈÏá ãä ÇáÕÑÇØ ÇáãÓÊÞíã æÃäÚãÊ Úáíåã ÕáÉ ÇáÐíä æÛíÑ ÇáãÛÖæÈ Úáíåã ÕÝÉ ÇáÐíä æÇáÖÇáíä ãÚØæÝ Úáì ÇáãÛÖæÈ Úáíå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ÇäÙÑ ÇáÂä åá íÊÕæÑ Ýí ÔíÁ ãä åÐå ÇáãÚÇäí Ãä íßæä ãÚäì ÇááÝÙ æåá íßæä ßæä ÇáÍãÏ ãÈÊÏÃ ãÚäì áÝÙ ÇáÍãÏ Ãã íßæä ßæä ÑÈ ÕÝÉ æßæäå ãÖÇÝÇ Åáì ÇáÚÇáãíä ãÚäì áÝÙ ÇáÑÈ ÝÅä Þíá Åäå Åä áã Êßä åÐå ÇáãÚÇäí ÃäÝÓ ÇáÃáÝÇÙ ÝÅäåÇ ÊÚáã Úáì ßá ÍÇá ãä ÊÑÊíÈ ÇáÃáÝÇÙ æãä ÇáÅÚÑÇÈ ÝÈÇáÑÝÚ Ýí ÇáÏÇá ãä ÇáÍãÏ íÚáã Ãäå ãÈÊÏÃ æÈÇáÌÑ Ýí ÇáÈÇÁ ãä ÑÈ íÚáã Ãäå ÕÝÉ æÈÇáíÇÁ Ýí ÇáÚÇáãíä íÚáã Ãäå ãÖÇÝ Åáíå æÚáì åÐÇ ÞíÇÓ Çáßá Þíá ÊÑÊíÈ ÇááÝÙ áÇ íßæä áÝÙÇ æÇáÅÚÑÇÈ æÅä ßÇä íßæä áÝÙÇ ÝÅäå áÇ íÊÕæÑ Ãä íßæä åÇåäÇ áÝÙÇä ßáÇåãÇ ÚáÇãÉ ÅÚÑÇÈ Ëã íßæä ÃÍÏåãÇ ÊÝÓíÑÇ ááÂÎÑ æÒíÇÏÉ ÇáÞæá Ýí åÐÇ ãä ÎØá ÇáÑÃí ÝÅäå ããÇ íÚáãå ÇáÚÇÞá ÈÈÏíåÉ ÇáäÙÑ æãä áã íÊäÈå áå Ýí Ãæá ãÇ íÓãÚ áã íßä ÃåáÇ áÃä íßáã æäÚæÏ Åáì ÑÃÓ ÇáÍÏíË ÝäÞæá ÞÏ ÈØá ÇáÂä ãä ßá æÌå æßá ØÑíÞ Ãä Êßæä ÇáÝÕÇÍÉ æÕÝÇ ááÝÙ ãä ÍíË åæ áÝÙ æäØÞ áÓÇä æÅÐÇ ßÇä åÐÇ ÕæÑÉ ÇáÍÇá æÌãáÉ ÇáÃãÑ Ëã áã ÊÑ ÇáÞæã ÊÝßÑæÇ Ýí ÔíÁ ããÇ ÔÑÍäÇå ÈÍÇá æáÇ ÃÎØÑæå áåã ÈÈÇá ÈÇä æÙåÑ Ãäåã áã íÃÊæÇ ÇáÃãÑ ãä ÈÇÈå æáã íØáÈæå ãä ãÚÏäå æáã íÓáßæÇ Åáíå ØÑíÞå æÃäåã áã íÒíÏæÇ Úáì Ãä ÃæåãæÇ ÃäÝÓåã æåãÇ ßÇÐÈÇ Ãäåã ÞÏ ÃÈÇäæÇ ÇáæÌå ÇáÐí Èå ßÇä ÇáÞÑÂä ãÚÌÒÇ æÇáæÕÝ ÇáÐí Èå ÈÇä ãä ßáÇã ÇáãÎáæÞíä ãä ÛíÑ Ãä íßæäæÇ ÞÏ ÞÇáæÇ Ýíå ÞæáÇ íÔÝí ãä ÔÇß ÛáíáÇ æíßæä Úáì Úáã ÏáíáÇ æÅáì ãÚÑÝÉ ãÇ ÞÕÏæÇ Åáíå ÓÈíáÇ æÇÚáã Ãäå ÅÐÇ äÙÑ ÇáÚÇÞá Åáì åÐå ÇáÃÏáÉ ÝÑÃì ÙåæÑåÇ ÇÓÊÈÚÏ Ãä íßæä ÞÏ Ùä ÙÇä Ýí ÇáÝÕÇÍÉ ÃäåÇ ãä ÕÝÉ ÇááÝÙ ÕÑíÍÇ æáÚãÑí Åäå ßÐáß íäÈÛí ÅáÇ ÃäÇ ääÙÑ Åáì ÌÏåã æÊÔÏÏåã æÈÊåã ÇáÍßã ÈÃä ÇáãÚÇäí áÇ ÊÊÒÇíÏ æÅäãÇ ÊÊÒÇíÏ ÇáÃáÝÇÙ ÝáÆä ßÇäæÇ ÞÏ ÞÇáæÇ ÇáÃáÝÇÙ æåã áÇ íÑíÏæäåÇ ÃäÝÓåÇ æÅäãÇ íÑíÏæä áØÇÆÝ ãÚÇä ÊÝåã ãäåÇ áÞÏ ßÇä íäÈÛí Ãä íÊÈÚæÇ Ðáß ãä Þæáåã ãÇ íäÈìÁ Úä ÛÑÖåã æÃä íÐßÑæÇ Ãäåã ÚäæÇ ÈÃáÝÇÙ ÖÑÈÇ ãä ÇáãÚäì æÃä ÛÑÖåã ãÝåæã ÎÇÕ åÐÇ æÃãÑ ÇáäÙã Ýí Ãäå áíÓ ÔíÆÇ ÛíÑ ÊæÎí ãÚÇäí ÇáäÍæ ÝíãÇ Èíä Çáßáã æÃäß ÊÑÊÈ</w:t>
      </w:r>
    </w:p>
    <w:p>
      <w:pPr>
        <w:pStyle w:val="Normal"/>
        <w:jc w:val="both"/>
        <w:rPr/>
      </w:pPr>
      <w:r>
        <w:rPr>
          <w:rFonts w:eastAsia="MS Sans Serif" w:cs="MS Sans Serif" w:ascii="MS Sans Serif" w:hAnsi="MS Sans Serif"/>
          <w:color w:val="000000"/>
        </w:rPr>
        <w:t>ÇáãÚÇäí ÃæáÇ Ýí äÝÓß Ëã ÊÍÐæ Úáì ÊÑÊíÈåÇ ÇáÃáÝÇÙ Ýí äØÞß æÅäÇ áæ ÝÑÖäÇ Ãä ÊÎáæ ÃáÝÇÙ ãä ÇáãÚÇäí áã íÊÕæÑ Ãä íÌÈ ÝíåÇ äÙã æÊÑÊíÈ Ýí ÛÇíÉ ÇáÞæÉ æÇáÙåæÑ Ëã ÊÑì ÇáÐíä áåÌæÇ ÈÃãÑ ÇááÝÙ ÞÏ ÃÈæÇ ÅáÇ Ãä íÌÚáæÇ ÇáäÙã Ýí ÇáÃáÝÇÙ ÝÊÑì ÇáÑÌá ãäåã íÑì æíÚáã Ãä ÇáÅäÓÇä áÇ íÓÊØíÚ Ãä íÌíÁ ÈÇáÃáÝÇÙ ãÑÊÈÉ ÅáÇ ãä ÈÚÏ Ãä íÝßÑ Ýí ÇáãÚÇäí æíÑÊÈåÇ Ýí äÝÓå Úáì ãÇ ÃÚáãäÇß Ëã ÊÝÊÔå ÝÊÑÇå áÇ íÚÑÝ ÇáÃãÑ ÈÍÞíÞÊå æÊÑÇå íäÙÑ Åáì ÍÇá ÇáÓÇãÚ ÝÅÐÇ ÑÃì ÇáãÚÇäí áÇ ÊÞÚ ãÑÊÈÉ Ýí äÝÓå ÅáÇ ãä ÈÚÏ Ãä ÊÞÚ ÇáÃáÝÇÙ ãÑÊÈÉ Ýí ÓãÚå äÓí ÍÇá äÝÓå æÇÚÊÈÑ ÍÇá ãä íÓãÚ ãäå ÓÈÈ Ðáß ÞÕÑ ÇáåãÉ æÖÚÝ ÇáÚäÇíÉ æÊÑß ÇáäÙÑ æÇáÃäÓ ÈÇáÊÞáíÏ æãÇ íÛäí æÖæÍ ÇáÏáÇáÉ ãÚ ãä áÇ íäÙÑ ÝíåÇ æÅä ÇáÕÈÍ áíãáÃ ÇáÃÝÞ Ëã áÇ íÑÇå ÇáäÇÆã æãä ÞÏ ÃØÈÞ ÌÝäå æÇÚáã Ãäß áÇ ÊÑì Ýí ÇáÏäíÇ ÚáãÇ ÞÏ ÌÑì ÇáÃãÑ Ýíå ÈÏíÆÇ æÃÎíÑÇ Úáì ãÇ ÌÑì Úáíå Ýí Úáã ÇáÝÕÇÍÉ æÇáÈíÇä ÃãÇ ÇáÈÏíÁ Ýåæ Ãäß áÇ ÊÑì äæÚÇ ãä ÃäæÇÚ ÇáÚáæã ÅáÇ æÅÐÇ ÊÃãáÊ ßáÇã ÇáÃæáíä ÇáÐíä ÚáãæÇ ÇáäÇÓ æÌÏÊ áÚÈÇÑÉ Ýíå ÃßËÑ ãä ÇáÅÔÇÑÉ æÇáÊÕÑíÍ ÃÛáÈ ãä ÇáÊáæíÍ æÇáÃãÑ Ýí Úáã ÇáÝÕÇÍÉ ÈÇáÖÏ ãä åÐÇ ÝÅäß ÅÐÇ ÞÑÃÊ ãÇ ÞÇáå ÇáÚáãÇÁ Ýíå æÌÏÊ Ìáå Ãæ ßáå ÑãÒÇ ææÍíÇ æßäÇíÉ æÊÚÑíÖÇ æÅíãÇÁ Åáì ÇáÛÑÖ ãä æÌå áÇ íÝØä áå ÅáÇ ãä ÛáÛá ÇáÝßÑ æÃÏÞ ÇáäÙÑ æãä íÑÌÚ ãä ØÈÚå Åáì ÃáãÚíÉ íÞæì ãÚåÇ Úáì ÇáÛÇãÖ æíÕá ÈåÇ Åáì ÇáÎÝí ÍÊì ßÇä ÈÓáÇ ÍÑÇãÇ Ãä ÊÊÌáì ãÚÇäíåã ÓÇÝÑÉ ÇáÃæÌå áÇ äÞÇÈ áåÇ æÈÇÏíÉ ÇáÕÝÍÉ áÇ ÍÌÇÈ ÏæäåÇ æÍÊì ßÃä ÇáÅÝÕÇÍ ÈåÇ ÍÑÇã æÐßÑåÇ ÅáÇ Úáì ÓÈíá ÇáßäÇíÉ æÇáÊÚÑíÖ ÛíÑ ÓÇÆÛ</w:t>
      </w:r>
    </w:p>
    <w:p>
      <w:pPr>
        <w:pStyle w:val="Normal"/>
        <w:jc w:val="both"/>
        <w:rPr/>
      </w:pPr>
      <w:r>
        <w:rPr>
          <w:rFonts w:eastAsia="MS Sans Serif" w:cs="MS Sans Serif" w:ascii="MS Sans Serif" w:hAnsi="MS Sans Serif"/>
          <w:color w:val="000000"/>
        </w:rPr>
        <w:t>æÃãÇ ÇáÃÎíÑ Ýåæ ÃäÇ áã äÑ ÇáÚÞáÇÁ ÞÏ ÑÖæÇ ãä ÃäÝÓåã Ýí ÔíÁ ãä ÇáÚáæã Ãä íÍÝÙæÇ ßáÇãÇ ááÃæáíä æíÊÏÇÑÓæå æíßáã Èå ÈÚÖåã ÈÚÖÇ ãä ÛíÑ Ãä íÚÑÝæÇ áå ãÚäì æíÞÝæÇ ãäå Úáì ÛÑÖ ÕÍíÍ æíßæä ÚäÏåã Åä íÓÃáæÇ Úäå ÈíÇä áå æÊÝÓíÑ ÅáÇ Úáã ÇáÝÕÇÍÉ ÝÅäß ÊÑì ØÈÞÇÊ ãä ÇáäÇÓ íÊÏÇæáæä ÝíãÇ Èíäåã ÃáÝÇÙÇ ááÞÏãÇÁ æÚÈÇÑÇÊ ãä ÛíÑ Ãä íÚÑÝæÇ áåÇ ãÚäì ÃÕáÇ Ãæ íÓÊØíÚæÇ Åä ÓÆáæÇ ÚäåÇ Ãä íÐßÑæÇ áåÇ ÊÝÓíÑÇ íÕÍ Ýãä ÃÞÑÈ Ðáß Ãäß ÊÑÇåã íÞæáæä ÅÐÇ åã ÊßáãæÇ Ýí ãÒíÉ ßáÇã Úáì ßáÇã Åä Ðáß íßæä ÈÌÒÇáÉ ÇááÝÙ æÅÐÇ ÊßáãæÇ Ýí ÒíÇÏÉ äÙã Úáì äÙã Åä Ðáß íßæä áæÞæÚå Úáì ØÑíÞÉ ãÎÕæÕÉ æÚáì æÌå Ïæä æÌå Ëã áÇ ÊÌÏåã íÝÓÑæä ÇáÌÒÇáÉ ÈÔíÁ æíÞæáæä Ýí ÇáãÑÇÏ ÈÇáØÑíÞÉ æÇáæÌå ãÇ íÍáì ãäå ÇáÓÇãÚ ÈØÇÆá æíÞÑÄæä Ýí ßÊÈ ÇáÈáÛÇÁ ÖÑæÈ ßáÇã ÞÏ æÕÝæÇ ÇááÝÙ ÝíåÇ ÈÃæÕÇÝ ÊÚáã ÖÑæÑÉ ÃäåÇ áÇ ÊÑÌÚ Åáíå ãä ÍíË åæ áÝÙ æäØÞ áÓÇä æÕÏì ÍÑÝ ßÞæáåã áÝÙ ãÊãßä ÛíÑ ÞáÞ æáÇ äÇÈ Èå ãæÖÚå æÅäå ÌíÏ ÇáÓÈß ÕÍíÍ ÇáØÇÈÚ æÅäå áíÓ Ýíå ÝÖá Úä ãÚäÇå æßÞæáåã Åä ãä ÍÞ ÇááÝÙ Ãä íßæä ØÈÞÇ ááãÚäì áÇ íÒíÏ Úáíå æáÇ íäÞÕ Úäå ßÞæá ÈÚÖ ãä æÕÝ ÑÌáÇ ãä ÇáÈáÛÇÁ ßÇäÊ ÃáÝÇÙå ÞæÇáÈ áãÚÇäíå åÐÇ ÅÐÇ ãÏÍæå æÞæáåã ÅÐÇ Ðãæå åæ áÝÙ ãÚÞÏ æÅäå ÈÊÚÞíÏå ÞÏ ÇÓÊåáß ÇáãÚäì æÃÔÈÇå áåÐÇ Ëã áÇ íÎØÑ ÈÈÇáåã Ãäå íÌÈ Ãä íØáÈ áãÇ ÞÇáæå ãÚäì æÊÚáã áå ÝÇÆÏÉ æíÌÔã Ýíå ÝßÑ æÃä íÚÊÞÏ Úáì ÇáÌãáÉ ÃÞá ãÇ Ýí ÇáÈÇÈ Ãäå ßáÇã áÇ íÕÍ Íãáå Úáì ÙÇåÑå æÃä íßæä ÇáãÑÇÏ ÈÇááÝÙ Ýíå äØÞ ÇááÓÇä ÝÇáæÕÝ ÈÇáÊãßä æÇáÞáÞ Ýí ÇááÝÙ ãÍÇá ÝÅäãÇ íÊãßä ÇáÔíÁ æíÚáÞ ÅÐÇ ßÇä ÔíÆÇ íËÈÊ Ýí ãßÇä æÇáÃáÝÇÙ ÍÑæÝ áÇ íæÌÏ ãäåÇ ÍÑÝ ÍÊì íÚÏã ÇáÐí ßÇä ÞÈáå æÞæáåã ãÊãßä Ãæ ÞáÞ æÕÝ ááßáãÉ ÈÃÓÑåÇ áÇ ÍÑÝ ÍÑÝ ãäåÇ Ëã Åäå áæ ßÇä íÕÍ Ýí ÍÑæÝ ÇáßáãÉ Ãä Êßæä ÈÇÞíÉ ÈãÌãæÚåÇ áßÇä Ðáß ÝíåÇ ãÍÇáÇ ÃíÖÇ ãä ÍíË Åä ÇáÔíÁ ÅäãÇ íÊãßä æíÞáÞ Ýí ãßÇäå ÇáÐí íæÌÏ Ýíå æãßÇä ÇáÍÑæÝ ÅäãÇ åæ ÇáÍáÞ æÇáÝã æÇááÓÇä æÇáÔÝÊÇä Ýáæ ßÇä íÕÍ ÚáíåÇ Ãä ÊæÕÝ ÈÃäåÇ ÊÊãßä æÊÞáÞ áßÇä íßæä Ðáß</w:t>
      </w:r>
    </w:p>
    <w:p>
      <w:pPr>
        <w:pStyle w:val="Normal"/>
        <w:jc w:val="both"/>
        <w:rPr/>
      </w:pPr>
      <w:r>
        <w:rPr>
          <w:rFonts w:eastAsia="MS Sans Serif" w:cs="MS Sans Serif" w:ascii="MS Sans Serif" w:hAnsi="MS Sans Serif"/>
          <w:color w:val="000000"/>
        </w:rPr>
        <w:t>ÇáÊãßä æÐáß ÇáÞáÞ ãäåÇ Ýí ÅãßÇäåÇ ãä ÇáÍáÞ æÇáÝã æÇááÓÇä æÇáÔÝÊíä æßÐáß Þæáåã áÝÙ áíÓ Ýíå ÝÖá Úä ãÚäÇå ãÍÇá Ãä íßæä ÇáãÑÇÏ Èå ÇááÝÙ áÃäå áíÓ åÇåäÇ ÇÓã Ãæ ÝÚá Ãæ ÍÑÝ íÒíÏ Úáì ãÚäÇå Ãæ íäÞÕ Úäå ßíÝ æáíÓ ÈÇáÐÑÚ æÖÚÊ ÇáÃáÝÇÙ Úáì ÇáãÚÇäí æÅä ÇÚÊÈÑäÇ ÇáãÚÇäí ÇáãÓÊÝÇÏÉ ãä ÇáÌãá ÝßÐáß æÐáß Ãäå áíÓ åÇåäÇ ÌãáÉ ãä ãÈÊÏÃ æÎÈÑ Ãæ ÝÚá æÝÇÚá íÍÕá ÈåÇ ÇáÅËÈÇÊ Ãæ ÇáäÝí ÃÊã Ãæ ÃäÞÕ ããÇ íÍÕá ÈÃÎÑì æÅäãÇ ÝÖá ÇááÝÙ Úä ÇáãÚäì Ãä ÊÑíÏ ÇáÏáÇáÉ ÈãÚäì Úáì ãÚäì ÝÊÏÎá Ýí ÃËäÇÁ Ðáß ÔíÆÇ áÇ ÍÇÌÉ ÈÇáãÚäì ÇáãÏáæá Úáíå Åáíå æßÐáß ÇáÓÈíá í ÇáÓÈß æÇáØÇÈÚ æÃÔÈÇååãÇ áÇ íÍÊãá ÔíÁ ãä Ðáß Ãä íßæä ÇáãÑÇÏ Èå ÇááÝÙ ãä ÍíË åæ áÝÙ ÝÅä ÃÑÏÊ ÇáÕÏÞ ÝÅäß áÇ ÊÑì Ýí ÇáÏäíÇ ÔÃäÇ ÃÚÌÈ ãä ÔÃä ÇáäÇÓ ãÚ ÇááÝÙ æáÇ ÝÓÇÏ ÑÃí ãÇÒÌ ÇáäÝæÓ æÎÇãÑåÇ æÇÓÊÍßã ÝíåÇ æÕÇÑ ßÅÍÏì ØÈÇÆÚåÇ ÃÛÑÈ ãä ÝÓÇÏ ÑÃíåã Ýí ÇááÝÙ ÝÞÏ ÈáÛ ãä ãáßÊå áåã æÞæÊå Úáíåã Ãä ÊÑßåã æßÃäåã ÅÐÇ äæÙÑæÇ Ýíå ÃÎÐæÇ Úä ÃäÝÓåã æÛíÈæÇ Úä ÚÞæáåã æÍíá Èíäåã æÈíä Ãä íßæä áåã ÝíãÇ íÓãÚæäå äÙÑ æíÑì áåã ÅíÑÇÏ Ýí ÇáÅÕÛÇÁ æÕÏÑ ÝáÓÊ ÊÑì ÅáÇ äÝæÓÇ ÞÏ ÌÚáÊ ÊÑß ÇáäÙÑ ÏÃÈåÇ ææÕáÊ ÈÇáåæíäÇ ÃÓÈÇÈåÇ Ýåí ÊÛÊÑ ÈÇáÃÖÇáíá æÊÊÈÇÚÏ Úä ÇáÊÍÕíá æÊáÞí ÈÃíÏíåÇ Åáì ÇáÔÈå æÊÓÑÚ Åáì ÇáÞæá Çáããæå æáÞÏ ÈáÛ ãä ÞáÉ äÙÑåã Ãä ÞæãÇ ãäåã áãÇ ÑÃæÇ ÇáßÊÈ ÇáãÕäÝÉ Ýí ÇááÛÉ ÞÏ ÔÇÚ ÝíåÇ Ãä ÊæÕÝ ÇáÃáÝÇÙ ÇáãÝÑÏÉ ÈÇáÝÕÇÍÉ æÑÃæÇ ÃÈÇ ÇáÚÈÇÓ ËÚáÈÇ ÞÏ Óãì ßÊÇÈå ÇáÝÕíÍ ãÚ Ãäå áã íÐßÑ Ýíå ÅáÇ ÇááÛå æÇáÃáÝÇÙ ÇáãÝÑÏÉ æßÇä ãÍÇáÇ ÅÐÇ Þíá Åä ÇáÔãÚ ÈÝÊÍ Çáãíã ÃÝÕÍ ãä ÇáÔãÚ ÈÅÓßÇäå Ãä íßæä Ðáß ãä ÃÌá ÇáãÚäì ÅÐ áíÓ ÊÝíÏ ÇáÝÊÍÉ Ýí Çáãíã ÔíÆÇ Ýí ÇáÐí Óãí Èå ÓÈÞ Åáì ÞáæÈåã Ãä Íßã ÇáæÕÝ ÈÇáÝÕÇÍÉ ÃíäãÇ ßÇä æÝí Ãí ÔíÁ ßÇä Ãä áÇ íßæä áå ãÑÌÚ Åáì ÇáãÚäì ÇáÈÊÉ æÃä íßæä æÕÝÇ ááÝÙ Ýí äÝÓå æãä ÍíË åæ áÝÙ æäØÞ áÓÇä æáã íÚáãæÇ Ãä ÇáãÚäì Ýí æÕÝ ÇáÃáÝÇÙ ÇáãÝÑÏÉ ÈÇáÝÕÇÍÉ ÃäåÇ Ýí ÇááÛÉ ÃËÈÊ æÝí ÇÓÊÚãÇá ÇáÝÕÍÇÁ ÃßËÑ Ãæ ÃäåÇ ÃÌÑì Úáì ãÞÇííÓ ÇááÛÉ æÇáÞæÇäíä ÇáÊí æÖÚæåÇ æÃä ÇáÐí åæ ãÚäì ÇáÝÕÇÍÉ Ýí ÃÕá ÇááÛÉ åæ ÇáÅÈÇäÉ Úä ÇáãÚäì ÈÏáÇáÉ Þæáåã ÝÕíÍ</w:t>
      </w:r>
    </w:p>
    <w:p>
      <w:pPr>
        <w:pStyle w:val="Normal"/>
        <w:jc w:val="both"/>
        <w:rPr/>
      </w:pPr>
      <w:r>
        <w:rPr>
          <w:rFonts w:eastAsia="MS Sans Serif" w:cs="MS Sans Serif" w:ascii="MS Sans Serif" w:hAnsi="MS Sans Serif"/>
          <w:color w:val="000000"/>
        </w:rPr>
        <w:t>æÃÚÌã ÃÝÕÍ ÇáÃÚÌãí æÝÕÍ ÇááÍÇä æÃÝÕÍ ÇáÑÌá ÈßÐÇ ÅÐÇ ÕÑÍ Èå æÃäå áæ ßÇä æÕÝåã åæ áåÇ ãä ÍíË åí ÃáÝÇÙ æäØÞ áÓÇä áæÌÈ ÅÐÇ æÌÏÊ ßáãÉ íÞÇá ÅäåÇ ÝÕíÍÉ Úáì ÕÝÉ Ýí ÇááÝÙ Ãä áÇ ÊæÌÏ ßáãÉ Úáì Êáß ÇáÕÝÉ ÅáÇ æÌÈ áåÇ Ãä Êßæä ÝÕíÍÉ æÍÊì íÌÈ ÅÐÇ ßÇä ÝÞåÊ ÇáÍÏíË ÈÇáßÓÑ ÃÝÕÍ ãäå ÈÇáÝÊÍ Ãä íßæä ÓÈíá ßá ÝÚá ãËáå Ýí ÇáÒäÉ Ãä íßæä ÇáßÓÑ Ýíå ÃÝÕÍ ãä ÇáÝÊÍ Ëã Åä ÝíãÇ ÃæÏÚå ËÚáÈ ßÊÇÈå ãÇ åæ ÃÝÕÍ ãä ÃÌá Ãä áã íßä Ýíå ÍÑÝ ßÇä ÝíãÇ ÌÚáå ÃÝÕÍ ãäå ãËá Åä æÞÝÊ ÇÝÕÍ ãä ÃæÞÝÊ ÃÝÊÑì Ãäå ÍÏË Ýí ÇáæÇæ æÇáÞÇÝ æÇáÝÇÁ ÈÃä áã íßä ãÚåÇ ÇáåãÒÉ ÝÖíáÉ æÌÈ áåÇ Ãä Êßæä ÃÝÕÍ æßÝì ÈÑÃí åÐÇ ãÄÏÇå ÊåÇÝÊÇ æÎØáÇ æÌãáÉ ÇáÃãÑ Ãäå áÇ ÈÏ áÞæáäÇ ÇáÝÕÇÍÉ ãä ãÚäì íÚÑÝ ÝÅä ßÇä Ðáß ÇáãÚäì æÕÝÇ Ýí ÃáÝÇÙ ÇáßáãÇÊ ÇáãÝÑÏÉ ÝíäÈÛí Ãä íÔÇÑ áäÇ Åáíå æÊæÖÚ ÇáíÏ Úáíå æãä ÃÈíä ãÇ íÏá Úáì ÞáÉ äÙÑåã Ãäå áÇ ÔÈåÉ Úáì ãä äÙÑ Ýí ßÊÇÈ ÊÐßÑ Ýíå ÇáÝÕÇÍÉ Ãä ÇáÇÓÊÚÇÑÉ ÚäæÇä ãÇ íÌÚá Èå ÇááÝÙ ÝÕíÍÇ æÃä ÇáãÌÇÒ ÌãáÊå æÇáÅíÌÇÒ ãä ãÚÙã ãÇ íæÌÈ ááÝÙ ÇáÝÕÇÍÉ æÃäÊ ÊÑÇåã íÐßÑæä Ðáß æíÚÊãÏæäå Ëã íÐåÈ Úäåã Ãä ÅíÌÇÈåã ÇáÝÕÇÍÉ ááÝÙ ÈåÐå ÇáãÚÇäí ÇÚÊÑÇÝ ÈÕÍÉ ãÇ äÍä äÏÚæåã Åáì ÇáÞæá Èå ãä Ãäå íßæä ÝÕíÍÇ áãÚäÇå ÃãÇ ÇáÇÓÊÚÇÑÉ ÝÅäåã Åä ÃÛÝáæÇ ÝíåÇ ÇáÐí ÞáäÇå ãä Ãä ÇáãÓÊÚÇÑ ÈÇáÍÞíÞÉ íßæä ãÚäì ÇááÝÙ æÇááÝÙ ÊÈÚ ãä ÍíË ÅäÇ áÇ äÞæá ÑÃíÊ ÃÓÏÇ æäÍä äÚäí ÑÌáÇ ÅáÇ Úáì ÃäÇ äÏÚí ÃäÇ ÑÃíäÇ ÃÓÏÇ ÈÇáÍÞíÞÉ ãä ÍíË äÌÚáå áÇ íÊãíÒ Úä ÇáÃÓÏ Ýí ÈÃÓå æÈØÔå æÌÑÇÁÉ ÞáÈå ÝÅäåã Úáì ßá ÍÇá áÇ íÓÊØíÚæä Ãä íÌÚáæÇ ÇáÇÓÊÚÇÑÉ æÕÝÇ ááÝÙ ãä ÍíË åæ áÝÙ ãÚ Ãä ÇÚÊÞÇÏåã Ãäß ÅÐÇ ÞáÊ ÑÃíÊ ÃÓÏÇ ßäÊ äÞáÊ ÇÓã ÇáÃÓÏ Åáì ÇáÑÌá Ãæ ÌÚáÊå åßÐÇ ÛÝáÇ ÓÇÐÌÇ Ýí ãÚäì ÔÌÇÚ ÃÝÊÑì Ãä áÝÙ ÇáÃÓÏ áãÇ äÞá Úä ÇáÓÈÚ Åáì ÇáÑÌá ÇáãÔÈå Èå ÃÍÏË åÐÇ ÇáäÞá Ýí ÃÌÑÇÓ ÍÑæÝå æãÐÇÞÊåÇ æÕÝÇ ÕÇÑ ÈÐáß ÇáæÕÝ ÝÕíÍÇ Ëã Åä ãä ÇáÇÓÊÚÇÑÉ ÞÈíáÇ áÇ íÕÍ Ãä íßæä ÇáãÓÊÚÇÑ Ýíå ÇááÝÙ ÇáÈÊÉ æáÇ íÕÍ Ãä ÊÞÚ ÇáÇÓÊÚÇÑÉ Ýíå ÅáÇ Úáì ÇáãÚäì æÐáß ãÇ ßÇä ãËá ÇáíÏ Ýí Þæá áÈíÏ ÇáßÇ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ÛÏÇÉ ÑíÍ ÞÏ ßÔÝÊ æÞÑÉ ÅÐ ÃÕÈÍÊ ÈíÏ ÇáÔãÇá ÒãÇãåÇ ÐÇß Ãäå áíÓ åÇåäÇ ÔíÁ íÒÚã Ãäå ÔÈåå ÈÇáíÏ ÍÊì íßæä áÝÙ ÇáíÏ ãÓÊÚÇÑÇ áå æßÐáß áíÓ Ýíå ÔíÁ íÊæåã Ãä íßæä ÞÏ ÔÈåå ÈÇáÒãÇã æÅäãÇ ÇáãÚäì Úáì Ãäå ÔÈå ÇáÔãÇá Ýí ÊÕÑíÝåÇ ÇáÛÏÇÉ Úáì ØÈíÚÊåÇ ÈÇáÅäÓÇä íßæä ÒãÇã ÇáÈÚíÑ Ýí íÏå Ýåæ íÕÑÝå Úáì ÅÑÇÏÊå æáãÇ ÃÑÇÏ Ðáß ÌÚá ááÔãÇá íÏÇ æÚáì ÇáÛÏÇÉ ÒãÇãÇ æÞÏ ÔÑÍÊ åÐÇ ÞÈá ÔÑÍÇ ÔÇÝíÇ æáíÓ åÐÇ ÇáÖÑÈ ãä ÇáÇÓÊÚÇÑÉ ÈÏæä ÇáÖÑÈ ÇáÃæá ãä ÅíÌÇÈ æÕÝ ÇáÝÕÇÍÉ ááßáÇã áÇ Èá åæ ÃÞæì ãäå Ýí ÇÞÊÖÇÆåÇ æÇáãÍÇÓä ÇáÊí ÊÙåÑ Èå æÇáÕæÑ ÇáÊí ÊÍÏË ááãÚÇäí ÈÓÈÈå ÂäÞ æÃÚÌÈ æÅä ÃÑÏÊ Ãä ÊÒÏÇÏ ÚáãÇ ÈÇáÐí ÐßÑÊ áß ãä ÃãÑå ÝÇäÙÑ Åáì Þæáå ÇáÑÌÒ ÓÞÊå ßÝ Çááíá ÃßÄÓ ÇáßÑì æÐáß Ãäå áíÓ íÎÝì Úáì ÚÇÞá Ãäå áã íÑÏ Ãä íÔÈå ÔíÆÇ ÈÇáßÝ æáÇ ÃÑÇÏ Ðáß Ýí ÇáÃßÄÓ æáßä áãÇ ßÇä íÞÇá ÓßÑ ÇáßÑì æÓßÑ Çáäæã æÇÓÊÚÇÑ ááßÑì ÇáÃßÄÓ ßãÇ ÇÓÊÚÇÑ ÇáÂÎÑ ÇáßÃÓ Ýí Þæáå ÇáÈÓíØ æÞÏ ÓÞì ÇáÞæã ßÃÓ ÇáäÚÓÉ ÇáÓåÑ Ëã Åäå áãÇ ßÇä ÇáßÑì íßæä Ýí Çááíá ÌÚá Çááíá ÓÇÞíÇ æáãÇ ÌÚáå ÓÇÞíÇ ÌÚá áå ßÝÇ ÅÐ ßÇä ÇáÓÇÞí íäÇæá ÇáßÃÓ ÈÇáßÝ æãä ÇááØíÝ ÇáäÇÏÑ Ýí Ðáß ãÇ ÊÑÇå Ýí ÂÎÑ åÐå ÇáÃÈíÇÊ æåí ááÍßã Èä ÞäÈÑ ÇáØæíá</w:t>
      </w:r>
    </w:p>
    <w:p>
      <w:pPr>
        <w:pStyle w:val="Normal"/>
        <w:jc w:val="both"/>
        <w:rPr/>
      </w:pPr>
      <w:r>
        <w:rPr>
          <w:rFonts w:eastAsia="MS Sans Serif" w:cs="MS Sans Serif" w:ascii="MS Sans Serif" w:hAnsi="MS Sans Serif"/>
          <w:color w:val="000000"/>
        </w:rPr>
        <w:t>æáæáÇ ÇÚÊÕÇãí ÈÇáãäì ßáãÇ ÈÏÇ áí ÇáíÃÓ ãäåÇ áã íÞã ÈÇáåæì ÕÈÑí æáæáÇ ÇäÊÙÇÑí ßá íæã ÌÏÇ ÛÏ áÑÇÍ ÈäÚÔí ÇáÏÇÝäæä Åáì ÞÈÑí æÞÏ ÑÇÈäí æåä Çáãäì æÇäÞÈÇÖåÇ æÈÓØ ÌÏíÏ ÇáíÃÓ ßÝíå Ýí ÕÏÑí áíÓ ÇáãÚäì Úáì Ãäå ÇÓÊÚÇÑ áÝÙ ÇáßÝíä áÔíÁ æáßä Úáì Ãäå ÃÑÇÏ Ãä íÕÝ ÇáíÃÓ ÈÃäå ÞÏ ÛáÈ Úáì äÝÓå æÊãßä Ýí ÕÏÑå æáãÇ ÃÑÇÏ Ðáß æÕÝå ÈãÇ íÕÝæä Èå ÇáÑÌá ÈÝÖá ÇáÞÏÑÉ Úáì ÇáÔíÁ æÈÃäå ãÊãßä ãäå æÃäå íÝÚá Ýíå ßá ãÇ íÑíÏ ßÞæáåã ÞÏ ÈÓØ íÏíå Ýí ÇáãÇá íäÝÞå æÕäÚ Ýíå ãÇ íÔÇÁ æÞÏ ÈÓØ ÇáÚÇãá íÏå Ýí ÇáäÇÍíÉ æÝí Ùáã ÇáäÇÓ ÝáíÓ áß ÅáÇ Ãä ÊÞæá Åäå áãÇ ÃÑÇÏ Ðáß ÌÚá ááíÃÓ ßÝíä æÇÓÊÚÇÑåãÇ áå ÝÃãÇ Ãä ÊæÞÚ ÇáÇÓÊÚÇÑÉ Ýíå Úáì ÇááÝÙ ÝããÇ áÇ ÊÎÝì ÇÓÊÍÇáÊå Úáì ÚÇÞá æÇáÞæá Ýí ÇáãÌÇÒ åæ ÇáÞæá Ýí ÇáÇÓÊÚÇÑÉ áÃäå áíÓ åæ ÈÔíÁ ÛíÑåÇ æÅäãÇ ÇáÝÑÞ Ãä ÇáãÌÇÒ ÃÚã ãä ÍíË Åä ßá ÇÓÊÚÇÑÉ ãÌÇÒ æáíÓ ßá ãÌÇÒ ÇÓÊÚÇÑÉ æÅÐÇ äÙÑäÇ ãä ÇáãÌÇÒ ÝíãÇ áÇ íØáÞ Úáíå Ãäå ÇÓÊÚÇÑÉ ÇÒÏÇÏ ÎØÃ ÇáÞæã ÞÈÍÇ æÔäÇÚÉ æÐáß Ãäå íáÒã Úáì ÞíÇÓ Þæáåã Ãä íßæä ÅäãÇ Þæáå ÊÚÇáì åæ ÇáÐí ÌÚá áßã Çááíá áÊÓßäæÇ Ýíå æÇáäåÇÑ ãÈÕÑÇ ÃÝÕÍ ãä ÃÕáå ÇáÐí åæ ÞæáäÇ æÇáäåÇÑ áÊÈÕÑæÇ ÃäÊã Ýíå Ãæ ãÈÕÑÇ ÃäÊã Ýíå ãä ÃÌá Ãäå ÍÏË Ýí ÍÑæÝ ãÈÕÑ ÈÃä ÌÚá ÇáÝÚá ááäåÇÑ Úáì ÓÚÉ ÇáßáÇã æÕÝ áã íßä æßÐáß íáÒã Ãä íßæä ÇáÓÈÈ Ýí Ãä ßÇä Þæá ÇáÔÇÚÑ ÇáÑÌÒ ÝäÇã áíáí æÊÌáì åãí ÃÝÕÍ ãä ÞæáäÇ ÝäãÊ Ýí áíáí Ãä ßÓÈ åÐÇ ÇáãÌÇÒ áÝÙ Çááíá ãÐÇÞÉ áã Êßä áåãÇ æåÐÇ ããÇ íäÈÛí ááÚÇÞá Ãä íÓÊÍí ãäå æÃä íÃäÝ ãä Ãä íåãá ÇáäÙÑ ÅåãÇáÇ íÄÏíå Åáì ãËáå æäÓÃá Çááå ÊÚÇáì ÇáÚÕãÉ æÇáÊæÝíÞ æÅÐÇ ÞÏ ÚÑÝÊ ãÇ áÒãåã Ýí ÇáÇÓÊÚÇÑÉ æÇáãÌÇÒ ÝÇáÐí íáÒãåã Ýí ÇáÅíÌÇÒ ÃÚÌÈ æÐáß Ãäå íáÒãåã Åä ßÇä ÇááÝÙ ÝÕíÍÇ áÃãÑ íÑÌÚ Åáíå äÝÓå Ïæä ãÚäÇå Ãä íßæä ßÐáß ãæÌÒÇ</w:t>
      </w:r>
    </w:p>
    <w:p>
      <w:pPr>
        <w:pStyle w:val="Normal"/>
        <w:jc w:val="both"/>
        <w:rPr/>
      </w:pPr>
      <w:r>
        <w:rPr>
          <w:rFonts w:eastAsia="MS Sans Serif" w:cs="MS Sans Serif" w:ascii="MS Sans Serif" w:hAnsi="MS Sans Serif"/>
          <w:color w:val="000000"/>
        </w:rPr>
        <w:t>áÃãÑ íÑÌÚ Åáì äÝÓå æÐáß ãä ÇáãÍÇá ÇáÐí íÖÍß ãäå áÃäå áÇ ãÚäì ááÅíÌÇÒ ÅáÇ Ãä íÏá ÈÇáÞáíá ãä ÇááÝÙ Úáì ÇáßËíÑ ãä ÇáãÚäì æÅÐ áã ÊÌÚáå æÕÝÇ ááÝÙ ãä ÃÌá ãÚäÇå ÃÈØáÊ ãÚäÇå ÃÚäí ÃÈØáÊ ãÚäì ÇáÅíÌÇÒ Ëã Åä åÇåäÇ ãÚäì ÔÑíÝÇ ÞÏ ßÇä íäÈÛí Ãä äßæä ÞÏ ÐßÑäÇå Ýí ÃËäÇÁ ãÇ ãÖì ãä ßáÇãäÇ æåæ Ãä ÇáÚÇÞá ÅÐÇ äÙÑ Úáã Úáã ÖÑæÑÉ Ãäå áÇ ÓÈíá áå Åáì Ãä íßËÑ ãÚÇäí ÇáÃáÝÇÙ Ãæ íÞááåÇ áÃä ÇáãÚÇäí ÇáãæÏÚÉ Ýí ÇáÃáÝÇÙ áÇ ÊÊÛíÑ Úáì ÇáÌãáÉ ÚãÇ ÃÑÇÏå æÇÖÚ ÇááÛÉ æÅÐÇ ËÈÊ ÙåÑ ãäå Ãäå áÇ ãÚäì áÞæáäÇ ßËÑÉ ÇáãÚäì ãÚ ÞáÉ ÇááÝÙ ÛíÑ Ãä ÇáãÊßáã íÊæÕá ÈÏáÇáÉ ÇáãÚäì Úáì ÇáãÚäì Åáì ÝæÇÆÏ áæ Ãäå ÃÑÇÏ ÇáÏáÇáÉ ÚáíåÇ ÈÇááÝÙ áÇÍÊÇÌ Åáì áÝÙ ßËíÑ æÇÚáã Ãä ÇáÞæá ÇáÝÇÓÏ æÇáÑÃí ÇáãÏÎæá ÅÐÇ ßÇä ÕÏæÑå Úä Þæã áåã äÈÇåÉ æÕíÊ æÚáæ ãäÒáÉ Ýí ÃäæÇÚ ãä ÇáÚáæã ÛíÑ ÇáÚáã ÇáÐí ÞÇáæÇ Ðáß ÇáÞæá Ýíå Ëã æÞÚ Ýí ÇáÃáÓä ÝÊÏÇæáÊå æäÔÑÊå æÝÔÇ æÙåÑ æßËÑ ÇáäÇÞáæä áå æÇáãÔíÏæä ÈÐßÑå æÕÇÑ ÊÑß ÇáäÙÑ Ýíå ÓäÉ æÇáÊÞáíÏ ÏíäÇ æÑÃíÊ ÇáÐíä åã Ãåá Ðáß ÇáÚáã æÎÇÕÊå æÇáããÇÑÓæä áå æÇáÐíä åã ÎáÞÇÁ Ãä íÚÑÝæÇ æÌå ÇáÛáØ æÇáÎØÃ Ýíå áæ Ãäåã äÙÑæÇ Ýíå ßÇáÃÌÇäÈ ÇáÐíä áíÓæÇ ãä Ãåáå Ýí ÞÈæáå æÇáÚãá Èå æÇáÑßæä Åáíå ææÌÏÊåã ÞÏ ÃÚØæå ãÞÇÏÊåã æÃáÇäæÇ áå ÌÇäÈåã Ãæ Ãæåãåã ÇáäÙÑ Åáì ãäÊãÇå æãäÊÓÈå Ëã ÇÔÊåÇÑå æÇäÊÔÇÑå æÅØÈÇÞ ÇáÌãÚ ÈÚÏ ÇáÌãÚ Úáíå Ãä ÇáÖä Èå ÃÕæÈ æÇáãÍÇãÇÉ Úáíå Ãæáì æáÑÈãÇ Èá ßáãÇ ÙäæÇ Ãäå áã íÔÚ æáã íÊÓÚ æáã íÑæå ÎáÝ Úä ÓáÝ æÃÎÑ Úä Ãæá ÅáÇ áÃä áå ÃÕáÇ ÕÍíÍÇ æÃäå ÃÎÐ ãä ãÚÏä ÕÏÞ æÇÔÊÞ ãä äÈÚÉ ßÑíãÉ æÃäå áæ ßÇä ãÏÎæáÇ áÙåÑ ÇáÏÎá ÇáÐí Ýíå Úáì ÊÞÇÏã ÇáÒãÇä æßÑæÑ ÇáÃíÇã æßã ãä ÎØÃ ÙÇåÑ æÑÃí ÝÇÓÏ ÍÙí ÈåÐÇ ÇáÓÈÈ ÚäÏ ÇáäÇÓ ÍÊì ÈæÄæå Ýí ÃÎÕ ãæÖÚ ãä ÞáæÈåã æãäÍæå ÇáãÍÈÉ ÇáÕÇÏÞÉ ãä äÝæÓåã æÚØÝæÇ Úáíå ÚØÝ ÇáÃã Úáì æÇÍÏåÇ æßã ãä ÏÇÁ Ïæí ÞÏ ÇÓÊÍßã ÈåÐå ÇáÚáÉ ÍÊì ÃÚíÇ ÚáÇÌå æÍÊì ÈÚá Èå ÇáØÈíÈ æáæáÇ ÓáØÇä åÐÇ ÇáÐí æÕÝÊ Úáì ÇáäÇÓ æä áå ÃÎÐÉ ÊãäÚ ÇáÞáæÈ Úä ÇáÊÏÈÑ æÊÞØÚ ÚäåÇ ÏæÇÚí ÇáÊÝßÑ áãÇ ßÇä áåÐÇ ÇáÐí ÐåÈ Åáíå ÇáÞæã Ýí ÃãÑ ÇááÝÙ åÐÇ ÇáÊãßä æåÐå ÇáÞæÉ</w:t>
      </w:r>
    </w:p>
    <w:p>
      <w:pPr>
        <w:pStyle w:val="Normal"/>
        <w:jc w:val="both"/>
        <w:rPr/>
      </w:pPr>
      <w:r>
        <w:rPr>
          <w:rFonts w:eastAsia="MS Sans Serif" w:cs="MS Sans Serif" w:ascii="MS Sans Serif" w:hAnsi="MS Sans Serif"/>
          <w:color w:val="000000"/>
        </w:rPr>
        <w:t>æáÇ ßÇä íÑÓÎ Ýí ÇáäÝæÓ åÐÇ ÇáÑÓæÎ æÊÊÔÚÈ ÚÑæÞå åÐÇ ÇáÊÔÚÈ ãÚ ÇáÐí ÈÇä ãä ÊåÇÝÊå æÓÞæØå æÝÍÔ ÇáÛáØ Ýíå æÃäß áÇ ÊÑì Ýí ÃÏíãå ãä Ãíä äÙÑÊ æßíÝ ÕÑÝÊ æÞáÈÊ ãÕÍÇ æáÇ ÊÑÇå ÈÇØáÇ Ýíå ÔæÈ ãä ÇáÍÞ æÒíÝÇ Ýíå ÔíÁ ãä ÇáÝÖÉ æáßä ÊÑì ÇáÛÔ ÈÍÊÇ æÇáÛáØ ÕÑÝÇ æäÓÃá Çááå ÇáÊæÝíÞ æßíÝ áÇ íßæä Ýí ÅÓÇÑ ÇáÃÎÐÉ æãÍæáÇ Èíäå æÈíä ÇáÝßÑÉ ãä íÓáã Ãä ÇáÝÕÇÍÉ áÇ Êßæä Ýí ÃÝÑÇÏ ÇáßáãÇÊ æÃäåÇ ÅäãÇ Êßæä ÝíåÇ ÅÐÇ Öã ÈÚÖåÇ Åáì ÈÚÖ Ëã áÇ íÚáã Ãä Ðáß íÞÊÖí Ãä Êßæä æÕÝÇ áåÇ ãä ÃÌá ãÚÇäíåÇ áÇ ãä ÃÌá ÃäÝÓåÇ æãä ÍíË åí ÃáÝÇÙ æäØÞ áÓÇä ÐÇß áÃäå áíÓ ãä ÚÇÞá íÝÊÍ Úíä ÞáÈå ÅáÇ æåæ íÚáã ÖÑæÑÉ Ãä ÇáãÚäì Ýí Öã ÈÚÖåÇ Åáì ÈÚÖ ÊÚáíÞ ÈÚÖåÇ ÈÈÚÖ æÌÚá ÈÚÖåÇ ÈÓÈÈ ãä ÈÚÖ áÇ Ãä íäØÞ ÈÈÚÖåÇ Ýí ÅËÑ ÈÚÖ ãä ÛíÑ Ãä íßæä ÝíãÇ ÈíäåÇ ÊÚáÞ æíÚáã ßÐáß ÖÑæÑÉ ÅÐÇ ÝßÑ Ãä ÇáÊÚáÞ íßæä ÝíãÇ Èíä ãÚÇäíåÇ áÇ ÝíãÇ ÈíäåÇ ÃäÝÓåÇ ÃáÇ ÊÑì ÃäÇ áæ ÌåÏäÇ ßá ÇáÌåÏ Ãä äÊÕæÑ ÊÚáÞÇ ÝíãÇ Èíä áÝÙíä áÇ ãÚäì ÊÍÊåãÇ áã äÊÕæÑ æãä ÃÌá Ðáß ÇäÞÓãÊ Çáßáã ÞÓãíä ãÄÊáÝ æåæ ÇáÇÓã ãÚ ÇáÇÓã æÇáÝÚá ãÚ ÇáÇÓã æÛíÑ ãÄÊáÝ æåæ ãÇ ÚÏÇ Ðáß ßÇáÝÚá ãÚ ÇáÝÚá æÇáÍÑÝ ãÚ ÇáÍÑÝ æáæ ßÇä ÇáÊÚáÞ íßæä Èíä ÇáÃáÝÇÙ áßÇä íäÈÛí Ãä áÇ íÎÊáÝ ÍÇáåÇ Ýí ÇáÇÆÊáÇÝ æÃä áÇ íßæä Ýí ÇáÏäíÇ ßáãÊÇä ÅáÇ æíÕÍ Ãä íÃÊáÝÇ áÃäå áÇ ÊäÇÝí ÈíäåãÇ ãä ÍíË åí ÃáÝÇÙ æÅÐÇ ßÇä ßá æÇÍÏ ãäåã ÞÏ ÃÚØì íÏå ÈÃä ÇáÝÕÇÍÉ áÇ Êßæä Ýí Çáßáã ÃÝÑÇÏÇ æÃäåÇ ÅäãÇ Êßæä ÅÐÇ Öã ÈÚÖåÇ Åáì ÈÚÖ æßÇä íßæä ÇáãÑÇÏ ÈÖã ÈÚÖåÇ Åáì ÈÚÖ ÊÚáíÞ ãÚÇäíåÇ ÈÚÖåÇ ÈÈÚÖ áÇ ßæä ÈÚÖåÇ Ýí ÇáäØÞ Úáì ÃËÑ ÈÚÖ æßÇä æÇÌÈÇ ÅÐÇ Úáã Ðáß Ãä íÚáã Ãä ÇáÝÕÇÍÉ ÊÌÈ áåÇ ãä ÃÌá ãÚÇäíåÇ áÇ ãä ÃÌá ÃäÝÓåÇ áÃäå ãÍÇá Ãä íßæä ÓÈÈ ÙåæÑ ÇáÝÕÇÍÉ ÝíåÇ ÊÚáÞ ãÚÇäíåÇ ÈÚÖåÇ ÈÈÚÖ Ëã Êßæä ÇáÝÕÇÍÉ æÕÝÇ íÌÈ áåÇ áÃäÝÓåÇ áÇ áãÚÇäíåÇ æÅÐÇ ßÇä ÇáÚáã ÈåÐÇ ÖÑæÑÉ Ëã ÑÃíÊåã áÇ íÚáãæäå ÝáíÓ ÅáÇ Ãä ÇÚÊÒÇãåã Úáì ÇáÊÞáíÏ ÞÏ ÍÇá Èíäåã Èíä ÇáÝßÑÉ æÚÑÖ áåã ãäå ÔÈå ÇáÃÎÐÉ æÇÚáã Ãäß ÅÐÇ äÙÑÊ æÌÏÊ ãËáåã ãËá ãä íÑì ÎíÇá ÇáÔíÁ ÝíÍÓÈå ÇáÔíÁ æÐÇ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äåã ÞÏ ÇÚÊãÏæÇ Ýí ßá ÃãÑåã Úáì ÇáäÓÞ ÇáÐí íÑæäå Ýí ÇáÃáÝÇÙ æÌÚáæÇ áÇ íÍÝáæä ÈÛíÑå æáÇ íÚæáæä Ýí ÇáÝÕÇÍÉ æÇáÈáÇÛÉ Úáì ÔíÁ ÓæÇå ÍÊì ÇäÊåæÇ Åáì Ãä ÒÚãæÇ Ãä ãä ÚãÏ Åáì ÔÚÑ ÝÕíÍ ÝÞÑÃå æäØÞ ÈÃáÝÇÙå Úáì ÇáäÓÞ ÇáÐí æÖÚåÇ ÇáÔÇÚÑ Úáíå ßÇä ÞÏ ÃÊì ÈãËá ãÇ ÃÊì Èå ÇáÔÇÚÑ Ýí ÝÕÇÍÊå æÈáÇÛÊå ÅáÇ Ãäåã ÒÚãæÇ Ãäå íßæä Ýí ÅÊíÇäå Èå ãÍÊÐíÇ áÇ ãÈÊÏÆÇ æäÍä ÅÐÇ ÊÃãáäÇ æÌÏäÇ ÇáÐí íßæä Ýí ÇáÃáÝÇÙ ãä ÊÞÏíã ÔíÁ ãäåÇ Úáì ÔíÁÅäãÇ íÞÚ Ýí ÇáäÝÓ Ãäå äÓÞ ÅÐÇ ÇÚÊÈÑäÇ ãÇ ÊæÎí ãä ãÚÇäí ÇáäÍæ Ýí ãÚÇäíåÇ ÝÃãÇ ãÚ ÊÑß ÇÚÊÈÇÑ Ðáß ÝáÇ íÞÚ æáÇ íÊÕæÑ ÈÍÇá ÃÝáÇ ÊÑì Ãäß áæ ÝÑÖÊ Ýí Þæáå ÞÝÇ äÈß ãä ÐßÑì ÍÈíÈ æãäÒá Ãä áÇ íßæä äÈß ÌæÇÈÇ ááÃãÑ æáÇ íßæä ãÚÏì Èãä Åáì ÐßÑì æáÇ íßæä ÐßÑì ãÖÇÝÉ Åáì ÍÈíÈ æáÇ íßæä ãäÒá ãÚØæÝÇ ÈÇáæÇæ Úáì ÍÈíÈ áÎÑÌ ãÇ ÊÑì Ýíå ãä ÇáÊÞÏíã æÇáÊÃÎíÑ Úä Ãä íßæä äÓÞÇ ÐÇß áÃäå ÅäãÇ íßæä ÊÞÏíã ÇáÔíÁ Úáì ÇáÔíÁ äÓÞÇ æÊÑÊíÈÇ ÅÐÇ ßÇä ÇáÊÞÏíã ÞÏ ßÇä áãæÌÈ ÃæÌÈ Ãä íÞÏã åÐÇ æíÄÎÑ ÐÇß ÝÃãÇ Ãä íßæä ãÚ ÚÏã ÇáãæÌÈ äÓÞÇ ÝãÍÇá áÃäå áæ ßÇä íßæä ÊÞÏíã ÇááÝÙ Úáì ÇááÝÙ ãä ÛíÑ Ãä íßæä áå ãæÌÈ äÓÞÇ áßÇä íäÈÛí Ãä íßæä ÊæÇáí ÇáÃáÝÇÙ Ýí ÇáäØÞ Úáì Ãí æÌå ßÇä äÓÞÇ ÍÊì Åäß áæ ÞáÊ äÈß ÞÝÇ ÍÈíÈ ÐßÑì ãä áã Êßä ÞÏ ÃÚÏãÊå ÇáäÓÞ æÇáäÙã æÅäãÇ ÃÚÏãÊå ÇáæÒä ÝÞØ æÞÏ ÊÞÏã åÐÇ ÝíãÇ ãÖì æáßäÇ ÃÚÏäÇå åÇåäÇ áÃä ÇáÐí ÃÎÐäÇ Ýíå ãä ÅÓáÇã ÇáÞæã ÃäÝÓåã Åáì ÇáÊÞáíÏ ÇÞÊÖì ÅÚÇÏÊå æÇÚáã Ãä ÇáÇÍÊÐÇÁ ÚäÏ ÇáÔÚÑÇÁ æÃåá ÇáÚáã ÈÇáÔÚÑ æÊÞÏíÑå æÊãííÒå Ãä íÈÊÏÆìÁ ÇáÔÇÚÑ Ýí ãÚäì áå æÛÑÖ ÃÓáæÈÇ æÇáÃÓáæÈ ÇáÖÑÈ ãä ÇáäÙã æÇáØÑíÞÉ Ýíå ÝíÚãÏ ÔÇÚÑ ÂÎÑ Åáì Ðáß ÇáÃÓáæÈ ÝíÌíÁ Èå Ýí ÔÚÑå ÝíÔÈå Èãä íÞØÚ ãä ÃÏíãå äÚáÇ Úáì ãËÇá äÚá ÞÏ ÞØÚåÇ ÕÇÍÈåÇ ÝíÞÇá ÞÏ ÇÍÊÐì Úáì ãËÇáå æÐáß ãËá Ãä ÇáÝÑÒÏÞ ÞÇá ÇáØæíá ÃÊÑÌæ ÑÈíÚ Ãä ÊÌíÁ ÕÛÇÑåÇ ÈÎíÑ æÞÏ ÃÚíÇ ÑÈíÚÇ ßÈÇÑ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ÍÊÐÇå ÇáÈÚíË ÝÞÇá ÇáØæíá ÃÊÑÌæ ßáíÈ Ãä íÌíÁ ÍÏíËåÇ ÈÎíÑ æÞÏ ÃÚíÇ ßáíÈÇ ÞÏíãåÇ æÞÇáæÇ Åä ÇáÝÑÒÏÞ áãÇ ÓãÚ åÐÇ ÇáÈíÊ ÞÇá ãä ÇáæÇÝÑ ÅÐÇ ãÇ ÞáÊ ÞÇÝíÉ ÔÑæÏÇ ÊäÍáåÇ ÇÈä ÍãÑÇÁ ÇáÚÌÇä æãËá Ðáß Ãä ÇáÈÚíË ÞÇá Ýí åÐå ÇáÞÕíÏÉ ÇáØæíá ßáíÈ áÆÇã ÇáäÇÓ ÞÏ íÚáãæäå æÃäÊ ÅÐÇ ÚÏÊ ßáíÈ áÆíãåÇ æÞÇá ÇáÈÍÊÑí ÇáØæíá Èäæ åÇÔã Ýí ßá ÔÑÞ æãÛÑÈ ßÑÇã Èäí ÇáÏäíÇ æÃäÊ ßÑíãåÇ æÍßì ÇáÚÓßÑí Ýí ÕäÚÉ ÇáÔÚÑ Ãä ÇÈä ÇáÑæãí ÞÇá ÞÇá áí ÇáÈÍÊÑí Þæá ÃÈí äæÇÓ ÇáØæíá æáã ÃÏÑ ãä åã ÛíÑ ãÇ ÔåÏÊ áåã ÈÔÑÞí ÓÇÈÇØ ÇáÏíÇÑ ÇáÈÓÇÈÓ ãÃÎæÐ ãä Þæá ÃÈí ÎÑÇÔ ÇáåÐáí ÇáØæíá</w:t>
      </w:r>
    </w:p>
    <w:p>
      <w:pPr>
        <w:pStyle w:val="Normal"/>
        <w:jc w:val="both"/>
        <w:rPr/>
      </w:pPr>
      <w:r>
        <w:rPr>
          <w:rFonts w:eastAsia="MS Sans Serif" w:cs="MS Sans Serif" w:ascii="MS Sans Serif" w:hAnsi="MS Sans Serif"/>
          <w:color w:val="000000"/>
        </w:rPr>
        <w:t>æáã ÃÏÑ ãä ÃáÞì Úáíå ÑÏÇÁå Óæì Ãäå ÞÏ Óá ãä ãÇÌÏ ãÍÖ ÞÇá ÝÞáÊ ÞÏ ÇÎÊáÝ ÇáãÚäì ÝÞÇá ÃãÇ ÊÑì ÍÐæ ÇáßáÇã ÍÐæÇ æÇÍÏÇ æåÐÇ ÇáÐí ßÊÈÊ ãä Íáí ÇáÃÎÐ Ýí ÇáÍÐæ æããÇ åæ Ýí ÍÏ ÇáÎÝí Þæá ÇáÈÍÊÑí ÇáØæíá æáä íäÞá ÇáÍÓÇÏ ãÌÏß ÈÚÏãÇ Êãßä ÑÖæì æÇØãÃä ãÊÇáÚ æÞæá ÃÈí ÊãÇã ÇáßÇãá æáÞÏ ÌåÏÊã Ãä ÊÒíáæÇ ÚÒå ÝÅÐÇ ÃÈÇä ÞÏ ÑÓÇ æíáãáã ÞÏ ÇÍÊÐì ßá æÇÍÏ ãäåãÇ Úáì Þæá ÇáÝÑÒÏÞ ÇáßÇãá ÝÇÏÝÚ ÈßÝß Åä ÃÑÏÊ ÈäÇÁäÇ ËåáÇä ÐÇ ÇáåÖÈÇÊ åá íÊÍáÍá æÌãáÉ ÇáÃãÑ Ãäåã áÇ íÌÚáæä ÇáÔÇÚÑ ãÍÊÐíÇ ÅáÇ ÈãÇ íÌÚáæäå Èå ÂÎÐÇ æãÓÊÑÞÇ ÞÇá Ðæ ÇáÑãÉ ÇáæÇÝÑ æÔÚÑ ÞÏ ÃÑÞÊ áå ÛÑíÈ ÃÌäÈå ÇáãÓÇäÏ æÇáãÍÇáÇ ÝÈÊ ÃÞíãå æÃÞÏ ãäå ÞæÇÝí áÇ ÃÑíÏ áåÇ ãËÇáÇ ÞÇá íÞæá áÇ ÃÍÐæåÇ Úáì ÔíÁ ÓãÚÊå ÝÃãÇ Ãä íÌÚá ÅäÔÇÏ ÇáÔÚÑ æÞÑÇÁÊå ÇÍÊÐÇÁ ÝããÇ áÇ íÚáãæäå ßíÝ æÅÐÇ ÚãÏ ÚÇãÏ Åáì íÈÊ ÔÚÑ ÝæÖÚ ãßÇä ßá áÝÙ áÝÙÇ Ýí ãÚäÇå</w:t>
      </w:r>
    </w:p>
    <w:p>
      <w:pPr>
        <w:pStyle w:val="Normal"/>
        <w:jc w:val="both"/>
        <w:rPr/>
      </w:pPr>
      <w:r>
        <w:rPr>
          <w:rFonts w:eastAsia="MS Sans Serif" w:cs="MS Sans Serif" w:ascii="MS Sans Serif" w:hAnsi="MS Sans Serif"/>
          <w:color w:val="000000"/>
        </w:rPr>
        <w:t>ßãËá Ãä íÞæá Ýí Þæáå ÇáÈÓíØ ÏÚ ÇáãßÇÑã áÇ ÊÑÍá áÈÛíÊåÇ æÇÞÚÏ ÝÅäß ÃäÊ ÇáØÇÚã ÇáßÇÓí ÐÑ ÇáãÂËÑ áÇ ÊÐåÈ áãØáÈåÇ æÇÌáÓ ÝÅäß ÃäÊ ÇáÂßá ÇááÇÈÓ áã íÌÚáæÇ Ðáß ÇÍÊÐÇÁæáã íÄåáæÇ ÕÇÍÈå áÃä íÓãæå ãÍÊÐíÇ æáßä íÓãæä åÐÇ ÇáÕäíÚ ÓáÎÇ æíÑÐáæäå æíÓÎÝæä ÇáãÊÚÇØí áå Ýãä Ãíä íÌæÒ áäÇ Ãä äÞæá Ýí ÕÈí íÞÑÃ ÞÕíÏÉ ÇãÑìÁ ÇáÞíÓ Åäå ÇÍÊÐÇå Ýí Þæáå ÝÞáÊ áå áãÇ ÊãØì ÈÕáÈå æÃÑÏÝ ÃÚÌÇÒÇ æäÇÁ Èßáßá æÇáÚÌÈ ãä Ãäåã áã íäÙÑæÇ ÝíÚáãæÇ Ãäå áæ ßÇä ãäÔÏ ÇáÔÚÑ ãÍÊÐíÇ áßÇä íßæä ÞÇÆá ÔÚÑ ßãÇ Ãä ÇáÐí íÍÐæ ÇáäÚá ÈÇáäÚá íßæä ÞÇØÚ äÚá æåÐÇ ÊÞÑíÑ íÕáÍ áÃä íÍÝÙ ááãäÇÙÑÉ íäÈÛí Ãä íÞÇá áãä íÒÚã Ãä ÇáãäÔÏ ÅÐÇ ÃäÔÏ ÔÚÑ ÇãÑìÁ ÇáÞíÓ ßÇä ÞÏ ÃÊì ÈãËáå Úáì ÓÈíá ÇáÇÍÊÐÇÁ ÃÎÈÑäÇ Úäß áãÇÐÇ ÒÚãÊ Ãä ÇáãäÔÏ ÞÏ ÃÊì ÈãËá ãÇ ÞÇáå ÇãÑÄ ÇáÞíÓ ÃáÃäå äØÞ ÈÃäÝÓ ÇáÃáÝÇÙ ÇáÊí äØÞ ÈåÇ Ãã áÃäå ÑÇÚì ÇáäÓÞ ÇáÐí ÑÇÚÇå Ýí ÇáäØÞ ÈåÇ ÝÅä ÞáÊ Åä Ðáß áÃäå äØÞ ÈÃäÝÓ ÇáÃáÝÇÙ ÇáÊí äØÞ ÈåÇ ÃÍáÊ áÃäå ÅäãÇ íÕÍ Ãä íÞÇá Ýí ÇáËÇäí Åäå ÃÊì ÈãËá ãÇ ÃÊì Èå ÇáÃæá ÅÐÇ ßÇä ÇáÃæá ÞÏ ÓÈÞ Åáì ÔíÁ ÝÃÍÏËå ÇÈÊÏÇÁ æÐáß Ýí ÇáÃáÝÇÙ ãÍÇá ÅÐ áíÓ íãßä Ãä íÞÇá Åäå áã íäØÞ ÈåÐå ÇáÃáÝÇÙ ÇáÊí åí Ýí Þæáå ÞÝÇ äÈß ãä ÐßÑì ÍÈíÈ æãäÒá ÞÈá ÇãÑìÁ ÇáÞíÓ ÃÍÏ æÅä ÞáÊ Åä Ðáß áÃäå ÞÏ ÑÇÚì Ýí äØÞå ÈåÐå ÇáÃáÝÇÙ ÇáäÓÞ ÇáÐí ÑÇÚÇå ÇãÑÄ ÇáÞíÓ Þíá Åä ßäÊ áåÐÇ ÞÖíÊ Ýí ÇáãäÔÏ Ãäå ÞÏ ÃÊì ÈãËá ÔÚÑå ÃÎÈÑäÇ Úäß ÅÐÇ ÞáÊ Åä ÇáÊÍÏí æÞÚ Ýí ÇáÞÑÂä Åáì Ãä íÄÊì ÈãËáå Úáì ÌåÉ ÇáÇÈÊÏÇÁ ãÇ ÊÚäí Èå ÃÊÚäí Ãäå íÃÊí Ýí ÃáÝÇÙ ÛíÑ ÃáÝÇÙ ÇáÞÑÂä ÈãËá ÇáÊÑÊíÈ æÇáäÓÞ ÇáÐí ÊÑÇå Ý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áÝÇÙ ÇáÞÑÂä ÝÅä ÞÇá Ðáß ÃÚäí Þíá áå ÃÚáãÊ Ãäå áÇ íßæä ÇáÅÊíÇä ÈÇáÃÔíÇÁ ÈÚÖåÇ Ýí ÅËÑ ÈÚÖ Úáì ÇáÊæÇáí äÓÞÇ æÊÑÊíÈÇ ÍÊì Êßæä ÇáÃÔíÇÁ ãÎÊáÝÉ Ýí ÃäÝÓåÇ Ëã íßæä ááÐí íÌíÁ ÈåÇ ãÖãæãÇ ÈÚÖåÇ Åáì ÈÚÖ ÛÑÖ ÝíåÇ æãÞÕæÏ áÇ íÊã Ðáß ÇáÛÑÖ æÐÇß ÇáãÞÕæÏ ÅáÇ ÈÃä íÊÎíÑ áåÇ ãæÇÖÚ ÝíÌÚá åÐÇ ÃæáÇ æÐÇß ËÇäíÇ ÝÅä åÐÇ ãÇ áÇ ÔÈåÉ Ýíå Úáì ÚÇÞá æÅÐÇ ßÇä ÇáÃãÑ ßÐáß áÒãß Ãä ÊÈíä ÇáÛÑÖ ÇáÐí ÇÞÊÖì Ãä Êßæä ÃáÝÇÙ ÇáÞÑÂä ãäÓæÞÉ ÇáäÓÞ ÇáÐí ÊÑÇå æáÇ ãÎáÕ áå ãä åÐå ÇáãØÇáÈÉ áÃäå ÅÐÇ ÃÈì Ãä íßæä ÇáãÞÊÖí æÇáãæÌÈ ááÐí ÊÑÇå ãä ÇáäÓÞ ÇáãÚÇäí æÌÚáå ÞÏ æÌÈ áÃãÑ íÑÌÚ Åáì ÇááÝÙ áã ÊÌÏ ÔíÆÇ íÍíá ÇáÅÚÌÇÒ Ýí æÌæÈå Úáíå ÇáÈÊÉ Çááåã ÅáÇ Ãäå íÌÚá ÇáÅÚÌÇÒ Ýí ÇáæÒä æíÒÚã Ãä ÇáäÓÞ ÇáÐí ÊÑÇå Ýí ÃáÝÇÙ ÇáÞÑÂä ÅäãÇ ßÇä ãÚÌÒÇ ãä ÃÌá Ãä ßÇä ÞÏ ÍÏË Úäå ÖÑÈ ãä ÇáæÒä íÚÌÒ ÇáÎáÞ Úä Ãä íÃÊæÇ ÈãËáå æÅÐÇ ÞÇá Ðáß áã íãßäå Ãä íÞæá Åä ÇáÊÍÏí æÞÚ Åáì Ãä íÃÊæÇ ÈãËáå Ýí ÝÕÇÍÊå æÈáÇÛÊå áÃä ÇáæÒä áíÓ åæ ãä ÇáÝÕÇÍÉ æÇáÈáÇÛÉ Ýí ÔíÁ ÅÐ áæ ßÇä áå ãÏÎá ÝíåãÇ áßÇä íÌÈ Ýí ßá ÞÕíÏÊíä ÇÊÝÞÊÇ Ýí ÇáæÒä Ãä ÊÊÝÞÇ Ýí ÇáÝÕÇÍÉ æÇáÈáÇÛÉ ÝÅä ÚÇÏ ÈÚÖ ÇáäÇÓ Øæá ÇáÅáÝ áãÇ ÓãÚ ãä Ãä ÇáÅÚÌÇÒ Ýí ÇááÝÙ Åáì Ãä íÌÚáå Ýí ãÌÑÏ ÇáæÒä ßÇä ÞÏ ÏÎá Ýí ÃãÑ ÔäíÚ æåæ Ãä íßæä ÞÏ ÌÚá ÇáÞÑÂä ãÚÌÒÇ áÇ ãä ÍíË åæ ßáÇã æáÇ ÈãÇ ßÇä áßáÇã ÝÖá Úáì ßáÇã ÝáíÓ ÈÇáæÒä ãÇ ßÇä ÇáßáÇã ßáÇãÇ æáÇ Èå ßÇä ßáÇã ÎíÑÇ ãä ßáÇã æåßÐÇ ÇáÓÈíá Åä ÒÚã ÒÇÚã Ãä ÇáæÕÝ ÇáãÚÌÒ åæ ÇáÌÑíÇä æÇáÓåæáÉ Ëã íÚäí ÈÐáß ÓáÇãÊå ãä Ãä ÊáÊÞí Ýíå ÍÑæÝ ÊËÞá Úáì ÇááÓÇä áÃäå áíÓ ÈÐáß ßÇä ÇáßáÇã ßáÇãÇ æáÇ åæ ÈÇáÐí íÊäÇåì ÃãÑå Åä ÚÏ Ýí ÇáÝÖíáÉ Åáì Ãä íßæä ÇáÃÕá æÅáì Ãä íßæä ÇáãÚæá Úáíå Ýí ÇáãÝÇÖáÉ Èíä ßáÇã æßáÇã ÝãÇ Èå ßÇä ÇáÔÇÚÑ ãÝáÞÇ æÇáÎØíÈ ãÕÞÚÇ æÇáßÇÊÈ ÈáíÛÇ æÑÃíäÇ ÇáÚÞáÇÁ ÍíË ÐßÑæÇ ÚÌÒ ÇáÚÑÈ Úä ãÚÇÑÖÉ ÇáÞÑÂä ÞÇáæÇ Åä ÇáäÈí ÊÍÏÇåã æÝíåã ÇáÔÚÑÇÁ æÇáÎØÈÇÁ æÇáÐíä íÏáæä ÈÝÕÇÍÉ ÇááÓÇä æÇáÈÑÇÚÉ æÇáÈíÇä æÞæÉ ÇáÞÑÇÆÍ æÇáÃÐåÇä æÇáÐíä ÃæÊæÇ ÇáÍßãÉ æÝÕá ÇáÎØÇÈ æáã äÑåã ÞÇáæÇ Ãä ÇáäÈí Úáíå ÇáÓáÇã ÊÍÏÇåã æåã ÇáÚÇÑÝæä ÈãÇ íäÈÛí Ãä íÕäÚ ÍÊì íÓáã ÇáßáÇã ãä Ãä ÊáÊÞí Ýíå ÍÑæÝ ÊËÞá Úáì ÇááÓÇä æáãÇ ÐßÑæÇ ãÚÌÒÇÊ ÇáÃäÈíÇÁ Úáíåã ÇáÓáÇã æÞÇáæÇ Åä Çááå ÊÚÇáì ÞÏ ÌÚ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ÚÌÒÉ ßá äÈí ÝíãÇ ßÇä ÃÛáÈ Úáì ÇáÐíä ÈÚË Ýíåã æÝíãÇ ßÇäæÇ íÊÈÇåæä Èå æßÇäÊ ÚæÇãåã ÊÚÙã Èå ÎæÇÕåã ÞÇáæÇ Åäå áãÇ ßÇä ÇáÓÍÑ ÇáÛÇáÈ Úáì Þæã ÝÑÚæä æáã íßä ÞÏ ÇÓÊÍßã Ýí ÒãÇä ÇÓÊÍßÇãå Ýí ÒãÇäå ÌÚá ÊÚÇáì ãÚÌÒÉ ãæÓì Úáíå ÇáÓáÇã Ýí ÅÈØÇáå æÊæåíäå æáãÇ ßÇä ÇáÛÇáÈ Úáì ÒãÇä ÚíÓì Úáíå ÇáÓáÇã ÇáØÈ ÌÚá Çááå ÊÚÇáì ãÚÌÒÊå Ýí ÅÈÑÇÁ ÇáÃßãå æÇáÃÈÑÕ æÅÍíÇÁ ÇáãæÊì æáãÇ ÇäÊåæÇ Åáì ÐßÑ äÈíäÇ ãÍãÏ æÐßÑ ãÇ ßÇä ÇáÛÇáÈ Úáì ÒãÇäå áã íÐßÑæÇ ÅáÇ ÇáÈáÇÛÉ æÇáÈíÇä æÇáÊÕÑÝ Ýí ÖÑæÈ ÇáäÙã æÞÏ ÐßÑÊ Ýí ÇáÐí ÊÞÏã Úíä ãÇ ÐßÑÊå åÇåäÇ ããÇ íÏá Úáì ÓÞæØ åÐÇ ÇáÞæá æãÇ ÏÚÇäí Åáì ÅÚÇÏÉ ÐßÑå ÅáÇ Ãäå áíÓ ÊåÇáß ÇáäÇÓ Ýí ÍÏíË ÇááÝÙ æÇáãÍÇãÇÉ Úáì ÇáÇÚÊÞÇÏ ÇáÐí ÇÚÊÞÏæå Ýíå æÖä ÃäÝÓåã Èå Åáì ÍÏ ÝÃÍÈÈÊ áÐáß Ãä áÇ ÃÏÚ ÔíÆÇ ããÇ íÌæÒ Ãä íÊÚáÞ Èå ãÊÚáÞ æíáÌÃ Åáíå áÇÌìÁ æíÞÚ ãäå Ýí äÝÓ ÓÇãÚ Ôß ÅáÇ ÇÓÊÞÕíÊ Ýí ÇáßÔÝ Úä ÈØáÇäå æåÇåäÇ ÃãÑ ÚÌíÈ æåæ Ãäå ãÚáæã áßá ãä äÙÑ Ãä ÇáÃáÝÇÙ ãä ÍíË åí ÃáÝÇÙ æßáã æäØÞ áÓÇä áÇ ÊÎÊÕ ÈæÇÍÏ Ïæä ÂÎÑ æÃäåÇ ÅäãÇ ÊÎÊÕ ÅÐÇ ÊæÎí ÝíåÇ ÇáäÙã æÅÐÇ ßÇä ßÐáß ßÇä ãä ÑÝÚ ÇáäÙã ãä ÇáÈíä æÌÚá ÇáÅÚÌÇÒ ÈÌãáÊå Ýí ÓåæáÉ ÇáÍÑæÝ æÌÑíÇäåÇ ÌÇÚáÇ áå ÝíãÇ áÇ íÕÍ ÅÖÇÝÊå Åáì Çááå ÊÚÇáì æßÝì ÈåÐÇ ÏáíáÇ Úáì ÚÏã ÇáÊæÝíÞ æÔÏÉ ÇáÖáÇá Úä ÇáØÑíÞ ÝÕá Ýíå ÅÌãÇá æÚÙÉ ÞÏ ÈáÛäÇ Ýí ãÏÇæÇÉ ÇáäÇÓ ãä ÏÇÆåã æÚáÇÌ ÇáÝÓÇÏ ÇáÐí ÚÑÖ Ýí ÂÑÇÆåã ßá ãÈáÛ æÇäÊåíäÇ Åáì ßá ÛÇíÉ æÃÎÐäÇ Èåã Úä ÇáãÌÇåá ÇáÊí ßÇäæÇ íÊÚÓÝæä ÝíåÇ Åáì ÇáÓää ÇááÇÍÈ æäÞáäÇåã Úä ÇáÂÌä ÇáãØÑæÞ Åáì ÇáäãíÑ ÇáÐí íÔÝí Ûáíá ÇáÔÇÑÈ æá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äÏÚ áÈÇØáåã ÚÑÞÇ íäÈÖ ÅáÇ ßæíäÇå æáÇ ááÎáÇÝ áÓÇäÇ íäØÞ ÅáÇ ÃÎÑÓäÇå æáã äÊÑß ÛØÇÁ ßÇä Úáì ÈÕÑ Ðí ÚÞá ÅáÇ ÍÓÑäÇå ÝíÇ ÃíåÇ ÇáÓÇãÚ áãÇ ÞáäÇå æÇáäÇÙÑ ÝíãÇ ßÊÈäÇå æÇáãÊÕÝÍ áãÇ ÏæäÇå Åä ßäÊ ÓãÚÊ ÓãÇÚ ÕÇÏÞ ÇáÑÛÈÉ Ýí Ãä Êßæä Ýí ÃãÑß Úáì ÈÕíÑÉ æäÙÑÊ äÙÑ ÊÇã ÇáÚäÇíÉ Ýí Ãä íæÑÏ æíÕÏÑ Úä ãÚÑÝÉ æÊÕÝÍÊ ÊÕÝÍ ãä ÅÐÇ ãÇÑÓ ÈÇÈÇ ãä ÇáÚáã áã íÞäÚå ÅáÇ Ãä íßæä Úáì ÐÑæÉ ÇáÓäÇã æíÖÑÈ ÈÇáãÚáì ãä ÇáÓåÇã ÝÞÏ åÏíÊ áÖÇáÊß æÝÊÍ ÇáØÑíÞ Åáì ÈÛíÊß æåí áß ÇáÃÏÇÉ ÇáÊí ÈåÇ ÊÈáÛ æÃæÊíÊ ÇáÂáÉ ÇáÊí ãÚåÇ ÊÕá ÝÎÐ áäÝÓß ÈÇáÊí åí ÃãáÃ áíÏíß æÃÚæÏ ÈÇáÍÙ Úáíß ææÇÒä Èíä ÍÇáß ÇáÂä æÞÏ ÊäÈåÊ ãä ÑÞÏÊß æÃÝÞÊ ãä ÛÝáÊß æÕÑÊ ÊÚáã ÅÐÇ ÃäÊ ÎÖÊ Ýí ÃãÑ ÇááÝÙ æÇáäÙã ãÚäì ãÇ ÊÐßÑ æÊÚáã ßíÝ ÊæÑÏ æÊÕÏÑ æÈíäåÇ æÃäÊ ãä ÃãÑåÇ Ýí ÚãíÇÁ æÎÇÈØ ÎÈØ ÚÔæÇÁ ÞÕÇÑÇß Ãä ÊßÑÑ ÃáÝÇÙÇ áÇ ÊÚÑÝ áÔíÁ ãäåÇ ÊÝÓíÑÇ æÖÑæÈ ßáÇã ááÈáÛÇÁ Åä ÓÆáÊ Úä ÃÛÑÇÖåã ÝíåÇ áã ÊÓÊØÚ áåÇ ÊÈííäÇ ÝÅäß ÊÑÇß ÊØíá ÇáÊÚÌÈ ãä ÛÝáÊß æÊßËÑ ÇáÇÚÊÐÇÑ Åáì ÚÞáß ãä ÇáÐí ßäÊ Úáíå Øæá ãÏÊß æäÓÃá Çááå ÊÚÇáì Ãä íÌÚá ßá ãÇ äÃÊíå æäÞÕÏå æääÊÍíå áæÌåå ÎÇáÕÇ æÅáì ÑÖÇå ÚÒ æÌá ãÄÏíÇ æáËæÇÈå ãÞÊÖíÇ æááÒáÝì ÚäÏå ãæÌÈÇ Èãäå æÝÖáå æÑÍãÊ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Óã Çááå ÇáÑÍãä ÇáÑÍíã ÝÕá Ýí ÇááÝÙ æÇáÇÓÊÚÇÑÉ æÔæÇåÏ ÊÍáíáíÉ ááãÚäì ÇÚáã Ãäå áãÇ ßÇä ÇáÛáØ ÇáÐí ÏÎá Úáì ÇáäÇÓ Ýí ÍÏíË ÇááÝÙ ßÇáÏÇÁ ÇáÐí íÓÑí Ýí ÇáÚÑæÞ æíÝÓÏ ãÒÇÌ ÇáÈÏä æÌÈ Ãä íÊæÎì ÏÇÆÈÇ Ýíåã ãÇ íÊæÎÇå ÇáØÈíÈ Ýí ÇáäÇÞå ãä ÊÚåÏå ÈãÇ íÒíÏ Ýí ãäÊå æíÈÞíå Úáì ÕÍÊå æíÄãäå ÇáäßÓ Ýí ÚáÊå æÞÏ ÚáãäÇ Ãä ÃÕá ÇáÝÓÇÏ æÓÈÈ ÇáÂÝÉ åæ ÐåÇÈåã Úä Ãä ãä ÔÃä ÇáãÚÇäí Ãä ÊÎÊáÝ ÚáíåÇ ÇáÕæÑ æÊÍÏË ÝíåÇ ÎæÇÕ æãÒÇíÇ ãä ÈÚÏ Ãä áÇ Êßæä ÝÅäß ÊÑì ÇáÔÇÚÑ ÞÏ ÚãÏ Åáì ãÚäì ãÈÊÐá ÝÕäÚ Ýíå ãÇ íÕäÚ ÇáÕÇäÚ ÇáÍÇÐÞ ÅÐÇ åæ ÃÛÑÈ Ýí ÕäÚÉ ÎÇÊã æÚãá ÔäÝ æÛíÑåãÇ ãä ÃÕäÇÝ ÇáÍáí ÝÅä Ìåáåã ÈÐáß ãä ÍÇáåÇ åæ ÇáÐí ÃÛæÇåã æÇÓÊåæÇåã ææÑØåã ÝíãÇ ÊæÑØæÇ Ýíå ãä ÇáÌåÇáÇÊ æÃÏÇåã Åáì ÇáÊÚáÞ ÈÇáãÍÇáÇÊ æÐáß Ãäåã áãÇ ÌåáæÇ ÔÃä ÇáÕæÑÉ æÖÚæÇ áÃäÝÓåã ÃÓÇÓÇ æÈäæÇ Úáì ÞÇÚÏÉ ÝÞÇáæÇ Åäå áíÓ ÅáÇ ÇáãÚäì æÇááÝÙ æáÇ ËÇáË æÅäå ÅÐÇ ßÇä ßÐáß æÌÈ ÅÐÇ ßÇä áÃÍÏ ÇáßáÇãíä ÝÖíáÉ áÇ Êßæä ááÂÎÑ Ëã ßÇä ÇáÛÑÖ ãä ÃÍÏåãÇ åæ ÇáÛÑÖ ãä ÕÇÍÈå Ãä íßæä ãÑÌÚ Êáß ÇáÝÖíáÉ Åáì ÇááÝÙ ÎÇÕÉ æÃä íßæä áåÇ ãÑÌÚ Åáì ÇáãÚäì ãä ÍíË Åä Ðáß ÒÚãæÇ íÄÏí Åáì ÇáÊäÇÞÖ æÃä íßæä ãÚäÇåãÇ ãÊÛÇíÑÇ æÛíÑ ãÊÛÇíÑ ãÚÇ æáãÇ ÃÞÑæÇ åÐÇ Ýí äÝæÓåã ÍãáæÇ ßáÇã ÇáÚáãÇÁ Ýí ßá ãÇ äÓÈæÇ Ýíå ÇáÝÖíáÉ Åáì ÇááÝÙ Úáì ÙÇåÑå æÃÈæÇ Ãä íäÙÑæÇ Ýí ÇáÃæÕÇÝ ÇáÊí ÃÊÈÚæåÇ äÓÈÊåã ÇáÝÖíáÉ Åáì ÇááÝÙ ãËá Þæáåã áÝÙ ãÊãßä ÛíÑ ÞáÞ æáÇ äÇÈ Èå ãæÖÚå Åáì ÓÇÆÑ ãÇ ÐßÑäÇå ÞÈá ÝíÚáãæÇ Ãäåã áã íæÌÈæÇ ááÝÙ ãÇ ÃæÌÈæå ãä ÇáÝÖíáÉ æåã íÚäæä äØÞ ÇááÓÇä æÃÌÑÇÓ ÇáÍÑæÝ æáßä ÌÚáæÇ ßÇáãæÇÖÚÉ ÝíãÇ Èíäåã Ãä íÞæáæÇ ÇááÝÙ æåã íÑíÏæä ÇáÕæÑ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Êí ÊÍÏË Ýí ÇáãÚäì æÇáÎÇÕÉ ÇáÊí ÍÏËÊ Ýíå æíÚäæä ÇáÐí ÚäÇå ÇáÌÇÍÙ ÍíË ÞÇá æÐåÈ ÇáÔíÎ Åáì ÇÓÊÍÓÇä ÇáãÚÇäí æÇáãÚÇäí ãØÑæÍÉ æÓØ ÇáØÑíÞ íÚÑÝåÇ ÇáÚÑÈí æÇáÚÌãí æÇáÍÖÑí æÇáÈÏæí æÅäãÇ ÇáÔÚÑ ÕíÇÛÉ æÖÑÈ ãä ÇáÊÕæíÑ æãÇ íÚäæäå ÅÐÇ ÞÇáæÇ Åäå íÃÎÐ ÇáÍÏíË ÝíÔäÝå æíÞÑØå æíÃÎÐ ÇáãÚäì ÎÑÒÉ ÝíÑÏå ÌæåÑÉ æÚÈÇÁÉ ÝíÌÚáå ÏíÈÇÌÉ æíÃÎÐå ÚÇØáÇ ÝíÑÏå ÍÇáíÇ æáíÓ ßæä åÐÇ ãÑÇÏåã ÈÍíË ßÇä íäÈÛí Ãä íÎÝì åÐÇ ÇáÎÝÇÁ æíÔÊÈå åÐÇ ÇáÇÔÊÈÇå æáßä ÅÐÇ ÊÚÇØì ÇáÔíÁ ÛíÑ Ãåáå æÊæáì ÇáÃãÑ ÛíÑ ÇáÈÕíÑ Èå ÃÚÖá ÇáÏÇÁ æÇÔÊÏ ÇáÈáÇÁ æáæ áã íßä ãä ÇáÏáíá Úáì Ãäåã áã íäÍáæÇ ÇááÝÙ ÇáÝÖíáÉ æåã íÑíÏæäå äÝÓå æÚáì ÇáÍÞíÞÉ ÅáÇ æÇÍÏ æåæ æÕÝåã áå ÈÃäå íÒíä ÇáãÚäì æÃäå Íáí áå áßÇä Ýíå ÇáßÝÇíÉ æÐÇß Ãä ÇáÃáÝÇÙ ÃÏáÉ Úáì ÇáãÚÇäí æáíÓ ááÏáíá ÅáÇ Ãä íÚáãß ÇáÔíÁ Úáì ãÇ íßæä Úáíå ÝÃãÇ Ãä íÕíÑ ÈÇáÏáíá Úáì ÕÝÉ áã íßä ÚáíåÇ ÝããÇ áÇ íÞæã Ýí ÚÞá æáÇ íÊÕæÑ Ýí æåã æããÇ ÅÐÇ ÊÝßÑ Ýíå ÇáÚÇÞá ÃØÇá ÇáÊÚÌÈ ãä ÃãÑ ÇáäÇÓ æãä ÔÏÉ ÛÝáÊåã Þæá ÇáÚáãÇÁ ÍíË ÐßÑæÇ ÇáÃÎÐ æÇáÓÑÞÉ Åä ãä ÃÎÐ ãÚäì ÚÇÑíÇ ÝßÓÇå áÝÙÇ ãä ÚäÏå ßÇä ÃÍÞ Èå æåæ ßáÇã ãÔåæÑ ãÊÏÇæá íÞÑÄå ÇáÕÈíÇä Ýí Ãæá ßÊÇÈ ÚÈÏ ÇáÑÍãä Ëã áÇ ÊÑì ÃÍÏÇ ãä åÄáÇÁ ÇáÐíä áåÌæÇ ÈÌÚá ÇáÝÖíáÉ Ýí ÇááÝÙ íÝßÑ Ýí Ðáß ÝíÞæá ãä Ãíä íÊÕæÑ Ãä íßæä åÇåäÇ ãÚäì ÚÇÑ ãä áÝÙ íÏá Úáíå Ëã ãä Ãíä íÚÞá Ãä íÌíÁ ÇáæÇÍÏ ãäÇ áãÚäì ãä ÇáãÚÇäí ÈáÝÙ ãä ÚäÏå Åä ßÇä ÇáãÑÇÏ ÈÇááÝÙ äØÞ ÇááÓÇä Ëã åÈ Ãäå íÕÍ áå Ãä íÝÚá Ðáß Ýãä Ãíä íÌÈ ÅÐÇ æÖÚ áÝÙÇ Úáì ãÚäì Ãä íÕíÑ ÃÍÞ ãä ÕÇÍÈå ÇáÐí ÃÎÐå ãäå Åä ßÇä åæáÇ íÕäÚ ÈÇáãÚäì ÔíÆÇ æáÇ íÍÏË Ýíå ÕÝÉ æáÇ íßÓÈå ÝÖíáÉ æÅÐÇ ßÇä ßÐáß Ýåá íßæä áßáÇãåã åÐÇ æÌå Óæì Ãä íßæä ÇááÝÙ Ýí Þæáåã ÝßÓÇå áÝÙÇ ãä ÚäÏå ÚÈÇÑÉ Úä ÕæÑÉ íÍÏËåÇ ÇáÔÇÚÑ Ãæ ÛíÑ ÇáÔÇÚÑ ááãÚäì ÝÅä ÞÇáæÇ Èáì íßæä æåæ Ãä íÓÊÚíÑ ááãÚäì áÝÙÇ Þíá ÇáÔÃä Ýí Ãäåã ÞÇáæÇ ÅÐÇ ÃÎÐ ãÚäì ÚÇÑíÇ ÝßÓÇå áÝÙÇ ãä ÚäÏå ßÇä ÃÍÞ Èå</w:t>
      </w:r>
    </w:p>
    <w:p>
      <w:pPr>
        <w:pStyle w:val="Normal"/>
        <w:jc w:val="both"/>
        <w:rPr/>
      </w:pPr>
      <w:r>
        <w:rPr>
          <w:rFonts w:eastAsia="MS Sans Serif" w:cs="MS Sans Serif" w:ascii="MS Sans Serif" w:hAnsi="MS Sans Serif"/>
          <w:color w:val="000000"/>
        </w:rPr>
        <w:t>æÇáÇÓÊÚÇÑÉ ÚäÏßã ãÞÕæÑÉ Úáì ãÌÑÏ ÇááÝÙ æáÇ ÊÑæä ÇáãÓÊÚíÑ íÕäÚ ÈÇáãÚäì ÔíÆÇ æÊÑæä Ãäå áÇ íÍÏË Ýíå ãÒíÉ Úáì æÌå ãä ÇáæÌæå æÅÐÇ ßÇä ßÐáß Ýãä Ãíä áíÊ ÔÚÑí íßæä ÃÍÞ Èå ÝÇÚÑÝå Ëã Åä ÃÑÏÊ ãËÇáÇ Ýí Ðáß ÝÅä ãä ÃÍÓä ÔíÁ Ýíå ãÇ ÕäÚ ÃÈæ ÊãÇã Ýí ÈíÊ ÃÈí äÎíáÉ æÐáß Ãä ÃÈÇ äÎíáÉ ÞÇá Ýí ãÓáãÉ Èä ÚÈÏ Çáãáß ÇáØæíá ÃãÓáã Åäí íÇÈä ßá ÎáíÝÉ æíÇ ÌÈá ÇáÏäíÇ æíÇ æÇÍÏ ÇáÃÑÖ ÔßÑÊß Åä ÇáÔßÑ ÍÈá ãä ÇáÊÞì æãÇ ßá ãä ÃæáíÊå ÕÇáÍÇ íÞÖí æÃäÈåÊ áí ÐßÑí æãÇ ßÇä ÎÇãáÇ æáßä ÈÚÖ ÇáÐßÑ ÃäÈå ãä ÈÚÖ ÝÚãÏ ÃÈæ ÊãÇã Åáì åÐÇ ÇáÈíÊ ÇáÃÎíÑ ÝÞÇá ÇáØæíá áÞÏ ÒÏÊ ÃæÖÇÍí ÇãÊÏÇÏÇ æáã Ãßä ÈåíãÇ æáÇ ÃÑÖì ãä ÇáÃÑÖ ãÌåáÇ æáßä ÃíÇÏ ÕÇÏÝÊäí ÌÓÇãåÇ ÃÛÑ ÝÃæÝÊ Èí ÃÛÑ ãÍÌáÇ æÝí ßÊÇÈ ÇáÔÚÑ æÇáÔÚÑÇÁ ááãÑÒÈÇäí ÝÕá Ýí åÐÇ ÇáãÚäì ÍÓä ÞÇá æãä ÇáÃãËÇá ÇáÞÏíãÉ Þæáåã ÍÑÇ ÃÎÇÝ Úáì ÌÇäí ßãÃÉ áÇ ÞÑÇ íÖÑÈ ãËáÇ ááÐí íÎÇÝ ã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ÔíÁ ÝíÓáã ãäå æíÕíÈå ÛíÑå ããÇ áã íÎÝå ÝÃÎÐ åÐÇ ÇáãÚäì ÈÚÖ ÇáÔÚÑÇÁ ÝÞÇá ÇáßÇãá æÍÐÑÊ ãä ÃãÑ ÝãÑ ÈÌÇäÈí áã íäßäí æáÞíÊ ãÇ áã ÃÍÐÑ æÞÇá áÈíÏ ÇáãäÓÑÍ ÃÎÔì Úáì ÃÑÈÏ ÇáÍÊæÝ æáÇ ÃÑåÈ äæÁ ÇáÓãÇß æÇáÃÓÏ ÞÇá æÃÎÐå ÇáÈÍÊÑí ÝÃÍÓä æØÛì ÇÞÊÏÇÑÇ Úáì ÇáÚÈÇÑÉ æÇÊÓÇÚÇ Ýí ÇáãÚäì ÝÞÇá ÇáßÇãá áæ Ãääí ÃæÝí ÇáÊÌÇÑÈ ÍÞåÇ ÝíãÇ ÃÑÊ áÑÌæÊ ãÇ ÃÎÔÇå æÔÈíå ÈåÐÇ ÇáÝÕá ÝÕá ÂÎÑ ãä åÐÇ ÇáßÊÇÈ ÃíÖÇ ÃäÔÏ áÅÈÑÇåíã Èä ÇáãåÏí ÇáÓÑíÚ íÇ ãä áÞáÈ ÕíÛ ãä ÕÎÑÉ Ýí ÌÓÏ ãä áÄáÄ ÑØÈ ÌÑÍÊ ÎÏíå ÈáÍÙí ÝíãÇ ÈÑÍÊ ÍÊì ÇÞÊÕ ãä ÞáÈí Ëã ÞÇá ÞÇá Úáí Èä åÇÑæä ÃÎÐå ÃÍãÏ Èä Ýää ãÚäì æáÝÙÇ ÝÞÇá ÇáßÇãá</w:t>
      </w:r>
    </w:p>
    <w:p>
      <w:pPr>
        <w:pStyle w:val="Normal"/>
        <w:jc w:val="both"/>
        <w:rPr/>
      </w:pPr>
      <w:r>
        <w:rPr>
          <w:rFonts w:eastAsia="MS Sans Serif" w:cs="MS Sans Serif" w:ascii="MS Sans Serif" w:hAnsi="MS Sans Serif"/>
          <w:color w:val="000000"/>
        </w:rPr>
        <w:t>ÃÏãíÊ ÈÇááÍÙÇÊ æÌäÊå ÝÇÞÊÕ äÇÙÑå ãä ÇáÞáÈ ÞÇá æáßäå ÈäÞÇÁ ÚÈÇÑÊå æÍÓä ãÃÎÐå ÞÏ ÕÇÑ Ãæáì Èå ÝÝí åÐÇ Ïáíá áãä ÚÞá Ãäåã áÇ íÚäæä ÈÍÓä ÇáÚÈÇÑÉ ãÌÑÏ ÇááÝÙ æáßä ÕæÑÉ æÕÝÉ æÎÕæÕíÉ ÊÍÏË Ýí ÇáãÚäì æÔíÆÇ ØÑíÞ ãÚÑÝÊå Úáì ÇáÌãáÉ ÇáÚÞá Ïæä ÇáÓãÚ ÝÅäå Úáì ßá ÍÇá áã íÞá Ýí ÇáÈÍÊÑí Åäå ÃÍÓä ÝØÛì ÇÞÊÏÇÑÇ Úáì ÇáÚÈÇÑÉ ãä ÃÌá ÍÑæÝ áæ Ãääí ÃæÝí ÇáÊÌÇÑÈ ÍÞåÇ æßÐáß áã íÕÝ ÇÈä ÃÈí Ýää ÈäÞÇÁ ÇáÚÈÇÑÉ ãä ÃÌá ÍÑæÝ ÃÏãíÊ ÈÇááÍÙÇÊ æÌäÊå æÇÚáã Ãäß ÅÐÇ ÓÈÑÊ ÃÍæÇá åÄáÇÁ ÇáÐíä ÒÚãæÇ Ãäå ÅÐÇ ßÇä ÇáãÚÈÑ Úäå æÇÍÏÇ æÇáÚÈÇÑÉ ÇËäÊíä Ëã ßÇäÊ ÅÍÏì ÇáÚÈÇÑÊíä ÃÝÕÍ ãä ÇáÃÎÑì æÃÍÓä ÝÅäå íäÈÛí Ãä íßæä ÇáÓÈÈ Ýí ßæäåÇ ÃÝÕÍ æÃÍÓä ÇááÝÙ äÝÓå æÌÏÊåã ÞÏ ÞÇáæÇ Ðáß ãä ÍíË ÞÇÓæÇ ÇáßáÇãíä Úáì ÇáßáãÊíä ÝáãÇ ÑÃæÇ Ãäå ÅÐÇ Þíá Ýí ÇáßáãÊíä Åä ãÚäÇåãÇ æÇÍÏ áã íßä ÈíäåãÇ ÊÝÇæÊ æáã íßä ÇáãÚäì Ýí ÅÍÏÇåãÇ ÍÇá áÇ íßæä áå Ýí ÇáÃÎÑì ÙäæÇ Ãä ÓÈíá ÇáßáÇãíä åÐÇ ÇáÓÈíá æáÞÏ ÛáØæÇ ÝÃÝÍÔæÇ áÃäå áÇ íÊÕæÑ Ãä Êßæä ÕæÑÉ ÇáãÚäì Ýí ÃÍÏ ÇáßáÇãíä Ãæ ÇáÈíÊíä ãËá ÕæÑÊå Ýí ÇáÂÎÑ ÇáÈÊÉ Çááåã ÅáÇ Ãä íÚãÏ ÚÇãÏ Åáì ÈíÊ ÝíÖÚ ãßÇä ßá áÝÙÉ ãäå áÝÙÉ Ýí ãÚäÇåÇ æáÇ íÚÑÖ áäÙãå æÊÃáíÝå ßãËá Ãä íÞæá Ýí ÈíÊ ÇáÍØíÆÉ ÇáÈÓíØ ÏÚ ÇáãßÇÑã áÇ ÊÑÍá áÈÛíÊåÇ æÇÞÚÏ ÝÅäß ÃäÊ ÇáØÇÚã ÇáßÇÓí ÐÑ ÇáãÝÇÎÑ áÇ ÊÐåÈ áãØáÈåÇ æÇÌáÓ ÝÅäß ÃäÊ ÇáÂßá ÇááÇÈÓ æãÇ ßÇä åÐÇ ÓÈíáå ßÇä ÈãÚÒá ãä Ãä íßæä Èå ÇÚÊÏÇÏ æÃä íÏÎá Ýí ÞÈíá ãÇ íÝÇÖá Ýíå Èíä ÚÈÇÑÊíä Èá áÇ íÕÍ Ãä íÌÚá Ðáß ÚÈÇÑÉ ËÇäíÉ æáÇ Ãä íÌÚá ÇáÐí íÊÚÇØÇå ÈãÍá ãä íæÕÝ ÈÃäå ÃÎÐ ãÚäì Ðáß áÃäå áÇ íßæä ÈÐáß ÕÇäÚÇ ÔíÆÇ íÓÊÍÞ Ãä íÏÚì ãä ÃÌáå æÇÖÚ ßáÇã æãÓÊÃäÝ ÚÈÇÑÉ æÞÇÆá ÔÚÑ ÐÇß áÃä ÈíÊ ÇáÍØíÆÉ áã íßä ßáÇãÇ æÔÚÑÇ ãä ÃÌá ãÚÇäí ÇáÃáÝÇÙ ÇáãÝÑÏÉ ÇáÊí ÊÑÇåÇ Ýíå ãÌÑÏÉ ãÚÑÇÉ ãä ãÚÇäí ÇáäÙã æÇáÊÃáíÝ Èá ãäåÇ ãÊæÎì ÝíåÇ ãÇ ÊÑì ãä ßæä ÇáãßÇÑã ãÝÚæáÇ á ÏÚ æßæä Þæáå áÇ ÊÑÍá áÈÛíÊåÇ ÌãáÉ</w:t>
      </w:r>
    </w:p>
    <w:p>
      <w:pPr>
        <w:pStyle w:val="Normal"/>
        <w:jc w:val="both"/>
        <w:rPr/>
      </w:pPr>
      <w:r>
        <w:rPr>
          <w:rFonts w:eastAsia="MS Sans Serif" w:cs="MS Sans Serif" w:ascii="MS Sans Serif" w:hAnsi="MS Sans Serif"/>
          <w:color w:val="000000"/>
        </w:rPr>
        <w:t>ÃßÏÊ ÇáÌãáÉ ÞÈáåÇ æßæä ÇÞÚÏ ãÚØæÝÇ ÈÇáæÇæ Úáì ãÌãæÚ ãÇ ãÖì æßæä ÌãáÉ ÃäÊ ÇáØÇÚã ÇáßÇÓí ãÚØæÝÉ ÈÇáÝÇÁ Úáì ÇÞÚÏ ÝÇáÐí íÌíÁ ÝáÇ íÛíÑ ÔíÆÇ ãä åÐÇ ÇáÐí Èå ßÇä ßáÇãÇ æÔÚÑÇ áÇ íßæä ÞÏ ÃÊì ÈßáÇã ËÇä æÚÈÇÑÉ ËÇäíÉ Èá áÇ íßæä ÞÏ ÞÇá ãä ÚäÏ äÝÓå ÔíÆÇ ÇáÈÊÉ æÌãáÉ ÇáÃãÑ Ãäå ßãÇ áÇ Êßæä ÇáÝÖÉ Ãæ ÇáÐåÈ ÎÇÊãÇ Ãæ ÓæÇÑÇ Ãæ ÛíÑåãÇ ãä ÃÕäÇÝ ÇáÍáí ÈÃäÝÓåãÇ æáßä ÈãÇ íÍÏË ÝíåãÇ ãä ÇáÕæÑÉ ßÐáß áÇ Êßæä Çáßáã ÇáãÝÑÏÉ ÇáÊí åí ÃÓãÇÁ æÍÑæÝ ßáÇãÇ æÔÚÑÇ ãä ÛíÑ Ãä íÍÏË ÝíåÇ ÇáäÙã ÇáÐí ÍÞíÞÊå ÊæÎí ãÚÇäí ÇáäÍæ æÃÍßÇãå ÝÅÐÇ áíÓ áãä íÊÕÏì áãÇ ÐßÑäÇ ãä Ãä íÚãÏ Åáì ÈíÊ ÝíÖÚ ãßÇä ßá áÝÙÉ ãäåÇ áÝÙÉ Ýí ãÚäÇåÇ ÅáÇ Ãä íÓÊÑß ÚÞáå æíÓÊÎÝ æíÚÏ ãÚÏ ÇáÐí Íßí Ãäå ÞÇá Åäí ÞáÊ ÈíÊÇ åæ ÃÔÚÑ ãä ÈíÊ ÍÓÇä ÞÇá ÍÓÇä ÇáßÇãá íÛÔæä ÍÊì ãÇ ÊåÑ ßáÇÈåã áÇ íÓÃáæä Úä ÇáÓæÇÏ ÇáãÞÈá æÞáÊ íÛÔæä ÍÊì ãÇ ÊåÑ ßáÇÈåã ÃÈÏÇ æáÇ íÓáæä ãä ÐÇ ÇáãÞÈá ÝÞíá åæ ÈíÊ ÍÓÇä æáßäß ÞÏ ÃÝÓÏÊå æÇÚáã Ãäå ÅäãÇ ÃÊí ÇáÞæã ãä ÞáÉ äÙÑåã Ýí ÇáßÊÈ ÇáÊí æÖÚåÇ ÇáÚáãÇÁ Ýí ÇÎÊáÇÝ ÇáÚÈÇÑÊíä Úáì ÇáãÚäì ÇáæÇÍÏ æÝí ßáÇãåã Ýí ÃÎÐ ÇáÔÇÚÑ ãä ÇáÔÇÚÑ æÝí Ãä íÞæá ÇáÔÇÚÑÇä Úáì ÇáÌãáÉ Ýí ãÚäì æÇÍÏ æÝí ÇáÃÔÚÇÑ ÇáÊí ÏæäæåÇ Ýí åÐÇ ÇáãÚäì æáæ Ãäåã ßÇäæÇ ÃÎÐæÇ ÃäÝÓåã ÈÇáäÙÑ Ýí Êáß ÇáßÊÈ æÊÏÈÑæÇ ãÇ ÝíåÇ ÍÞ ÇáÊÏÈÑ áßÇä íßæä Ðáß ÞÏ ÃíÞÙåã ãä ÛÝáÊåã æßÔÝ ÇáÛØÇÁ Úä ÃÚíäåã æÞÏ ÃÑÏÊ Ãä ÇßÊÈ ÌãáÉ ãä ÇáÔÚÑ ÇáÐí ÃäÊ ÊÑì ÇáÔÇÚÑíä Ýíå ÞÏ ÞÇáÇ Ýí ãÚäì æÇÍÏ æåæ íäÞÓã ÞÓãíä ÞÓã ÃäÊ ÊÑì ÃÍÏ ÇáÔÇÚÑíä Ýíå ÞÏ ÃÊì ÈÇáãÚäì ÛÝáÇ ÓÇÐÌÇ æÊÑì ÇáÂÎÑ ÞÏ ÃÎÑÌå Ýí ÕæÑÉ ÊÑæÞ æÊÚÌÈ æÞÓã ÃäÊ ÊÑì ßá æÇÍÏ ãä ÇáÔÇÚÑíä ÞÏ ÕäÚ Ýí ÇáãÚäì æÕæ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ÈÏÃ ÈÇáÞÓã ÇáÃæá ÇáÐí íßæä ÇáãÚäì Ýí ÃÍÏ ÇáÈíÊíä ÛÝáÇ æÝí ÇáÂÎÑ ãÕæÑÇ ãÕäæÚÇ æíßæä Ðáß ÅãÇ áÃä ãÊÃÎÑÇ ÞÕÑ Úä ãÊÞÏã æÅãÇ áÃä åÏí ãÊÃÎÑ áÔíÁ áã íåÊÏ Åáíå ÇáãÊÞÏã æãËÇá Ðáß Þæá ÇáãÊäÈí ÇáÓÑíÚ ÈÆÓ ÇááíÇáí ÓåÏÊ ãä ØÑÈí ÔæÞÇ Åáì ãä íÈíÊ íÑÞÏåÇ ãÚ Þæá ÇáÈÍÊÑí ÇáßÇãá áíá íÕÇÏÝäí æãÑåÝÉ ÇáÍÔÇ ÖÏíä ÃÓåÑå áåÇ æÊäÇãå æÞæá ÇáÈÍÊÑí ÇáÈÓíØ æáæ æãáßÊ ÒãÇÚÇ Ùá íÌÐÈäí ÞæÏÇ áßÇä äÏì ßÝíß ãä ÚÞáí ãÚ Þæá ÇáãÊäÈí ÇáØæíá æÞíÏÊ äÝÓí Ýí ÐÑÇß ãÍÈÉ æãä æÌÏ ÇáÅÍÓÇä ÞíÏÇ ÊÞíÏÇ æÞæá ÇáãÊäÈí ÇáßÇãá ÅÐÇ ÇÚÊá ÓíÝ ÇáÏæáÉ ÇÚÊáÊ ÇáÃÑÖ æãä ÝæÞåÇ æÇáÈÃÓ æÇáßÑã ÇáãÍÖ ãÚ Þæá ÇáÈÍÊÑí ÇáßÇãá ÙááäÇ äÚæÏ ÇáÌæÏ ãä æÚßß ÇáÐí æÌÏÊ æÞáäÇ ÇÚÊá ÚÖæ ãä ÇáãÌÏ æÞæá ÇáãÊäÈí ÇáßÇ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ÚØíß ãÈÊÏÆÇ ÝÅä ÃÚÌáÊå ÃÚØÇß ãÚÊÐÑÇ ßãä ÞÏ ÃÌÑãÇ ãÚ Þæá ÃÈí ÊãÇã ÇáßÇãá ÃÎæ ÚÒãÇÊ ÝÚáå ÝÚá ãÍÓä ÅáíäÇ æáßä ÚÐÑå ÚÐÑ ãÐäÈ æÞæá ÇáãÊäÈí ÇáØæíá ßÑíã ãÊì ÇÓÊæåÈÊ ãÇ ÃäÊ ÑÇßÈ æÞÏ áÞÍÊ ÍÑÈ ÝÅäß äÇÒá ãÚ Þæá ÇáÈÍÊÑí ãä ÇáÈÓíØ ãÇÖ Úáì ÚÒãå Ýí ÇáÌæÏ áæ æåÈ ÇáÔÔÈÇÈ íæã áÞÇÁ ÇáÈíÖ ãÇ äÏãÇ æÞæá ÇáãÊäÈí ÇáÎÝíÝ æÇáÐí íÔåÏ ÇáæÛì ÓÇßä ÇáÞáÈ ßÃä ÇáÞÊÇá ÝíåÇ ÐãÇã ãÚ Þæá ÇáÈÍÊÑí ÇáØæíá áÞÏ ßÇä ÐÇß ÇáÌÃÔ ÌÃÔ ãÓÇáã Úáì Ãä ÐÇß ÇáÒí Òí ãÍÇÑÈ æÞæá ÃÈí ÊãÇã ÇáßÇãá ÇáÕÈÍ ãÔåæÑ ÈÛíÑ ÏáÇÆá ãä ÛíÑå ÇÈÊÛíÊ æáÇ ÃÚáÇã ãÚ Þæá ÇáãÊäÈí ÇáæÇÝÑ æáíÓ íÕÍ Ýí ÇáÃÐåÇä ÔíÁ ÅÐÇ ÇÍÊÇÌ ÇáäåÇÑ Åáì Ïá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Þæá ÃÈí ÊãÇã ÇáæÇÝÑ æÝí ÔÑÝ ÇáÍÏíË Ïáíá ÕÏÞ áãÎÊÈÑ Úáì ÇáÔÑÝ ÇáÞÏíã ãÚ Þæá ÇáãÊäÈí ÇáÈÓíØ ÃÝÚÇáå äÓÈ áæ áã íÞá ãÚåÇ ÌÏí ÇáÎÕíÈ ÚÑÝäÇ ÇáÚÑÞ ÈÇáÛÕä æÞæá ÇáÈÍÊÑí ÇáßÇãá æÃÍÈ ÂÝÇÞ ÇáÈáÇÏ Åáì ÇáÝÊì ÃÑÖ íäÇá ÈåÇ ßÑíã ÇáãØáÈ ãÚ Þæá ÇáãÊäÈí ÇáØæíá æßá ÇãÑìÁ íæáí ÇáÌãíá ãÍÈÈ æßá ãßÇä íäÈÊ ÇáÚÒ ØíÈ æÞæá ÇáãÊäÈí ÇáØæíá íÞÑ áå ÈÇáÝÖá ãä áÇ íæÏå æíÞÖí áå ÈÇáÓÚÏ ãä áÇ íäÌã ãÚ Þæá ÇáÈÍÊÑí ÇáßÇãá áÇ ÃÏÚí áÃÈí ÇáÚáÇÁ ÝÖíáÉ ÍÊì íÓáãåÇ Åáíå ÚÏÇå æÞæá ÎÇáÏ ÇáßÇÊÈ ÇáãÊÞÇÑÈ ÑÞÏÊ æáã ÊÑË ááÓÇåÑ æáíá ÇáãÍÈ ÈáÇ ÂÎÑ ãÚ Þæá ÈÔÇÑ ÇáØæíá áÎÏíß ãä ßÝíß Ýí ßá áíáÉ Åáì Ãä ÊÑì ÖæÁ ÇáÕÈÇÍ æÓÇÏ</w:t>
      </w:r>
    </w:p>
    <w:p>
      <w:pPr>
        <w:pStyle w:val="Normal"/>
        <w:jc w:val="both"/>
        <w:rPr/>
      </w:pPr>
      <w:r>
        <w:rPr>
          <w:rFonts w:eastAsia="MS Sans Serif" w:cs="MS Sans Serif" w:ascii="MS Sans Serif" w:hAnsi="MS Sans Serif"/>
          <w:color w:val="000000"/>
        </w:rPr>
        <w:t>ÊÈíÊ ÊÑÇÚí Çááíá ÊÑÌæ äÝÇÏå æáíÓ ááíá ÇáÚÇÔÞíä äÝÇÏ æÞæá ÃÈí ÊãÇã ÇáæÇÝÑ Ëæì ÈÇáãÔÑÞíä áåã ÖÌÇÌ ÃØÇÑ ÞáæÈ Ãåá ÇáãÛÑÈíä æÞæá ÇáÈÍÊÑí ÇáØæíá ÊäÇÐÑ Ãåá ÇáÔÑÞ ãäå æÞÇÆÚÇ ÃØÇÚ áåÇ ÇáÚÇÕæä Ýí ÈáÏ ÇáÛÑÈ ãÚ Þæá ãÓáã ÇáÈÓíØ áãÇ äÒáÊ Úáì ÃÏäì ÏíÇÑåã ÃáÞì Åáíß ÇáÃÞÇÕí ÈÇáãÞÇáíÏ æÞæá ãÍãÏ Èä ÈÔíÑ ÇáÈÓíØ ÇÝÑÛ áÍÇÌÊäÇ ãÇ ÏãÊ ãÔÛæáÇ Ýáæ ÝÑÛÊ áßäÊ ÇáÏåÑ ãÈÐæáÇ ãÚ Þæá ÃÈí Úáí ÇáÈÕíÑ ÇáØæíá ÝÞá áÓÚíÏ ÃÓÚÏ Çááå ÌÏå áÞÏ ÑË ÍÊì ßÇÏ íäÕÑã ÇáÍÈá ÝáÇ ÊÚÊÐÑ ÈÇáÔÛá ÚäÇ ÝÅäãÇ ÊäÇØ Èß ÇáÂãÇá ãÇ ÇÊÕá ÇáÔÛá æÞæá ÇáÈÍÊÑí ÇáßÇãá ãä ÛÇÏÉ ãäÚÊ æÊãäÚ æÕáåÇ Ýáæ ÃäåÇ ÈÐáÊ áäÇ áã ÊÈÐá ãÚ Þæá ÇÈä ÇáÑæãí ãÌÒæÁ ÇáßÇãá æãä ÇáÈáíÉ Ãääí ÚáÞÊ ããäæÚÇ ãäæÚ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Þæá ÃÈí ÊãÇã ÇáØæíá áÆä ßÇä ÐäÈí Ãä ÃÍÓä ãØáÈí ÃÓÇÁ ÝÝí ÓæÁ ÇáÞÖÇÁ áí ÇáÚÐÑ ãÚ Þæá ÇáÈÍÊÑí ÇáÈÓíØ ÅÐÇ ãÍÇÓäí ÇááÇÊí ÃÏá ÈåÇ ßÇäÊ ÐäæÈí ÝÞá áí ßíÝ ÃÚÊÐÑ æÞæá ÃÈí ÊãÇã ÇáÈÓíØ ÞÏ íÞÏã ÇáÚíÑ ãä ÐÚÑ Úáì ÇáÃÓÏ ãÚ Þæá ÇáÈÍÊÑí ÇáØæíá ÝÌÇÁ ãÌíÁ ÇáÚíÑ ÞÇÏÊå ÍíÑÉ Åáì ÃåÑÊ ÇáÔÏÞíä ÊÏãì ÃÙÇÝÑå æÞæá ãÚä Èä ÃæÓ ÇáØæíá ÅÐÇ ÇäÕÑÝÊ äÝÓí Úä ÇáÔíÁ áã ÊßÏ Åáíå ÈæÌå ÂÎÑ ÇáÏåÑ ÊÞÈá ãÚ Þæá ÇáÚÈÇÓ Èä ÇáÃÍäÝ ÇáÈÓíØ äÞá ÇáÌÈÇá ÇáÑæÇÓí ãä ÃãÇßäåÇ ÃÎÝ ãä ÑÏ ÞáÈ Ííä íäÕÑÝ æÞæá ÃãíÉ Èä ÃÈí ÇáÕáÊ Çá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ÚØÇÄß Òíä áÇãÑìÁ Åä ÃÕÈÊå ÈÎíÑ æãÇ ßá ÇáÚØÇÁ íÒíä ãÚ Þæá ÃÈí ÊãÇã ÇáÈÓíØ ÊÏÚì ÚØÇíÇå æÝÑÇ æåí Åä ÔåÑÊ ßÇäÊ ÝÎÇÑÇ áãä íÚÝæå ãÄÊäÝÇ ãÇ ÒáÊ ãäÊÙÑÇ ÃÚÌæÈÉ ÚääÇ ÍÊì ÑÃíÊ ÓÄÇáÇ íÌÊäì ÔÑÝÇ æÞæá ÌÑíÑ ÇáØæíá ÈÚËä Çáåæì Ëã ÇÑÊãíä ÞáæÈäÇ ÈÃÓåã ÃÚÏÇÁ æåä ÕÏíÞ ãÚ Þæá ÃÈí äæÇÓ ÇáØæíá ÅÐÇ ÇãÊÍä ÇáÏäíÇ áÈíÈ ÊßÔÝÊ áå Úä ÚÏæ Ýí ËíÇÈ ÕÏíÞ æÞæá ßËíÑ ÇáØæíá ÅÐÇ ãÇ ÃÑÇÏÊ ÎáÉ Ãä ÊÒíáäÇ ÃÈíäÇ æÞáäÇ ÇáÍÇÌÈíÉ Ãæá ãÚ Þæá ÃÈí ÊãÇã ÇáßÇãá äÞá ÝÄÇÏß ÍíË ÔÆÊ ãä Çáåæì ãÇ ÇáÍÈ ÅáÇ ááÍÈíÈ ÇáÃæá æÞæá ÇáãÊäÈí ÇáØæíá æÚäÏ ãä Çáíæã ÇáæÝÇÁ áÕÇÍÈ ÔÈíÈ æÃæÝì ãä ÊÑì ÃÎæ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Ú Þæá ÃÈí ÊãÇã ÇáØæíá ÝáÇ ÊÍÓÈÇ åäÏÇ áåÇ ÇáÛÏÑ æÍÏåÇ ÓÌíÉ äÝÓ ßá ÛÇäíÉ åäÏ æÞæá ÇáÈÍÊÑí ÇáØæíá æáã ÃÑ Ýí ÑäÞ ÇáÕÑì áí ãæÑÏÇ ÝÍÇæáÊ æÑÏ Çáäíá ÚäÏ ÇÍÊÝÇáå ãÚ Þæá ÇáãÊäÈí ÇáØæíá ÞæÇÕÏ ßÇÝæÑ ÊæÇÑß ÛíÑå æãä ÞÕÏ ÇáÈÍÑ ÇÓÊÞá ÇáÓæÇÞíÇ æÞæá ÇáãÊäÈí ãä ÇáãäÓÑÍ ßÃäãÇ íæáÏ ÇáäÏì ãÚåã áÇ ÕÛÑ ÚÇÐÑ æáÇ åÑã ãÚ Þæá ÇáÈÍÊÑí ÇáØæíá ÚÑíÞæä Ýí ÇáÅÝÖÇá íÄÊäÝ ÇáäÏì áäÇÔÆåã ãä ÍíË íÄÊäÝ ÇáÚãÑ æÞæá ÇáÈÍÊÑí ÇáØæíá ÝáÇ ÊÛáíä ÈÇáÓíÝ ßá ÛáÇÆå áíãÖí ÝÅä ÇáßÝ áÇ ÇáÓíÝ ÊÞØÚ ãÚ Þæá ÇáãÊäÈí ãä ÇáØæíá ÅÐÇ ÇáåäÏ ÓæÊ Èíä ÓíÝí ßÑíåÉ ÝÓíÝß Ýí ßÝ ÊÒíá ÇáÊÓÇæíÇ</w:t>
      </w:r>
    </w:p>
    <w:p>
      <w:pPr>
        <w:pStyle w:val="Normal"/>
        <w:jc w:val="both"/>
        <w:rPr/>
      </w:pPr>
      <w:r>
        <w:rPr>
          <w:rFonts w:eastAsia="MS Sans Serif" w:cs="MS Sans Serif" w:ascii="MS Sans Serif" w:hAnsi="MS Sans Serif"/>
          <w:color w:val="000000"/>
        </w:rPr>
        <w:t>æÞæá ÇáÈÍÊÑí ÇáßÇãá ÓÇãæß ãä ÍÓÏ ÝÃÝÖá ãäåã ÛíÑ ÇáÌæÇÏ æÌÇÏ ÛíÑ ÇáãÝÖá ÝÈÐáÊ ÝíäÇ ãÇ ÈÐáÊ ÓãÇÍÉ æÊßÑãÇ æÈÐáÊ ãÇ áã íÈÐá ãÚ Þæá ÃÈí ÊãÇã ÇáØæíá ÃÑì ÇáäÇÓ ãäåÇÌ ÇáäÏì ÈÚÏãÇ ÚÝÊ ãåÇíÚå ÇáãËáì æãÍÊ áæÇÍÈå ÝÝí ßá äÌÏ Ýí ÇáÈáÇÏ æÛÇÆÑ ãæÇåÈ áíÓÊ ãäå æåí ãæÇåÈå æÞæá ÇáãÊäÈí ÇáÈÓíØ ÈíÖÇÁ ÊØãÚ ÝíãÇ ÊÍÊ ÍáÊåÇ æÚÒ Ðáß ãØáæÈÇ ÅÐÇ ØáÈÇ ãÚ Þæá ÇáÈÍÊÑí ÇáßÇãá ÊÈÏæ ÈÚØÝÉ ãØãÚ ÍÊì ÅÐÇ ÔÛá ÇáÎáí ËäÊ ÈÕÏÝÉ ãÄíÓ æÞæá ÇáãÊäÈí ÇáßÇãá ÅÐßÇÑ ãËáß ÊÑß ÅÐßÇÑí áå ÅÐ áÇ ÊÑíÏ áãÇ ÃÑíÏ ãÊÑÌãÇ ãÚ Þæá ÃÈí ÊãÇã ÇáÎÝíÝ æÅÐÇ ÇáãÌÏ ßÇä Úæäí Úá ÇáãÑÁ ÊÞÇÖíÊå ÈÊÑß ÇáÊÞÇÖí</w:t>
      </w:r>
    </w:p>
    <w:p>
      <w:pPr>
        <w:pStyle w:val="Normal"/>
        <w:jc w:val="both"/>
        <w:rPr/>
      </w:pPr>
      <w:r>
        <w:rPr>
          <w:rFonts w:eastAsia="MS Sans Serif" w:cs="MS Sans Serif" w:ascii="MS Sans Serif" w:hAnsi="MS Sans Serif"/>
          <w:color w:val="000000"/>
        </w:rPr>
        <w:t>æÞæá ÃÈí ÊãÇã ÇáßÇãá ÝäÚãÊ ãä ÔãÓ ÅÐÇ ÍÌÈÊ ÈÏÊ ãä ÎÏÑåÇ ÝßÃäåÇ áã ÊÍÌÈ ãÚ Þæá ÞíÓ Èä ÇáÎØíã ãä ÇáãäÓÑÍ ÞÖì áåÇ Çááå Ííä ÕæÑåÇ ÇáÎÇáÞ ÃáÇ íßäåÇ ÓÏÝ æÞæá ÇáãÊäÈí ÇáÎÝíÝ ÑÇãíÇÊ ÈÃÓåã ÑíÔåÇ ÇáåÏÈ ÊÔÞ ÇáÞáæÈ ÞÈá ÇáÌáæÏ ãÚ Þæá ßËíÑ ÇáØæíá ÑãÊäí ÈÓåã ÑíÔå ßÇáßÍá áã íÌÒ ÙæÇåÑ ÌáÏí æåæ Ýí ÇáÞáÈ ÌÇÑÍ æÞæá ÈÚÖ ÔÚÑÇÁ ÇáÌÇåáíÉ æíÚÒì Åáì áÈíÏ ÇáßÇãá æÏÚæÊ ÑÈí ÈÇáÓáÇãÉ ÌÇåÏÇ áíÕÍäí ÝÅÐÇ ÇáÓáÇãÉ ÏÇÁ ãÚ Þæá ÃÈí ÇáÚÊÇåíÉ ÇáÑÌÒ ÃÓÑÚ Ýí äÞÕ ÇãÑìÁ ÊãÇãå ÊÏÈÑ Ýí ÅÞÈÇáåÇ ÃíÇãå æÞæáå ãÌÒæÁ ÇáßÇãá ÃÞáá ÒíÇÑÊß ÇáÍÈíÈ Êßæä ßÇáËæÈ ÇÓÊÌÏå Åä ÇáÕÏíÞ íãáå Ãä áÇ íÒÇá íÑÇß ÚäÏ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Ú Þæá ÃÈí ÊãÇã ÇáØæíá æØæá ãÞÇã ÇáãÑÁ Ýí ÇáÍí ãÎáÞ áÏíÈÇÌÊíå ÝÇÛÊÑÈ ÊÊÌÏÏ æÞæá ÇáÎÑíãí ÇáÑãá ÒÇÏ ãÚÑæÝß ÚäÏí ÚÙãÇ Ãäå ÚäÏß ãÍÞæÑ ÕÛíÑ ÊÊäÇÓÇå ßÃä áã ÊÃÊå æåæ ÚäÏ ÇáäÇÓ ãÔåæÑ ßÈíÑ ãÚ Þæá ÇáãÊäÈí ÇáãäÓÑÍ ÊÙä ãä ÝÞÏß ÇÚÊÏÇÏåã Ãäåã ÃäÚãæÇ æãÇ ÚáãæÇ æÞæá ÇáÈÍÊÑí ÇáæÇÝÑ Ãáã ÊÑ ááäæÇÆÈ ßíÝ ÊÓãæ Åáì Ãåá ÇáäæÇÝá æÇáÝÖæá ãÚ Þæá ÇáãÊäÈí ÇáÈÓíØ ÃÝÇÖá ÇáäÇÓ ÃÛÑÇÖ áÐÇ ÇáÒãä íÎáæ ãä Çáåã ÃÎáÇåã ãä ÇáÝØä æÞæá ÇáãÊäÈí ÇáØæíá ÊÐáá áåÇ æÇÎÖÚ Úáì ÇáÞÑÈ æÇáäæì ÝãÇ ÚÇÔÞ ãä áÇ íÐá æíÎÖÚ ãÚ Þæá ÈÚÖ ÇáãÍÏËíä ãÌÒæÁ ÇáÑ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ßä ÅÐÇ ÃÍÈÈÊ ÚÈÏÇ ááÐí Êåæì ãØíÚÇ áä ÊäÇá ÇáæÕá ÍÊì ÊáÒã ÇáäÝÓ ÇáÎÖæÚÇ æÞæá ãÖÑÓ Èä ÑÈÚí ÇáØæíá áÚãÑß Åäí ÈÇáÎáíá ÇáÐí áå Úáí ÏáÇá æÇÌÈ áãÝÌÚ æÅäí ÈÇáãæáì ÇáÐí áíÓ äÇÝÚí æáÇ ÖÇÆÑí ÝÞÏÇäå áããÊÚ ãÚ Þæá ÇáãÊäÈí ÇáØæíá ÃãÇ ÊÛáØ ÇáÃíÇã Ýí ÈÃä ÃÑì ÈÛíÖÇ ËäÇÆí Ãæ ÍÈíÈÇ ÊÞÑÈ æÞæá ÇáãÊäÈí ÇáÈÓíØ ãÙáæãÉ ÇáÞÏ Ýí ÊÔÈíåå ÛÕäÇ ãÙáæãÉ ÇáÑíÞ Ýí ÊÔÈíåå ÖÑÈÇ ãÚ Þæáå ÇáØæíá ÅÐÇ äÍä ÔÈåäÇß ÈÇáÈÏÑ ØÇáÚÇ ÈÎÓäÇß ÍÙÇ ÃäÊ ÃÈåì æÃÌãá æäÙáã Åä ÞÓäÇß ÈÇááíË Ýí ÇáæÛì áÃäß ÃÍãì ááÍÑíã æÃÈÓá ÇáÞÓã ÇáËÇäí ÐßÑ ãÇ ÃäÊ ÊÑì Ýíå Ýí ßá æÇÍÏ ãä ÇáÈíÊíä ÕäÚÉ æÊÕæíÑÇ æÃÓÊÇÐíÉ Úáì ÇáÌãáÉ Ýãä Ðáß æåæ ãä ÇáäÇÏÑ Þæá áÈíÏ ãä ÇáÑãá æÇßÐÈ ÇáäÝÓ ÅÐÇ ÍÏËÊåÇ Åä ÕÏÞ ÇáäÝÓ íÒÑí ÈÇáÃ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Ú Þæá äÇÝÚ Èä áÞíØ ÇáßÇãá æÅÐÇ ÕÏÞÊ ÇáäÝÓ áã ÊÊÑß áåÇ ÃãáÇ æíÃãá ãÇ ÇÔÊåì ÇáãßÐæÈ æÞæá ÑÌá ãä ÇáÎæÇÑÌ ÃÊí Èå ÇáÍÌÇÌ Ýí ÌãÇÚÉ ãä ÃÕÍÇÈ ÞØÑí ÝÞÊáåã æãä Úáíå áíÏ ßÇäÊ ÚäÏå æÚÇÏ Åáì ÞØÑí ÝÞÇá áå ÞØÑí ÚÇæÏ ÞÊÇá ÚÏæ Çááå ÇáÍÌÇÌ ÝÃÈì æÞÇá ÇáßÇãá ÃÃÞÇÊá ÇáÍÌÇÌ Úä ÓáØÇäå ÈíÏ ÊÞÑ ÈÃäåÇ ãæáÇÊå ãÇÐÇ ÃÞæá ÅÐÇ æÞÝÊ ÅÒÇÄå Ýí ÇáÕÝ æÇÍÊÌÊ áå ÝÚáÇÊå æÊÍÏË ÇáÃÞæÇã Ãä ÕäÇÆÚÇ ÛÑÓÊ áÏí ÝÍäÙáÊ äÎáÇÊå ãÚ Þæá ÃÈí ÊãÇã ÇáØæíá ÃÓÑÈá åÌÑ ÇáÞæá ãä áæ åÌæÊå ÅÐÇ áåÌÇäí Úäå ãÚÑæÝå ÚäÏí æÞæá ÇáäÇÈÛÉ ÇáØæíá ÅÐÇ ãÇ ÛÏÇ ÈÇáÌíÔ ÍáÞ ÝæÞå ÚÕÇÆÈ ØíÑ ÊåÊÏí ÈÚÕÇÆ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ÌæÇäÍ ÞÏ ÃíÞä Ãä ÞÈíáå ÅÐÇ ãÇ ÇáÊÞì ÇáÕÝÇä Ãæá ÛÇáÈ ãÚ Þæá ÃÈí äæÇÓ ãÌÒæÁ ÇáÑãá æÅÐÇ ãÌ ÇáÞäÇ ÚáÞÇ æÊÑÇÁì ÇáãæÊ Ýí ÕæÑå ÑÇÍ Ýí Ëäíí ãÝÇÖÊå ÃÓÏ íÏãì ÔÈÇ ÙÝÑå ÊÊÃíÇ ÇáØíÑ ÛÏæÊå ËÞÉ ÈÇáÔÈÚ ãä ÌÒÑå ÇáãÞÕæÏ ÇáÈíÊ ÇáÃÎíÑ æÍßì ÇáãÑÒÈÇäí ÞÇá ÍÏËäí ÚãÑæ ÇáæÑÇÞ ÑÃíÊ ÃÈÇ äæÇÓ íäÔÏ ÞÕíÏÊå ÇáÊí ÃæáåÇ ÃíåÇ ÇáãäÊÇÈ Úä ÚÝÑå ÝÍÓÏÊå Ýáã ÈáÛ Åáì Þæáå ÊÊÃíÇ ÇáØíÑ ÛÏæÊå ËÞÉ ÈÇáÔÈÚ ãä ÌÒÑå ÞáÊ áå ãÇ ÊÑßÊ ááäÇÈÛÉ ÔíÆÇ ÍíË íÞæá ÅÐÇ ãÇ ÛÏÇ ÈÇáÌíÔ ÇáÈíÊíä ÝÞÇá ÇÓßÊ ÝáÆä ßÇä ÓÈÞ ÝãÇ ÃÓÃÊ ÇáÇÊÈÇÚ æåÐÇ ÇáßáÇã ãä ÃÈí äæÇÓ Ïáíá Èíä Ýí Ãä ÇáãÚäì íäÞá ãä ÕæÑÉ Åáì ÕæÑÉ ÐÇß áÃäå áæ ßÇä áÇ íßæä ÞÏ ÕäÚ ÈÇáãÚäì ÔíÆÇ áßÇä Þæáå ÝãÇ ÃÓÃÊ ÇáÇÊÈÇÚ ãÍÇáÇ áÃäå Úáì ßá ÍÇá áã íÊÈÚå Ýí ÇááÝÙ Ëã Åä ÇáÃãÑ ÙÇåÑ áãä äÙÑ Ýí Ãäå ÞÏ äÞá ÇáãÚäì Úä ÕæÑÊå ÇáÊí åæ ÚáíåÇ Ýí ÔÚÑ ÇáäÇÈÛÉ Åáì ÕæÑÉ ÃÎÑì æÐáß Ãä åÇåäÇ ãÚäííä ÃÍÏåãÇ ÃÕ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åæ Úáã ÇáØíÑ ÈÃä ÇáããÏæÍ ÅÐÇ ÛÒÇ ÚÏæÇ ßÇä ÇáÙÝÑ áå æßÇä åæ ÇáÛÇáÈ æÇáÂÎÑ ÝÑÚ æåæ ØãÚ ÇáØíÑ Ýí Ãä ÊÊÓÚ ÚáíåÇ ÇáãØÇÚã ãä áÍæã ÇáÞÊáì æÞÏ ÚãÏ ÇáäÇÈÛÉ Åáì ÇáÃÕá ÇáÐí åæ Úáã ÇáØíÑ ÈÃä ÇáããÏæÍ íßæä ÇáÛÇáÈ ÝÐßÑå ÕÑíÍÇ æßÔÝ Úä æÌåå æÇÚÊãÏ Ýí ÇáÝÑÚ ÇáÐí åæ ØãÚåÇ Ýí áÍæã ÇáÞÊáì æÅäåÇ áÐáß ÊÍáÞ ÝæÞå Úáì ÏáÇáÉ ÇáÝÍæì æÚßÓ ÃÈæ äæÇÓ ÇáÞÕÉ ÝÐßÑ ÇáÝÑÚ ÇáÐí åæ ØãÚåÇ Ýí áÍæã ÇáÞÊáì ÕÑíÍÇ ÝÞÇá ßãÇ ÊÑì ËÞÉ ÈÇáÔÈÚ ãä ÌÒÑå æÚæá Ýí ÇáÃÕá ÇáÐí åæ ÚáãåÇ ÈÃä ÇáÙÝÑ íßæä ááããÏæÍ Úáì ÇáÝÍæì æÏáÇáÉ ÇáÝÍæì Úáì ÚáãåÇ Ãä ÇáÙÝÑ íßæä ááããÏæÍ åí Ýí Ãä ÞÇá ãä ÌÒÑå æåí áÇ ÊËÞ ÈÃä ÔÈÚåÇ íßæä ãäÌÒÑ ÇáããÏæÍ ÍÊì ÊÚáã Ãä ÇáÙÝÑ íßæä áå ÃÝíßæä ÔíÁ ÃÙåÑ ãä åÐÇ Ýí ÇáäÞá Úä ÕæÑÉ Åáì ÕæÑÉ ÃÑÌÚ Åáì ÇáäÓÞ æãä Ðáß Þæá ÃÈí ÇáÚÊÇåíÉ ÇáÎÝíÝ Ôíã ÝÊÍÊ ãä ÇáãÏÍ ãÇ ÞÏ ßÇä ãÓÊÛáÞÇ Úáì ÇáãÏÇÍ ãÚ Þæá ÃÈí ÊãÇã ÇáßÇãá äÙãÊ áå ÎÑÒ ÇáãÏíÍ ãæÇåÈ íäÝËä Ýí ÚÞÏ ÇááÓÇä ÇáãÝÍã æÞæá ÃÈí æÌÒÉ ÇáæÇÝÑ ÃÊÇß ÇáãÌÏ ãä åäÇ æåäÇ æßäÊ áå ßãÌÊãÚ ÇáÓíæá ãÚ Þæá ãäÕæÑ ÇáäãÑí ÇáÈÓíØ</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Åä ÇáãßÇÑã æÇáãÚÑæÝ ÃæÏíÉ ÃÍáß Çááå ãäåÇ ÍíË ÊÌÊãÚ æÞæá ÈÔÇÑ ÇáÈÓíØ ÇáÔíÈ ßÑå æßÑå Ãä íÝÇÑÞäí ÃÚÌÈ ÈÔíÁ Úáì ÇáÈÛÖÇÁ ãæÏæÏ ãÚ Þæá ÇáÈÍÊÑí ÇáæÇÝÑ ÊÚíÈ ÇáÛÇäíÇÊ Úáí ÔíÈí æãä áí Ãä ÃãÊÚ ÈÇáãÚíÈ æÞæá ÃÈí ÊãÇã ÇáæÇÝÑ íÔÊÇÞå ãä ßãÇáå ÛÏå æíßËÑ ÇáæÌÏ äÍæå ÇáÃãÓ ãÚ Þæá ÇÈä ÇáÑæãí ÇáØæíá ÅãÇã íÙá ÇáÃãÓ íÚãá äÍæå ÊáÝÊ ãáåæÝ æíÔÊÇÞå ÇáÛÏ áÇ ÊäÙÑ Åáì Ãäå ÞÇá íÔÊÇÞå ÇáÛÏ ÝÃÚÇÏ áÝÙ ÃÈí ÊãÇã æáßä ÇáäÙÑ Åáì Þæáå íÚãá äÍæå ÊáÝÊ ãáåæÝ æÞæá ÃÈí ÊãÇã ÇáØæíá áÆä ÐãÊ ÇáÃÚÏÇÁ ÓæÁ ÕÈÇÍåÇ ÝáíÓ íÄÏí ÔßÑåÇ ÇáÐÆÈ æÇáäÓÑ ãÚ Þæá ÇáãÊäÈí ÇáãÊÞÇÑÈ æÃäÈÊ ãäåã ÑÈíÚ ÇáÓÈÇÚ ÝÃËäÊ ÈÅÍÓÇäß ÇáÔÇ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Þæá ÃÈí ÊãÇã ÇáÈÓíØ æÑÈ äÇÆí ÇáãÛÇäí ÑæÍå ÃÈÏÇ áÕíÞ ÑæÍí æÏÇä áíÓ ÈÇáÏÇäí ãÚ Þæá ÇáãÊäÈí ÇáæÇÝÑ áäÇ æáÃåáå ÃÈÏÇ ÞáæÈ ÊáÇÞì Ýí ÌÓæã ãÇ ÊáÇÞì æÞæá ÃÈí åÝÇä ÇáÑãá ÃÕÈÍ ÇáÏåÑ ãÓíÆÇ ßáå ãÇ áå ÅáÇ ÇÈä íÍíì ÍÓäå ãÚ Þæá ÇáãÊäÈí ÇáØæíá ÃÒÇáÊ Èß ÇáÃíÇã ÚÊÈí ßÃäãÇ ÈäæåÇ áåÇ ÐäÈ æÃäÊ áåÇ ÚÐÑ æÞæá Úáí Èä ÌÈáÉ ÇáßÇãá æÃÑì ÇááíÇáí ãÇ ØæÊ ãä ÞæÊí ÑÏÊå Ýí ÚÙÊí æÝí ÅÝåÇãí ãÚ Þæá ÇÈä ÇáãÚÊÒ ÇáãÊÞÇÑÈ æãÇ íäÊÞÕ ãä ÔÈÇÈ ÇáÑÌÇá íÒÏ Ýí äåÇåÇ æÃáÈÇÈåÇ æÞæá ÈßÑ Èä ÇáäØÇÍ ÇáØæíá æáæ áã íßä Ýí ßÝå ÛíÑ ÑæÍå áÌÇÏ ÈåÇ ÝáíÊÞ Çááå ÓÇÆ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Ú Þæá ÇáãÊäÈí ÇáãäÓÑÍ Åäß ãä ãÚÔÑ ÅÐÇ æåÈæÇ ãÇ Ïæä ÃÚãÇÑåã ÝÞÏ ÈÎáæÇ æÞæá ÇáÈÍÊÑí ÇáØæíá æãä ÐÇ íáæã ÇáÈÍÑ Ãä ÈÇÊ ÒÇÎÑÇ íÝíÖ æÕæÈ ÇáãÒä Ãä ÑÇÍ íåØá ãÚ Þæá ÇáãÊäÈí ÇáÈÓíØ æãÇ ËäÇß ßáÇã ÇáäÇÓ Úä ßÑã æãä íÓÏ ØÑíÞ ÇáÚÇÑÖ ÇáåØá æÞæá ÇáßäÏí ÇáßÇãá ÚÒæÇ æÚÒ ÈÚÒåã ãä ÌÇæÑæÇ Ýåã ÇáÐÑì æÌãÇÌã ÇáåÇãÇÊ Åä íØáÈæÇ ÈÊÑÇÊåã íÚØæÇ ÈåÇ Ãæ íØáÈæÇ áÇ íÏÑßæÇ ÈÊÑÇÊ ãÚ Þæá ÇáãÊäÈí ÇáØæíá ÊÝíÊ ÇááíÇáí ßá ÔíÁ ÃÎÐÊå æåä áãÇ íÃÎÐä ãäß ÛæÇÑã æÞæá ÃÈí ÊãÇã ÇáØæíá ÅÐÇ ÓíÝå ÃÖÍì Úáì ÇáåÇã ÍÇßãÇ ÛÏÇ ÇáÚÝæ ãäå æåæ Ýí ÇáÓíÝ ÍÇßã ãÚ Þæá ÇáãÊäÈí ÇáßÇãá</w:t>
      </w:r>
    </w:p>
    <w:p>
      <w:pPr>
        <w:pStyle w:val="Normal"/>
        <w:jc w:val="both"/>
        <w:rPr/>
      </w:pPr>
      <w:r>
        <w:rPr>
          <w:rFonts w:eastAsia="MS Sans Serif" w:cs="MS Sans Serif" w:ascii="MS Sans Serif" w:hAnsi="MS Sans Serif"/>
          <w:color w:val="000000"/>
        </w:rPr>
        <w:t>áå ãä ßÑíã ÇáØÈÚ Ýí ÇáÍÑÈ ãäÊÖ æãä ÚÇÏÉ ÇáÅÍÓÇä æÇáÕÝÍ ÛÇãÏ ÝÇäÙÑ ÇáÂä äÙÑ ãä äÝì ÇáÛÝáÉ Úä äÝÓå ÝÅäß ÊÑì ÚíÇäÇ Ãä ááãÚäì Ýí ßá æÇÍÏ ãä ÇáÈíÊíä ãä ÌãíÚ Ðáß ÕæÑÉ æÕÝÉ ÛíÑ ÕæÑÊå æÕÝÊå Ýí ÇáÈíÊ ÇáÂÎÑ æÃä ÇáÚáãÇÁ áã íÑíÏæÇ ÍíË ÞÇáæÇ Åä ÇáãÚäì Ýí åÐÇ åæ ÇáãÚäì Ýí ÐÇß Ãä ÇáÐí ÊÚÞá ãä åÐÇ áÇ íÎÇáÝ ÇáÐí ÊÚÞá ãä ÐÇß æÃä ÇáãÚäì ÚÇÆÏ Úáíß Ýí ÇáÈíÊ ÇáËÇäí Úáì åíÆÊå æÕÝÊå ÇáÊí ßÇä ÚáíåÇ Ýí ÇáÈíÊ ÇáÃæá æÃä áÇ ÝÑÞ æáÇ ÝÕá æáÇ ÊÈÇíä ÈæÌå ãä ÇáæÌæå æÃä Íßã ÇáÈíÊíä ãËáÇ Íßã ÇáÇÓãíä ÞÏ æÖÚÇ Ýí ÇááÛÉ áÔíÁ æÇÍÏ ßÇááíË æÇáÃÓÏ æáßä ÞÇáæÇ Ðáß Úáì ÍÓÈ ãÇ íÞæáå ÇáÚÞáÇÁ Ýí ÇáÔíÆíä íÌãÚåãÇ ÌäÓ æÇÍÏ Ëã íÝÊÑÞÇä ÈÎæÇÕ æãÒÇíÇ æÕÝÇÊ ßÇáÎÇÊã æÇáÎÇÊã æÇáÔäÝ æÇáÔäÝ æÇáÓæÇÑ æÇáÓæÇÑ æÓÇÆÑ ÃÕäÇÝ ÇáÍáí ÇáÊí íÌãÚåÇ ÌäÓ æÇÍÏ Ëã íßæä ÈíäåÇ ÇáÇÎÊáÇÝ ÇáÔÏíÏ Ýí ÇáÕäÚÉ æÇáÚãá æãä åÐÇ ÇáÐí íäÙÑ Åáì ÈíÊ ÇáÎÇÑÌí æÈíÊ ÃÈí ÊãÇã ÝáÇ íÚáã Ãä ÕæÑÉ ÇáãÚäì Ýí Ðáß ÛíÑ ÕæÑÊå Ýí åÐÇ ßíÝ æÇáÎÇÑÌí íÞæá æÇÍÊÌÊ áå ÝÚáÇÊå æíÞæá ÃÈæ ÊãÇã ÅÐÇ áåÌÇäí Úäå ãÚÑæÝå ÚäÏí æãÊì ßÇä ÇÍÊÌ æåÌÇ æÇÍÏÇ Ýí ÇáãÚäì æßÐáß ÇáÍßã Ýí ÌãíÚ ãÇ ÐßÑäÇå ÝáíÓ íÊÕæÑ Ýí äÝÓ ÚÇÞá Ãä íßæä Þæá ÇáÈÍÊÑí æÃÍÈ ÂÝÇÞ ÇáÈáÇÏ Åáì ÇáÝÊì ÃÑÖ íäÇá ÈåÇ ßÑíã ÇáãØáÈ æÞæá ÇáãÊäÈí æßá ãßÇä íäÈÊ ÇáÚÒ ØíÈ ÓæÇÁ æÇÚáã Ãä ÞæáäÇ ÇáÕæÑÉ ÅäãÇ åæ ÊãËíá æÞíÇÓ áãÇ äÚáãå ÈÚÞæáäÇ Úáì ÇáÐí äÑÇå ÈÃÈÕÇÑäÇ ÝáãÇ ÑÃíäÇ ÇáÈíäæäÉ Èíä ÂÍÇÏ ÇáÃÌäÇÓ Êßæä ãä ÌåÉ ÇáÕæÑÉ ÝßÇä Èíä ÅäÓ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ä ÅäÓÇä æÝÑÓ ãä ÝÑÓ ÈÎÕæÕíÉ Êßæä Ýí ÕæÑÉ åÐÇ áÇ Êßæä Ýí ÕæÑÉ ÐÇß æßÐáß ßÇä ÇáÃãÑ Ýí ÇáãÕäæÚÇÊ ÝßÇä ÊÈíä ÎÇÊã ãä ÎÇÊã æÓæÇÑ ãä ÓæÇÑ ÈÐáß Ëã æÌÏäÇ Èíä ÇáãÚäì Ýí ÃÍÏ ÇáÈíÊíä æÈíäå Ýí ÇáÂÎÑ ÈíäæäÉ Ýí ÚÞæáäÇ æÝÑÞÇ ÚÈÑäÇ Úä Ðáß ÇáÝÑÞ æÊáß ÇáÈíäæäÉ ÈÃä ÞáäÇ ááãÚäì Ýí åÐÇ ÕæÑÉ ÛíÑ ÕæÑÊå Ýí Ðáß æáíÓ ÇáÚÈÇÑÉ Úä Ðáß ÈÇáÕæÑÉ ÔíÆÇ äÍä ÇÈÊÏÃäÇå ÝíäßÑå ãäßÑ Èá åæ ãÓÊÚãá ãÔåæÑ Ýí ßáÇã ÇáÚáãÇÁ æíßÝíß Þæá ÇáÌÇÍÙ æÅäãÇ ÇáÔÚÑ ÕäÇÚÉ æÖÑÈ ãä ÇáÊÕæíÑ æÇÚáã Ãäå áæ ßÇä ÇáãÚäì Ýí ÃÍÏ ÇáÈíÊíä íßæä Úáì åíÆÊå æÕÝÊå Ýí ÇáÈíÊ ÇáÂÎÑ æßÇä ÇáÊÇáí ãä ÇáÔÇÚÑíä íÌíÆß Èå ãÚÇÏÇ Úáì æÌåå áã íÍÏË Ýíå ÔíÆÇ æáã íÛíÑ áå ÕÝÉ áßÇä Þæá ÇáÚáãÇÁ Ýí ÔÇÚÑ Åäå ÃÎÐ ÇáãÚäì ãä ÕÇÍÈå ÝÃÍÓä æÃÌÇÏ æÝí ÂÎÑ Åäå ÃÓÇÁ æÞÕÑ áÛæÇ ãä ÇáÞæá ãä ÍíË ßÇä ãÍÇáÇ Ãä íÍÓä Ãæ íÓíÁ Ýí ÔíÁ áÇ íÕäÚ Èå ÔíÆÇ æßÐáß ßÇä íßæä ÌÚáåã ÇáÈíÊ äÙíÑÇ ááÈíÊ æãäÇÓÈÇ áå ÎØÃ ãäåã áÃäå ãÍÇá Ãä íäÇÓÈ ÇáÔíÁ äÝÓå æÃä íßæä äÙíÑÇ áäÝÓå æÃãÑ ËÇáË æåæ Ãäåã íÞæáæä Ýí æÇÍÏ Åäå ÃÎÐ ÇáãÚäì ÝÙåÑ ÃÎÐå æÝí ÂÎÑ Åäå ÃÎÐå ÝÃÎÝì ÃÎÐå æáæ ßÇä ÇáãÚäì íßæä ãÚÇÏÇ Úáì ÕæÑÊå æåíÆÊå æßÇä ÇáÂÎÐ áå ãä ÕÇÍÈå áÇ íÕäÚ ÔíÆÇ ÛíÑ Ãä íÈÏá áÝÙÇ ãßÇä áÝÙ áßÇä ÇáÅÎÝÇÁ Ýíå ãÍÇáÇ áÃä ÇááÝÙ áÇ íÎÝì ÇáãÚäì æÅäãÇ íÎÝíå ÅÎÑÇÌå Ýí ÕæÑÉ ÛíÑ ÇáÊí ßÇä ÚáíåÇ ãËÇá Ðáß Ãä ÇáÞÇÖí ÃÈÇ ÇáÍÓä ÐßÑ ÝíãÇ ÐßÑ Ýíå ÊäÇÓÈ ÇáãÚÇäí ÈíÊ ÃÈí äæÇÓ ãÌÒæÁ ÇáÑãá ÍáíÊ æÇáÍÓä ÊÃÎÐå ÊäÊÞí ãäå æÊäÊÎÈ æÈíÊ ÚÈÏ Çááå Èä ãÕÚÈ ÇáæÇÝÑ ßÃäß ÌÆÊ ãÍÊßãÇ Úáíåã ÊÎíÑ Ýí ÇáÃÈæÉ ãÇ ÊÔÇÁ æÐßÑ ÃäåãÇ ãÚÇ ãä ÈíÊ ÈÔÇÑ ÇáØæíá</w:t>
      </w:r>
    </w:p>
    <w:p>
      <w:pPr>
        <w:pStyle w:val="Normal"/>
        <w:jc w:val="both"/>
        <w:rPr/>
      </w:pPr>
      <w:r>
        <w:rPr>
          <w:rFonts w:eastAsia="MS Sans Serif" w:cs="MS Sans Serif" w:ascii="MS Sans Serif" w:hAnsi="MS Sans Serif"/>
          <w:color w:val="000000"/>
        </w:rPr>
        <w:t>ÎáÞÊ Úáì ãÇ Ýí ÛíÑ ãÎíÑ åæÇíæáæ ÎíÑÊ ßäÊ ÇáãåÐÈÇ æÇáÃãÑ Ýí ÊäÇÓÈ åÐå ÇáËáÇËÉ ÙÇåÑ Ëã Åäå ÐßÑ Ãä ÃÈÇ ÊãÇã ÞÏ ÊäÇæáå ÝÃÎÝÇå æÞÇá ÇáæÇÝÑ Ýáæ ÕæÑÊ äÝÓß áã ÊÒÏåÇ Úáì ãÇ Ýíß ãä ßÑã ÇáØÈÇÚ æãä ÇáÚÌÈ Ýí Ðáß ãÇ ÊÑÇå ÅÐÇ ÃäÊ ÊÃãáÊ Þæá ÃÈí ÇáÚÊÇåíÉ ÇáßÇãá ÌÒí ÇáÈÎíá Úáí ÕÇáÍÉ Úäí áÎÝÊå Úáì ÙåÑí ÃÚáì æÃßÑã Úä íÏíå íÏí ÝÚáÊ æäÒå ÞÏÑå ÞÏÑí æÑÒÞÊ ãä ÌÏæÇå ÚÇÝíÉ Ãä áÇ íÖíÞ ÈÔßÑå ÕÏÑí æÛäíÊ ÎáæÇ ãä ÊÝÖáå ÃÍäæ Úáíå ÈÃÍÓä ÇáÚÐÑ ãÇ ÝÇÊäí ÎíÑ ÇãÑìÁ æÖÚÊ Úäí íÏÇå ãÄæäÉ ÇáÔßÑ Ëã äÙÑÊ Åáì Þæá ÇáÐí íÞæá ÇáãäÓÑÍ ÃÚÊÞäí ÓæÁ ãÇ ÕäÚÊ ãä ÇáÑÑÞ ÝíÇ ÈÑÏåÇ Úáì ßÈÏí ÝÕÑÊ ÚÈÏÇ ááÓæÁ Ýíß æãÇ ÃÍÓä ÓæÁÇ ÞÈáí Åáì ÃÍÏ æããÇ åæ Ýí ÛÇíÉ ÇáäÏÑÉ ãä åÐÇ ÇáÈÇÈ ãÇ ÕäÚå ÇáÌÇÍÙ ÈÞæá äÕíÈ ÇáØæíá æáæ ÓßÊæÇ ÃËäÊ Úáíß ÇáÍÞÇÆ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íä äËÑå ÝÞÇá æßÊÈ Èå Åáì ÇÈä ÇáÒíÇÊ äÍä ÃÚÒß Çááå äÓÍÑ ÈÇáÈíÇä æäãæå ÈÇáÞæá æÇáäÇÓ íäÙÑæä Åáì ÇáÍÇá æíÞÖæä ÈÇáÚíÇä ÝÃËÑ Ýí ÃãÑäÇ ÃËÑÇ íäØÞ ÅÐÇ ÓßÊäÇ ÝÅä ÇáãÏÚí ÈÛíÑ ÈíäÉ ãÊÚÑÖ ááÊßÐíÈ æåÐå ÌãáÉ ãä æÕÝåã ááÔÚÑ æÚãáå æÅÏáÇáåã Èå ÃÈæ ÍíÉ ÇáäãÑí ÇáßÇãá Åä ÇáÞÕÇÆÏ ÞÏ Úáãä ÈÃääí ÕäÚ ÇááÓÇä Èåä áÇ ÃÊäÍá æÅÐÇ ÇÈÊÏÃÊ ÚÑæÖ äÓÌ ÑíÖ ÌÚáÊ ÊÐá áãÇ ÃÑíÏ æÊÓåá ÍÊì ÊØÇæÚäí æáæ íÑÊÇÖåÇ ÛíÑí áÍÇæá ÕÚÈÉ áÇ ÊÞÈá Êãíã Èä ãÞÈá ÇáØæíá ÅÐÇ ãÊ Úä ÐßÑ ÇáÞæÇÝí Ýáä ÊÑì áåÇ ÞÇÆáÇ ÈÚÏí ÃØÈ æÃÔÚÑÇ æÃßËÑ ÈíÊÇ ÓÇÆÑÇ ÖÑÈÊ áå ÍÒæä ÌÈÇá ÇáÔÚÑ ÍÊì ÊíÓÑÇ ÃÛÑ ÛÑíÈÇ íãÓÍ ÇáäÇÓ æÌåå ßãÇ ÊãÓÍ ÇáÃíÏí ÇáÃÛÑ ÇáãÔåÑÇ ÚÏí Èä ÇáÑÞÇÚ ÇáßÇãá æÞÕíÏÉ ÞÏ ÈÊ ÃÌãÚ ÈíäåÇ ÍÊì ÃÞæã ãíáåÇ æÓäÇÏåÇ äÙÑ ÇáãËÞÝ Ýí ßÚæÈ ÞäÇÊå ÍÊì íÞíã ËÞÇÝå ãäÂÏ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ßÚÈ Èä ÒåíÑ ÇáØæíá Ýãä ááÞæÇÝí ÔÇäåÇ ãä íÍæßåÇ ÅÐÇ ãÇ Ëæì ßÚÈ æÝæÒ ÌÑæá íÞæãåÇ ÍÊì Êáíä ãÊæäåÇ ÝíÞÕÑ ÚäåÇ ßá ãÇ íÊãËá ÈÔÇÑ ÇáØæíá ÚãíÊ ÌäíäÇ æÇáÐßÇÁ ãä ÇáÚãì ÝÌÆÊ ÚÌíÈ ÇáÙä ááÚáã ãæÆáÇ æÛÇÖ ÖíÇÁ ÇáÚíä ááÚáã ÑÇÝÏÇ áÞáÈ ÅÐÇ ãÇ ÖíÚ ÇáäÇÓ ÍÕáÇ æÔÚÑ ßäæÑ ÇáÑæÖ áÇÁãÊ Èíäå ÈÞæá ÅÐÇ ãÇ ÃÍÒä ÇáÔÚÑ ÃÓåáÇ æáå ÇáãäÓÑÍ ÒæÑ ãáæß Úáíå ÃÈåÉ íÛÑÝ ãä ÔÚÑå æãä ÎØÈå ááå ãÇ ÑÇÍ Ýí ÌæÇäÍå ãä áÄáÄ áÇ íäÇã Úä ØáÈå íÎÑÌ ãä Ýíå ááäÏí ßãÇ íÎÑÌ ÖæÁ ÇáäåÇÑ ãä áåÈå ÃÈæ ÔÑíÍ ÇáÚãíÑ ÇáæÇÝÑ ÝÅä Ãåáß ÝÞÏ ÃÈÞíÊ ÈÚÏí ÞæÇÝí ÊÚÌÈ ÇáãÊãËáíä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áÐíÐÇÊ ÇáãÞÇØÚ ãÍßãÇÊ áæ Ãä ÇáÔÚÑ íáÈÓ áÇÑÊÏíäÇ ÇáÝÑÒÏÞ ÇáæÇÝÑ ÈáÛä ÇáÔãÓ Ííä Êßæä ÔÑÞÇ æãÓÞØ ÞÑäåÇ ãä ÍíË ÛÇÈÇ Èßá ËäíÉ æÈßá ËÛÑ ÛÑÇÆÈåä ÊäÊÓÈ ÃäÊÓÇÈÇ ÇÈä ãíÇÏÉ ãä ÇáØæíá ÝÌÑäÇ íäÇÈíÚ ÇáßáÇã æÈÍÑå ÝÃÕÈÍ Ýíå Ðæ ÇáÑæÇíÉ íÓÈÍ æãÇ ÇáÔÚÑ ÅáÇ ÔÚÑ ÞíÓ æÎäÏÝ æÔÚÑ ÓæÇåã ßáÝÉ æÊãáÍ æÞÇá ÚÞÇá Èä åÇÔã ÇáÞíäí íÑÏ Úáíå ÇáØæíá ÃáÇ ÈáÛ ÇáÑãÇÍ äÞÖ ãÞÇáÉ ÈåÇ ÎØá ÇáÑãÇÍ Ãæ ßÇä íãÒÍ áÆä ßÇä Ýí ÞíÓ æÎäÏÝ ÃáÓä ØæÇá æÔÚÑ ÓÇÆÑ áíÓ íÞÏÍ áÞÏ ÎÑÞ ÇáÍí ÇáíãÇäæä ÞÈáåã ÈÍæÑ ÇáßáÇã ÊÓÊÞì æåí ØÝÍ æåã ÚáãæÇ ãä ÈÚÏåã ÝÊÚáãæÇ æåã ÃÚÑÈæÇ åÐÇ ÇáßáÇã æÃæÖÍæÇ ÝááÓÇÈÞíä ÇáÝÖá áÇ ÊÌÍÏæäå æáíÓ áãÓÈæÞ Úáíåã ÊÈÌÍ ÃÈæ ÊãÇã ÇáØæíá ßÔÝÊ ÞäÇÚ ÇáÔÚÑ Úä ÍÑ æÌåå æØíÑÊå Úä æßÑå æåæ æÇÞÚ</w:t>
      </w:r>
    </w:p>
    <w:p>
      <w:pPr>
        <w:pStyle w:val="Normal"/>
        <w:jc w:val="both"/>
        <w:rPr/>
      </w:pPr>
      <w:r>
        <w:rPr>
          <w:rFonts w:eastAsia="MS Sans Serif" w:cs="MS Sans Serif" w:ascii="MS Sans Serif" w:hAnsi="MS Sans Serif"/>
          <w:color w:val="000000"/>
        </w:rPr>
        <w:t>ÈÛÑ íÑÇåÇ ãä íÑÇåÇ ÈÓãÚå æíÏäæ ÅáíåÇ Ðæ ÇáÍÌÇ æåæ ÔÇÓÚ íæÏ æÏÇÏÇ Ãä ÃÚÖÇÁ ÌÓãå ÅÐÇ ÃäÔÏÊ ÔæÞÇ ÅáíåÇ ãÓÇãÚ æáå ÇáßÇãá ÍÐÇÁ ÊãáÃ ßá ÃÐä ÍßãÉ æÈáÇÛÉ æÊÏÑ ßá æÑíÏ ßÇáÏÑ æÇáãÑÌÇä ÃáÝ äÙãå ÈÇáÔÐÑ Ýí ÚäÞ ÇáÝÊÇÉ ÇáÑæÏ ßÔÞíÞÉ ÇáÈÑÏ Çáãäãäã æÔíå Ýí ÃÑÖ ãåÑÉ Ãæ ÈáÇÏ ÊÒíÏ íÚØí ÈåÇ ÇáÈÔÑì ÇáßÑíã æíÑÊÏí ÈÑÏÇÆåÇ Ýí ÇáãÍÝá ÇáãÔåæÏ ÈÔÑì ÇáÛäí ÃÈí ÇáÈäÇÊ ÊÊÇÈÚÊ ÈÔÑÇÄå ÈÇáÝÇÑÓ ÇáãæáæÏ æáå ÇáßÇãá ÌÇÁÊß ãä äÙã ÇááÓÇä ÞáÇÏÉ ÓãØÇä ÝíåÇ ÇááÄáÄ Çáãßäæä ÃÍÐÇßåÇ ÕäÚ ÇáÖãíÑ íãÏå ÌÝÑ ÅÐÇ äÖÈ ÇáßáÇã ãÚíä ÃÎÐ áÝÙ ÇáÕäÚ ãä Þæá ÃÈí ÍíÉ ÈÃääí ÕäÚ ÇááÓÇä Èåä áÇ ÃÊäÍá æäÞáå Åá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ÖãíÑ æÞÏ ÌÚá ÍÓÇä ÃíÖÇ ÇááÓÇä ÕäÚÇ æÐáß Ýí Þæáå ÇáÈÓíØ ÃåÏì áåã ãÏÍÇ ÞáÈ ãÄÇÒÑå ÝíãÇ ÃÍÈ áÓÇä ÍÇÆß ÕäÚ æáÃÈí ÊãÇã ãä ÇáØæíá Åáíß ÃÑÍäÇ ÚÇÒÈ ÇáÔÚÑ ÈÚÏãÇ Êãåá Ýí ÑæÖ ÇáãÚÇäí ÇáÚÌÇÆÈ ÛÑÇÆÈ áÇÞÊ Ýí ÝäÇÆß ÃäÓåÇ ãä ÇáãÌÏ Ýåí ÇáÂä ÛíÑ ÛÑÇÆÈ æáæ ßÇä íÝäì ÇáÔÚÑ ÃÝäÇå ãÇ ÞÑÊ ÍíÇÖß ãäå Ýí ÇáÓäíä ÇáÐæÇåÈ æáßäå ÕæÈ ÇáÚÞæá ÅÐÇ ÇäÌáÊ ÓÍÇÆÈ ãäå ÃÚÞÈÊ ÈÓÍÇÆÈ ÇáÈÍÊÑí ÇáØæíá ÃáÓÊ ÇáãæÇáí Ýíß äÙã ÞÕÇÆÏ åí ÇáÃäÌã ÇÞÊÇÏÊ ãÚ Çááíá ÃäÌãÇ ËäÇÁ ßÃä ÇáÑæÖ ãäå ãäæÑÇ ÖÍì æßÃä ÇáæÔí ãäå ãäãäãÇ æáå ÇáÈÓíØ ÃÍÓä ÃÈÇ ÍÓä ÈÇáÔÚÑ ÅÐ ÌÚáÊ Úáíß ÃäÌãå ÈÇáãÏÍ ÊäÊËÑ ÝÞÏ ÃÊÊß ÇáÞæÇÝí ÛÈ ÝÇÆÏÉ ßãÇ ÊÝÊÍ ÛÈ ÇáæÇÈá ÇáÒåÑ æáå Çá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Åáíß ÇáÞæÇÝí äÇÒÚÇÊ ÞæÇÕÏ íÓíÑ ÖÇÍí æÔíåÇ æíäãäã æãÔÑÞÉ Ýí ÇáäÙã ÛÑ íÒíäåÇ ÈåÇÁ æÍÓäÇ ÃäåÇ áß ÊäÙã æáå ÇáØæíá ÈãäÞæÔÉ äÞÔ ÇáÏäÇäíÑ íäÊÞì áåÇ ÇááÝÙ ãÎÊÇÑÇ ßãÇ íäÊÞì ÇáÊÈÑ æáå ÇáØæíá ÃíÐåÈ åÐÇ ÇáÏåÑ áã íÑ ãæÖÚí æáã íÏÑ ãÇ ãÞÏÇÑ Íáí æáÇ ÚÞÏí æíßÓÏ ãËáí æåæ ÊÇÌÑ ÓÄÏÏ íÈíÚ ËãíäÇÊ ÇáãßÇÑã æÇáãÌÏ ÓæÇÆÑ ÔÚÑ ÌÇãÚ ÈÏÏ ÇáÚáì ÊÚáÞä ãä ÞÈáí æÃÊÚÈä ãä ÈÚÏí íÞÏÑ ÝíåÇ ÕÇäÚ ãÊÚãá áÅÍßÇãåÇ ÊÞÏíÑ ÏÇæÏ Ýí ÇáÓÑÏ æáå ÇáßÇãá Çááå íÓåÑ Ýí ãÏíÍß áíáå ãÊãáãáÇ æÊäÇã Ïæä ËæÇÈå íÞÙÇä íäÊÍá ÇáßáÇã ßÃäå ÌíÔ áÏíå íÑíÏ Ãä íáÞì Èå ÝÃÊì Èå ßÇáÓíÝ ÑÞÑÞ ÕíÞá ãÇ Èíä ÞÇÆã ÓäÎå æÐÈÇÈå æãä äÇÏÑ æÕÝå ááÈáÇÛÉ Þæáå ÇáÎÝíÝ Ýí äÙÇã ãä ÇáÈáÇÛÉ ãÇ Ôßß ÇãÑÄ Ãäå äÙÇã ÝÑíÏ æÈÏíÚ ßÃäå ÇáÒåÑ ÇáÖÇÍß Ýí ÑæäÞ ÇáÑÈíÚ ÇáÌÏíÏ ãÔÑÞ Ýí ÌæÇäÈ ÇáÓãÚ ãÇ íÎáÞå ÚæÏå Úáì ÇáãÓÊÚíÏ</w:t>
      </w:r>
    </w:p>
    <w:p>
      <w:pPr>
        <w:pStyle w:val="Normal"/>
        <w:jc w:val="both"/>
        <w:rPr/>
      </w:pPr>
      <w:r>
        <w:rPr>
          <w:rFonts w:eastAsia="MS Sans Serif" w:cs="MS Sans Serif" w:ascii="MS Sans Serif" w:hAnsi="MS Sans Serif"/>
          <w:color w:val="000000"/>
        </w:rPr>
        <w:t>ÍÌÌ ÊÎÑÓ ÇáÃáÏ ÈÃáÝÇÙ ÝÑÇÏì ßÇáÌæåÑ ÇáãÚÏæÏ æãÚÇä áæ ÝÕáÊåÇ ÇáÞæÇÝí åÌäÊ ÔÚÑ ÌÑæá æáÈíÏ ÍÒä ãÓÊÚãá ÇáßáÇã ÇÎÊíÇÑÇ æÊÌäÈä ÙáãÉ ÇáÊÚÞíÏ æÑßÈä ÇááÝÙ ÇáÞÑíÈ ÝÃÏÑßä Èå ÛÇíÉ ÇáãÑÇÏ ÇáÈÚíÏ ßÇáÚÐÇÑì ÛÏæä Ýí ÇáÍáá ÇáÕÝÑ ÅÐÇ ÑÍä Ýí ÇáÎØæØ ÇáÓæÏ ÇáÛÑÖ ãä ßÊÈ åÐå ÇáÃÈíÇÊ ÇáÇÓÊÙåÇÑÍÊì Åä Íãá ÍÇãá äÝÓå Úáì ÇáÛÑÑ æÇáÊÞÍã Úáì ÛíÑ ÈÕíÑÉ ÝÒÚã Ãä ÇáÅÚÌÇÒ Ýí ãÐÇÞÉ ÇáÍÑæÝ æÝí ÓáÇãÊåÇ ããÇ íËÞá Úáì ÇááÓÇä Úáã ÈÇáäÙÑ ÝíåÇ ÝÓÇÏ Ùäå æÞÈÍ ÛáØå ãä ÍíË íÑì ÚíÇäÇ Ãä áíÓ ßáÇãåã ßáÇã ãä ÎØÑ Ðáß ãäå ÈÈÇá æáÇ ÕÝÇÊåã ÕÝÇÊ ÊÕáÍ áå Úáì ÍÇá ÅÐ áÇ íÎÝì Úáì ÚÇÞá Ãä áã íßä ÖÑÈ Êãíã áÍÒæä ÌÈÇá ÇáÔÚÑ áÃä ÊÓáã ÃáÝÇÙå ãä ÍÑæÝ ÊËÞá Úáì ÇááÓÇä æáÇ ßÇä ÊÞæíã ÚÏí áÔÚÑå æáÇ ÊÔÈíåå äÙÑå Ýíå ÈäÙÑ ÇáãËÞÝ Ýí ßÚæÈ ÞäÇÊå Ðáß æÃäå ãÍÇá Ãä íßæä áå ÌÚá ÈÔÇÑ äæÑ ÇáÚíä ÞÏ ÛÇÖ ÝÕÇÑ Åáì ÞÈáå æÃä íßæä ÇááÄáÄ ÇáÐí ßÇä áÇ íäÇã Úä ØáÈå æÃä áíÓ åæ ÕæÈ ÇáÚÞæá ÇáÐí ÅÐÇ ÇäÌáÊ ÓÍÇÆÈ ãäå ÃÚÞÈÊ ÈÓÍÇÆÈ æÃä áíÓ åæ ÇáÏÑ æÇáãÑÌÇä ãÄáÝÇ ÈÇáÔÐÑ Ýí ÇáÚÞÏ æáÇ ÇáÐí áå ßÇä ÇáÈÍÊÑí ãÞÏÑÇ ÊÞÏíÑ ÏÇæÏ Ýí ÇáÓÑÏ ßíÝ æåÐå ßáåÇ ÚÈÇÑÇÊ ÚãÇ íÏÑß ÈÇáÚÞá æíÓÊäÈØ ÈÇáÝßÑ æáíÓ ÇáÝßÑ ÇáØÑíÞ Åáì ÊãííÒ ãÇ íËÞá Úáì ÇááÓÇä ããÇ áÇ íËÞá ÅäãÇ ÇáØÑíÞ Åáì Ðáß ÇáÍÓ æáæáÇ Ãä ÇáÈáæì ÞÏ ÚÙãÊ ÈåÐÇ ÇáÑÃí ÇáÝÇÓÏ æÃä ÇáÐíä ÞÏ ÇÓÊåáßæÇ Ýíå ÞÏ ÕÇÑæÇ ãä ÝÑØ ÔÛÝåã Èå íÕÛæä Åáì ßá ÔíÁ íÓãÚæäå ÍÊì áæ Ãä ÅäÓÇäÇ ÞÇá ÈÇÞáì ÍÇÑ íÑíåã Ãäå íÑíÏ äÕÑÉ ãÐåÈåã áÃÞÈáæÇ ÈÃæÌååã Úáíå ÝÃáÞæÇ ÃÓãÇÚåã Åáíå áßÇä ÇØÑÇÍå æÊÑß ÇáÇÔÊÛÇá Èå ÃÕæÈ áÃäå Þæá áÇ íÊÕá ãäå ÌÇäÈ ÈÇáÕæÇÈ ÇáÈÊÉ Ðáß áÃäå Ãæá ÔíÁ íÄÏí Åáì Ãä íßæä ÇáÞÑÂä ãÚÌÒÇ áÇ ÈãÇ Èå ßÇä ÞÑÂäÇ æßáÇã Çááå</w:t>
      </w:r>
    </w:p>
    <w:p>
      <w:pPr>
        <w:pStyle w:val="Normal"/>
        <w:jc w:val="both"/>
        <w:rPr/>
      </w:pPr>
      <w:r>
        <w:rPr>
          <w:rFonts w:eastAsia="MS Sans Serif" w:cs="MS Sans Serif" w:ascii="MS Sans Serif" w:hAnsi="MS Sans Serif"/>
          <w:color w:val="000000"/>
        </w:rPr>
        <w:t>ÚÒ æÌá áÃäå Úáì ßá ÍÇá ÅäãÇ ßÇä ÞÑÂäÇ æßáÇã Çááå ÚÒ æÌá ÈÇáäÙã ÇáÐí åæ Úáíå æãÚáæã Ãä áíÓ ÇáäÙã ãä ãÐÇÞÉ ÇáÍÑæÝ æÓáÇãÊåÇ ããÇ íËÞá Úáì ÇááÓÇä Ýí ÔíÁ Ëã Åäå ÇÊÝÇÞ ãä ÇáÚÞáÇÁ Ãä ÇáæÕÝ ÇáÐí Èå ÊäÇåì ÇáÞÑÂä Åáì ÍÏ ÚÌÒ Úäå ÇáãÎáæÞæä åæ ÇáÝÕÇÍÉ æÇáÈáÇÛÉ æãÇ ÑÃíäÇ ÚÇÞáÇ ÌÚá ÇáÞÑÂä ÝÕíÍÇ Ãæ ÈáíÛÇ ÈÃä áÇ íßæä Ýí ÍÑæÝå ãÇ íËÞá Úáì ÇááÓÇä áÃäå áæ ßÇä íÕÍ Ðáß áßÇä íÌÈ Ãä íßæä ÇáÓæÞí ÇáÓÇÞØ ãä ÇáßáÇã æÇáÓÝÓÇÝ ÇáÑÏíÁ ãä ÇáÔÚÑ ÝÕíÍÇ ÅÐÇ ÎÝÊ ÍÑæÝå æÃÚÌÈ ãä åÐÇ Ãäå íáÒã ãäå Ãäå áæ ÚãÏ ÚÇãÏ Åáì ÍÑßÇÊ ÇáÅÚÑÇÈ ÝÌÚá ãßÇä ßá ÖãÉ æßÓÑÉ ÝÊÍÉ ÝÞÇá ÇáÍãÏ ááå ÈÝÊÍ ÇáÏÇá æÇááÇã æÇáåÇÁ æÌÑì Úáì åÐÇ Ýí ÇáÞÑÂä ßáå Ãä áÇ íÓáÈå Ðáß ÇáæÕÝ ÇáÐí åæ ãÚÌÒ Èå Èá ßÇä íäÈÛí Ãä íÒíÏ Ýíå áÃä ÇáÝÊÍÉ ßãÇ áÇ íÎÝì ÃÎÝ ãä ßá æÇÍÏÉ ãä ÇáÖãÉ æÇáßÓÑÉ ÝÅä ÞÇá Åä Ðáß íÍíá ÇáãÚäì Þíá áå ÅÐÇ ßÇä ÇáãÚäì æÇáÚáÉ Ýí ßæäå ãÚÌÒÇ ÎÝÉ ÇááÝÙ æÓåæáÊå ÝíäÈÛí Ãä íßæä ãÚ ÅÍÇáÉ ÇáãÚäì ãÚÌÒÇ áÃäå ÅÐÇ ßÇä ãÚÌÒ ÇáæÕÝ íÎÕ áÝÙå Ïæä ãÚäÇå ßÇä ãÍÇáÇ Ãä íÎÑÌ Úä ßæäå ãÚÌÒÇ ãÚ ÞíÇã Ðáß ÇáæÕÝ Ýíå æÏÚ åÐÇ æåÈ Ãäå áÇ íáÒã ÔíÁ ãäå ÝÅäå íßÝí Ýí ÇáÏáÇáÉ Úáì ÓÞæØå æÞáÉ ÊãííÒ ÇáÞÇÆá Èå Ãä íÞÊÖí ÅÓÞÇØ ÇáßäÇíÉ æÇáÇÓÊÚÇÑÉ æÇáÊãËíá æÇáãÌÇÒ æÇáÅíÌÇÒ ÌãáÉ æÇØÑÇÍ ÌãíÚåÇ ÑÃÓÇ ãÚ ÃäåÇ ÇáÃÞØÇÈ ÇáÊí ÊÏæÑ ÇáÈáÇÛÉ ÚáíåÇ æÇáÃÚÖÇÏ ÇáÊí ÊÓÊäÏ ÇáÝÕÇÍÉ ÅáíåÇ æÇáØáÈÉ ÇáÊí íÊäÇÒÚåÇ ÇáãÍÓäæä æÇáÑåÇä ÇáÐí ÊÌÑÈ Ýíå ÇáÌíÇÏ æÇáäÖÇá ÇáÐí ÊÚÑÝ Èå ÇáÃíÏí ÇáÔÏÇÏ æåí ÇáÊí äæå ÈÐßÑåÇ ÇáÈáÛÇÁ æÑÝÚ ãä ÃÞÏÇÑåÇ ÇáÚáãÇÁ æÕäÝæÇ ÝíåÇ ÇáßÊÈ ææßáæÇ ÈåÇ Çáåãã æÕÑÝæÇ ÅáíåÇ ÇáÎæÇØÑ ÍÊì ÕÇÑ ÇáßáÇã ÝíåÇ äæÚÇ ãä ÇáÚáã ãÝÑÏÇ æÕäÇÚÉ Úáì ÍÏÉ æáã íÊÚÇØ ÃÍÏ ãä ÇáäÇÓ ÇáÞæá Ýí ÇáÅÚÌÇÒ ÅáÇ ÐßÑåÇ æÌÚáåÇ ÇáÚãÏ æÇáÃÑßÇä ÝíãÇ íæÌÈ ÇáÝÖá æÇáãÒíÉ æÎÕæÕÇ ÇáÇÓÊÚÇÑÉ æÇáÅíÌÇÒ ÝÅäß ÊÑÇåã íÌÚáæäåãÇ ÚäæÇä ãÇ íÐßÑæä æÃæá ãÇ íæÑÏæä æÊÑÇåã íÐßÑæä ãä ÇáÇÓÊÚÇÑÉ Þæáå ÚÒ æÌá æÇÔÊÚá ÇáÑÃÓ ÔíÈÇ æÞæáå æÃÔÑÈæÇ Ýí ÞáæÈåã ÇáÚÌá æÞæáå ÚÒ æÌá æÂíÉ áåã Çááíá äÓáÎ ãäå ÇáäåÇÑ æÞæáå ÚÒ æÌá ÝÇÕÏÚ ÈãÇ ÊÄãÑ æÞæáå ÝáãÇ ÇÓÊíÃÓæÇ ãäå ÎáÕæÇ äÌíÇ æÞæáå ÊÚÇáì ÍÊì ÊÖÚ ÇáÍÑÈ ÃæÒÇÑåÇ æÞæáå ÝãÇ ÑÈÍ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ÊÌÇÑÊåã æãä ÇáÅíÌÇÒ Þæáå ÊÚÇáì æÅãÇ ÊÎÇÝä ãä Þæã ÎíÇäÉ ÝÇäÈÐ Åáíåã Úáì ÓæÇÁ æÞæáå ÊÚÇáì æáÇ íäÈÆß ãËá ÎÈíÑ æÞæáå ÝÔÑÏ Èåã ãä ÎáÝåã æÊÑÇåã Úáì áÓÇä æÇÍÏ Ýí Ãä ÇáãÌÇÒ æÇáÅíÌÇÒ ãä ÇáÃÑßÇä Ýí ÃãÑ ÇáÅÚÌÇÒ æÅÐÇ ßÇä ÇáÃãÑ ßÐáß ÚäÏ ßÇÝÉ ÇáÚáãÇÁ ÇáÐíä ÊßáãæÇ Ýí ÇáãÒÇíÇ ÇáÊí ááÞÑÂä ÝíäÈÛí Ãä íäÙÑ Ýí ÃãÑ ÇáÐí íÓáã äÝÓå Åáì ÇáÛÑæÑ ÝíÒÚã Ãä ÇáæÕÝ ÇáÐí ßÇä áå ÇáÞÑÂä ãÚÌÒÇ åæ ÓáÇãÉ ÍÑæÝå ããÇ íËÞá Úáì ÇááÓÇä ÃíÕÍ áå ÇáÞæá ÈÐáß ÅáÇ ãä ÈÚÏ Ãä íÏÚí ÇáÛáØ Úáì ÇáÚÞáÇÁ ÞÇØÈÉ ÝíãÇ ÞÇáæå æÇáÎØÃ ÝíãÇ ÃÌãÚæÇ Úáíå æÅÐÇ äÙÑäÇ æÌÏäÇå áÇ íÕÍ áå Ðáß ÅáÇ ÈÃä íÞÊÍã åÐå ÇáÌåÇáÉ Çááåã ÅáÇ Ãä íÎÑÌ Åáì ÇáÖÍßÉ ÝíÒÚã ãËáÇ Ãä ãä ÔÃä ÇáÇÓÊÚÇÑÉ æÇáÅíÌÇÒ ÅÐÇ ÏÎáÇ ÇáßáÇã Ãä íÍÏË ÈåãÇ Ýí ÍÑæÝå ÎÝÉ æíÊÌÏÏ ÝíåÇ ÓåæáÉ æäÓÃá Çááå ÊÚÇáì ÇáÚÕãÉ æÇáÊæÝíÞ æÇÚáã ÃäÇ áÇ äÃÈì Ãä Êßæä ãÐÇÞÉ ÇáÍÑæÝ æÓáÇãÊåÇ ããÇ íËÞá Úáì ÇááÓÇä ÏÇÎáÇ ÝíãÇ íæÌÈ ÇáÝÖíáÉ æÃä Êßæä ããÇ íÄßÏ ÃãÑ ÇáÅÚÌÇÒ æÅäãÇ ÇáÐí ääßÑå æäÝíá ÑÃí ãä íÐåÈ Åáíå Ãä íÌÚáå ãÚÌÒÇ Èå æÍÏå æíÌÚáå ÇáÃÕá æÇáÚãÏÉ ÝíÎÑÌ Åáì ãÇ ÐßÑäÇ ãä ÇáÔäÇÚÇÊ Ëã Åä ÇáÚÌÈ ßá ÇáÚÌÈ ããä íÌÚá ßá ÇáÝÖíáÉ Ýí ÔíÁ åæ ÅÐÇ ÇäÝÑÏ áã íÌÈ Èå ÝÖá ÇáÈÊÉ æáã íÏÎá Ýí ÇÚÊÏÇÏ ÈÍÇá æÐáß Ãäå áÇ íÎÝì Úáì ÚÇÞá Ãäå áÇ íßæä ÈÓåæáÉ ÇáÃáÝÇÙ æÓáÇãÊåÇ ããÇ íËÞá Úáì ÇááÓÇä ÇÚÊÏÇÏ ÍÊì íßæä ÞÏ ÃáÝ ãäåÇ ßáÇã Ëã ßÇä Ðáß ÇáßáÇã ÕÍíÍÇ Ýí äÙãå æÇáÛÑÖ ÇáÐí ÃÑíÏ Èå æÃäå áæ ÚãÏ ÚÇãÏ Åáì ÃáÝÇÙ ÝÌãÚåÇ ãä ÛíÑ Ãä íÑÇÚí ÝíåÇ ãÚäì æíÄáÝ ãäåÇ ßáÇãÇ áã ÊÑ ÚÇÞáÇ íÚÊÏ ÇáÓåæáÉ ÝíåÇ ÝÖíáÉ áÃä ÇáÃáÝÇÙ áÇ ÊÑÇÏ áÃäÝÓåÇ æÅäãÇ ÊÑÇÏ áÊÌÚá ÃÏáÉ Úáì ÇáãÚÇäí ÝÅÐÇ ÚÏãÊ ÇáÐí áå ÊÑÇÏ Ãæ ÇÎÊá ÃãÑåÇ Ýíå áã íÚÊÏ ÈÇáÃæÕÇÝ ÇáÊí Êßæä Ýí ÃäÝÓåÇ ÚáíåÇ æßÇäÊ ÇáÓåæáÉ æÛíÑ ÇáÓåæáÉ ÝíåÇ æÇÍÏÇ æãä åÇåäÇ ÑÃíÊ ÇáÚáãÇÁ íÐãæä ãä íÍãáå ÊØáÈ ÇáÓÌÚ æÇáÊÌäíÓ Úáì Ãä íÖã áåãÇ ÇáãÚäì æíÏÎá ÇáÎáá Úáíå ãä ÃÌáåãÇ æÚáì Ãä íÊÚÓÝ Ýí ÇáÇÓÊÚÇÑÉ ÈÓÈÈåãÇ æíÑßÈ ÇáæÚæÑÉ æíÓáß ÇáãÓÇáß ÇáãÌåæáÉ ßÇáÐí ÕäÚ ÃÈæ ÊãÇã Ýí Þæáå ÇáÈÓíØ</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ÓíÝ ÇáÅãÇã ÇáÐí ÓãÊå åíÈÊå áãÇ ÊÎÑã Ãåá ÇáÃÑÖ ãÎÊÑãÇ ÞÑÊ ÈÞÑÇä Úíä ÇáÏíä æÇäÊÔÑÊ ÈÇáÃÔÊÑíä Úíæä ÇáÔÑß ÝÇÕØáãÇ æÞæáå ÇáßÇãá ÐåÈÊ ÈãÐåÈå ÇáÓãÇÍÉ æÇáÊæÊ Ýíå ÇáÙäæä ÃãÐåÈ Ãã ãÐåÈ æíÕäÚå ÇáãÊßáÝæä Ýí ÇáÃÓÌÇÚ æÐáß Ãäå áÇ íÊÕæÑ Ãä íÌÈ ÈåãÇ æãä ÍíË åãÇ ÝÖá æíÞÚ ÈåãÇ ãÚ ÇáÎáæ ãä ÇáãÚäì ÇÚÊÏÇÏ æÅÐÇ äÙÑÊ Åáì ÊÌäíÓ ÃÈí ÊãÇã ÃãÐåÈ Ãã ãÐåÈ ÝÇÓÊÖÚÝÊå æÅáì ÊÌäíÓ ÇáÞÇÆá ÇáÈÓíØ ÍÊì äÌÇ ãä ÎæÝå æãÇ äÌÇ æÞæá ÇáãÍÏË ÇáÎÝíÝ äÇÙÑÇå ÝíãÇ Ìäì äÇÙÑÇå Ãæ ÏÚÇäí ÃãÊ ÈãÇ ÃæÏÚÇäí ÝÇÓÊÍÓäÊå áã ÊÔß ÈÍÇá Ãä Ðáß áã íßä áÃãÑ íÑÌÚ Åáì ÇááÝÙ æáßä áÃäß ÑÃíÊ ÇáÝÇÆÏÉ ÖÚÝÊ Ýí ÇáÃæá æÞæíÊ Ýí ÇáËÇäí æÐáß Ãäß ÑÃíÊ ÃÈÇ ÊãÇã áã íÒÏß È ãÐåÈ æãÐåÈ Úáì Ãä ÃÓãÚß ÍÑæÝÇ ãßÑÑÉ áÇ ÊÌÏ áåÇ ÝÇÆÏÉ Åä æÌÏÊ ÅáÇ ãÊßáÝÉ ãÊãÍáÉ æÑÃíÊ ÇáÂÎÑ ÞÏ ÃÚÇÏ Úáíß ÇááÝÙÉ ßÃäå íÎÏÚß Úä ÇáÝÇÆÏÉ æÞÏ ÃÚØÇåÇ æíæåãß Ãäå áã íÒÏß æÞÏ ÃÍÓä ÇáÒíÇÏÉ ææÝÇåÇ æáåÐå ÇáäßÊÉ ßÇä ÇáÊÌäíÓ æÎÕæÕÇ ÇáãÓÊæÝì ãäå ãËá äÌÇ æäÌÇ ãä Íáí ÇáÔÚÑ æÇáÞæá ÝíãÇ íÍÓä æÝíãÇ áÇ íÍÓä ã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ÊÌäíÓ æÇáÓÌÚ íØæá æáã íßä ÛÑÖäÇ ãä ÐßÑåãÇ ÔÑÍ ÃãÑåãÇ æáßä ÊæßíÏ ãÇ ÇäÊåì ÈäÇ ÇáÞæá Åáíå ãä ÇÓÊÍÇáÉ Ãä íßæä ÇáÅÚÌÇÒ Ýí ãÌÑÏ ÇáÓåæáÉ æÓáÇãÉ ÇáÃáÝÇÙ ããÇ íËÞá Úáì ÇááÓÇä æÌãáÉ ÇáÃãÑ ÃäÇ ãÇ ÑÃíäÇ Ýí ÇáÏäíÇ ÚÇÞáÇ ÇØÑÍ ÇáäÙã æÇáãÍÇÓä ÇáÊí åæ ÇáÓÈÈ ÝíåÇ Ýí ÇáÇÓÊÚÇÑÉ æÇáßäÇíÉ æÇáÊãËíá æÖÑæÈ ÇáãÌÇÒ æÇáÅíÌÇÒ æÕÏ ÈæÌåå Úä ÌãíÚåÇ æÌÚá ÇáÝÖá ßáå æÇáãÒíÉ ÃÌãÚåÇ Ýí ÓáÇãÉ ÇáÍÑæÝ ããÇ íËÞá ßíÝ æåæ íÄÏí Åáì ÇáÓÎÝ æÇáÎÑæÌ ãä ÇáÚÞá ßãÇ ÈíäÇ æÇÚáã Ãäå ÞÏ Âä áäÇ Ãä äÚæÏ Åáì ãÇ åæ ÇáÃãÑ ÇáÃÚÙã æÇáÛÑÖ ÇáÃåã æÇáÐí ßÃäå åæ ÇáØáÈÉ æßá ãÇ ÚÏÇå ÐÑÇÆÚ Åáíå æåæ ÇáãÑÇã æãÇ ÓæÇå ÃÓÈÇÈ ááÊÓáÞ Úáíå æåæ ÈíÇä ÇáÚáá ÇáÊí áåÇ æÌÈ Ãä íßæä áäÙã ãÒíÉ Úáì äÙã æÃä íÚã ÃãÑ ÇáÊÝÇÖá Ýíå æíÊäÇåì Åáì ÇáÛÇíÇÊ ÇáÈÚíÏÉ æäÍä äÓÃá Çááå ÊÚÇáì ÇáÚæä Úáì Ðáß æÇáÊæÝíÞ áå æÇáåÏÇíÉ Åáí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Óã Çááå ÇáÑÍãä ÇáÑÍíã ÝÕá Ýí ÃåãíÉ ÇáÓíÇÞ ááãÚäì ãÇ ÃÙä Èß ÃíåÇ ÇáÞÇÑìÁ áßÊÇÈäÇ Åä ßäÊ æÝíÊå ÍÞå ãä ÇáäÙÑ æÊÏÈÑÊå ÍÞ ÇáÊÏÈÑ ÅáÇ Ãäß ÞÏ ÚáãÊ ÚáãÇ ÃÈì Ãä íßæä ááÔß Ýíå äÕíÈ æááÊæÞÝ äÍæß ãÐåÈ Ãä áíÓ ÇáäÙã ÔíÆÇ ÅáÇ ÊæÎí ãÚÇäí ÇáäÍæ æÃÍßÇãå ææÌæåå æÝÑæÞå ÝíãÇ Èíä ãÚÇäí Çáßáã æÃäß ÞÏ ÊÈíäÊ Ãäå ÅÐÇ ÑÝÚ ãÚÇäí ÇáäÍæ æÃÍßÇãå ããÇ Èíä Çáßáã ÍÊì áÇ ÊÑÇÏ ÝíåÇ Ýí ÌãáÉ æáÇ ÊÝÕíá ÎÑÌÊ Çáßáã ÇáãäØæÞ ÈÈÚÖåÇ Ýí ÃËÑ ÈÚÖ Ýí ÇáÈíÊ ãä ÇáÔÚÑ æÇáÝÕá ãä ÇáäËÑ Úä Ãä íßæä áßæäåÇ Ýí ãæÇÖÚåÇ ÇáÊí æÖÚÊ ÝíåÇ ãæÌÈ æãÞÊÖ æÚä Ãä íÊÕæÑ Ãä íÞÇá Ýí ßáãÉ ãäåÇ ÅäåÇ ãÑÊÈØÉ ÈÕÇÍÈÉ áåÇ æãÊÚáÞÉ ÈåÇ æßÇÆäÉ ÈÓÈÈ ãäåÇ æÃä ÍÓä ÊÕæÑß áÐáß ÞÏ ËÈÊ Ýíå ÞÏãß æãáÃ ãä ÇáËÞÉ äÝÓß æÈÇÚÏß ãä Ãä ÊÍä Åáì ÇáÐí ßäÊ Úáíå æÃä íÌÑß ÇáÅáÝ æÇáÇÚÊíÇÏ Åáíå æÃäß ÌÚáÊ ãÇ ÞáäÇå äÞÔÇ Ýí ÕÏÑß æÃËÈÊå Ýí ÓæíÏÇÁ ÞáÈß æÕÇÏÞÊ Èíäå æÈíä äÝÓß ÝÅä ßÇä ÇáÃãÑ ßãÇ ÙääÇå ÑÌæäÇ Ãä íÕÇÏÝ ÇáÐí äÑíÏ Ãä äÓÊÃäÝå ÈÚæä Çááå ÊÚÇáì ãäß äíÉ ÍÓäÉ ÊÞíß Çáãáá æÑÛÈÉ ÕÇÏÞÉ ÊÏÝÚ Úäß ÇáÓÃã æÃÑíÍíÉ íÎÝ ãÚåÇ Úáíß ÊÚÈ ÇáÝßÑ æßÏ ÇáäÙÑ æÇááå ÊÚÇáì æáí ÊæÝíÞß æÊæÝíÞäÇ Èãäå æÝÖáå æäÈÏÃ ÝäÞæá ÝÅÐÇ ËÈÊ ÇáÂä Ãä áÇ Ôß æáÇ ãÑíÉ Ýí Ãä áíÓ ÇáäÙã ÔíÆÇ ÛíÑ ÊæÎí ãÚÇäí ÇáäÍæ æÃÍßÇãå ÝíãÇ íÈä ãÚÇäí Çáßáã ËÈÊ ãä Ðáß Ãä ØÇáÈ Ïáíá ÇáÅÚÌÇÒ ãä äÙã ÇáÞÑÂä ÅÐÇ åæ áã íØáÈå Ýí ãÚÇäí ÇáäÍæ æÃÍßÇãå ææÌæåå æÝÑæÞå æáã íÚáã ÃäåÇ ãÚÏäå æãÚÇäå æãæÖÚå æãßÇäå æÃäå áÇ ãÓÊäÈØ áå ÓæÇåÇ æÃä áÇ æÌå áØáÈå ÝíãÇ ÚÏÇåÇ ÛÇÑ äÝÓå ÈÇáßÇÐÈ ãä ÇáØãÚ æãÓáã áåÇ Åáì ÇáÎÏÚ æÃäå Åä ÃÈì Ãä íßæä ÝíåÇ ßÇä ÞÏ ÃÈì Ãä íßæä ÇáÞÑÂä ãÚÌÒÇ ÈäÙãå æáÒãå Ãä íËÈÊ ÔíÆÇ ÂÎÑ íßæä ãÚÌÒÇ Èå æÃä íáÍÞ ÈÃÕÍÇÈ ÇáÕÑÝ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íÏÝÚ ÇáÅÚÌÇÒ ãä ÃÕáå æåÐÇ ÊÞÑíÑ áÇ íÏÝÚå ÅáÇ ãÚÇäÏ íÚÏ ÇáÑÌæÚ Úä ÈÇØá ÞÏ ÇÚÊÞÏå ÚÌÒÇ æÇáËÈÇÊ Úáíå ãä ÈÚÏ áÒæã ÇáÍÌÉ ÌáÏÇ æãä æÖÚ äÝÓå Ýí åÐå ÇáãäÒáÉ ßÇä ÞÏ ÈÇÚÏåÇ ãä ÇáÅäÓÇäíÉ æäÓÃá Çááå ÊÚÇáì ÇáÚÕãÉ æÇáÊæÝíÞ æåÐå ÃÕæá íÍÊÇÌ Åáì ãÚÑÝÊåÇ ÞÈá ÇáÐí ÚãÏäÇ Èå ÇÚáã Ãä ãÚÇäí ÇáßáÇã ßáåÇ ãÚÇä áÇ ÊÊÕæÑ ÅáÇ ÝíãÇ Èíä ÔíÆíä æÇáÃÕá æÇáÃæá åæ ÇáÎÈÑ æÅÐÇ ÃÍßãÊ ÇáÚáã ÈåÐÇ ÇáãÚäì Ýíå ÚÑÝÊå Ýí ÇáÌãíÚ æãä ÇáËÇÈÊ Ýí ÇáÚÞæá æÇáÞÇÆã Ýí ÇáäÝæÓ Ãäå áÇ íßæä ÎÈÑ ÍÊì íßæä ãÎÈÑ Èå æãÎÈÑ Úäå áÃäå íäÞÓã Åáì ÅËÈÇÊ æäÝí æÇáÅËÈÇÊ íÞÊÖí ãËÈÊÇ æãËÈÊÇ áå æÇáäÝí íÞÊÖí ãäÝíÇ æãäÝíÇ Úäå Ýáæ ÍÇæáÊ Ãä íÊÕæÑ ÅËÈÇÊ ãÚäì Ãæ äÝíå ãä Ïæä Ãä íßæä åäÇß ãËÈÊ áå æãäÝí Úäå ÍÇæáÊ ãÇ áÇ íÕÍ Ýí ÚÞá æáÇ íÞÚ Ýí æåã æãä ÃÌá Ðáß ÇãÊäÚ Ãä íßæä áß ÞÕÏ Åáì ÔíÁ ãÙåÑ Ãæ ãÞÏÑ ãÖãÑ æßÇä áÝÙß Èå ÅÐÇ ÃäÊ áã ÊÑÏ Ðáß æÕæÊ ÊÕæÊå ÓæÇÁ æÅä ÃÑÏÊ Ãä ÊÓÊÍßã ãÚÑÝÉ Ðáß Ýí äÝÓß ÝÇäÙÑ Åáíß ÅÐÇ Þíá áß ãÇ ÝÚá ÒíÏ ÝÞáÊ ÎÑÌ åá íÊÕæÑ Ãä íÞÚ Ýí ÎáÏß ãä ÎÑÌ ãÚäì ãä Ïæä Ãä Êäæí Ýíå ÖãíÑ ÒíÏ æåá Êßæä Åä ÃäÊ ÒÚãÊ Ãäß áã Êäæ Ðáß ÅáÇ ãÎÑÌÇ äÝÓß ÅáÇ ÇáåÐíÇä æßÐáß ÝÇäÙÑ ÅÐÇ Þíá áß ßíÝ ÒíÏ ÝÞáÊ ÕÇáÍ åá íßæä áÞæáß ÕÇáÍ ÃËÑ Ýí äÝÓß ãä Ïæä Ãä ÊÑíÏ åæ ÕÇáÍ Ãã åá íÚÞá ÇáÓÇãÚ ãäå ÔíÆÇ Åä åæ áã íÚÊÞÏ Ðáß ÝÅäå ããÇ áÇ íÈÞì ãÚå áÚÇÞá Ôß Ãä ÇáÎÈÑ ãÚäì áÇ íÊÕæÑ ÅáÇ Èíä ÔíÆíä íßæä ÃÍÏåãÇ ãËÈÊÇ æÇáÂÎÑ ãËÈÊÇ áå Ãæ íßæä ÃÍÏåãÇ ãäÝíÇ æÇáÂÎÑ ãäÝíÇ Úäå æÃäå áÇ íÊÕæÑ ãËÈÊ ãä ÛíÑ ãËÈÊ áå æãäÝí ãä Ïæä ãäÝí Úäå æáãÇ ßÇä ÇáÃãÑ ßÐáß ÃæÌÈ Ðáß Ãä áÇ íÚÞá ÅáÇ ãä ãÌãæÚ ÌãáÉ ÝÚá æÇÓã ßÞæáäÇ ÎÑÌ ÒíÏ Ãæ ÇÓã æÇÓã ßÞæáäÇ ÒíÏ ãäØáÞ ÝáíÓ Ýí ÇáÏäíÇ ÎÈÑ íÚÑÝ ãä ÛíÑ åÐÇ ÇáÓÈíá æÈÛíÑ åÐÇ ÇáÏáíá æåæ ÔíÁ íÚÑÝå ÇáÚÞáÇÁ Ýí ßá Ìíá æÃãÉ æÍßã íÌÑí Úáíå ÇáÃãÑ Ýí ßá áÓÇä æáÛÉ æÅÐ ÞÏ ÚÑÝÊ Ãäå áÇ íÊÕæÑ ÇáÎÈÑ ÅáÇ ÝíãÇ Èíä ÔíÆíä ãÎÈÑ Èå æãÎÈÑ Úäå ÝíäÈÛí Ãä íÚáã Ãäå íÍÊÇÌ ãä ÈÚÏ åÐíä Åáì ËÇáË æÐáß Ãäå ßãÇ áÇ íÊÕæÑ Ãä íßæä åÇåäÇ ÎÈÑ ÍÊì íßæä ãÎÈÑ Èå æãÎÈÑ Úäå ßÐáß áÇ íÊÕæÑ Ãä íßæä ÎÈÑ ÍÊì íßæä áå ãÎÈÑ íÕÏÑ Úäå æíÍÕá ãä ÌåÊå æíßæä áå äÓÈÉ Åáíå æÊÚæÏ ÇáÊÈÚÉ Ýíå Úáíå Ýíßæä åæ ÇáãæÕæÝ</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ÇáÕÏÞ Åä ßÇä ÕÏÞÇ æÈÇáßÐÈ Åä ßÇä ßÐÈÇ ÃÝáÇ ÊÑì Ãä ãä ÇáãÚáæã Ãäå áÇ íßæä ÅËÈÇÊ æäÝí ÍÊì íßæä ãËÈÊ æäÇÝ íßæä ãÕÏÑåãÇ ãä ÌåÊå æíßæä åæ ÇáãÒÌí áåãÇ æÇáãÈÑã æÇáäÇÞÖ ÝíåãÇ æíßæä ÈåãÇ ãæÇÝÞÇ æãÎÇáÝÇ æãÕíÈÇ æãÎØÆÇ æãÍÓäÇ æãÓíÆÇ æÌãáÉ ÇáÃãÑ Ãä ÇáÎÈÑ æÌãíÚ ÇáßáÇã ãÚÇä íäÔÆåÇ ÇáÅäÓÇä Ýí äÝÓå æíÕÑÝåÇ Ýí ÝßÑå æíäÇÌí ÈåÇ ÞáÈå æíÑÇÌÚ ÝíåÇ ÚÞáå æÊæÕÝ ÈÃäåÇ ãÞÇÕÏ æÃÛÑÇÖ æÃÚÙãåÇ ÔÃäÇ ÇáÎÈÑ Ýåæ ÇáÐí íÊÕæÑ ÈÇáÕæÑ ÇáßËíÑÉ æÊÞÚ Ýíå ÇáÕäÇÚÇÊ ÇáÚÌíÈÉ æÝíå íßæä Ýí ÇáÃãÑ ÇáÃÚã ÇáãÒÇíÇ ÇáÊí ÈåÇ íÞÚ ÇáÊÝÇÖá Ýí ÇáÝÕÇÍÉ ßãÇ ÔÑÍäÇ ÝíãÇ ÊÞÏã æäÔÑÍå ÝíãÇ äÞæá ãä ÈÚÏ Åä ÔÇÁ Çááå ÊÚÇáì æÇÚáã Ãäß ÅÐÇ ÝÊÔÊ ÃÕÍÇÈ ÇááÝÙ ÚãÇ Ýí äÝæÓåã æÌÏÊåã ÞÏ ÊæåãæÇ Ýí ÇáÎÈÑ Ãäå ÕÝÉ ááÝÙ æÃä ÇáãÚäì Ýí ßæäå ÅËÈÇÊÇ Ãäå áÝÙ íÏá Úáì æÌæÏ ÇáãÚäì ãä ÇáÔíÁ Ãæ Ýíå æÝí ßæäå äÝíÇ Ãäå áÝÙ íÏá Úáì ÚÏãå æÇäÊÝÇÆå Úä ÇáÔíÁ æåæ ÔíÁ ÞÏ áÒãåã æÓÑì Ýí ÚÑæÞåã æÇãÊÒÌ ÈØÈÇÚåã ÍÊì ÕÇÑ ÇáÙä ÈÃßËÑåã Ãä ÇáÞæá áÇ íäÌÚ Ýíåã æÇáÏáíá Úáì ÈØáÇä ãÇ ÇÚÊÞÏæå Ãäå ãÍÇá Ãä íßæä ÇááÝÙ ÞÏ äÕÈ ÏáíáÇ Úáì ÔíÁ Ëã áÇ íÍÕá ãäå ÇáÚáã ÈÐáß ÇáÔíÁ ÅÐ áÇ ãÚäì áßæä ÇáÔíÁ ÏáíáÇ ÅáÇ ÅÝÇÏÊå ÅíÇß ÇáÚáã ÈãÇ åæ Ïáíá Úáíå æÅÐÇ ßÇä åÐÇ ßÐáß Úáã ãäå Ãä áíÓ ÇáÃãÑ Úáì ãÇ ÞÇáæå ãä Ãä ÇáãÚäì Ýí æÕÝäÇ ÇááÝÙ ÈÃäå ÎÈÑ Ãäå ÞÏ æÖÚ áÃä íÏá Úáì æÌæÏ ÇáãÚäì Ãæ ÚÏãå áÃäå áæ ßÇä ßÐáß áßÇä íäÈÛí Ãä áÇ íÞÚ ãä ÓÇãÚ Ôß Ýí ÎÈÑ íÓãÚå æÃä áÇ ÊÓãÚ ÇáÑÌá íËÈÊ æíäÝí ÅáÇ ÚáãÊ æÌæÏ ãÇ ÃËÈÊ æÇäÊÝÇÁ ãÇ äÝì æÐáß ããÇ áÇ íÔß Ýí ÈØáÇäå æÅÐÇ áã íßä Ðáß ããÇ íÔß Ýí ÈØáÇäå æÌÈ Ãä íÚáã Ãä ãÏáæá ÇááÝÙ áíÓ åæ æÌæÏ ÇáãÚäì Ãæ ÚÏãå æáßä ÇáÍßã ÈæÌæÏ ÇáãÚäì Ãæ ÚÏãå æÃä Ðáß Ãí ÇáÍßã ÈæÌæÏ ÇáãÚäì Ãæ ÚÏãå ÍÞíÞÉ ÇáÎÈÑ ÅáÇ Ãäå ÅÐÇ ßÇä ÈæÌæÏ ÇáãÚäì ãä ÇáÔíÁ Ãæ Ýíå íÓãì ÅËÈÇÊÇ æÅÐÇ ßÇä ÈÚÏã ÇáãÚäì æÇäÊÝÇÆå Úä ÇáÔíÁ íÓãì äÝíÇ æãä ÇáÏáíá Úáì ÝÓÇÏ ãÇ ÒÚãæå Ãäå áæ ßÇä ãÚäì ÇáÅËÈÇÊ ÇáÏáÇáÉ Úáì æÌæÏ ÇáãÚäì æÅÚáÇãå ÇáÓÇãÚ ÃíÖÇ áßÇä íäÈÛí ÅÐÇ ÞÇá æÇÍÏ ÒíÏ ÚÇáã æÞÇá ÂÎÑ ÒíÏ áíÓ ÈÚÇáã Ãä íßæä ÞÏ Ïá åÐÇ Úáì æÌæÏ ÇáÚáã æåÐÇ Úáì ÚÏãå æÅÐÇ ÞÇá ÇáãæÍÏ ÇáÚÇáã ãÍÏË æÞÇá ÇáãáÍÏ åæ ÞÏíã Ãä íßæä ÞÏ Ïá ÇáãæÍÏ Úáì ÍÏæËå æÇáãáÍÏ Úáì ÞÏãå æÐáß ãÇ áÇ íÞæáå ÚÇÞá</w:t>
      </w:r>
    </w:p>
    <w:p>
      <w:pPr>
        <w:pStyle w:val="Normal"/>
        <w:jc w:val="both"/>
        <w:rPr/>
      </w:pPr>
      <w:r>
        <w:rPr>
          <w:rFonts w:eastAsia="MS Sans Serif" w:cs="MS Sans Serif" w:ascii="MS Sans Serif" w:hAnsi="MS Sans Serif"/>
          <w:color w:val="000000"/>
        </w:rPr>
        <w:t>ÊÞÑíÑ áÐáß ÈÚÈÇÑÉ ÃÎÑì áÇ íÊÕæÑ Ãä ÊÝÊÞÑ ÇáãÚÇäí ÇáãÏáæá ÚáíåÇ ÈÇáÌãá ÇáãÄáÝÉ Åáì Ïáíá íÏá ÚáíåÇ ÒÇÆÏ Úáì ÇááÝÙ ßíÝ æÞÏ ÃÌãÚ ÇáÚÞáÇÁ Úáì Ãä ÇáÚáã ÈãÞÇÕÏ ÇáäÇÓ Ýí ãÍÇæÑÇÊåã Úáã ÖÑæÑÉ æãä ÐåÈ ãÐåÈÇ íÞÊÖí Ãä áÇ íßæä ÇáÎÈÑ ãÚäì Ýí äÝÓ ÇáãÊßáã æáßä íßæä æÕÝÇ ááÝÙ ãä ÃÌá ÏáÇáÊå Úáì æÌæÏ ÇáãÚäì ãä ÇáÔíÁ Ãæ Ýíå Ãæ ÇäÊÝÇÁ æÌæÏå Úäå ßÇä ÞÏ äÞÖ ãäå ÇáÃÕá ÇáÐí ÞÏãäÇå ãä ÍíË íßæä ÞÏ ÌÚá ÇáãÚäì ÇáãÏáæá Úáíå ÈÇááÝÙ áÇ íÚÑÝ ÅáÇ ÈÏáíá Óæì ÇááÝÙ ÐÇß áÃäÇ áÇ äÚÑÝ æÌæÏ ÇáãÚäì ÇáãËÈÊ æÇäÊÝÇÁ ÇáãäÝí ÈÇááÝÙ æáßäÇ äÚáãå ÈÏáíá íÞæã áäÇ ÒÇÆÏ Úáì ÇááÝÙ æãÇ ãä ÚÇÞá ÅáÇ æåæ íÚáã ÈÈÏíåÉ ÇáäÙÑ Ãä ÇáãÚáæã ÈÛíÑ ÇááÝÙ áÇ íßæä ãÏáæá ÇááÝÙ ØÑíÞÉ ÃÎÑì ÇáÏáÇáÉ Úáì ÇáÔíÁ åí áÇ ãÍÇáÉ ÅÚáÇãß ÇáÓÇãÚ ÅíÇå æáíÓ ÈÏáíá ãÇ ÃäÊ áÇ ÊÚáã Èå ãÏáæáÇ Úáíå æÅÐÇ ßÇä ßÐáß æßÇä ããÇ íÚáã ÈÈÏÇÆå ÇáãÚÞæá Ãä ÇáäÇÓ ÅäãÇ íßáã ÈÚÖåã ÈÚÖÇ áíÚÑÝ ÇáÓÇãÚ ÛÑÖ ÇáãÊßáã æãÞæÏå ÝíäÈÛí Ãä íäÙÑ Åáì ãÞÕæÏ ÇáãÎÈÑ ãä ÎÈÑå æãÇ åæ Ãåæ Ãä íÚáã ÇáÓÇãÚ æÌæÏ ÇáãÎÈÑ ãä ÇáãÎÈÑ Úäå Ãã Ãä íÚáãå ÅËÈÇÊ ÇáãÚäì ÇáãÎÈÑ Èå ááãÎÈÑ Úäå ÝÅä Þíá Åä ÇáãÞÕæÏ ÅÚáÇãå ÇáÓÇãÚ æÌæÏ ÇáãÚäì ãä ÇáãÎÈÑ Úäå ÝÅÐÇ ÞÇá ÖÑÈ ÒíÏ ßÇä ãÞÕæÏå Ãä íÚáã ÇáÓÇãÚ æÌæÏ ÇáÖÑÈ ãä ÒíÏ æáíÓ ÇáÅËÈÇÊ ÅáÇ ÅÚáÇãå ÇáÓÇãÚ æÌæÏ ÇáãÚäì Þíá áå ÝÇáßÇÝÑ ÅÐÇ ÃËÈÊ ãÚ Çááå ÊÚÇáì ÚãÇ íÞæá ÇáÙÇáãæä ÅáåÇ ÂÎÑ íßæä ÞÇÕÏÇ Ãä íÚáã äÚæÐ ÈÇááå ÊÚÇáì Ãä ãÚ Çááå ÊÚÇáì ÅáåÇ ÂÎÑ ÊÚÇáì Çááå Úä Ðáß ÚáæÇ ßÈíÑÇ æßÝì ÈåÐÇ ÝÖíÍÉ æÌãáÉ ÇáÃãÑ Ãäå íäÈÛí Ãä íÞÇá áåã ÃÊÔßæä Ýí Ãäå áÇ ÈÏ ãä Ãä íßæä áÎÈÑ ÇáãÎÈÑ ãÚäì íÚáãå ÇáÓÇãÚ ÚáãÇ áÇ íßæä ãÚå Ôß æíßæä Ðáß ãÚäì ÇááÝÙ æÍÞíÞÊå ÝÅÐÇ ÞÇáæÇ áÇ äÔß Þíá áåã ÝãÇ Ðáß ÇáãÚäì ÝÅä ÞÇáæÇ åæ æÌæÏ ÇáãÚäì ÇáãÎÈÑ Èå ãä ÇáãÎÈÑ Úäå Ãæ Ýíå ÅÐÇ ßÇä ÇáÎÈÑ ÅËÈÇÊÇ æÇäÊÝÇÄå Úäå ÅÐÇ ßÇä äÝíÇ áã íãßäåã Ãä íÞæáæÇ Ðáß ÅáÇ ãä ÈÚÏ Ãä íßÇÈÑæÇ ÝíÏÚæÇ Ãäåã ÅÐÇ ÓãÚæÇ ÇáÑÌá íÞæá ÎÑÌ ÒíÏ ÚáãæÇ ÚáãÇ áÇ Ôß ãÚå æÌæÏ ÇáÎÑæÌ ãä ÒíÏ æßíÝ íÏÚæä Ðáß æåæ íÞÊÖí Ãä íßæä ÇáÎÈÑ Úáì æÝÞ ÇáãÎÈÑ Úäå ÃÈÏÇ æÃä áÇ íÌæÒ Ýíå Ãä íÞÚ Úáì ÎáÇÝ ÇáãÎÈÑ Úäå æÃä íßæä ÇáÚÞáÇÁ ÞÏ ÛáØæÇ Ííä ÌÚáæÇ ãä ÎÇÕ æÕÝå Ãäå íÍÊãá ÇáÕÏÞ æÇáßÐÈ æÃä íßæä ÇáÐí ÞÇáæå Ýí ÃÎÈÇÑ ÇáÂÍÇ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ÎÈÇÑ ÇáÊæÇÊÑ ãä Ãä ÇáÚáã íÞÚ ÈÇáÊæÇÊÑ Ïæä ÇáÂÍÇÏ ÓåæÇ ãäåã æíÞÊÖí ÇáÛäì Úä ÇáãÚÌÒÉ áÃäå ÅäãÇ ÇÍÊíÌ ÅáíåÇ áíÍÕá ÇáÚáã Èßæä ÇáÎÈÑ Úáì æÝÞ ÇáãÎÈÑ Úäå ÝÅÐÇ ßÇä áÇ íßæä ÅáÇ Úáì æÝÞ ÇáãÎÈÑ Úäå áã ÊÞÚ ÇáÍÇÌÉ Åáì Ïáíá íÏá Úáì ßæäå ßÐáß ÝÇÚÑÝå æÇÚáã Ãäå ÅäãÇ áÒãåã ãÇ ÞáäÇå ãä Ãä íßæä ÇáÎÈÑ Úáì æÝÞ ÇáãÎÈÑ Úäå ÃÈÏÇ ãä ÍíË Åäå ÅÐÇ ßÇä ãÚäì ÇáÎÈÑ ÚäÏåã ÅÐÇ ßÇä ÅËÈÇÊÇ Ãäå áÝÙ ãæÖæÚ áíÏá Úáì æÌæÏ ÇáãÚäì ÇáãÎÈÑ Èå ãä ÇáãÎÈÑ Úäå Ãæ Ýíå æÌÈ Ãä íßæä ßÐáß ÃÈÏÇ æÃä áÇ íÕÍ Ãä íÞÇá ÖÑÈ ÒíÏ ÅáÇ ÅÐÇ ßÇä ÇáÖÑÈ ÞÏ æÌÏ ãä ÒíÏ æßÐáß íÌÈ Ýí ÇáäÝí Ãä áÇ íÕÍ Ãä íÞÇá ãÇ ÖÑÈ ÒíÏ ÅáÇ ÅÐÇ ßÇä ÇáÖÑÈ áã íæÌÏ ãäå áÃä ÊÌæíÒ Ãä íÞÇá ÖÑÈ ÒíÏ ãä ÛíÑ Ãä íßæä ÞÏ ßÇä ãäå ÖÑÈ æÃä íÞÇá ãÇ ÖÑÈ ÒíÏ æÞÏ ßÇä ãäå ÖÑÈ íæÌÈ Úáì ÃÕáåã ÅÎáÇÁ ÇááÝÙ ãä ãÚäÇå ÇáÐí æÖÚ áíÏá Úáíå æÐáß ãÇ áÇ íÔß Ýí ÝÓÇÏå æáÇ íáÒãäÇ Úáì ÃÕáäÇ áÃä ãÚäì ÇááÝÙ ÚäÏäÇ åæ ÇáÍßã ÈæÌæÏ ÇáãÎÈÑ Èå ãä ÇáãÎÈÑ Úäå Ãæ Ýíå ÅÐÇ ßÇä ÇáÎÈÑ ÅËÈÇÊÇ æÇáÍßã ÈÚÏãå ÅÐÇ ßÇä äÝíÇ æÇááÝÙ ÚäÏäÇ áÇ íäÝß ãä Ðáß æáÇ íÎáæ ãäå æÐáß áÃä ÞæáäÇ ÖÑÈ æãÇ ÖÑÈ íÏá ãä Þæá ÇáßÇÐÈ Úáì äÝÓ ãÇ íÏá Úáíå ãä Þæá ÇáÕÇÏÞ áÃäÇ Åä áã äÞá Ðáß áã íÎá ãä Ãä íÒÚã Ãä ÇáßÇÐÈ íÎáí ÇááÝÙ ãä ÇáãÚäì Ãæ íÒÚã Ãäå íÌÚá ááÝÙ ãÚäì ÛíÑ ãÇ æÖÚ áåæßáÇåãÇ ÈÇØá æãÚáæã Ãäå áÇ íÒÇá íÏæÑ Ýí ßáÇã ÇáÚÞáÇÁ Ýí æÕÝ ÇáßÇÐÈ Ãäå íËÈÊ ãÇ áíÓ ÈËÇÈÊ æíäÝí ãÇ áíÓ ÈãäÊÝ æÇáÞæá ÈãÇ ÞÇáæå íÄÏí Åáì Ãä íßæä ÇáÚÞáÇÁ ÞÏ ÞÇáæÇ ÇáãÍÇá ãä ÍíË íÌÈ Úáì ÃÕáåã Ãä íßæäæÇ ÞÏ ÞÇáæÇ Åä ÇáßÇÐÈ íÏá Úáì æÌæÏ ãÇ áíÓ ÈãæÌæÏ æÚáì ÚÏã ãÇ áíÓ ÈãÚÏæã æßÝì ÈåÐÇ ÊåÇÝÊÇ æÎØáÇ æÏÎæáÇ Ýí ÇááÛæ ãä ÇáÞæá æÅÐÇ ÇÚÊÈÑäÇ ÃÕáäÇ ßÇä ÊÝÓíÑå Ãä ÇáßÇÐÈ íÍßã ÈÇáæÌæÏ ÝíãÇ áíÓ ÈãæÌæÏ æÈÇáÚÏã ÝíãÇ áíÓ ÈãÚÏæã æåæ ÃÓÏ ßáÇã æÃÍÓäå æÇáÏáíá Úáì Ãä ÇááÝÙ ãä Þæá ÇáßÇÐÈ íÏá Úáì äÝÓ ãÇ íÏá Úáíå ãä Þæá ÇáÕÇÏÞ Åäåã ÌÚáæÇ ÎÇÕ æÕÝ ÇáÎÈÑ Ãäå íÍÊãá ÇáÕÏÞ æÇáßÐÈ ÝáæáÇ Ãä ÍÞíÞÊå ÝíåãÇ ÍÞíÞÉ æÇÍÏÉ áãÇ ßÇä áÍÏåã åÐÇ ãÚäì æáÇ íÌæÒ Ãä íÞÇá Åä ÇáßÇÐÈ íÃÊí ÈÇáÚÈÇÑÉ Úáì ÎáÇÝ ÇáãÚÈÑ Úäå áÃä Ðáß ÅäãÇ íÞÇá Ýíãä ÃÑÇÏ ÔíÆÇ Ëã ÃÊì ÈáÝÙ áÇ íÕáÍ ááÐí ÃÑÇÏ æáÇ íãßääÇ Ãä äÒÚã Ýí ÇáßÇÐÈ Ãäå ÃÑÇÏ ÃãÑÇ Ëã ÃÊì ÈÚÈÇÑÉ áÇ ÊÕáÍ áãÇ ÃÑÇÏ</w:t>
      </w:r>
    </w:p>
    <w:p>
      <w:pPr>
        <w:pStyle w:val="Normal"/>
        <w:jc w:val="both"/>
        <w:rPr/>
      </w:pPr>
      <w:r>
        <w:rPr>
          <w:rFonts w:eastAsia="MS Sans Serif" w:cs="MS Sans Serif" w:ascii="MS Sans Serif" w:hAnsi="MS Sans Serif"/>
          <w:color w:val="000000"/>
        </w:rPr>
        <w:t>æããÇ íäÈÛí Ãä íÍÕá Ýí åÐÇ ÇáÈÇÈ Ãäåã ÞÏ ÃÕáæÇ Ýí ÇáãÝÚæá æßá ãÇ ÒÇÏ Úáì ÌÒÁí ÇáÌãáÉ Ãä íßæä ÒíÇÏÉ Ýí ÇáÝÇÆÏÉ æÞÏ íÎíá Åáì ãä íäÙÑ Åáì ÙÇåÑ åÐÇ ãä ßáÇãåã Ãäåã ÃÑÇÏæÇ ÈÐáß Ãäß ÊÖã ÈãÇ ÊÒíÏå Úáì ÌÒÁí ÇáÌãáÉ ÝÇÆÏÉ ÃÎÑì æíäÈäí Úáíå Ãä íäÞØÚ Úä ÇáÌãáÉ ÍÊì íÊÕæÑ Ãä íßæä ÝÇÆÏÉ Úáì ÍÏÉ æåæ ãÇ áÇ íÚÞá ÅÐ áÇ íÊÕæÑ Ýí ÒíÏ ãä Þæáß ÖÑÈÊ ÒíÏÇ Ãä íßæä ÔíÆÇ ÈÑÃÓå ÍÊì íßæä ÈÊÚÏíÊß ÖÑÈÊ Åáíå ÞÏ ÖããÊ ÝÇÆÏÉ Åáì ÃÎÑì æÅÐÇ ßÇä Ðáß æÌÈ Ãä íÚáã Ãä ÇáÍÞíÞÉ Ýí åÐÇ Ãä ÇáßáÇã íÎÑÌ ÈÐßÑ ÇáãÝÚæá Åáì ãÚäì ÛíÑ ÇáÐí ßÇä æÃä æÒÇä ÇáÝÚá ÞÏ ÚÏí Åáì ãÝÚæá ãÚå æÞÏ ÃØáÞ Ýáã íÞÕÏ Èå Åáì ãÝÚæá Ïæä ãÝÚæá æÒÇä ÇáÇÓã ÇáãÎÕÕ ÈÇáÕÝÉ ãÚ ÇáÇÓã ÇáãÊÑæß Úáì ÔíÇÚå ßÞæáß ÌÇÁäí ÑÌá ÙÑíÝ ãÚ Þæáß ÌÇÁäí ÑÌá Ýí Ãäß áÓÊ Ýí Ðáß ßãä íÖã ãÚäì Åáì ãÚäì æÝÇÆÏÉ Åáì ÝÇÆÏÉ æáßä ßãä íÑíÏ åÇåäÇ ÔíÆÇ æåäÇß ÔíÆÇ ÂÎÑ ÝÅÐÇ ÞáÊ ÖÑÈÊ ÒíÏÇ ßÇä ÇáãÚäì ÛíÑå ÅÐÇ ÞáÊ ÖÑÈÊ æáã ÊÒÏ ÒíÏÇ æåßÐÇ íßæä ÇáÃãÑ ÃÈÏÇ ßáãÇ ÒÏÊ ÔíÆÇ æÌÏÊ ÇáãÚäì ÞÏ ÕÇÑ ÛíÑ ÇáÐí ßÇä æãä ÃÌá Ðáß ÕáÍ ÇáãÌÇÒÇÉ ÈÇáÝÚá ÇáæÇÍÏ ÅÐÇ ÃÊì Èå ãØáÞÇ Ýí ÇáÔÑØ æãÚÏì Åáì ÔíÁ Ýí ÇáÌÒÇÁ ßÞæáå ÊÚÇáì Åä ÃÍÓäÊã ÃÍÓäÊã áÃäÝÓßã æÞæáå ÚÒ æÌá æÅÐÇ ÈØÔÊã ÈØÔÊã ÌÈÇÑíä ãÚ ÇáÚáã ÈÃä ÇáÔÑØ íäÈÛí Ãä íßæä ÛíÑ ÇáÌÒÇÁ ãä ÍíË ßÇä ÇáÔÑØ ÓÈÈÇ æÇáÌÒÇÁ ãÓÈÈÇ æÃäå ãÍÇá Ãä íßæä ÇáÔíÁ ÓÈÈÇ áäÝÓå ÝáæáÇ Ãä ÇáãÚäì Ýí ÃÍÓäÊã ÇáËÇäíÉ ÛíÑ ÇáãÚäì Ýí ÇáÃæáì æÃäåÇ Ýí Íßã ÝÚá ËÇä áãÇ ÓÇÛ Ðáß ßãÇ áÇ íÓæÛ Ãä ÊÞæá Åä ÞãÊ ÞãÊ æÅä ÎÑÌÊ ÎÑÌÊ æãËáå ãä ÇáßáÇã Þæáå ÇáãÑÁ ÈÃÕÛÑíå Åä ÞÇá ÞÇá ÈÈíÇä æÅä ÕÇá ÕÇá ÈÌäÇä æíÌÑí Ðáß Ýí ÇáÝÚáíä ÞÏ ÚÏíÇ ÌãíÚÇÅáÇ Ãä ÇáËÇäí ãäåãÇ ÞÏ ÊÚÏì Åáì ÔíÁ ÒÇÆÏ Úáì ãÇ ÊÚÏì Åáíå ÇáÃæá æãËÇáå Þæáß Åä ÃÊÇß ÒíÏ ÃÊÇß áÍÇÌÉ æåæ ÃÕá ßÈíÑ æÇáÃÏáÉ Úáì Ðáß ßËíÑÉ æãä ÃæáÇåÇ ÈÃä íÍÝÙ Ãäß ÊÑì ÇáÈíÊ ÞÏ ÇÓÊÍÓäå ÇáäÇÓ æÞÖæÇ áÞÇÆáå ÈÇáÝÖá Ýíå æÈÃäå ÇáÐí ÛÇÕ Úáì ãÚäÇå</w:t>
      </w:r>
    </w:p>
    <w:p>
      <w:pPr>
        <w:pStyle w:val="Normal"/>
        <w:jc w:val="both"/>
        <w:rPr/>
      </w:pPr>
      <w:r>
        <w:rPr>
          <w:rFonts w:eastAsia="MS Sans Serif" w:cs="MS Sans Serif" w:ascii="MS Sans Serif" w:hAnsi="MS Sans Serif"/>
          <w:color w:val="000000"/>
        </w:rPr>
        <w:t>ÈÝßÑå æÃäå ÃÈæ ÚÐÑå Ëã áÇ ÊÑì ÇáÍÓä æÊáß ÇáÛÑÇÈÉ ßÇäÇ ÅáÇ áãÇ ÈäÇå Úáì ÇáÌãáÉ Ïæä äÝÓ ÇáÌãáÉ æãËÇá Ðáß Þæá ÇáÝÑÒÏÞ ÇáØæíá æãÇ ÍãáÊ Ãã ÇãÑìÁ Ýí ÖáæÚåÇ ÃÚÞ ãä ÇáÌÇäí ÚáíåÇ åÌÇÆíÇ ÝáæáÇ Ãä ãÚäì ÇáÌãáÉ íÕíÑ ÈÇáÈäÇÁ ÚáíåÇ ÔíÆÇ ÛíÑ ÇáÐí ßÇä æíÊÛíÑ Ýí ÐÇÊå áßÇä ãÍÇáÇ Ãä íßæä ÇáÈíÊ ÈÍíË ÊÑÇå ãä ÇáÍÓä æÇáãÒíÉ æÃä íßæä ãÚäÇå ÎÇÕÇ ÈÇáÝÑÒÏÞ æÃä íÞÖí áå ÈÇáÓÈÞ Åáíå ÅÐ áíÓ Ýí ÇáÌãáÉ ÇáÊí Èäí ÚáíåÇ ãÇ íæÌÈ ÔíÆÇ ãä Ðáß ÝÇÚÑÝå æÇáäßÊÉ ÇáÊí íÌÈ Ãä ÊÑÇÚì Ýí åÐÇ Ãäå áÇ ÊÊÈíä áß ÕæÑÉ ÇáãÚäì ÇáÐí åæ ãÚäì ÇáÝÑÒÏÞ ÅáÇ ÚäÏ ÂÎÑ ÍÑÝ ãä ÇáÈíÊ ÍÊì Åä ÞØÚÊ Úäå Þæáå åÌÇÆíÇ Èá ÇáíÇÁ ÇáÊí åí ÖãíÑ ÇáÝÑÒÏÞ áã íßä ÇáÐí ÊÚÞáå ãäå ããÇ ÃÑÇÏå ÇáÝÑÒÏÞ ÈÓÈíá áÃä ÛÑÖå Êåæíá ÃãÑ åÌÇÆå æÇáÊÍÐíÑ ãäå æÃä ãä ÚÑÖ Ããå áå ßÇä ÞÏ ÚÑÖåÇ áÃÚÙã ãÇ íßæä ãä ÇáÔÑ æßÐáß Íßã äÙÇÆÑå ãä ÇáÔÚÑ ÝÅÐÇ äÙÑÊ Åáì Þæá ÇáÞØÇãí ÇáÈÓíØ Ýåä íäÈÐä ãä Þæá íÕÈä Èå ãæÇÞÚ ÇáãÇÁ ãä Ðí ÇáÛáÉ ÇáÕÇÏí æÌÏÊß áÇ ÊÍÕá Úáì ãÚäì íÕÍ Ãä íÞÇá Åäå ÛÑÖ ÇáÔÇÚÑ æãÚäÇå ÅáÇ ÚäÏ Þæáå Ðí ÇáÛáÉ æíÒíÏß ÇÓÊÈÕÇÑÇ ÝíãÇ ÞáäÇå Ãä ÊäÙÑ ÝíãÇ ßÇä ãä ÇáÔÚÑ ÌãáÇ ÞÏ ÚØÝ ÈÚÖåÇ Úáì ÈÚÖ ÈÇáæÇæ ßÞæáå ÇáßÇãá ÇáäÔÑ ãÓß æÇáæÌæå ÏäÇäíÑ æÃØÑÇÝ ÇáÃßÝ Úäã æÐáß Ãäß ÊÑì ÇáÐí ÊÚÞáå ãä Þæáå ÇáäÔÑ ãÓß áÇ íÕíÑ ÈÇäÖãÇã Þæáå æÇáæÌæå ÏäÇäíÑ Åáíå ÔíÆÇ ÛíÑ ÇáÐí ßÇä Èá ÊÑÇå ÈÇÞíÇ Úáì ÍÇáå ßÐáß ÊÑì ãÇ ÊÚÞá ãä Þæáå æÇáæÌæå ÏäÇäíÑ áÇ íáÍÞå ÊÛíÑ ÈÇäÖãÇã Þæáå æÃØÑÇÝ ÇáÃßÝ Úäã Åáí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ÅÐ ÞÏ ÚÑÝÊ ãÇ ÞÑÑäÇå ãä Ãä ãä ÔÃä ÇáÌãáÉ Ãä íÕíÑ ãÚäÇåÇ ÈÇáÈäÇÁ ÚáíåÇ ÔíÆÇ ÛíÑ ÇáÐí ßÇä æÃäå íÊÛíÑ Ýí ÐÇÊå ÝÇÚáã Ãä ãÇ ßÇä ãä ÇáÔÚÑ ãËá ÈíÊ ÈÔÇÑ ÇáØæíá ßÃä ãËÇÑ ÇáäÞÚ ÝæÞ ÑÄæÓäÇ æÃÓíÇÝäÇ áíá ÊåÇæì ßæÇßÈå æÞæá ÇãÑìÁ ÇáÞíÓ ÇáØæíá ßÃä ÞáæÈ ÇáØíÑ ÑØÈÇ æíÇÈÓÇ áÏì æßÑåÇ ÇáÚäÇÈ æÇáÍÔÝ ÇáÈÇáí æÞæá ÒíÇÏ ÇáØæíá æÅäÇ æãÇ ÊáÞí áäÇ Åä åÌæÊäÇ áßÇáÈÍÑ ãåãÇ íáÞ Ýí ÇáÈÍÑ íÛÑÞ ßÇä áå ãÒíÉ Úáì Þæá ÇáÝÑÒÏÞ ÝíãÇ ÐßÑäÇ áÃäß ÊÌÏ Ýí ÕÏÑ ÈíÊ ÇáÝÑÒÏÞ ÌãáÉ ÊÄÏí ãÚäì æÅä áã íßä ãÚäì íÕÍ Ãä íÞÇá Åäå ãÚäì ÝáÇä æáÇ ÊÌÏ Ýí ÕÏÑ åÐå ÇáÃÈíÇÊ ãÇ íÕÍ Ãä íÚÏ ÌãáÉ ÊÄÏí ãÚäì ÝÖáÇ Úä Ãä ÊÄÏí ãÚäì íÞÇá Åäå ãÚäì ÝáÇä ÐÇß áÃä Þæáå ßÃä ãËÇÑ ÇáäÞÚ Åáì æÃÓíÇÝäÇ ÌÒÁ æÇÍÏ æáíá ÊåÇæì ßæÇßÈå ÈÌãáÊå ÇáÌÒÁ ÇáÐí ãÇ áã ÊÃÊ Èå áã Êßä ÞÏ ÃÊíÊ ÈßáÇã æåßÐÇ ÓÈíá ÇáÈíÊíä ÇáÃÎíÑíä ÝÞæáå ßÃä ÞáæÈ ÇáØíÑ ÑØÈÇ æíÇÈÓÇ áÏì æßÑåÇ ÌÒÁ æÞæáå ÇáÚäÇÈ æÇáÍÔÝ ÇáÈÇáí ÇáÌÒÁ ÇáËÇäí æÞæáå æÅäÇ æãÇ ÊáÞí áäÇ Åä åÌæÊäÇ ÌÒÁ æÞæáå áßÇáÈÍÑ ÇáÌÒÁ ÇáËÇäí æÞæáå ãåãÇ ÊáÞ Ýí ÇáÈÍÑ íÛÑÞ æÅä ßÇä ÌãáÉ ãÓÊÃäÝÉ áíÓ áåÇ Ýí ÇáÙÇåÑ ÊÚáÞ ÈÞæáå áßÇáÈÍÑ ÝÅäåÇ áãÇ ßÇäÊ ãÈíäÉ áÍÇá åÐÇ ÇáÊÔÈíå ÕÇÑÊ ßÃäåÇ ãÊÚáÞÉ ÈåÐÇ ÇáÊÔÈíå æÌÑì ãÌÑì Ãä ÊÞæá áßÇáÈÍÑ Ýí Ãäå áÇ íáÞì Ýíå ÔíÁ ÅáÇ ÛÑÞ</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Ýí ÇáÃáÝÇÙ ÇáãÝÑÏÉ æÇáæÖÚ æÇáäÙã æÅÐÇ ËÈÊ Ãä ÇáÌãáÉ ÅÐÇ Èäí ÚáíåÇ ÍÕá ãäåÇ æãä ÇáÐí Èäí ÚáíåÇ Ýí ÇáßËíÑ ãÚäì íÌÈ Ýíå Ãä íäÓÈ Åáì æÇÍÏ ãÎÕæÕ ÝÅä Ðáß íÞÊÖí áÇ ãÍÇáÉ Ãä íßæä ÇáÎÈÑ Ýí äÝÓå ãÚäì åæ ÛíÑ ÇáãÎÈÑ Èå æÇáãÎÈÑ Úäå ÐÇß áÚáãäÇ ÈÇÓÊÍÇáÉ Ãä íßæä ááãÚäì ÇáãÎÈÑ Èå äÓÈÉ Åáì ÇáãÎÈÑ æÃä íßæä ÇáãÓÊäÈØ æÇáãÓÊÎÑÌ æÇáãÓÊÚÇä Úáì ÊÕæíÑå ÈÇáÝßÑ ÝáíÓ íÔß ÚÇÞá Ãäå ãÍÇá Ãä íßæä ááÍãá Ýí Þæáå æãÇ ÍãáÊ Ãã ÇãÑìÁ Ýí ÖáæÚåÇ äÓÈÉ Åáì ÇáÝÑÒÏÞ æÃä íßæä ÇáÝßÑ ãäå ßÇä Ýíå äÝÓå æÃä íßæä ãÚäÇå ÇáÐí Þíá Åäå ÇÓÊäÈØå æÇÓÊÎÑÌå æÛÇÕ Úáíå æåßÐÇ ÇáÓÈíá ÃÈÏÇ áÇ íÊÕæÑ Ãä íßæä ááãÚäì ÇáãÎÈÑ Èå äÓÈÉ Åáì ÇáÔÇÚÑ æÃä íÈáÛ ãä ÃãÑå Ãä íÕíÑ ÎÇÕÇ Èå ÝÇÚÑÝå æãä ÇáÏáíá ÇáÞÇØÚ Ýíå ãÇ íÈäÇå Ýí ÇáßäÇíÉ æÇáÇÓÊÚÇÑÉ æÇáÊãËíá æÔÑÍäÇå ãä Ãä ãä ÔÃä åÐå ÇáÃÌäÇÓ Ãä ÊæÌÈ ÇáÍÓä æÇáãÒíÉ æÃä ÇáãÚÇäí ÊÊÕæÑ ãä ÃÌáåÇ ÈÇáÕæÑ ÇáãÎÊáÝÉ æÃä ÇáÚáã ÈÅíÌÇÈåÇ Ðáß ËÇÈÊ Ýí ÇáÚÞæá æãÑßæÒ Ýí ÛÑÇÆÒ ÇáäÝæÓ æÈíäÇ ßÐáß Ãäå ãÍÇá Ãä Êßæä ÇáãÒÇíÇ ÇáÊí ÊÍÏË ÈåÇ ÍÇÏËÉ Ýí ÇáãÚäì ÇáãÎÈÑ Èå ÇáãËÈÊ Ãæ ÇáãäÝí áÚáãäÇ ÈÇÓÊÍÇáÉ Ãä Êßæä ÇáãÒíÉ ÇáÊí ÊÌÏåÇ áÞæáäÇ åæ Øæíá ÇáäÌÇÏ ÚáìÞæáäÇ Øæíá ÇáÞÇãÉ Ýí ÇáØæá æÇáÊí ÊÌÏåÇ áÞæáäÇ åæ ßËíÑ ÑãÇÏ ÇáÞÏÑ Úáì ÞæáäÇ åæ ßËíÑ ÇáÞÑì æÇáÖíÝÇÉ Ýí ßËÑÉ ÇáÞÑì æÅÐÇ ßÇä Ðáß ãÍÇáÇ ËÈÊ Ãä ÇáãÒíÉ æÇáÍÓä íßæäÇä Ýí ÅËÈÇÊ ãÇ íÑÇÏ Ãä íæÕÝ Èå ÇáãÐßæÑ æÇáÅÎÈÇÑ Èå Úäå æÅÐÇ ËÈÊ Ðáß ËÈÊ Ãä ÇáÅËÈÇÊ ãÚäì áÃä ÍÕæá ÇáãÒíÉ æÇáÍÓä ÝíãÇ áíÓ ÈãÚäì ãÍÇá</w:t>
      </w:r>
    </w:p>
    <w:p>
      <w:pPr>
        <w:pStyle w:val="Normal"/>
        <w:jc w:val="both"/>
        <w:rPr/>
      </w:pPr>
      <w:r>
        <w:rPr>
          <w:rFonts w:eastAsia="MS Sans Serif" w:cs="MS Sans Serif" w:ascii="MS Sans Serif" w:hAnsi="MS Sans Serif"/>
          <w:color w:val="000000"/>
        </w:rPr>
        <w:t>ÈÓã Çááå ÇáÑÍãä ÇáÑÍíã æÈå ËÞÊí æÚáíå ÇÚÊãÇÏí ÇÚáã Ãä åÇåäÇ ÃÕáÇ ÃäÊ ÊÑì ÇáäÇÓ Ýíå Ýí ÕæÑÉ ãä íÚÑÝ ãä ÌÇäÈ æíäßÑ ãä ÂÎÑ æåæ Ãä ÇáÃáÝÇÙ ÇáãÝÑÏÉ ÇáÊí åí ÃæÖÇÚ ÇááÛÉ áã ÊæÖÚ áÊÚÑÝ ãÚÇäíåÇ Ýí ÃäÝÓåÇ æáßä áÃä íÖã ÈÚÖåÇ Åáì ÈÚÖ ÝíÚÑÝ ÝíãÇ ÈíäåÇ ÝæÇÆÏ æåÐÇ Úáã ÔÑíÝ æÃÕá ÚÙíã æÇáÏáíá Úáì Ðáß ÃäÇ Åä ÒÚãäÇ Ãä ÇáÃáÝÇÙ ÇáÊí åí ÃæÖÇÚ ÇááÛÉ ÅäãÇ æÖÚÊ áíÚÑÝ ÈåÇ ãÚÇäíåÇ Ýí ÃäÝÓåÇ áÃÏì Ðáß Åáì ãÇ áÇ íÔß ÚÇÞá Ýí ÇÓÊÍÇáÊå æåæ Ãä íßæäæÇ ÞÏ æÖÚæÇ ááÃÌäÇÓ ÇáÃÓãÇÁ ÇáÊí æÖÚæåÇ áåÇ áÊÚÑÝåÇ ÈåÇ ÍÊì ßÃäåã áæ áã íßæäæÇ ÞÇáæÇ ÑÌá æÝÑÓ æÏÇÑ áãÇ ßÇä íßæä áäÇ Úáã ÈãÚÇäíåÇ æÍÊì áæ áã íßæäæÇ ÞÇáæÇ ÝÚá æíÝÚá áãÇ ßäÇ äÚÑÝ ÇáÎÈÑ Ýí äÝÓå æãä ÃÕáå æáæ áã íßæäæÇ ÞÏ ÞÇáæÇ ÇÝÚá áãÇ ßäÇ äÚÑÝ ÇáÃãÑ ãä ÃÕáå æáÇ äÌÏå Ýí äÝæÓäÇ æÍÊì áæ áã íßæäæÇ ÞÏ æÖÚæÇ ÇáÍÑæÝ áßäÇ äÌåá ãÚÇäíåÇ ÝáÇ äÚÞá äÝíÇ æáÇ äåíÇ æáÇ ÇÓÊÝåÇãÇ æáÇ ÇÓÊËäÇÁ æßíÝ æÇáãæÇÖÚÉ áÇ Êßæä æáÇ ÊÊÕæÑ ÅáÇ Úáì ãÚáæã ÝãÍÇá Ãä íæÖÚ ÇÓã Ãæ ÛíÑ ÇÓã áÛíÑ ãÚáæã æáÃä ÇáãæÇÖÚÉ ßÇáÅÔÇÑÉ ÝßãÇ Ãäß ÅÐÇ ÞáÊ ÎÐ ÐÇß áã Êßä åÐå ÇáÅÔÇÑÉ áÊÚÑÝ ÇáÓÇãÚ ÇáãÔÇÑ Åáíå Ýí äÝÓå æáßä áíÚáã Ãäå ÇáãÞÕæÏ ãä Èíä ÓÇÆÑ ÇáÃÔíÇÁ ÇáÊí ÊÑÇåÇ æÊÈÕÑåÇ ßÐáß Íßã ÇááÝÙ ãÚ ãÇ æÖÚ áå æãä åÐÇ ÇáÐí íÔß ÃäÇ áã äÚÑÝ ÇáÑÌá æÇáÝÑÓ æÇáÖÑÈ æÇáÞÊá ÅáÇ ãä ÃÓÇãíåÇ áæ ßÇä áÐáß ãÓÇÛ Ýí ÇáÚÞá áßÇä íäÈÛí ÅÐÇ Þíá ÒíÏ Ãä ÊÚÑÝ ÇáãÓãì ÈåÐÇ ÇáÇÓã ãä ÛíÑ Ãä Êßæä ÞÏ ÔÇåÏÊå Ãæ ÐßÑ áß ÈÕÝÉ æÅÐÇ ÞáäÇ Ýí ÇáÚáã æÇááÛÇÊ ãä ãÈÊÏÃ ÇáÃãÑ Åäå ßÇä ÅáåÇãÇ ÝÅä ÇáÅáåÇã Ýí Ðáß ÅäãÇ íßæä Èíä ÔíÆíä íßæä ÃÍÏåãÇ ãËÈÊÇ æÇáÂÎÑ ãËÈÊÇ áå Ãæ íßæä ÃÍÏåãÇ ãäÝíÇ æÇáÂÎÑ ãäÝíÇ</w:t>
      </w:r>
    </w:p>
    <w:p>
      <w:pPr>
        <w:pStyle w:val="Normal"/>
        <w:jc w:val="both"/>
        <w:rPr/>
      </w:pPr>
      <w:r>
        <w:rPr>
          <w:rFonts w:eastAsia="MS Sans Serif" w:cs="MS Sans Serif" w:ascii="MS Sans Serif" w:hAnsi="MS Sans Serif"/>
          <w:color w:val="000000"/>
        </w:rPr>
        <w:t>Úäå æÃäå áÇ íÊÕæÑ ãËÈÊ ãä ÛíÑ ãËÈÊ áå æãäÝí ãä ÛíÑ ãäÝí Úäå ÝáãÇ ßÇä ÇáÃãÑ ßÐáß ÃæÌÈ Ðáß Ãä áÇ íÚÞá ÅáÇ ãä ãÌãæÚ ÌãáÉ ÝÚá æÇÓã ßÞæáäÇ ÎÑÌ ÒíÏ Ãæ ÇÓã æÇÓã ßÞæáäÇ ÒíÏ ÎÇÑÌ ÝãÇ ÚÞáäÇå ãäå æåæ äÓÈÉ ÇáÎÑæÌ Åáì ÒíÏ áÇ íÑÌÚ Åáì ãÚÇäí ÇááÛÇÊ æáßä Åáì ßæä ÃáÝÇÙ ÇááÛÇÊ ÓãÇÊ áÐáß ÇáãÚäì æßæäåÇ ãÑÇÏÉ ÈåÇ ÃÝáÇ ÊÑì Åáì Þæáå ÊÚÇáì æÚáã ÂÏã ÇáÃÓãÇÁ ßáåÇ Ëã ÚÑÖåã Úáì ÇáãáÇÆßÉ ÝÞÇá ÃäÈÆæäí ÈÃÓãÇÁ åÄáÇÁ Åä ßäÊã ÕÇÏÞíä ÃÝÊÑì Ãäå Þíá áåã ÃäÈÆæäí ÈÃÓãÇÁ åÄáÇÁ æåã áÇ íÚÑÝæä ÇáãÔÇÑ Åáíåã ÈåÄáÇÁ Ëã ÅäÇ ÅÐÇ äÙÑäÇ Ýí ÇáãÚÇäí ÇáÊí íÕÝåÇ ÇáÚÞáÇÁ ÈÃäåÇ ãÚÇä ãÓÊäÈØÉ æáØÇÆÝ ãÓÊÎÑÌÉ æíÌÚáæä áåÇ ÇÎÊÕÇÕÇ ÈÞÇÆá Ïæä ÞÇÆá ßãËá Þæáåã Ýí ãÚÇä ãä ÇáÔÚÑ Åäå ãÚäì áã íÓÈÞ Åáíå ÝáÇä æÅäå ÇáÐí ÝØä áå æÇÓÊÎÑÌå æÅäå ÇáÐí ÛÇÕ Úáíå ÈÝßÑå æÅäå ÃÈæ ÚÐÑå áã ÊÌÏ Êáß ÇáãÚÇäí Ýí ÇáÃãÑ ÇáÃÚã ÔíÆÇ ÛíÑ ÇáÎÈÑ ÇáÐí åæ ÅËÈÇÊ ÇáãÚäì ááÔíÁ æäÝíå Úäå íÏáß Úáì Ðáß ÃäÇ áÇ ääÙÑ Åáì ÔíÁ ãä ÇáãÚÇäí ÇáÛÑíÈÉ ÇáÊí ÊÎÊÕ ÈÞÇÆá Ïæä ÞÇÆá ÅáÇ æÌÏÊ ÇáÃÕá Ýíå æÇáÃÓÇÓ ÇáÅËÈÇÊ æÇáäÝí æÅä ÃÑÏÊ Ýí Ðáß ãËÇáÇ ÝÇäÙÑ Åáì íÈÊ ÇáÝÑÒÏÞ ÇáØæíá æãÇ ÍãáÊ Ãã ÇãÑìÁ Ýí ÖáæÚåÇ ÃÚÞ ãä ÇáÌÇäí ÚáíåÇ åÌÇÆíÇ ÝÅäß ÅÐÇ äÙÑÊ áã ÊÔß Ýí ÇáÃÕá æÇáÃÓÇÓ åæ Þæáå æãÇ ÍãáÊ Ãã ÇãÑìÁ æÃä ãÇ ÌÇæÒ Ðáß ãä ÇáßáãÇÊ Åáì ÂÎÑ ÇáÈíÊ ãÓÊäÏ Åáíå æãÈäí Úáíå æÃäß Åä ÑÝÚÊå áã ÊÌÏ áÔíÁ ãäåÇ ÈíÇäÇ æáÇ ÑÃíÊ áÐßÑåÇ ãÚäì Èá ÊÑì ÐßÑß áåÇ Åä ÐßÑÊåÇ åÐíÇäÇ æÇáÓÈÈ ÇáÐí ãä ÃÌáå ßÇä ßÐáß Ãä ãä Íßã ßá ãÇ ÚÏÇ ÌÒÁí ÇáÌãáÉ ÇáÝÚá æÇáÝÇÚá æÇáãÈÊÏÃ æÇáÎÈÑ Ãä íßæä ÊÍÞíÞÇ ááãÚäì ÇáãËÈÊ æÇáãäÝí ÝÞæáå Ýí ÖáæÚåÇ íÝíÏ ÃæáÇ Ãäå áã íÑÏ äÝí ÇáÍãá Úáì ÇáÅØáÇÞ æáßä ÇáÍãá Ýí ÇáÖáæÚ æÞæáå ÃÚÞ íÝíÏ Ãäå áã íÑÏ åÐÇ ÇáÍãá ÇáÐí åæ Íãá Ýí ÇáÖáæÚ ÃíÖÇ Úáì ÇáÅØáÇÞ æáßä ÍãáÇ Ýí ÇáÖáæÚ ãÍãæáå ÃÚÞ ãä ÇáÌÇäí ÚáíåÇ åÌÇÁå æÅÐÇ ßÇä Ðáß ßáå ÊÎÕíÕÇ ááÍãá áã íÊÕæÑ Ãä íÚÞá ãä Ïæä Ãä íÚÞá äÝí ÇáÍãá áÃäå áÇ íÊÕæÑ ÊÎÕíÕ ÔíÁ áã íÏÎá Ýí äÝí æáÇ ÅËÈÇÊ æáÇ ãÇ ßÇä Ýí ÓÈíáåãÇ ãä ÇáÃãÑ Èå æÇáäåí Úäå æÇáÇÓÊÎÈÇÑ Úä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ÅÐ ÞÏ ËÈÊ Ãä ÇáÎÈÑ æÓÇÆÑ ãÚÇäí ÇáßáÇã ãÚÇä íäÔÆåÇ ÇáÅäÓÇä Ýí äÝÓå æíÕÑÝåÇ Ýí ÝßÑå æíäÇÌí ÈåÇ ÞáÈå æíÑÇÌÚ ÝíåÇ áÈå ÝÇÚáã Ãä ÇáÝÇÆÏÉ Ýí ÇáÚáã ÈåÇ æÇÞÚÉ ãä ÇáãäÔìÁ áåÇ ÕÇÏÑÉ Úä ÇáÞÇÕÏ ÅáíåÇ æÅÐÇ ÞáÊ Ýí ÇáÝÚá Åäå ãæÖæÚ ááÎÈÑ áã íßä ÇáãÚäì Ýíå Ãäå ãæÖæÚ áÃä íÚáã Èå ÇáÎÈÑ Ýí äÝÓå æÌäÓå æãä ÃÕáå æãÇ åæ æáßä ÇáãÚäì Ãäå ãæÖæÚ ÍÊì ÅÐÇ ÖããÊå Åáì ÇÓã ÚÞá ãäå æãä ÇáÇÓã Ãä ÇáÍßã ÈÇáãÚäì ÇáÐí ÇÔÊÞ Ðáß ÇáÝÚá ãäå Úáì ãÓãì Ðáß ÇáÇÓã æÇÞÚ ãäß ÃíåÇ ÇáãÊßá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Óã Çááå ÇáÑÍãä ÇáÑÍíã äãÇÐÌ ÊÍáíáíÉ áÃåãíÉ ÇáäÙã ÃÚáã Ãäß áä ÊÑì ÚÌÈÇ ÃÚÌÈ ãä ÇáÐí Úáíå ÇáäÇÓ Ýí ÃãÑ ÇáäÙã æÐáß Ãäå ãÇ ãä ÃÍÏ áå ÃÏäì ãÚÑÝÉ ÅáÇ æåæ íÚáã Ãä åÇåäÇ äÙãÇ ÃÍÓä ãä äÙã Ëã ÊÑÇåã ÅÐÇ ÃäÊ ÃÑÏÊ Ãä ÊÈÕÑåã Ðáß ÊÓÏÑ ÃÚíäåã æÊÖá Úäåã ÃÝåÇãåã æÓÈÈ Ðáß Ãäåã Ãæá ÔíÁ ÚÏãæÇ ÇáÚáã Èå äÝÓå ãä ÍíË ÍÓÈæå ÔíÆÇ ÛíÑ ÊæÎí ãÚÇäí ÇáäÍæ æÌÚáæå íßæä Ýí ÇáÃáÝÇÙ Ïæä ÇáãÚÇäí ÝÃäÊ ÊáÞì ÇáÌåÏ ÍÊì Êãíáåã Úä ÑÃíåã áÃäß ÊÚÇáÌ ãÑÖÇ ãÒãäÇ æÏÇÁ ãÊãßäÇ Ëã ÅÐÇ ÃäÊ ÞÏÊåã ÈÇáÎÒÇÆã Åáì ÇáÇÚÊÑÇÝ ÈÃä áÇ ãÚäì áå ÛíÑ ÊæÎí ãÚÇäí ÇáäÍæ ÚÑÖ áåã ãä ÈÚÏ ÎÇØÑ íÏåÔåã ÍÊì íßÇÏæÇ íÚæÏæä Åáì ÑÃÓ ÃãÑåã æÐáß Ãäåã íÑæääÇ äÏÚí ÇáãÒíÉ æÇáÍÓä áäÙã ßáÇã ãä ÛíÑ Ãä íßæä Ýíå ãä ãÚÇäí ÇáäÍæ ÔíÁ íÊÕæÑ Ãä íÊÝÇÖá ÇáäÇÓ Ýí ÇáÚáã Èå æíÑæääÇ áÇ äÓÊØíÚ Ãä äÖÚ ÇáíÏ ãä ãÚÇäí ÇáäÍæ ææÌæåå Úáì ÔíÁ äÒÚã Ãä ãä ÔÃä åÐÇ Ãä íæÌÈ ÇáãÒíÉ áßá ßáÇã íßæä Ýíå Èá íÑæääÇ äÏÚí ÇáãÒíÉ áßá ãÇ äÏÚíåÇ áå ãä ãÚÇäí ÇáäÍæ ææÌæåå æÝÑæÞå Ýí ãæÖÚ Ïæä ãæÖÚ æÝí ßáÇã Ïæä ßáÇã æÝí ÇáÃÞá Ïæä ÇáÃßËÑ æÝí ÇáæÇÍÏ ãä ÇáÃáÝ ÝÅÐÇ ÑÃæÇ ÇáÃãÑ ßÐáß ÏÎáÊåã ÇáÔÈåÉ æÞÇáæÇ ßíÝ íÕíÑ ÇáãÚÑæÝ ãÌåæáÇ æãä Ãíä íÊÕæÑ Ãä íßæä ááÔíÁ Ýí ßáÇã ãÒíÉ Úáíå Ýí ßáÇã ÂÎÑ ÈÚÏ Ãä Êßæä ÍÞíÞÊå ÝíåãÇ ÍÞíÞÉ æÇÍÏÉ ÝÅÐÇ ÑÃæÇ ÇáÊäßíÑ íßæä ÝíãÇ áÇ íÍÕì ãä ÇáãæÇÖÚ Ëã áÇ íÞÊÖí ÝÖáÇ æáÇ íæÌÈ ãÒíÉ ÇÊåãæäÇ Ýí ÏÚæÇäÇ ãä ÇÏÚíäÇå áÊäßíÑ ÇáÍíÇÉ Ýí Þæáå ÊÚÇáì æáßã Ýí ÇáÞÕÇÕ ÍíÇÉ ãä Ãä áå ÍÓäÇ æãÒíÉ æÃä Ýíå ÈáÇÛÉ ÚÌíÈÉ æÙäæå æåãÇ ãäÇ æÊÎíáÇ æáÓäÇ äÓÊØíÚ Ýí ßÔÝ ÇáÔÈåÉ Ýí åÐÇ Úäå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ÊÕæíÑ ÇáÐí åæ ÇáÍÞ ÚäÏåã ãÇ ÇÓÊØÚäÇå Ýí äÝÓ ÇáäÙã áÃäÇ ãáßäÇ Ýí Ðáß Ãä äÖØÑåã Åáì Ãä íÚáãæÇ ÕÍÉ ãÇ äÞæá æáíÓ ÇáÃãÑ Ýí åÐÇ ßÐáß ÝáíÓ ÇáÏÇÁ Ýíå ÈÇáåíä æáÇ åæ ÈÍíË ÅÐÇ ÑãÊ ÇáÚáÇÌ ãäå æÌÏÊ ÇáÅãßÇä Ýíå ãÚ ßá ÃÍÏ ãÓÚÝÇ æÇáÓÚí ãäÌÍÇ áÃä ÇáãÒÇíÇ ÇáÊí ÊÍÊÇÌ Ãä ÊÚáãåã ãßÇäåÇ æÊÕæÑ áåã ÔÃäåÇ ÃãæÑ ÎÝíÉ æãÚÇä ÑæÍÇäíÉ ÃäÊ áÇ ÊÓÊØíÚ Ãä ÊäÈå ÇáÓÇãÚ áåÇ æÊÍÏË áå ÚáãÇ ÈåÇ ÍÊì íßæä ãåíÃ áÅÏÑÇßåÇ æÊßæä Ýíå ØÈíÚÉ ÞÇÈáÉ áåÇ æíßæä áå ÐæÞ æÞÑíÍÉ íÌÏ áåãÇ Ýí äÝÓå ÅÍÓÇÓÇ ÈÃä ãä ÔÃä åÐå ÇáæÌæå æÇáÝÑæÞ Ãä ÊÚÑÖ ÝíåÇ ÇáãÒíÉ Úáì ÇáÌãáÉ æããä ÅÐÇ ÊÕÝÍ ÇáßáÇã æÊÏÈÑ ÇáÔÚÑ ÝÑÞ Èíä ãæÞÚ ÔíÁ ãäåÇ æÔíÁ æããä ÅÐÇ ÃäÔÏÊå Þæáå ÇáÓÑíÚ áí ãäß ãÇ ááäÇÓ ßáåã äÙÑ æÊÓáíã Úáì ÇáØÑÞ æÞæá ÇáÈÍÊÑí ÇáßÇãá æÓÃÓÊÞá áß ÇáÏãæÚ ÕÈÇÈÉ æáæ Ãä ÏÌáÉ áí Úáíß ÏãæÚ æÞæáå ÇáØæíá ÑÃÊ ãßäÇÊ ÇáÔíÈ ÝÇÈÊÓãÊ áåÇ æÞÇáÊ äÌæã áæ ØáÚä ÈÃÓÚÏ æÞæá ÃÈí äæÇÓ ÇáÈÓíØ ÑßÈ ÊÓÇÞæÇ Úáì ÇáÃßæÇÑ Èíäåã ßÃÓ ÇáßÑì ÝÇäÊÔì ÇáãÓÞí æÇáÓÇÞí ßÃä ÃÚäÇÞåã æÇáäæã æÇÖÚåÇ Úáì ÇáãäÇßÈ áã ÊÚãÏ ÈÃÚäÇÞ</w:t>
      </w:r>
    </w:p>
    <w:p>
      <w:pPr>
        <w:pStyle w:val="Normal"/>
        <w:jc w:val="both"/>
        <w:rPr/>
      </w:pPr>
      <w:r>
        <w:rPr>
          <w:rFonts w:eastAsia="MS Sans Serif" w:cs="MS Sans Serif" w:ascii="MS Sans Serif" w:hAnsi="MS Sans Serif"/>
          <w:color w:val="000000"/>
        </w:rPr>
        <w:t>æÞæáå ÇáßÇãá íÇ ÕÇÍÈí ÚÕíÊ ãÕØÈÍÇ æÛÏæÊ áááÐÇÊ ãØÑÍÇ ÝÊÒæÏÇ ãäí ãÍÇÏËÉ ÍÐÑ ÇáÚÕÇ áã íÈÞ áí ãÑÍÇ æÞæá ÅÓãÇÚíá Èä íÓÇÑ ÇáÓÑíÚ ÍÊì ÅÐÇ ÇáÕÈÍ ÈÏÇ ÖæÄå æÛÇÈÊ ÇáÌæÒÇÁ æÇáãÑÒã ÎÑÌÊ æÇáæØÁ ÎÝí ßãÇ íäÓÇÈ ãä ãßãäå ÇáÃÑÞã ÃäÞ áåÇ æÃÎÐÊå ÃÑíÍíÉ ÚäÏåÇ æÚÑÝ áØÝ ãæÞÚ ÇáÍÐÝ æÇáÊäßíÑ Ýí Þæáå äÙÑ æÊÓáíã Úáì ÇáØÑÞ æãÇ Ýí Þæá ÇáÈÍÊÑí áí Úáíß ÏãæÚ ãä ÔÈå ÇáÓÍÑ æÃä Ðáß ãä ÃÌá ÊÞÏíã áí Úáì Úáíß Ëã ÊäßíÑ ÇáÏãæÚ æÚÑÝ ßÐáß ÔÑÝ Þæáå æÞÇáÊ äÌæã áæ ØáÚä ÈÃÓÚÏ æÚáæ ØÈÞÊå æÏÞÉ ÕäíÚÊå æÇáÈáÇÁ æÇáÏÇÁ ÇáÚíÇÁ Ãä åÐÇ ÇáÅÍÓÇÓ Þáíá Ýí ÇáäÇÓ ÍÊì Åäå áíßæä Ãä íÞÚ ááÑÌá ÇáÔíÁ ãä åÐå ÇáÝÑæÞ æÇáæÌæå Ýí ÔÚÑ íÞæáå Ãæ ÑÓÇáÉ íßÊÈåÇ ÇáãæÞÚ ÇáÍÓä Ëã áÇ íÚáã Ãäå ÞÏ ÃÍÓä ÝÃãÇ ÇáÌåá ÈãßÇä ÇáÅÓÇÁÉ ÝáÇ ÊÚÏãå ÝáÓÊ Êãáß ÅÐÇ ãä ÃãÑß ÔíÆÇ ÍÊì ÊÙÝÑ Èãä áå ØÈÚ ÅÐÇ ÞÏÍÊå æÑì æÞáÈ ÅÐÇ ÃÑíÊå ÑÃì ÝÃãÇ æÕÇÍÈß ãä áÇ íÑì ãÇ ÊÑíå æáÇ íåÊÏí ááÐí ÊåÏíå ÝÃäÊ ÑÇã ãÚå Ýí ÛíÑ ãÑãì æãÚä äÝÓß Ýí ÛíÑ ÌÏæì æßãÇ áÇ ÊÞíã ÇáÔÚÑ Ýí äÝÓ ãä áÇ ÐæÞ áå ßÐáß áÇ ÊÝåã åÐÇ ÇáÔÃä ãä áã íÄÊ ÇáÂíÉ ÇáÊí ÈåÇ íÝåã ÅáÇ Ãäå ÅäãÇ íßæä ÇáÈáÇÁ ÅÐÇ Ùä ÇáÚÇÏã á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äå ÃæÊíåÇ æÃäå ããä íßãá ááÍßã æíÕÍ ãäå ÇáÞÖÇÁ ÝÌÚá íÞæá ÇáÞæá áæ Úáã Ûíå áÇÓÊÍíÇ ãäå ÝÃãÇ ÇáÐíä íÍÓ ÈÇáäÞÕ ãä äÝÓå æíÚáã Ãäå ÞÏ Úáã ÚáãÇ ÞÏ ÃæÊíå ãä ÓæÇå ÝÃäÊ ãäå Ýí ÑÇÍÉ æåæ ÑÌá ÚÇÞá ÞÏ ÍãÇå ÚÞáå Ãä íÚÏæ ØæÑå æÃä íÊßáÝ ãÇ áíÓ ÈÃåá Èå æÅÐÇ ßÇäÊ ÇáÚáæã ÇáÊí áåÇ ÃÕæá ãÚÑæÝÉ æÞæÇäíä ãÖÈæØÉ ÞÏ ÇÔÊÑß ÇáäÇÓ Ýí ÇáÚáã ÈåÇ æÇÊÝÞæÇ Úáì Ãä ÇáÈäÇÁ ÚáíåÇ ÅÐÇ ÃÎØÃ Ýíå ÇáãÎØìÁ Ëã ÃÚÌÈ ÈÑÃíå áã íÓÊØÚ ÑÏå Úä åæÇå æÕÑÝå Úä ÇáÑÃí ÇáÐí ÑÂå ÅáÇ ÈÚÏ ÇáÌåÏ æÅáÇ ÈÚÏ Ãä íßæä ÍÕíÝÇ ÚÇÞáÇ ËÈÊÇ ÅÐÇ äÈå ÇäÊÈå æÅÐÇ Þíá Åä Úáíß ÈÞíÉ ãä ÇáäÙÑ æÞÝ æÃÕÛì æÎÔí Ãä íßæä ÞÏ ÛÑ ÝÇÍÊÇØ ÈÇÓÊãÇÚ ãÇ íÞÇá áå æÃäÝ ãä Ãä íáÌ ãä ÛíÑ ÈíäÉ æíÊØíá ÈÛíÑ ÍÌÉ æßÇä ãä åÐÇ æÕÝå íÚÒ æíÞá ÝßíÝ ÈÃä ÊÑÏ ÇáäÇÓ Úä ÑÃíåã Ýí åÐÇ ÇáÔÃä æÃÕáß ÇáÐí ÊÑÏåã Åáíå æÊÚæá Ýí ãÍÇÌÊåã Úáíå ÇÓÊÔåÇÏ ÇáÞÑÇÆÍ æÓÈÑ ÇáäÝæÓ æÝáíåÇ æãÇ íÚÑÖ ÝíåÇ ãä ÇáÃÑíÍíÉ ÚäÏãÇ ÊÓãÚ æßÇä Ðáß ÇáÐí íÝÊÍ áß ÓãÚåã æíßÔÝ ÇáÛØÇÁ Úä ÃÚíäåã æíÕÑÝ Åáíß ÃæÌååã æåã áÇ íÖÚæä ÃäÝÓåã ãæÖÚ ãä íÑì ÇáÑÃí æíÝÊí æíÞÖí ÅáÇ æÚäÏåã Ãäåã ããä ÕÝÊ ÞÑíÍÊå æÕÍ ÐæÞå æÊãÊ ÃÏÇÊå ÝÅÐÇ ÞáÊ áåã Åäßã ÞÏ ÃÊíÊã ãä ÃäÝÓßã ÑÏæÇ Úáíß ãËáå æÞÇáæÇ áÇ Èá ÞÑÇÆÍäÇ ÇÕÍ æäÙÑäÇ ÃÕÏÞ æÍÓäÇ ÃÐßì æÅäãÇ ÇáÂÝÉ Ýíßã áÃäßã ÎíáÊã Åáì äÝÓßã ÃãæÑÇ áÇ ÍÇÕá áåÇ æÃæåãßã Çáåæì æÇáãíá Ãä ÊæÌÈæÇ áÃÍÏ ÇáäÙãíä ÇáãÊÓÇæííä ÝÖáÇ Úáì ÇáÂÎÑ ãä ÛíÑ Ãä íßæä Ðáß ÇáÝÖá ãÚÞæáÇ ÝÊÈÞì Ýí ÃíÏíåã ÍÓíÑÇ áÇ Êãáß ÛíÑ ÇáÊÚÌÈ ÝáíÓ ÇáßáÇã ÅÐÇ ÈãÛä Úäß æáÇ ÇáÞæá ÈäÇÝÚ æáÇ ÇáÍÌÉ ãÓãæÚÉ ÍÊì ÊÌÏ ãä Ýíå Úæä áß Úáì äÝÓå æãä ÃÊì Úáíß ÃÈì ÐÇß ØÈÚå ÝÑÏå Åáíß æÝÊÍ ÓãÚå áß æÑÝÚ ÇáÍÌÇÈ Èíäß æÈíäå æÃÎÐ Èå Åáì ÍíË ÃäÊ æÕÑÝ äÇÙÑå Åáì ÇáÌåÉ ÇáÊí ÅáíåÇ ÃæãÃÊ ÝÇÓÊÈÏá ÈÇáäÝÇÑ ÃäÓÇ æÇÑÇß ãä ÈÚÏ ÇáÅÈÇÁ ÞÈæáÇ æáã íßä ÇáÃãÑ Úáì åÐå ÇáÌãáÉ ÅáÇ áÃäå</w:t>
      </w:r>
    </w:p>
    <w:p>
      <w:pPr>
        <w:pStyle w:val="Normal"/>
        <w:jc w:val="both"/>
        <w:rPr/>
      </w:pPr>
      <w:r>
        <w:rPr>
          <w:rFonts w:eastAsia="MS Sans Serif" w:cs="MS Sans Serif" w:ascii="MS Sans Serif" w:hAnsi="MS Sans Serif"/>
          <w:color w:val="000000"/>
        </w:rPr>
        <w:t>áíÓ Ýí ÃÕäÇÝ ÇáÚáæã ÇáÎÝíÉ æÇáÃãæÑ ÇáÛÇãÖÉ ÇáÏÞíÞÉ ÃÚÌÈ ØÑíÞÇ Ýí ÇáÎÝÇÁ ãä åÐÇ æÅäß áÊÊÚÈ Ýí ÇáÔíÁ äÝÓß æÊßÏ Ýíå ÝßÑß æÊÌåÏ Ýíå ßá ÌåÏß ÍÊì ÅÐÇ ÞáÊ ÞÏ ÞÊáÊå ÚáãÇ æÃÍßãÊå ÝåãÇ ßäÊ ÇáÐí áÇ íÒÇá íÊÑÇÁì áß Ýíå ÔÈåÉ æíÚÑÖ Ýíå Ôß ßãÇ ÞÇá ÃÈæ äæÇÓ ÇáØæíá ÃáÇ áÇ ÃÑì ãËá ÇãÊÑÇÆí Ýí ÑÓã ÊÛÕ Èå Úíäí æíáÝÙå æåãí ÃÊÊ ÕæÑ ÇáÃÔíÇÁ Èíäí æÈíäå ÝÙäí ßáÇ Ùä æÚáãí ßáÇ Úáã æÅäß áÊäÙÑ Ýí ÇáÈíÊ ÏåÑÇ ØæíáÇ æÊÝÓÑå æáÇ ÊÑì Ãä Ýíå ÔíÆÇ áã ÊÚáãå Ëã íÈÏæ áß Ýíå ÃãÑ ÎÝí áã Êßä ÞÏ ÚáãÊå ãËÇá Ðáß ÈíÊ ÇáãÊäÈí ÇáßÇãá ÚÌÈÇ áå ÍÝÙ ÇáÚäÇä ÈÃäãá ãÇ ÍÝÙåÇ ÇáÃÔíÇÁ ãä ÚÇÏÇÊåÇ ãÖì ÇáÏåÑ ÇáØæíá æäÍä äÞÑÄå ÝáÇ ääßÑ ãäå ÔíÆÇ æáÇ íÞÚ áäÇ Ãä Ýíå ÎØÃ Ëã ÈÇä ÈÃÎÑÉ Ãäå ÞÏ ÃÎØÃ æÐáß Ãäå ßÇä íäÈÛí Ãä íÞæá ãÇ ÍÝÙ ÇáÃÔíÇÁ ãä ÚÇÏÇÊåÇ ÝíÖíÝ ÇáãÕÏÑ Åáì ÇáãÝÚæá ÝáÇ íÐßÑ ÇáÝÇÚá ÐÇß áÃä ÇáãÚäì Úáì Ãäå íäÝí ÇáÍÝÙ Úä ÃäÇãáå ÌãáÉ æÃäå íÒÚã Ãäå áÇ íßæä ãäåÇ ÃÕáÇ æÅÖÇÝÊå ÇáÍÝÙ Åáì ÖãíÑåÇ Ýí Þæáå ãÇ ÍÝÙåÇ ÇáÃÔíÇÁ íÞÊÖí Ãä íßæä ÞÏ ÃËÈÊ áåÇ ÍÝÙÇ æäÙíÑ åÐÇ Ãäß ÊÞæá áíÓ ÇáÎÑæÌ Ýí ãËá åÐÇ ÇáæÞÊ ãä ÚÇÏÊí æáÇ ÊÞæá áíÓ ÎÑæÌí Ýí ãËá åÐÇ ÇáæÞÊ ãä ÚÇÏÊí æßÐáß ÊÞæá áíÓ Ðã ÇáäÇÓ ãä ÔÃäí æáÇ ÊÞæá áíÓ Ðãí ÇáäÇÓ ãä ÔÃäí áÃä Ðáß íæÌÈ ÅËÈÇÊ ÇáÐã ææÌæÏå ãäß æáÇ íÕÍ ÞíÇÓ ÇáãÕÏÑ Ýí åÐÇ Úáì ÇáÝÚá ÃÚäí áÇ íäÈÛí Ãä íÙä Ãäå ßãÇ íÌæÒ Ãä</w:t>
      </w:r>
    </w:p>
    <w:p>
      <w:pPr>
        <w:pStyle w:val="Normal"/>
        <w:jc w:val="both"/>
        <w:rPr/>
      </w:pPr>
      <w:r>
        <w:rPr>
          <w:rFonts w:eastAsia="MS Sans Serif" w:cs="MS Sans Serif" w:ascii="MS Sans Serif" w:hAnsi="MS Sans Serif"/>
          <w:color w:val="000000"/>
        </w:rPr>
        <w:t>íÞÇá ãÇ ãä ÚÇÏÊåÇ Ãä ÊÍÝÙ ÇáÃÔíÇÁßÐáß íäÈÛí Ãä íÌæÒ ãÇ ãä ÚÇÏÊåÇ ÍÝÙåÇ ÇáÃÔíÇÁ ÐÇß Ãä ÅÖÇÝÉ ÇáãÕÏÑ Åáì ÇáÝÇÚá íÞÊÖí æÌæÏå æÃäå ÞÏ ßÇä ãäå íÈíä Ðáß Ãäß ÊÞæá ÃãÑÊ ÒíÏÇ ÈÃä íÎÑÌ ÛÏÇ æáÇ ÊÞæá ÃãÑÊå ÈÎÑæÌå ÛÏÇ æããÇ Ýíå ÎØÃ åæ Ýí ÇáÎÝÇÁ Þæáå ÇáÈÓíØ æáÇ ÊÔß Åáì ÎáÞ ÝÊÔãÊå Ôßæì ÇáÌÑíÍ Åáì ÇáÛÑÈÇä æÇáÑÎã æÐáß Ãäß ÅÐÇ ÞáÊ áÇ ÊÖÌÑ ÖÌÑ ÒíÏ ßäÊ ÞÏ ÌÚáÊ ÒíÏÇ íÖÌÑ ÖÑÈÇ ãä ÇáÖÌÑ ãËá Ãä ÊÌÚáå íÝÑØ Ýíå Ãæ íÓÑÚ Åáíå åÐÇ åæ ãæÌÈ ÇáÚÑÝ Ëã Åä áã ÊÚÊÈÑ ÎÕæÕ æÕÝ ÝáÇ ÃÞá ãä Ãä ÊÌÚá ÇáÖÌÑ Úáì ÇáÌãáÉ ãä ÚÇÏÊå æÃä ÊÌÚáå ÞÏ ßÇä ãäå æÅÐÇ ßÇä ßÐáß ÇÞÊÖì Þæáå Ôßæì ÇáÌÑíÍ Åáì ÇáÛÑÈÇä æÇáÑÎã Ãä íßæä åÇåäÇ ÌÑíÍ ÞÏ ÚÑÝ ãä ÍÇáå Ãä íßæä áå Ôßæì Åáì ÇáÛÑÈÇä æÇáÑÎã æÐáß ãÍÇá æÅäãÇ ÇáÚÈÇÑÉ ÇáÕÍíÍÉ Ýí åÐÇ Ãä íÞÇá áÇ ÊÔß Åáì ÎáÞ ÝÅäß Åä ÝÚáÊ ßÇä ãËá Ðáß ãËá Ãä ÊÕæÑ Ýí æåãß Ãä ÈÚíÑÇ ÏÈÑÇ ßÔÝ Úä ÌÑÍå Ëã ÔßÇå Åáì ÇáÛÑÈÇä æÇáÑÎã æãä Ðáß Ãäß ÊÑì ãä ÇáÚáãÇÁ ãä ÞÏ ÊÃæá Ýí ÇáÔíÁ ÊÃæíáÇ æÞÖì Ýíå ÈÃãÑ ÝÊÚÊÞÏå ÇÊÈÇÚÇ æáÇ ÊÑÊÇÈ Ãäå Úáì ãÇ ÞÖì æÊÃæá æÊÈÞì Úáì Ðáß ÇáÇÚÊÞÇÏ ÇáÒãÇä ÇáØæíá Ëã íáæÍ áß ãÇ ÊÚáã Èå Ãä ÇáÃãÑ Úáì ÎáÇÝ ãÇ ÞÏÑ æãËÇá Ðáß Ãä ÃÈÇ ÇáÞÇÓã ÇáÂãÏí ÐßÑ ÈíÊ ÇáÈÍÊÑí ÇáÈÓíØ ÝÕÇÛ ãÇ ÕÇÛ ãä ÊÈÑ æãä æÑÞ æÍÇß ãÇ ÍÇß ãä æÔí æÏíÈÇÌ Ëã ÞÇá ÕæÛ ÇáÛíË æÍæßå ááäÈÇÊ áíÓ ÈÇÓÊÚÇÑÉ Èá åæ ÍÞíÞÉ æáÐáß áÇ íÞÇá</w:t>
      </w:r>
    </w:p>
    <w:p>
      <w:pPr>
        <w:pStyle w:val="Normal"/>
        <w:jc w:val="both"/>
        <w:rPr/>
      </w:pPr>
      <w:r>
        <w:rPr>
          <w:rFonts w:eastAsia="MS Sans Serif" w:cs="MS Sans Serif" w:ascii="MS Sans Serif" w:hAnsi="MS Sans Serif"/>
          <w:color w:val="000000"/>
        </w:rPr>
        <w:t>åæ ÕÇÆÛ æáÇ ßÃäå ÕÇÆÛ æßÐáß áÇ íÞÇá åæ ÍÇÆß æßÃäå ÍÇÆß ÞÇá Úáì Ãä áÝÙ ÍÇÆß Ýí ÛÇíÉ ÇáÑßÇßÉ ÅÐÇ ÃÎÑÌ Úáì ãÇ ÃÎÑÌå ÃÈæ ÊãÇã Ýí Þæáå ÇáØæíá ÅÐÇ ÇáÛíË ÛÇÏì äÓÌå ÎáÊ Ãäå ÎáÊ ÍÞÈ ÍÑÓ áå æåæ ÍÇÆß ÞÇá æåÐÇ ÞÈíÍ ÌÏÇ æÇáÐí ÞÇáå ÇáÈÍÊÑí ÝÍÇß ãÇ ÍÇß ÍÓä ãÓÊÚãá æÇáÓÈÈ Ýí åÐÇ ÇáÐí ÞÇáå Åäå ÐåÈ Åáì Ãä ÛÑÖ ÃÈí ÊãÇã Ãä íÞÕÏ È ÎáÊ Åáì ÇáÍæß æÃäå ÃÑÇÏ Ãä íÞæá ÎáÊ ÇáÛíË ÍÇÆßÇ æÐáß Óåæ ãäå áÃäå áã íÞÕÏ È ÎáÊ Åáì áß æÅäãÇ ÞÕÏ Ãä íÞæá Åäå íÙåÑ Ýí ÛÏÇÉ íæã ãä Íæß ÇáÛíË æäÓÌå ÈÇáÐí ÊÑì ÇáÚíæä ãä ÈÏÇÆÚ ÇáÃäæÇÑ æÛÑÇÆÈ ÇáÃÒåÇÑ ãÇ íÊæåã ãäå Ãä ÇáÛíË ßÇä Ýí ÝÚá Ðáß æÝí äÓÌå æÍæßå ÍÞÈÇ ãä ÇáÏåÑ ÝÇáÍíáæáÉ æÇÞÚÉ Úáì ßæä ÒãÇä ÇáÍæß ÍÞÈÇ áÇ Úáì ßæä ãÇ ÝÚáå ÇáÛíË ÍæßÇ ÝÇÚÑÝå æããÇ íÏÎá Ýí Ðáß ãÇ Íßí Úä ÇáÕÇÍÈ ãä Ãäå ÞÇá ßÇä ÇáÃÓÊÇÐ ÃÈæ ÇáÝÖá íÎÊÇÑ ãä ÔÚÑ ÇÈä ÇáÑæãí æíäÞØ Úáíå ÞÇá ÝÏÝÚ Åáí ÇáÞÕíÏÉ ÇáÊí ÃæáåÇ ÇáØæíá ÃÊÍÊ ÖáæÚí ÌãÑÉ ÊÊæÞÏ æÞÇá ÊÃãáåÇ ÝÊÃãáÊåÇ ÝßÇä ÞÏ ÊÑß ÎíÑ ÈíÊ ÝíåÇ æåæ ÈÌåá ßÌåá ÇáÓíÝ æÇáÓíÝ ãäÊÖì æÍáã ßÍáã ÇáÓíÝ æÇáÓíÝ ãÛãÏ ÝÞáÊ áã ÊÑß ÇáÃÓÊÇÐ åÐÇ ÇáÈíÊ ÝÞÇá áÚá ÇáÞáã ÊÌÇæÒå ÞÇá Ëã ÑÂäí ãä ÈÚÏ ÝÇÚÊÐÑ ÈÚÐÑ ßÇä ÔÑÇ ãä ÊÑßå ÞÇá ÅäãÇ ÊÑßÊå áÃäå ÃÚÇÏ ÇáÓíÝ ÃÑÈÚ ãÑÇÊ Þ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ÕÇÍÈ áæ áã íÚÏ ÃÑÈÚ ãÑÇÊ ÝÞÇá ÈÌåá ßÌåá ÇáÓíÝ æåæ ãäÊÖì æÍáã ßÍáã ÇáÓíÝ æåæ ãÛãÏ áÝÓÏ ÇáÈíÊ æÇáÃãÑ ßãÇ ÞÇá ÇáÕÇÍÈ æÇáÓÈÈ Ýí Ðáß Ãäß ÅÐÇ ÍÏËÊ Úä ÇÓã ãÖÇÝ Ëã ÃÑÏÊ Ãä ÊÐßÑ ÇáãÖÇÝ Åáíå ÝÅä ÇáÈáÇÛÉ ÊÞÊÖí Ãä ÊÐßÑå ÈÇÓãå ÇáÙÇåÑ æáÇ ÊÖãÑå æÊÝÓíÑ åÐÇ Ãä ÇáÐí åæ ÇáÍÓä ÇáÌãíá Ãä ÊÞæá ÌÇÁäí ÛáÇã ÒíÏ æÒíÏ æíÞÈÍ Ãä ÊÞæá ÌÇÁäí ÛáÇã ÒíÏ æåæ æãä ÇáÔÇåÏ Ýí Ðáß Þæá ÏÚÈá ÇáÈÓíØ ÃÖíÇÝ ÚãÑÇä Ýí ÎÕÈ æÝí ÓÚÉ æÝí ÍÈÇÁ ÛíÑ ããäæÚ æÖíÝ ÚãÑæ æÚãÑæ íÓåÑÇä ãÚÇ ÚãÑæ áÈØäÊå æÇáÖíÝ ááÌæÚ æÞæá ÇáÂÎÑ ÇáØæíá æÅä ØÑÉ ÑÇÞÊß ÝÇäÙÑ ÝÑÈãÇ ÃãÑ ãÐÇÞ ÇáÚæÏ æÇáÚæÏ ÃÎÖÑ æÞæá ÇáãÊäÈí ÇáØæíá Èãä äÖÑÈ ÇáÃãËÇá Ãã ãä äÞíÓå Åáíß æÃåá ÇáÏåÑ Ïæäß æÇáÏåÑ áíÓ ÈÎÝí Úáì ãä áå ÐæÞ Ãäå áæ ÃÊì ãæÖÚ ÇáÙÇåÑ Ýí Ðáß ßáå ÈÇáÖãíÑ ÝÞíá æÖíÝ ÚãÑæ æåæ íÓåÑÇä ãÚÇ æÑÈãÇ ÃãÑ ãÐÇÞ ÇáÚæÏ æåæ ÃÎÖÑ æÃåá ÇáÏåÑ Ïæäß æåæ áÚÏã ÍÓä æãÒíÉ áÇ ÎÝÇÁ ÈÃãÑåãÇ áíÓ áÃä ÇáÔÚÑ íäßÓÑ æáßä ÊäßÑå ÇáäÝÓ æÞÏ íÑì Ýí ÈÇÏìÁ ÇáÑÃí Ãä Ðáß ãä ÃÌá ÇááÈÓ æÃäß ÅÐÇ ÞáÊ ÌÇÁäí ÛáÇã ÒíÏ æåæ ßÇä ÇáÐí íÞÚ Ýí äÝÓ ÇáÓÇãÚ Ãä ÇáÖãíÑ ááÛáÇã æÃäß Úáì Ãä ÊÌíÁ áå ÈÎÈÑ ÅáÇ Ãäå á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ÓÊãÑ ãä ÍíË ÅäÇ äÞæá ÌÇÁäí ÛáãÇä ÒíÏ æåæ ÝÊÌÏ ÇáÇÓÊäßÇÑ æäÈæ ÇáäÝÓ ãÚ Ãä áÇ áÈÓ ãËá ÇáÐí æÌÏäÇå æÅÐÇ ßÇä ßÐáß æÌÈ Ãä íßæä ÇáÓÈÈ ÛíÑ Ðáß æÇáÐí íæÌÈå ÇáÊÃãá Ãä íÑÏ Åáì ÇáÃÕá ÇáÐí ÐßÑå ÇáÌÇÍÙ ãä Ãä ÓÇÆáÇ ÓÃá Úä Þæá ÞíÓ Èä ÎÇÑÌÉ ÚäÏí ÞÑì ßá äÇÒá æÑÖì ßá ÓÇÎØ æÎØÈÉ ãä áÏä ÊØáÚ ÇáÔãÓ Åáì Ãä ÊÛÑÈ ÂãÑ ÝíåÇ ÈÇáÊæÇÕá æÃäåì ÝíåÇ Úä ÇáÊÞÇØÚ ÝÞÇá ÃáíÓ ÇáÃãÑ ÈÇáÕáÉ åæ Çáäåí Úä ÇáÊÞÇØÚ ÞÇá ÝÞÇá ÃÈæ íÚÞæÈ ÃãÇ ÚáãÊ Ãä ÇáßäÇíÉ æÇáÊÚÑíÖ áÇ íÚãáÇä Ýí ÇáÚÞæá Úãá ÇáÅÝÕÇÍ æÇáÊßÔíÝæÐßÑÊ åäÇß Ãä áåÐÇ ÇáÐí ÐßÑ ãä Ãä ááÊÕÑíÍ ÚãáÇ áÇ íßæä ãËá Ðáß ÇáÚãá ááßäÇíÉ ßÇä áÅÚÇÏÉ ÇááÝÙ Ýí Þæáå ÊÚÇáì æÈÇáÍÞ ÃäÒáäÇå æÈÇáÍÞ äÒá æÞæáå Þá åæ Çááå ÃÍÏ Çááå ÇáÕãÏ Úãá áæáÇåÇ áã íßä æÅÐÇ ßÇä åÐÇ ËÇÈÊÇ ãÚáæãÇ Ýåæ Íßã ãÓÃáÊäÇ æãä ÇáÈíä ÇáÌáí Ýí åÐÇ ÇáãÚäì æåæ ßÈíÊ ÇÈä ÇáÑæãí ÓæÇÁ áÃäå ÊÔÈíå ãËáå ÈíÊ ÇáÍãÇÓÉ ÇáåÒÌ ÔÏÏäÇ ÔÏÉ ÇááíË ÛÏÇ æÇááíË ÛÖÈÇä æãä ÇáÈÇÈ Þæá ÇáäÇÈÛÉ ÇáÑÌÒ äÝÓ ÚÕÇã ÓæÏÊ ÚÕÇãÇ æÚáãÊå ÇáßÑ æÇáÅÞÏÇã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áÇ íÎÝì Úáì ãä áå ÐæÞ ÍÓä åÐÇ ÇáÅÙåÇÑ æÃä áå ãæÞÚÇ Ýí ÇáäÝÓ æÈÇÚËÇ ááÃÑíÍíÉ áÇ íßæä ÅÐÇ Þíá äÝÓ ÚÕÇã ÓæÏÊå ÔíÁ ãäå ÇáÈÊÉ</w:t>
      </w:r>
    </w:p>
    <w:p>
      <w:pPr>
        <w:pStyle w:val="Normal"/>
        <w:rPr>
          <w:rFonts w:ascii="MS Sans Serif" w:hAnsi="MS Sans Serif" w:eastAsia="MS Sans Serif" w:cs="MS Sans Serif"/>
          <w:color w:val="000000"/>
        </w:rPr>
      </w:pPr>
      <w:r>
        <w:rPr>
          <w:rFonts w:eastAsia="MS Sans Serif" w:cs="MS Sans Serif" w:ascii="MS Sans Serif" w:hAnsi="MS Sans Serif"/>
          <w:color w:val="000000"/>
          <w:rtl w:val="tru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8:12:00Z</dcterms:created>
  <dc:creator>أبو الفداء</dc:creator>
  <dc:description/>
  <dc:language>en-US</dc:language>
  <cp:lastModifiedBy>أبو الفداء</cp:lastModifiedBy>
  <dcterms:modified xsi:type="dcterms:W3CDTF">2000-03-01T18:12:00Z</dcterms:modified>
  <cp:revision>1</cp:revision>
  <dc:subject/>
  <dc:title>دلائل الإعجاز</dc:title>
</cp:coreProperties>
</file>