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بلغ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تراج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أئم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نح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واللغة</w:t>
      </w:r>
      <w:r>
        <w:rPr>
          <w:rFonts w:cs="Simplified Arabic"/>
          <w:b/>
          <w:bCs/>
          <w:sz w:val="52"/>
          <w:szCs w:val="52"/>
          <w:rtl w:val="true"/>
        </w:rPr>
        <w:br/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يعقو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فيروزأباد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ك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ا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ص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ص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ي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ل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6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و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ذ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ي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ظ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ق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ر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2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ع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ك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ش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ت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ص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ن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ط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ا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ن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ن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ت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ح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ت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ش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ؤ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ش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غ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ه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س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ف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ط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ن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ض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بر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عذ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ل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عذ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ير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م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ه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ن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نان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ا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ف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ؤ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ي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ن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ب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ع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ج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ائ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ش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ن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ر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با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غ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ح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ع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ض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ائ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ز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ط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عا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ذ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ا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ر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و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ز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ل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م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ا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م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ض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س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م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ن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هم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لي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س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زو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ث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ث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ح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أك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ك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ن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م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ق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ف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أ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سط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ص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اي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و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و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ي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ي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ز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ن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ن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و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د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آ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خا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ن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ط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ه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صي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اذق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م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ع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ب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تر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ه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م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ش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ح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ظا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ف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ذ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ف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ؤ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أنش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د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ف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س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نك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ن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و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خ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خ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ف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ف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ئ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اء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ل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ص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ص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ف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ف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ئ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ض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ام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خ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ك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ت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بلغ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تراجم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أئم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نحو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واللغ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7:47:00Z</dcterms:created>
  <dc:creator>Registered User</dc:creator>
  <dc:description/>
  <cp:keywords/>
  <dc:language>en-US</dc:language>
  <cp:lastModifiedBy>Registered User</cp:lastModifiedBy>
  <dcterms:modified xsi:type="dcterms:W3CDTF">2006-07-23T17:48:00Z</dcterms:modified>
  <cp:revision>1</cp:revision>
  <dc:subject/>
  <dc:title/>
</cp:coreProperties>
</file>