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رسال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ص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ّ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تجا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ثبات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قي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ب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و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ضّ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ؤ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م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ئ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رّ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7875" cy="293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25" w:type="dxa"/>
                              <w:jc w:val="left"/>
                              <w:tblInd w:w="64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99615" cy="29324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2" r="-1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9615" cy="293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30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25" w:type="dxa"/>
                        <w:jc w:val="left"/>
                        <w:tblInd w:w="64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5"/>
                      </w:tblGrid>
                      <w:tr>
                        <w:trPr/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999615" cy="2932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93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ض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قابل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ب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ّ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ثب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د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ه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تبا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ظ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ر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ث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ظ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ؤ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ي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رأ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ذر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وع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ظ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ئ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1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خ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ف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تر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ي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ا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بع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آ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ع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ث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فظ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ف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يت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و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ل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م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د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زو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م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03:00Z</dcterms:created>
  <dc:creator>adel</dc:creator>
  <dc:description/>
  <dc:language>en-US</dc:language>
  <cp:lastModifiedBy>adel</cp:lastModifiedBy>
  <dcterms:modified xsi:type="dcterms:W3CDTF">2008-04-15T15:03:00Z</dcterms:modified>
  <cp:revision>1</cp:revision>
  <dc:subject/>
  <dc:title>المساجد السبعة ورسالة أهل الحجاز </dc:title>
</cp:coreProperties>
</file>