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صـوفـيـو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ـ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ـحـجـ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color w:val="BB0000"/>
          <w:kern w:val="2"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color w:val="BB0000"/>
          <w:kern w:val="2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8820</wp:posOffset>
            </wp:positionH>
            <wp:positionV relativeFrom="paragraph">
              <wp:posOffset>1905</wp:posOffset>
            </wp:positionV>
            <wp:extent cx="2857500" cy="37242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sofi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fi_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ر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ق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غ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بع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ئ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ذ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ي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فص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كرو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سيق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تق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م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د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ه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ل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لق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عبد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صوف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ئ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قو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عل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ل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ط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ن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ل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ب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ظ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طاع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م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ء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ص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ظ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د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)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ف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ط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ل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فس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ّ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ج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ج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ع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م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ج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يع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از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وف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قي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ئ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طِّ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هاج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ر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غن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و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ئ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م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ضط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ص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م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إمك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 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م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بذ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ي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ه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غ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س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خا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ها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ك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ي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ذ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ذ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اميذ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ص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ش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س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يب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صوف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عف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عف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م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ري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ر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ا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ذ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ذ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ج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نز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ن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ن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نز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5:00Z</dcterms:created>
  <dc:creator>adel</dc:creator>
  <dc:description/>
  <dc:language>en-US</dc:language>
  <cp:lastModifiedBy>adel</cp:lastModifiedBy>
  <dcterms:modified xsi:type="dcterms:W3CDTF">2008-04-15T11:56:00Z</dcterms:modified>
  <cp:revision>1</cp:revision>
  <dc:subject/>
  <dc:title>الصـوفـيـون فـي الـحـجـاز </dc:title>
</cp:coreProperties>
</file>