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راثن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هم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تاريخاً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م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ش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ا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ف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سّ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تب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ض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صح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جع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يّ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و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33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2133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13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للبئ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داخ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3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2133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للبئ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داخ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س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ه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لميّ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ك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ُ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يتها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ذ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غ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طا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ف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ي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ر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د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د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حي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لومت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سع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ُه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ُ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فّ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ر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ه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ن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يروزآب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ّ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ن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 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س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س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يح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مل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ء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صل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ختل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ز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لس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د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ا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ش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ت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ت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ر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ب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اريخ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وّا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510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21145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114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بئ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ع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يظه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رد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جان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بئ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المسج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خلف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7.7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21145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بئ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يظه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رد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جان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بئ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خلف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ف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فا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ض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ع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ف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ه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ه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ك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ّ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خطي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طيط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اع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يو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ر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و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ف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ر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وا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ج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ف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ط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ش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ن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ئ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خ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جا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ه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د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س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ا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ج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ئ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رقط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ّ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فا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م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ك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س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ئ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ّ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ثا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رو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غ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ق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ص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ّ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خنة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ّت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ّ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ج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ّ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ّ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ض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18738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167576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ئ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رو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47.5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16757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ئ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رو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جان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م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ذو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ا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ئ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ا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قيق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ق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غ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ك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ا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ق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غ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3209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12280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122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واد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عق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7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1228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واد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عق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خ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يع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قي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ش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ئ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ط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قظت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ر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00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خ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و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ّ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ز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ض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ا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يج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,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ُ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3:00Z</dcterms:created>
  <dc:creator>adel</dc:creator>
  <dc:description/>
  <dc:language>en-US</dc:language>
  <cp:lastModifiedBy>adel</cp:lastModifiedBy>
  <dcterms:modified xsi:type="dcterms:W3CDTF">2008-04-15T11:54:00Z</dcterms:modified>
  <cp:revision>2</cp:revision>
  <dc:subject/>
  <dc:title>آبار لها تاريخ أصبحت تاريخاً </dc:title>
</cp:coreProperties>
</file>