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فقه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يف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م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حبّ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ّ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ب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ه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ا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د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ح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ل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ل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ُع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ف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يه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ز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لق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سم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ذ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ّ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م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د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هم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ت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د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طّ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ّ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ّث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ث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ّ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أسّ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ث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ُ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ب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ل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حفظ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ت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ز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ب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ث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س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ل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ع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و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وغ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ب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ل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ث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ا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ب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ت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إ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و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ف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أل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ي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ار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ف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خ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ي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ه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ع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ع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ح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أ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خ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س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ل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زق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ح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و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ح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روي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ك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ضي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ّ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س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ي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ف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ائ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6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7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أ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ن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أ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ص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ق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ك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ن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ذ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ر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67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7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س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ق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و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ه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ه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و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ه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ن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ن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ب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ئذ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صل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آث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ه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ك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ي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ؤ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ع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ن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ذ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م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لغ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دا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ذا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أ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دل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د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ما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تي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تي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ز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ست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و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ذ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م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ر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ق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او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ه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رائ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رائ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ئ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ي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ه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خ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ر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ر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باط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ل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ر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أ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ثو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ت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رو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ح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ر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ف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ت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دل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ريق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ث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ي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د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ز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ب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طا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ام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ب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طأ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= </w:t>
      </w:r>
      <w:r>
        <w:rPr>
          <w:rFonts w:cs="Arabic Transparent" w:ascii="Times New Roman" w:hAnsi="Times New Roman"/>
          <w:b/>
          <w:sz w:val="22"/>
          <w:szCs w:val="22"/>
        </w:rPr>
        <w:t>195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ق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/6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/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ه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ه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ولند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ر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تص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ت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ري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= </w:t>
      </w:r>
      <w:r>
        <w:rPr>
          <w:rFonts w:cs="Arabic Transparent" w:ascii="Times New Roman" w:hAnsi="Times New Roman"/>
          <w:b/>
          <w:sz w:val="22"/>
          <w:szCs w:val="22"/>
        </w:rPr>
        <w:t>196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ض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غ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ئ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ش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و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ئ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لت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6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يسابو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د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5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2/1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ق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ذ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ذ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ت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4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و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ه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6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يسابو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طأ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5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68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ر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ر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ب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ر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3:00Z</dcterms:created>
  <dc:creator>adel</dc:creator>
  <dc:description/>
  <dc:language>en-US</dc:language>
  <cp:lastModifiedBy>adel</cp:lastModifiedBy>
  <dcterms:modified xsi:type="dcterms:W3CDTF">2008-04-15T11:33:00Z</dcterms:modified>
  <cp:revision>1</cp:revision>
  <dc:subject/>
  <dc:title>المكانة الفقهية للمدينة المنورة </dc:title>
</cp:coreProperties>
</file>