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غارقة</w:t>
      </w:r>
      <w:r>
        <w:rPr>
          <w:rFonts w:cs="Simplified Arabic" w:ascii="Times New Roman" w:hAnsi="Times New Roman"/>
          <w:b/>
          <w:color w:val="BB0000"/>
          <w:kern w:val="2"/>
          <w:sz w:val="30"/>
          <w:szCs w:val="30"/>
          <w:rtl w:val="true"/>
        </w:rPr>
        <w:t xml:space="preserve">..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هدّد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ّ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ا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ك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ّ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ط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ز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فظ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ض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90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903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90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49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903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ئ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يتر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ر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م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ساع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ق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ختف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ب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و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شد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ّ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غ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يتر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ّ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ع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ج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ض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ال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واط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ورني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غ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م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ل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ط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ن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اب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ي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و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9037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9037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90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49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9037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ف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ري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واف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ل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يا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قاف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ط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ان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و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ج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ظ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و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هربائ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ج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ئ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ائ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م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ن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ميم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ه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رن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ب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ش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ف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و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م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طرّ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ا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بث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59:00Z</dcterms:created>
  <dc:creator>adel</dc:creator>
  <dc:description/>
  <dc:language>en-US</dc:language>
  <cp:lastModifiedBy>adel</cp:lastModifiedBy>
  <dcterms:modified xsi:type="dcterms:W3CDTF">2008-04-15T15:00:00Z</dcterms:modified>
  <cp:revision>1</cp:revision>
  <dc:subject/>
  <dc:title>جدة الغارقة</dc:title>
</cp:coreProperties>
</file>