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جرائ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اعتداءات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بشر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جسدياً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عنوياً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اكن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سة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سا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ترا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مّرو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يدي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بدع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!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سا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ب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كثير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حت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مرو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لازالو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أت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آخر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قف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ور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جل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حس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قف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بي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سجي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حفاظ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طمر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الرم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انتظ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جي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ادمة،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رح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راحل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إذ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قو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ؤمن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إعاد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مر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غلا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دع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جد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عودي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color w:val="BB0000"/>
          <w:sz w:val="22"/>
          <w:szCs w:val="22"/>
        </w:rPr>
      </w:pPr>
      <w:r>
        <w:rPr>
          <w:rFonts w:cs="Arabic Transparent" w:ascii="Times New Roman" w:hAnsi="Times New Roman"/>
          <w:b/>
          <w:color w:val="BB0000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عمار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قاوي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قدّم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ت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ب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296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000250" cy="21717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2171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قري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مول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طلب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رحل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ية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لبتانوني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33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000250" cy="2171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قري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مول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ية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لبتانوني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ت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ق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ه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يل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ا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ز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يم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ط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دد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ش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ا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يا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ت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(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يف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9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5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في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ق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ا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ش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ه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ح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وي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ه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كر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18503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99615" cy="125603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9" r="-1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961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ل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45.7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999615" cy="1256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(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يف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رق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و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ح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ث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ز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ب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ر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ز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ر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طو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ابي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ئ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ئ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ب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د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ث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ر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ُ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ما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مائ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مائ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صر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ب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مائ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مان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33972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99615" cy="300101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2" r="-1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9615" cy="300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طان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إنقاذ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نقاذ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7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999615" cy="30010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طان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إنقا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نقاذ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0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زل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ز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ر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ث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س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ش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طح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ز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ص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3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ل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ه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وثي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أعم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ديث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ج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ز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ي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أ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7119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51384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24" r="-1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51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قاي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سيد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خديج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طم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ال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لرم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4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513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قاي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سيد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خديج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طم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ال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لرم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حد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ق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ق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ك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غر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شاش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شروع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د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و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م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س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راجع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د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ش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ح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واش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دب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0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اتو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و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موع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ي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40:00Z</dcterms:created>
  <dc:creator>adel</dc:creator>
  <dc:description/>
  <dc:language>en-US</dc:language>
  <cp:lastModifiedBy>adel</cp:lastModifiedBy>
  <dcterms:modified xsi:type="dcterms:W3CDTF">2008-04-15T11:41:00Z</dcterms:modified>
  <cp:revision>2</cp:revision>
  <dc:subject/>
  <dc:title>مكتبة مكة المكرمة هي موضع المولد النبوي الشريف </dc:title>
</cp:coreProperties>
</file>