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موسوع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نورة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/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حلم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يتحقـّق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كاملاً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بإصدا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وسوعة</w:t>
      </w:r>
      <w:r>
        <w:rPr>
          <w:rFonts w:cs="Simplified Arabic" w:ascii="Times New Roman" w:hAnsi="Times New Roman"/>
          <w:b/>
          <w:color w:val="BB0000"/>
          <w:kern w:val="2"/>
          <w:sz w:val="30"/>
          <w:szCs w:val="30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الكي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ك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صد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اتذ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ختص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ز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د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371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71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37141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3714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92.4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37141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371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ط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ت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شد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خ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عج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شك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اب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ضج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ّ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ع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ز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ان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عر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ر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د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و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ر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ت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ت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ر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ت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لمين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شع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وّلتُ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ستُ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رقين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ّ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ب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ب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ت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خل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ج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غّل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ش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س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م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وا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ش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غ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تا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تحق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لم؟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ك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ضو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ّ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9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ر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ن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ر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د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فرد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دي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شك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فر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طوط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خل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ر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طو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ن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ر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طوط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طنب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ه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راييفو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اتيك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نا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و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طوط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نشأ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دا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ضو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ت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1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9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ت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ج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اءل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و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ن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جو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ؤسائها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كد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س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خطوا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ل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75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275082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75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16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27508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75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ج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ق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طل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ني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ج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ا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ه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ا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وس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ي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ن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ث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ست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حبا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9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اح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ح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ك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ار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اق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مك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ص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وث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فظ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ج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اح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ار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ي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سا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هيز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ش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ج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ت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طنب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ه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ولند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ّ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ئ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توغرا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رائ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سج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ت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ج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لت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س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جهيز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ه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ق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هي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ق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ط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د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د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عد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ا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خ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ض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نا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نفيذ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ت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وث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ك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د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اح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د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اح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ارس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جي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فاظ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ت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ا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ط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زان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نا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ص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ج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أل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خص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ا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ي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ص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دو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وا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ف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ل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لو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ه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ث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ص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ا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ح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د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ملائ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ج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م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ث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ص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اص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فيذ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ا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نس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ا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سه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احث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نا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د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ا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جاز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فيذ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صص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ا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ع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ه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بوع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شك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ضي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فيذ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2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ك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ث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طنب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ت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خت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ا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ل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حق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بق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أتي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ر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ض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راس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ج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و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بح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وح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جلد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فذ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ترن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شرو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ش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بح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خت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نا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ح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ي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ت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ض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ت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احث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0:00Z</dcterms:created>
  <dc:creator>adel</dc:creator>
  <dc:description/>
  <dc:language>en-US</dc:language>
  <cp:lastModifiedBy>adel</cp:lastModifiedBy>
  <dcterms:modified xsi:type="dcterms:W3CDTF">2008-04-15T11:30:00Z</dcterms:modified>
  <cp:revision>1</cp:revision>
  <dc:subject/>
  <dc:title>الشيخ يماني وموسوعة مكة المكرمة والمدينة المنورة) </dc:title>
</cp:coreProperties>
</file>