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ثل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تعدد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تسامح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أرق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عانيهم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عاصر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حفوظ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س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ّ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كنولو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تص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غراف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ك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دا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ص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فاه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ط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حد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يب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أ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ت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ا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اد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افط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ؤ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رو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ق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ه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آ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م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ت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ش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د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اوا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ض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ع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ر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مك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ج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ما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ب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شاري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ب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ش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055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05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7500" cy="18573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1857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كة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ضمي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إنسان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عاصم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عواص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61.8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7500" cy="1857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ضمي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إنسان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عاصم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عواص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ضمي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ت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زق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س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ا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خو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ش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تم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باد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ض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ا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وجّ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ق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ف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لا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بادئ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ا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ذك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بادئ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ت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ض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وجيه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ظائف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ص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ا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ع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ق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ؤ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ذ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ه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ل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ي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خل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ي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ض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غ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دم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س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ي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و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ل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زده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يا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و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و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ق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فتا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ض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س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ج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ض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ع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فا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طلعا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ت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مو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ك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ق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ط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غر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ج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تتكات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د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مأن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جمي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خل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آ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ا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د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نس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ك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ف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ي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نو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ق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حم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ي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ق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ايا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ت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ل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سان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ط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لاق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شب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رام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ل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سج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ئ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ا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يق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ضا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ر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رت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كت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دم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ي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ه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بت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فه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حطاط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ا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تماما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طل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ا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ظوم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ك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س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ي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ا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ي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حطاط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تو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ل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ق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ي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م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و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ط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طل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ت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نو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ام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حما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تعدد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فكر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ثقاف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د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ج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ن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د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ل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مو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تعد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ئ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قائق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ا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ف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ه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شا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ظ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ظ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ات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ث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عا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سنت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وان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آ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ا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ف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ياز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س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ا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و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ن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ق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رذ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ش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زئ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ج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ختل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س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غ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د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ا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م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رمن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ن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د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ق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ل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اختل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غ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ط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لتز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تر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اف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د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اخ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اع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هج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س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ض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ص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يا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بيرا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و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غص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ط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ن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و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ظ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ض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ر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جه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وال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ت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ريع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ظ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ث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ري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ض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قاع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ض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جم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ه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ل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ما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نح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ه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بد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ط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د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قص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ب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ب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ئص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د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فو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دث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غ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ن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د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ب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م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ه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ي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د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جس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ص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خط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ت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ج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ق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د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س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لا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ا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ير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ه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ا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مك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فا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ج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طل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د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قتض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غ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ه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ف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ك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م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باد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ج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ك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طو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ا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ج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عّ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ه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س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تلز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ر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5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9:00Z</dcterms:created>
  <dc:creator>adel</dc:creator>
  <dc:description/>
  <dc:language>en-US</dc:language>
  <cp:lastModifiedBy>adel</cp:lastModifiedBy>
  <dcterms:modified xsi:type="dcterms:W3CDTF">2008-04-15T11:40:00Z</dcterms:modified>
  <cp:revision>1</cp:revision>
  <dc:subject/>
  <dc:title>مثلت التعددية والتسامح بأرقى معانيهما </dc:title>
</cp:coreProperties>
</file>