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ascii="Times New Roman" w:hAnsi="Times New Roman" w:cs="Simplified Arabic"/>
          <w:b/>
          <w:b/>
          <w:color w:val="BB0000"/>
          <w:kern w:val="2"/>
          <w:sz w:val="30"/>
          <w:szCs w:val="30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أضواء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مفاتيح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مشرّفة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ق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م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مو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تن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ا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انب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ئ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ا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ر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ظ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ظ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هتما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ي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ق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ناد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زائ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غل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خت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ط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ش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تويا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ّ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ك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ل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ظ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ا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او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د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ث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م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ق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2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/</w:t>
      </w:r>
      <w:r>
        <w:rPr>
          <w:rFonts w:cs="Arabic Transparent" w:ascii="Times New Roman" w:hAnsi="Times New Roman"/>
          <w:b/>
          <w:sz w:val="22"/>
          <w:szCs w:val="22"/>
        </w:rPr>
        <w:t>161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ض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ال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ب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نذ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ك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ث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ح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ف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1867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8135" cy="1867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9" r="-13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8135" cy="1867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47.0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8135" cy="1867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186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ُ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2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/</w:t>
      </w:r>
      <w:r>
        <w:rPr>
          <w:rFonts w:cs="Arabic Transparent" w:ascii="Times New Roman" w:hAnsi="Times New Roman"/>
          <w:b/>
          <w:sz w:val="22"/>
          <w:szCs w:val="22"/>
        </w:rPr>
        <w:t>157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د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ملو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ان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س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ق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مال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ف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ي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ل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ية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ائ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نذ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جو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ق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ان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تاح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مك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ئ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/</w:t>
      </w:r>
      <w:r>
        <w:rPr>
          <w:rFonts w:cs="Arabic Transparent" w:ascii="Times New Roman" w:hAnsi="Times New Roman"/>
          <w:b/>
          <w:sz w:val="22"/>
          <w:szCs w:val="22"/>
        </w:rPr>
        <w:t>181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حفو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ش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دي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رتي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ت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ان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/</w:t>
      </w:r>
      <w:r>
        <w:rPr>
          <w:rFonts w:cs="Arabic Transparent" w:ascii="Times New Roman" w:hAnsi="Times New Roman"/>
          <w:b/>
          <w:sz w:val="22"/>
          <w:szCs w:val="22"/>
        </w:rPr>
        <w:t>181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ظ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شري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وتوك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دي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ا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وتوك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تر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ف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رودخ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و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ف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شري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وتوك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خ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راك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ك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ك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انب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ملاب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حتف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ظ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خ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ك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ظ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اعت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رودخا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ستق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ف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ت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ظ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حت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غ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ب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رف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ترا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ظا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قب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غ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ظ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مايو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ئ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ايم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ز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اب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ب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ط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تقد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ستقبال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خ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ق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ض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ف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قد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غ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ا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تناو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ظ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ج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ض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ض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غط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ماش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دا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بق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ض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ت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هد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ظرال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ا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دّ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خ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م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دخ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مايو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ب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ز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ول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خ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س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يني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تظ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ئ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ب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غ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هنئ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غ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د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ئ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د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ئ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غ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كش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د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ؤ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وا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شرف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ر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غ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ك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ي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ت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ظيف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ب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ظ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وتوك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يض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يا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ك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ز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ت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يا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وجه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يكخان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ذك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زنط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كي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ش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دفج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سترج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ي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غدايجيل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زانج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را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ل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وجه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ج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غ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غ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ن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ف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س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ا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وشك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ياصو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رج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ا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د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مايو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وجه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سط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اد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ر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ه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س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ك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3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/</w:t>
      </w:r>
      <w:r>
        <w:rPr>
          <w:rFonts w:cs="Arabic Transparent" w:ascii="Times New Roman" w:hAnsi="Times New Roman"/>
          <w:b/>
          <w:sz w:val="22"/>
          <w:szCs w:val="22"/>
        </w:rPr>
        <w:t>18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1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د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مر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نذ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ستق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صا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/</w:t>
      </w:r>
      <w:r>
        <w:rPr>
          <w:rFonts w:cs="Arabic Transparent" w:ascii="Times New Roman" w:hAnsi="Times New Roman"/>
          <w:b/>
          <w:sz w:val="22"/>
          <w:szCs w:val="22"/>
        </w:rPr>
        <w:t>181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ان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ماع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خصو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ت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فو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ئ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غ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ان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3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/</w:t>
      </w:r>
      <w:r>
        <w:rPr>
          <w:rFonts w:cs="Arabic Transparent" w:ascii="Times New Roman" w:hAnsi="Times New Roman"/>
          <w:b/>
          <w:sz w:val="22"/>
          <w:szCs w:val="22"/>
        </w:rPr>
        <w:t>163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ب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ت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ند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ج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صاح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خد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غد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ز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د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ت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9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/</w:t>
      </w:r>
      <w:r>
        <w:rPr>
          <w:rFonts w:cs="Arabic Transparent" w:ascii="Times New Roman" w:hAnsi="Times New Roman"/>
          <w:b/>
          <w:sz w:val="22"/>
          <w:szCs w:val="22"/>
        </w:rPr>
        <w:t>168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مس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قتر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فتر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صد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ت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ث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ظ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تا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ذكّ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رك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ف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لاب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سو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ط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ثا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ظ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غ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تف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ا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س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ظ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حتف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ا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ح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عف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حتف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م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ط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ل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ا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ز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ا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ز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تن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طل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ل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ص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اريخ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ق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هت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ل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تب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ن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ا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س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ض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ث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زر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ح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ف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غ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ي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ك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ج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ض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تا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55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/</w:t>
      </w:r>
      <w:r>
        <w:rPr>
          <w:rFonts w:cs="Arabic Transparent" w:ascii="Times New Roman" w:hAnsi="Times New Roman"/>
          <w:b/>
          <w:sz w:val="22"/>
          <w:szCs w:val="22"/>
        </w:rPr>
        <w:t>161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57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2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/</w:t>
      </w:r>
      <w:r>
        <w:rPr>
          <w:rFonts w:cs="Arabic Transparent" w:ascii="Times New Roman" w:hAnsi="Times New Roman"/>
          <w:b/>
          <w:sz w:val="22"/>
          <w:szCs w:val="22"/>
        </w:rPr>
        <w:t>118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عص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2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/</w:t>
      </w:r>
      <w:r>
        <w:rPr>
          <w:rFonts w:cs="Arabic Transparent" w:ascii="Times New Roman" w:hAnsi="Times New Roman"/>
          <w:b/>
          <w:sz w:val="22"/>
          <w:szCs w:val="22"/>
        </w:rPr>
        <w:t>122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غدا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اح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خ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صو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صلا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رمي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ث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ك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ح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ئ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4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/</w:t>
      </w:r>
      <w:r>
        <w:rPr>
          <w:rFonts w:cs="Arabic Transparent" w:ascii="Times New Roman" w:hAnsi="Times New Roman"/>
          <w:b/>
          <w:sz w:val="22"/>
          <w:szCs w:val="22"/>
        </w:rPr>
        <w:t>85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ع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4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/</w:t>
      </w:r>
      <w:r>
        <w:rPr>
          <w:rFonts w:cs="Arabic Transparent" w:ascii="Times New Roman" w:hAnsi="Times New Roman"/>
          <w:b/>
          <w:sz w:val="22"/>
          <w:szCs w:val="22"/>
        </w:rPr>
        <w:t>85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7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/</w:t>
      </w:r>
      <w:r>
        <w:rPr>
          <w:rFonts w:cs="Arabic Transparent" w:ascii="Times New Roman" w:hAnsi="Times New Roman"/>
          <w:b/>
          <w:sz w:val="22"/>
          <w:szCs w:val="22"/>
        </w:rPr>
        <w:t>113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ف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عل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ضو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رتف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ر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ط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ذه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قت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ض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د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و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خ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ِ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7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/</w:t>
      </w:r>
      <w:r>
        <w:rPr>
          <w:rFonts w:cs="Arabic Transparent" w:ascii="Times New Roman" w:hAnsi="Times New Roman"/>
          <w:b/>
          <w:sz w:val="22"/>
          <w:szCs w:val="22"/>
        </w:rPr>
        <w:t>118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دي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ج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ث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ت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دي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دي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ئ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ج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ن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ال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س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س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ب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65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7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/</w:t>
      </w:r>
      <w:r>
        <w:rPr>
          <w:rFonts w:cs="Arabic Transparent" w:ascii="Times New Roman" w:hAnsi="Times New Roman"/>
          <w:b/>
          <w:sz w:val="22"/>
          <w:szCs w:val="22"/>
        </w:rPr>
        <w:t>126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7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ت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ت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بر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مك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كع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فاؤ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ّ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اط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هت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م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ق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ي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ت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ر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تبا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س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ف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تاح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نو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92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7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/</w:t>
      </w:r>
      <w:r>
        <w:rPr>
          <w:rFonts w:cs="Arabic Transparent" w:ascii="Times New Roman" w:hAnsi="Times New Roman"/>
          <w:b/>
          <w:sz w:val="22"/>
          <w:szCs w:val="22"/>
        </w:rPr>
        <w:t>15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56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غ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اع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قوط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از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ديد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ض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نو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ز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ُستب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دي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ز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ن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ئ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ان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ز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ع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مي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3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نو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ن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موع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ض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مار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ئ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ا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ل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م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98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0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/</w:t>
      </w:r>
      <w:r>
        <w:rPr>
          <w:rFonts w:cs="Arabic Transparent" w:ascii="Times New Roman" w:hAnsi="Times New Roman"/>
          <w:b/>
          <w:sz w:val="22"/>
          <w:szCs w:val="22"/>
        </w:rPr>
        <w:t>157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59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رم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59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فح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انب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رمي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ل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رمي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و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ح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عدا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ء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و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ؤ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ه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ُ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ن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بلا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ضر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ي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زا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طاق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رم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ج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ز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طا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ض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ر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ضع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يهم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ب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ل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هّ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5:02:00Z</dcterms:created>
  <dc:creator>adel</dc:creator>
  <dc:description/>
  <dc:language>en-US</dc:language>
  <cp:lastModifiedBy>adel</cp:lastModifiedBy>
  <dcterms:modified xsi:type="dcterms:W3CDTF">2008-04-15T15:02:00Z</dcterms:modified>
  <cp:revision>1</cp:revision>
  <dc:subject/>
  <dc:title>أضواء على تاريخ مفاتيح الكعبة المشرّفة</dc:title>
</cp:coreProperties>
</file>