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ثائ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عاص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ض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ض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تر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ز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ض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ا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ك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ؤ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ط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7875" cy="279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79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000250" cy="26003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4" r="-1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2600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شر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20.3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000250" cy="2600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60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ج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ا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ب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ب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ا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ا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ف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ض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ا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اهي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ط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نيفست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ث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عتم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 w:before="120" w:after="120"/>
        <w:jc w:val="center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ي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َّ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تح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حك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وا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فظ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ث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ر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ق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ئ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ك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ر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ع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ر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ح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ق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ز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و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وق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و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غ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غ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غ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طه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ر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نز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ز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أ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ا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تن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ر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ل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ر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ع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ق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ش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ضل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ه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ّ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رف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ئ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زرائ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ي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قبو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35502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5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335216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3352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ص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شر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79.5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33521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335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ص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ع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ط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م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ط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ك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18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ط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و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ر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ه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ك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ت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ل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راج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ص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ائ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اث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ا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ف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ال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ف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ب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ب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ق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ر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ره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حش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ع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ملك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ر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ب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د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اب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ز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ب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نؤو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ق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ر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ش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م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غ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ضطه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ط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د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عوث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ب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ا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بّ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ه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زل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كن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ل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واب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ب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غ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ائ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كل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ه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لب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و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ن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تي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ب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ما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ض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رج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ا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ع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طف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اض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ت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ّ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فال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ز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وز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إ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اض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را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س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2358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03771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037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عشريني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6.0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0377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عشريني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ن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ح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ليب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س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جر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ها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ق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ر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ر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ر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حس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ه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س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سط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ه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تل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اه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راج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ّ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لم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ح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ز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د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ائ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ك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خائ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اج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ف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خا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ي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ا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ل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غ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ل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ج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م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فتخ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س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س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ختي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ل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ا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ث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ذ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ح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ر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ف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ن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فّ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تص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ا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ث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س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مل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م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ف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أو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و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ن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ج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ئ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زو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ج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غي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ر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ق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اد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ت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ه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و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ه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تي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ّائ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حّ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نبل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ف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ص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طا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قل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ر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ه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ط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ي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ج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ح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ز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ث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ال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ذ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ذوف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ن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صا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ت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ل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غار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لحاد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ذ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ك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خف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زد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عائ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ب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ر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ا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س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لازمت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غ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3317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13360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13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كّ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ز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رابط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3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1336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كّ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راب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د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هد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غ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ر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ا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ه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و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ه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ف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غل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ص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ئ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ن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ع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دأ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ي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ع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ل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م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و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ئ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ذ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ز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م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عد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غار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ا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س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صب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ب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و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9:00Z</dcterms:created>
  <dc:creator>adel</dc:creator>
  <dc:description/>
  <dc:language>en-US</dc:language>
  <cp:lastModifiedBy>adel</cp:lastModifiedBy>
  <dcterms:modified xsi:type="dcterms:W3CDTF">2008-04-15T11:39:00Z</dcterms:modified>
  <cp:revision>1</cp:revision>
  <dc:subject/>
  <dc:title>من وثائق الحجاز المعاصر </dc:title>
</cp:coreProperties>
</file>