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دوافع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النتائج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لتجريد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الوهابيين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آثاره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كر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طلب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نظ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أول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: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ركز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أث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تابعيه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كز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ل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ص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ُحرَّ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ني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ك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جد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ُكر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ع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ح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ل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كر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ا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شي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ن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اق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هاك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خ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قلا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ضح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حل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ب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ستو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ق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باس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ج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م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حد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س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ي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و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ت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ناز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رائي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م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ص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خ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ذ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ز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ُ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ا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ص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ضخ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ر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اي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ز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نذا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ع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ا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وئ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از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وم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ص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ي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رن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وا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است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و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ص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بع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حو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ظ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و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ح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ع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ئ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ل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ج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حا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يج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ال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م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ث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ئ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تصو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طو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خا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ه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ت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خ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ا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ئ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يع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م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با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قوش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د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وج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يج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تماع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ائ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ي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يم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ط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هر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ق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م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غراف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ي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اريخ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ب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د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بار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ي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بد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د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ق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ط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ت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ت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ن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ن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ثو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ق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رضع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ي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وجا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ئ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ال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ب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ند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ف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دا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ز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ند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ي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رس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ك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ئ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ئ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دا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ن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ش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ع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رت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ج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نادي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د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يل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...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حث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ص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ه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فو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ر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ن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س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ه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هل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زل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ضر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قا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و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لم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ُ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ب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ل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و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ج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ص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س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ظ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قوش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و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ن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ُ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قوش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ب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د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أ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م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عل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مائ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ا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تع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و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ش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ا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لا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ئ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ث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ع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ع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يق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ط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ح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جَّ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زَّ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س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عد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نو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و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شتق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ظ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مائ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شع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ان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اخ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ئ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نب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ل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را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ائ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ز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غن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ه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ر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ُعر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جصيص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رو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ب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م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َّح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ص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ب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قا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ء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ح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ُ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ل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ه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تدئ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بسم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يا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هل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أث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بو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لس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ق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ن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ا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ه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ج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تو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خرج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رجم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ك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هن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س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شتق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هر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ماذ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ر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ع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ث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ث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ماذ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اك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هو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س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ر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لا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ادف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ز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نا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ؤل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ا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ق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ئ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ف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وع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ه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ب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لف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ص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م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و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و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ي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هلا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و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و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واه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ن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ل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وح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ا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ك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ئي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مذان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تخ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م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ت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ك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فع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نان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ف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غدا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ئ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فت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مهم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نظ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ثا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: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حدان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سياس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مذهب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ث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ه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و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ث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نس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م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ر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د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74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ل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90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..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الف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ه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م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ق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ل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ا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ديولو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ك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لطا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ث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ص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روج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ش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ج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ما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بد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ظواه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ع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غل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و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يد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رض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تخد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ب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مرا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كم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جز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ب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طي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مس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ث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ث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ف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س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ق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ق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ث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ا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ا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جل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و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ثبيت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كم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شه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و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ص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وم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س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ز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وض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ج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شر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ُ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اف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و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و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س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ه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س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ا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ا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ح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ز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ا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ؤس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خ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ف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جز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ن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ُنه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ه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ُق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موز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عي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ص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cs="Arabic Transparent" w:ascii="Times New Roman" w:hAnsi="Times New Roman"/>
          <w:b/>
          <w:sz w:val="22"/>
          <w:szCs w:val="22"/>
        </w:rPr>
        <w:t>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س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ع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ا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ض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ث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نكري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cs="Arabic Transparent" w:ascii="Times New Roman" w:hAnsi="Times New Roman"/>
          <w:b/>
          <w:sz w:val="22"/>
          <w:szCs w:val="22"/>
        </w:rPr>
        <w:t>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ض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ث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سان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با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ي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ضرح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ا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1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نذ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ي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ئ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ل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ش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عي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ضي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ي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وا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تا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س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س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دي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ي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وائ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ك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اص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ه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صو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ر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ح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ص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خت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0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اصر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ن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ط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ق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ن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س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ا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ر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ق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ع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طا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ل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مت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تم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اض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ا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ثقي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غ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م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غراء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طمي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ع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ي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غ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رو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خال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ا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س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ش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ي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جد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نظ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ثالث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: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شيوع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خطاب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وهاب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ف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ع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عين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ل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اصر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ظم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ص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ع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لي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اء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ج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ع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حدث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اء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ُقل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ط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فن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دي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يث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ـ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لك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و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بد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ا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ت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س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نك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نا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هو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ك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ح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ني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يمان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ر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ث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ا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شا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نظ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ص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ه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جب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ا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د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س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د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ص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فار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طن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غانست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د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ث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ذ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ض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سا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ثن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ع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اء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طرا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ر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وا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ُ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تص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شب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آ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ذاك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ل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ك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ائ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cs="Arabic Transparent" w:ascii="Times New Roman" w:hAnsi="Times New Roman"/>
          <w:b/>
          <w:sz w:val="22"/>
          <w:szCs w:val="22"/>
        </w:rPr>
        <w:t>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ع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ص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بد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ه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ج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ن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م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تهلاك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طو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ماع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ا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جز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ك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ا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م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ل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و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و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شخي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اس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خي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س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يا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م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لج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يا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رك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ع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ق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ي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سا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ؤ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ظ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ري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ه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عد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ش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ر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ساس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أثي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غلغ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جد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ره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ر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cs="Arabic Transparent" w:ascii="Times New Roman" w:hAnsi="Times New Roman"/>
          <w:b/>
          <w:sz w:val="22"/>
          <w:szCs w:val="22"/>
        </w:rPr>
        <w:t>8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ئ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نظ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رابع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: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أصو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تطو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عقائد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ما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عارض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كس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بد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ث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م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م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ص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ط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ئ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يم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صاص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نس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ييبر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ج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اتي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ق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ق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ييبي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ح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ا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ئ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ك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ض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م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ك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ب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ب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ي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رو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cs="Arabic Transparent" w:ascii="Times New Roman" w:hAnsi="Times New Roman"/>
          <w:b/>
          <w:sz w:val="22"/>
          <w:szCs w:val="22"/>
        </w:rPr>
        <w:t>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ي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رو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اء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خلا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حش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سو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فاء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ر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ج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ذخ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سيفساء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بد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ق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ضا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ف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تر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نئ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جم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و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عز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جاب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ى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س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ييبير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س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ي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ُجدٍ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ر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ا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خت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س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م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ت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جاع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زاء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م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حظ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أز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ب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ن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علام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ف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ره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خ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أ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هد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ابق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قل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ها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حط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ه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تم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0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ج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حل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عا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ل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م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ع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نا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ديل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لك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دخ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ه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شر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ن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ط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م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اطؤ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ُ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يز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بد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ره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ددو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ر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ري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ر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لف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تع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ف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جته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جم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ط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ق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فوذ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ث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هنو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ول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غ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ف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ط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سير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م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ع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و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م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ش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فك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سم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دا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و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دث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ج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ك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ا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آث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طاي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او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كف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رف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تخ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ط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ض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ط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و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م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ب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يغ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ق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ئ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ح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ت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ك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فس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ل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ك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كتش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نا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ض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يا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مكا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ج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لف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د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ه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ل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ا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ي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ع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لا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جان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ي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يث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ري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هاب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mc:AlternateContent>
          <mc:Choice Requires="wps">
            <w:drawing>
              <wp:inline distT="0" distB="0" distL="0" distR="0">
                <wp:extent cx="6120130" cy="5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45pt;width:481.85pt;height:0.35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هوامش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مصاد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  <w:br/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دي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ص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ر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نجني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د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را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ف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و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ه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ب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ر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ث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ث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ح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(!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ي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ر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امط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مط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ه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و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ح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تص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ر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تيب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7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فص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تيب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تح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ب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0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و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و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نز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ش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0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د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اقي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د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لي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9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6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د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لي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9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ب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طو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د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ظ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ش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يلع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ذ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</w:rPr>
        <w:t>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ب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يلع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د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ظ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ظ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غ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د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لي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9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ظ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ط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ث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اق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فر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ش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ي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دثر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ي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غ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نفا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ناد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ب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خ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ظ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ظ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فتت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د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تم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9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6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د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ح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اث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ع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ا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ته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  <w:br/>
      </w:r>
      <w:r>
        <w:rPr>
          <w:rFonts w:cs="Arabic Transparent" w:ascii="Times New Roman" w:hAnsi="Times New Roman"/>
          <w:b/>
          <w:sz w:val="22"/>
          <w:szCs w:val="22"/>
        </w:rPr>
        <w:t>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نص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ا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0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</w:rPr>
        <w:t>7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</w:rPr>
        <w:t>10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ييبير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ر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ج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ل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ان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9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</w:rPr>
        <w:t>2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3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</w:rPr>
        <w:t>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3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نص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</w:rPr>
        <w:t>10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صر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3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</w:rPr>
        <w:t>10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</w:r>
      <w:r>
        <w:rPr>
          <w:rFonts w:cs="Arabic Transparent" w:ascii="Times New Roman" w:hAnsi="Times New Roman"/>
          <w:b/>
          <w:sz w:val="22"/>
          <w:szCs w:val="22"/>
        </w:rPr>
        <w:t>3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31:00Z</dcterms:created>
  <dc:creator>adel</dc:creator>
  <dc:description/>
  <dc:language>en-US</dc:language>
  <cp:lastModifiedBy>adel</cp:lastModifiedBy>
  <dcterms:modified xsi:type="dcterms:W3CDTF">2008-04-15T11:31:00Z</dcterms:modified>
  <cp:revision>1</cp:revision>
  <dc:subject/>
  <dc:title>الدوافع والنتائج لتجريد آل سعود والوهابيين الحجاز من آثاره الإسلامية </dc:title>
</cp:coreProperties>
</file>