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كّ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دوره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ستعلا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ثقاف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مكان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ماني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*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ط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ي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ر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ي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وني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أك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عتز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ك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ن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ان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ز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ان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ن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ب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ط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سي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يّ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ث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ك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س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ين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ق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قتص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خ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ف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رك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ن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غاف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دوني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ثيوب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ه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ن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بص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ا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د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ه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ط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تم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هل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ع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ع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مّ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آ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أ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ض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بائح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ياؤ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ّ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م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و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ق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ّ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ح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ر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ج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ب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يت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ب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ي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ّ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ل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ز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ّ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ه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ف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اس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مي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ح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مبو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ط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ش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س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و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ُبياز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ف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ف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و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ز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ح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ش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يّ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ك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بّ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ض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لاب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ط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و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ضر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زل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ح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ت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ُ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م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ستي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ف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ي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ش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غم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ط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ش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ب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ول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س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ز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ح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ي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م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ن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ف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وكا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خ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هلا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ئ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تيك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زا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ا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ي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ء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غ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ج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اش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ا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ض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س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ه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ع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بت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ك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ه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س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ع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ه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ف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ن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س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أد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ص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ه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جود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ر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و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عا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ض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ثر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ت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ء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ُ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دم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ب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ظ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ل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ئ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ض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ل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ف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جبو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ّفو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ي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ض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هل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ن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د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ت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ا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د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تفظ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ت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ت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ا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و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ها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ّ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ر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ي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هد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ُع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غ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ُرس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ج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صد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س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وخ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ح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بّ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تق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ت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ذ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عا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ه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دّ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ي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جا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ل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ب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ئ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قت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شمته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ظ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خص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زئ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ا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تض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يا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ق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ا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ل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ل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ك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لّ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طف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ف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ت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ج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ر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ت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ا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ل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ل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و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م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تش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أن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دي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ق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ست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س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ذ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ذ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ها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د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ش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ت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ب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ر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سط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طي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ز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ه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ع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ع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با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ن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بي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بن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د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ر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ري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ّ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عتز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ّ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ش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ا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ط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أ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</w:p>
    <w:p>
      <w:pPr>
        <w:pStyle w:val="Normal"/>
        <w:spacing w:lineRule="atLeast" w:line="312" w:before="120" w:after="120"/>
        <w:jc w:val="right"/>
        <w:rPr>
          <w:rFonts w:ascii="Verdana" w:hAnsi="Verdana" w:cs="Arabic Transparent"/>
          <w:b/>
          <w:b/>
          <w:sz w:val="18"/>
          <w:szCs w:val="18"/>
        </w:rPr>
      </w:pPr>
      <w:r>
        <w:rPr>
          <w:rFonts w:cs="Arabic Transparent" w:ascii="Verdana" w:hAnsi="Verdana"/>
          <w:b/>
          <w:sz w:val="18"/>
          <w:szCs w:val="18"/>
        </w:rPr>
        <w:t>Mai Yamani, You Are What You Cook: cuisine and class in Mecca, in ed. Sami Zubaida and Richard Tapper, Culinary Cultures of the Middle East, (London 1994); pp. 173-18</w:t>
      </w:r>
    </w:p>
    <w:p>
      <w:pPr>
        <w:pStyle w:val="Normal"/>
        <w:jc w:val="left"/>
        <w:rPr>
          <w:rFonts w:ascii="Verdana" w:hAnsi="Verdana" w:cs="Arabic Transparent"/>
          <w:b/>
          <w:b/>
          <w:sz w:val="18"/>
          <w:szCs w:val="18"/>
        </w:rPr>
      </w:pPr>
      <w:r>
        <w:rPr>
          <w:rFonts w:cs="Arabic Transparent" w:ascii="Verdana" w:hAnsi="Verdana"/>
          <w:b/>
          <w:sz w:val="18"/>
          <w:szCs w:val="1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Eng">
    <w:name w:val="eng"/>
    <w:basedOn w:val="Normal"/>
    <w:qFormat/>
    <w:pPr>
      <w:bidi w:val="0"/>
      <w:spacing w:lineRule="atLeast" w:line="312" w:before="120" w:after="120"/>
      <w:jc w:val="both"/>
    </w:pPr>
    <w:rPr>
      <w:rFonts w:ascii="Verdana" w:hAnsi="Verdana" w:cs="Arabic Transparent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3:00Z</dcterms:created>
  <dc:creator>adel</dc:creator>
  <dc:description/>
  <dc:language>en-US</dc:language>
  <cp:lastModifiedBy>adel</cp:lastModifiedBy>
  <dcterms:modified xsi:type="dcterms:W3CDTF">2008-04-15T11:33:00Z</dcterms:modified>
  <cp:revision>1</cp:revision>
  <dc:subject/>
  <dc:title>المطبخ المكّي ودوره في استعلان الهوية والثقافة والمكانة الإجتماعية في الحجاز </dc:title>
</cp:coreProperties>
</file>