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إدار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أماك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قدس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ascii="Times New Roman" w:hAnsi="Times New Roman" w:cs="Simplified Arabic"/>
          <w:b/>
          <w:b/>
          <w:color w:val="BB0000"/>
          <w:kern w:val="2"/>
          <w:sz w:val="30"/>
          <w:szCs w:val="30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والأغوات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والولا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مناطق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ُم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2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2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غدا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ُي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2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س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3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23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ُي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بري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الح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كت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2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2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4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24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ع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و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ؤ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وي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ز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ت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ئ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طب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ؤذن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ا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ط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5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25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ياؤ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5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26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لاف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ي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ق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ُّبُ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ظه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ل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رع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ب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احيا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واش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ل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6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26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ت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و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وا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ريم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سبا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2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84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4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43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3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43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وا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ن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ت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ظي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ص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و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سي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ظيم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ت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ط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ض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با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كرام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ب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ط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6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26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ا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س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جاو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عص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تف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ظ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ق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خ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ش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عل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ن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لع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ج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ه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شر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ل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راك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8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92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38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51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لّ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9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91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48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50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خت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لال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غ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كل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ق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د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د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دام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اط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يا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مي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جد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َهِد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رو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يا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ن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ئ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س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راك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ظ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ض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عي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ت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ي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اط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و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سنا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ف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ق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ترك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ش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ئ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غ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واش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ل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يو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ي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ث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مي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جدي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ت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ظ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صاص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صلاح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ن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لث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بع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ب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ميم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مس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م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ئ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دس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م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بط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طاه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ار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ظ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غ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ط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ل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هو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فاء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ص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ضطراب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رخ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و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7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92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19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5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78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غو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ظ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ص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افظ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لق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ط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رما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ر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لق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سيادت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باش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طو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اط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ي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2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ا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شكيل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س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ا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س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مس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ز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م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7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5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ي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ص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91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مج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ض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و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ت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شؤ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و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شو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غ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نح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راك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خ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عدا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صص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ن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ر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خراج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و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يز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ؤ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تم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ب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س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تحا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90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ن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نف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4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35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ن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4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ا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4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61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ن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ض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يخ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رم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ث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ر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ط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م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ضي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ج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4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63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5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64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خ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احي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س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خ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7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66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ظ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ج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7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66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ُسن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نج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غ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ا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تر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ن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7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66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ج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ع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ل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قت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و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7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66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ول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نج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ض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أخ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ز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ظ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ظ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ك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نج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9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68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س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ص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ئ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أخ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ذ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اض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ئ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شك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ط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ز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9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68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ذ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ث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ص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ب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اش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ء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ت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ص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س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ُع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ي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ا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ت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زاع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ذك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زا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ا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ظ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ئ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صب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ؤ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زك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ّ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1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14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70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73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نج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و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بن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ل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فا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ع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تم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مايتن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عو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اب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ق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و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2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2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0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81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غي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ر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خلّ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شرا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خ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1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م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92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25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5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84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ي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25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33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4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91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خ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ا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ي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نج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8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6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وا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ف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جتماع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س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صاص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د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ئ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9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8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و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رس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ا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ج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بع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ق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رعا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خ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ائ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س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ست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9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7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اط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ب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س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ل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90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ز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تحا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يّ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ي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ز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لّ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90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ع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تص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وف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تحا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ي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و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ر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0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عل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ستقل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ع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1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ض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ه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ل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ا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ح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ئ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و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لك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ك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س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ك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س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بو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ل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ر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ت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حتل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5:02:00Z</dcterms:created>
  <dc:creator>adel</dc:creator>
  <dc:description/>
  <dc:language>en-US</dc:language>
  <cp:lastModifiedBy>adel</cp:lastModifiedBy>
  <dcterms:modified xsi:type="dcterms:W3CDTF">2008-04-15T15:03:00Z</dcterms:modified>
  <cp:revision>1</cp:revision>
  <dc:subject/>
  <dc:title>إدارة الأماكن المقدسة عبر التاريخ </dc:title>
</cp:coreProperties>
</file>