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علاقات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روسي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وإرث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مُحتلّ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ascii="Times New Roman" w:hAnsi="Times New Roman" w:cs="Simplified Arabic"/>
          <w:b/>
          <w:b/>
          <w:color w:val="BB0000"/>
          <w:sz w:val="26"/>
          <w:szCs w:val="26"/>
        </w:rPr>
      </w:pP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>(</w:t>
      </w:r>
      <w:r>
        <w:rPr>
          <w:rFonts w:cs="Simplified Arabic" w:ascii="Times New Roman" w:hAnsi="Times New Roman"/>
          <w:b/>
          <w:color w:val="BB0000"/>
          <w:sz w:val="26"/>
          <w:szCs w:val="26"/>
        </w:rPr>
        <w:t>1-2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>)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ج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اد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نؤ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ش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ع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3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ري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مانين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ك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تح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ذئ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تم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0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وسك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مي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ل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يّ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لا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حوّ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ا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راتي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ين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رنّ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ني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عك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هدي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ة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ش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ك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ياض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ثائ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عر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لا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93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روس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يُهنئو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ط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أ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ح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ا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خ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ثي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بلوماس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م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سخ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ي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س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ئ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فع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ف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نصل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ب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أ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ت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س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ك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ظ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د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نصل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نص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نص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تلّ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ك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ن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وم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را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ت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تو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را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م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سوف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ور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قدم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ي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را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دقائ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ؤيد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ا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ف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بد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يوقراط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ف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ح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نص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ن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طا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غر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اد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ض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دقاء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ت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فق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ح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س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يلهم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/8/134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6/2/192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كيمو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ش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عت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كيمو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نا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ومت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الت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هو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ع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تق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ترا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ر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ع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لالت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ت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لالت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طا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لحقات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بلوم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ي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التك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را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زع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ار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د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ث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وم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ي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شع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ح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ن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ز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غط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ج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ش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تر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ا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خ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ر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دع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غ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ص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اكيم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ن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يكير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ي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غ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رح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ظ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تر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ك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هد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تل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نص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دعا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شا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لمي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ثي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ا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وث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ق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وع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5/3/192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غ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خ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ا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و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نجلي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شا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و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ج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ز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لن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ج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شا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ذ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ن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لن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ج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س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و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لن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اصر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ري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ن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ئ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ئ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ن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ذ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رو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مأ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ذ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رو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ّ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كيمو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جاز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م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ق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زعج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وم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ذل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طط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ف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نا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هولن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ص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جاج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ذ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ش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وع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فك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و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ت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ق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غا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ف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ضائ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ض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نز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ند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ضائ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تيش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أ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ل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ف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ن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ونهي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ؤس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/8/192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عتق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بع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ح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دخ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لشف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ج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ي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جح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ض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اذ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تج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ذ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ا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كافي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ض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ئ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ار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قمش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م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ئ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ج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ري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هولن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د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ح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وعي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ح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وع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ف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يو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ر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بّ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ح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دو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و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وعي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ر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ونهي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لغ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وع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ت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جن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نج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م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د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هتم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غ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ث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ت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ني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cs="Arabic Transparent" w:ascii="Times New Roman" w:hAnsi="Times New Roman"/>
          <w:b/>
          <w:sz w:val="22"/>
          <w:szCs w:val="22"/>
        </w:rPr>
        <w:t>192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ش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فك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ري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طني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و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سه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وع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سط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كيم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وج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كو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ي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د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م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م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هو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ط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بيري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ي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ق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غي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ن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كيم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ج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عتد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ه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ت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ائ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كر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كيم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ط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ش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ح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يُف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و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!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بيع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وجود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روس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جدة؟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ن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ا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غب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ش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خص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قاب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د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و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ش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ُر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ض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دأ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رس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شا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ولش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ريطاني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فيت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ر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/1/192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ع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و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ولش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ف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ض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يل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و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ط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ش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ضخ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ذه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ي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من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و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رف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ؤ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ا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ولشف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قا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ولش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تلكا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ع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لق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أ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غلغ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ولش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يح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س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ريطا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يق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ز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شا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ولش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اض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ج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ن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ك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سهي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ال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ع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مد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غراء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ض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اش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بلوم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ع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ع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لك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ن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لي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رس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/4/192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ه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ا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ولشف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خ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طب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جراء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ز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خذ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خر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ج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ق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د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عا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ب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ك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جر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ع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ج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ر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و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فع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عدا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ز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ا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ر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ري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ج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ي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ت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ئي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مبا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فق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دخ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ع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ا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ور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ب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ش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ر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ل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ر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تع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و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وه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و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دع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و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ز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لن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ليزي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ص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ر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فك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و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ف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ب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ضر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واف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ذك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ن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يق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خا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اش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زده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ت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ر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ض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تائ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ز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وض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ام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و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فو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دخ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ز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ذائ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خيص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ب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اط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ت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ث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ظ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خ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سي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و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لائ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ط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ض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زي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مو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نكش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را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ق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ه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م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و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طب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ب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م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ساه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ل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ث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ت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رس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تر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و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وزي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ا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رس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صاصيّ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ا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ي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يص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و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ل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ونهي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1/2/192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ت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از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92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ث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اق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ج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ع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وز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ؤ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ذائ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نز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غ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ع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وز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م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دو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عا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ئمق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ّ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ع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ز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صاصي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طئ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ملو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ؤ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ز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ف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فع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ع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رع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ملو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ع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تر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خ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هد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ولن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ريطا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ندونيس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ن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خر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ت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فأ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قاب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جي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ت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ق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غراء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غ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ق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اط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امض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ه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ستحص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لح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ل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خ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ف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ف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ع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ي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حد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ؤ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ز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ئ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ن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وض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بن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وافع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لخ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ؤ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ؤس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/2/192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ا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ه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ع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ريطا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تم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او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كا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رائ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وم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لي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را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رك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تمد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أ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ظم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أ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ؤ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ش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ن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م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ش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ع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د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طط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تقوي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رسا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ح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تج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ر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ي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ع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د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ب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تور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ض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اق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ك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ضائ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د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خ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وميوني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ضائ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د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فر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ؤ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ز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ص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ي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خيص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نتق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الب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ع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نتج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ح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ب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ب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ئ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ت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م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م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س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شع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ذ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ض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ؤ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خل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صد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ظ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لي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ق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عوي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س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ب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لا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أ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ؤ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ؤ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ب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اش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ظ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و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ا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ب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ظ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ر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خس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د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ل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از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ط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ه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شع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ئ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ه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اق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ريطاني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ي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غ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ؤ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ح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ل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ه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ز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ئ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طلو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غ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تر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ؤو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قر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علو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ؤ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فا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ص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رلي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ض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ي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ن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قّ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دّ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ست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امبر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2/3/192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د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ب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ر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سؤ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تخب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ف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صر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ي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عو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يش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ز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قتت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ه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موح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ها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ق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وب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تد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شر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ك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ر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ن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ئ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ض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وان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ض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ظ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د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ك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خ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ح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ئي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ا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ائ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ض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ك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تد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لز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طائ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ي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ر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جراء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ف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مح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ا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بط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ُعط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ط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جي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جر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ه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تص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ضو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د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ه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سهي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اه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6/6/134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ض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ري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جن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ط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أ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واق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اط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ّ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من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ض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و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ح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اطات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داف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ه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ومت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عب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ز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ومت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شا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ُعْ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با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و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ن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و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ضائ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ل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ضائع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ومن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ض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ر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ضو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ح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ايت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ن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ق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قلت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ق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ت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اوض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ن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رغ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زعاج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ع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ه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زاي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ص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ت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ث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اط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س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خ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ا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ر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وح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م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كتش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كان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ا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ول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ق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ا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صا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ا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فا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ي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ه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أ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دق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ب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خ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ال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يضا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ّ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يد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ؤو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ضي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ه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ط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أ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و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سي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ه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ست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امبر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ل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أ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عم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د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ي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ي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قت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مئ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ه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ل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تق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سي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عا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و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ل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و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ولشفي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خ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ولش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ل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توجه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ن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قت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ب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فق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قتر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ه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ر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و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وع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صفيت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ه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نص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ش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إنجليز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: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لتعيي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سفي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سوفيات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ضخ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ذه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ؤو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د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رس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ص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ن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ظ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خ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ق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تغ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أخر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ف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فيا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اكيمو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ل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د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ي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كون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نص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ّ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ل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ل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كيمو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ص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ل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ف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ن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ف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ن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غ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ماد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ذ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ؤ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ؤ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وق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ذ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خ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ن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ك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ت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ض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ر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ادتك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كون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خ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ضو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ص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و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ه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ج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اح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ثو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تم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ّ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ق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لي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ل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ادتك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ظر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خ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ل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ث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ش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ز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ا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ملوج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تف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ن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ا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ث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ي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ي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رض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راد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ن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ن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را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ملو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د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نص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يغت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ن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رؤس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/6/192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ملو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قاب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1/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92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بر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كر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او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شار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ضور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ا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ي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ّ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هش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ت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ملو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ن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ي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ترح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لكو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ز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ر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رف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جر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ص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ا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ر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غ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ج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يه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ذ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ت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خو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ب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ك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ظم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ج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ذ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ّ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ّ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ح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خ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ج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ملو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ئل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يع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ب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ض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ع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ك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نس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طال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ط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ض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هو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س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ض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ملو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ر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اس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ت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ملو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ج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اقش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ش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ع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د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د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ص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ي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ئ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ذك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د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ياغ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ذ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ّز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ضغ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حدٍّ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ث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غ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غ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ص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رخ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5/5/192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ع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كون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ادت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كرت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ك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ا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ادت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لوم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وم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ج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ك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ه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خ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غر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نو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ن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فين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فياتي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ملو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عه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ف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غ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ّ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كو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فين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ت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اج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فرغ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ياس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ك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كيم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غا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ّ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ل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ي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ؤ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خ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ي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كيم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راكول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و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ل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كتش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ش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فؤ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ز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أ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ش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هج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ص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أ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ل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شا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وطون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غب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ث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ارا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اب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ش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أ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شا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م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لا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ث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ؤ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فع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وث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سي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ملو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نجل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ت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ل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ُمّ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ص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ظ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ث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/9/192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و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ساء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شا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ر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غ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ه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س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ي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ه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ب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ائ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ق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تضخي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خط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شيوع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فيا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ن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ب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شاطا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ار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احظ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ؤو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ب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د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بالغ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ج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خ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تث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ند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ن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د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ار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دئ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ا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ؤو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لغ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ار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تم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ّ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وع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أ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ط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ك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ت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ص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س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اط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د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ج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ك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اق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ر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ل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وز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ث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ت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ّ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ي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ت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بلوماس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!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ض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ولشف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هدا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ل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ل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عا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رض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ش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لا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كيم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س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تم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عتم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اطب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س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ح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ا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تي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ت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س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لي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س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س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د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خ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دع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فو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ن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ث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ي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ن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ابت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ف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خا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و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د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ر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ي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بالغ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تم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جاوز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ت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ي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ر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او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و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دع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يع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لع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د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اب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سم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ري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شا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زع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ث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ن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ن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را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ر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د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ف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د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رائ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ض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در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حص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طئ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ام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ؤ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آ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ولشف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و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غا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ذ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م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ر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لاق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صا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ز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م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ستغ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ر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ما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أقص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قت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يح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غلا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ي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ع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ب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وئ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تعم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ريطا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لغر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ا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م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غو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لغ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ر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ل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عط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طب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طئ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وض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تخب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آ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او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ه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قر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خ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اف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تذب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دا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ت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ئ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ق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كتش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ا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تر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ر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خري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ت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ه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اس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تم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ا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ريطا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داو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غ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شا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ر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وف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رش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غ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نذ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جر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لاق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م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ستغ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ر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ما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أقص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قت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ظ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ق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دي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م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ض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ر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ري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ئ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رباح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او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ز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وص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وف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دو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جو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ث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ق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رك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ر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ض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ح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طب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غ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ي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و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ستح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تم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بّ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رك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بوه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ائ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ا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غ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وف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غ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ئد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ّا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حث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ق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ك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ر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ق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خ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ع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ريطاني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تص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م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خ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جراء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ز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تخاذ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و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ه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ّ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ّ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شا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و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ج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ديد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ؤو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جز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دي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س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ت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رث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ي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خ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ّ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م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ف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ر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3/5/192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م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ع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ولشفي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لن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ك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ض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ستقبل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أث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و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تث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لاغ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ه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هت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ق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غر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رض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ج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ه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تر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ئ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يه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عاه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ولن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ه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ئ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ض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ا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ض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هت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ن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تط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ب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ستم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بع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ت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ت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ه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ا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ي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م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اح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ولشف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ي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ح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ف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ه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ي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طل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ولشف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حرض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طي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و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ض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فس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اب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ز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تمال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ر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خ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كُلّيّ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نا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نفي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اش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د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لي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را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ئ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خ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ا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ظ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ست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م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تن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طع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ع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ن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عترف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ق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رف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ت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وا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عا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مر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جم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ا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ف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اء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ق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باد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ولشف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ا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قلا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ب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يي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حتم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خ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ولشف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نز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ضائ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حظ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ه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ثي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ه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لق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ض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ه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تح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اي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وائ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ن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ريطا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سط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فتر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لال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و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اش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ه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ع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ق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از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عتم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ولشفي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ر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أ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ق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حتمال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وص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حتي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غ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فا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فه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م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يات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ه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ض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خ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خد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ج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مر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وص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خ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أ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ف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ف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طب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خ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دّ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بذ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ط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يص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ك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ل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د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عم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ل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خي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هظ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ُط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عم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خل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خ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اق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ساعد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قت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نا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خ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ص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ط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د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از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ت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سط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ط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ف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قترا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فو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ذ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رّ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سا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لال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اقت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وي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ط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ش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ه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ايا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نا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ال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ط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ع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سهي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ك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ي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لن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ض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ت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ن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طع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رف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تائ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ي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ع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ش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ط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ياس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رو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قا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ش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ء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ل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ا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ر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ش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ن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ث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و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وها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تط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ط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تخاب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ف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لم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فق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ذك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ت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ّ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تط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ت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دد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تر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رح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تر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قتر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تر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أ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تياز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Heading1"/>
        <w:bidi w:val="1"/>
        <w:jc w:val="center"/>
        <w:rPr>
          <w:rFonts w:ascii="Times New Roman" w:hAnsi="Times New Roman" w:cs="Arabic Transparent"/>
          <w:b w:val="false"/>
          <w:b w:val="false"/>
          <w:sz w:val="22"/>
          <w:szCs w:val="22"/>
        </w:rPr>
      </w:pPr>
      <w:r>
        <w:rPr>
          <w:rFonts w:cs="Arabic Transparent"/>
          <w:b w:val="false"/>
          <w:sz w:val="22"/>
          <w:szCs w:val="22"/>
          <w:rtl w:val="true"/>
        </w:rPr>
      </w:r>
    </w:p>
    <w:p>
      <w:pPr>
        <w:pStyle w:val="Heading1"/>
        <w:bidi w:val="1"/>
        <w:jc w:val="center"/>
        <w:rPr/>
      </w:pPr>
      <w:r>
        <w:rPr>
          <w:rtl w:val="true"/>
        </w:rPr>
        <w:t>ا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حتلّ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Heading2"/>
        <w:bidi w:val="1"/>
        <w:spacing w:lineRule="atLeast" w:line="312"/>
        <w:jc w:val="center"/>
        <w:rPr/>
      </w:pPr>
      <w:r>
        <w:rPr>
          <w:rtl w:val="true"/>
        </w:rPr>
        <w:t>(</w:t>
      </w:r>
      <w:r>
        <w:rPr/>
        <w:t>2-2</w:t>
      </w:r>
      <w:r>
        <w:rPr>
          <w:rtl w:val="true"/>
        </w:rPr>
        <w:t>)</w:t>
      </w:r>
    </w:p>
    <w:p>
      <w:pPr>
        <w:pStyle w:val="NormalWeb"/>
        <w:bidi w:val="1"/>
        <w:jc w:val="both"/>
        <w:rPr/>
      </w:pPr>
      <w:r>
        <w:rPr>
          <w:rtl w:val="true"/>
        </w:rPr>
        <w:t>نش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فة</w:t>
      </w:r>
      <w:r>
        <w:rPr>
          <w:rtl w:val="true"/>
        </w:rPr>
        <w:t xml:space="preserve">!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اد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نؤون</w:t>
      </w:r>
      <w:r>
        <w:rPr>
          <w:rtl w:val="true"/>
        </w:rPr>
        <w:t xml:space="preserve">!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ع</w:t>
      </w:r>
      <w:r>
        <w:rPr>
          <w:rtl w:val="true"/>
        </w:rPr>
        <w:t xml:space="preserve">)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ع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ط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 xml:space="preserve"> </w:t>
      </w:r>
      <w:r>
        <w:rPr>
          <w:rtl w:val="true"/>
        </w:rPr>
        <w:t>لت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ماني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ك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منذ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eastAsia="Times New Roman"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س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يّ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و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راتي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ين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نّ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عك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هدي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ية؟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Heading2"/>
        <w:bidi w:val="1"/>
        <w:spacing w:lineRule="atLeast" w:line="312"/>
        <w:jc w:val="left"/>
        <w:rPr/>
      </w:pPr>
      <w:r>
        <w:rPr>
          <w:rtl w:val="true"/>
        </w:rPr>
        <w:t>ج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 xml:space="preserve">: </w:t>
      </w:r>
      <w:r>
        <w:rPr>
          <w:rtl w:val="true"/>
        </w:rPr>
        <w:t>الإ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حت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/>
      </w:pPr>
      <w:r>
        <w:rPr>
          <w:rtl w:val="true"/>
        </w:rPr>
        <w:t>تفت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يد</w:t>
      </w:r>
      <w:r>
        <w:rPr>
          <w:rtl w:val="true"/>
        </w:rPr>
        <w:t xml:space="preserve">).. </w:t>
      </w:r>
      <w:r>
        <w:rPr>
          <w:rtl w:val="true"/>
        </w:rPr>
        <w:t>فاقت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و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حقاتهما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5/6/1929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بو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د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كو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 xml:space="preserve">!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بو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و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مة؟</w:t>
      </w:r>
      <w:r>
        <w:rPr>
          <w:rtl w:val="true"/>
        </w:rPr>
        <w:t xml:space="preserve">! </w:t>
      </w:r>
    </w:p>
    <w:p>
      <w:pPr>
        <w:pStyle w:val="NormalWeb"/>
        <w:bidi w:val="1"/>
        <w:jc w:val="both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يد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غ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لش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و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فرا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ق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ا</w:t>
      </w:r>
      <w:r>
        <w:rPr>
          <w:rtl w:val="true"/>
        </w:rPr>
        <w:t xml:space="preserve">). </w:t>
      </w:r>
      <w:r>
        <w:rPr>
          <w:rtl w:val="true"/>
        </w:rPr>
        <w:t>وأ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رفاً</w:t>
      </w:r>
      <w:r>
        <w:rPr>
          <w:rtl w:val="true"/>
        </w:rPr>
        <w:t>: (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ار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ينية</w:t>
      </w:r>
      <w:r>
        <w:rPr>
          <w:rtl w:val="true"/>
        </w:rPr>
        <w:t xml:space="preserve">.. </w:t>
      </w:r>
      <w:r>
        <w:rPr>
          <w:rtl w:val="true"/>
        </w:rPr>
        <w:t>وتق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د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ئ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لشفية</w:t>
      </w:r>
      <w:r>
        <w:rPr>
          <w:rtl w:val="true"/>
        </w:rPr>
        <w:t xml:space="preserve">.. </w:t>
      </w:r>
      <w:r>
        <w:rPr>
          <w:rtl w:val="true"/>
        </w:rPr>
        <w:t>فأن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يوقرا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ف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لشفية</w:t>
      </w:r>
      <w:r>
        <w:rPr>
          <w:rtl w:val="true"/>
        </w:rPr>
        <w:t xml:space="preserve">.. </w:t>
      </w:r>
      <w:r>
        <w:rPr>
          <w:rtl w:val="true"/>
        </w:rPr>
        <w:t>وبالطب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لشف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هد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نام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اي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ْس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ّ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ل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ل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tl w:val="true"/>
        </w:rPr>
        <w:t xml:space="preserve">.. </w:t>
      </w:r>
      <w:r>
        <w:rPr>
          <w:rtl w:val="true"/>
        </w:rPr>
        <w:t>و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فل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لش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لشف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ي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 xml:space="preserve">). </w:t>
      </w:r>
    </w:p>
    <w:p>
      <w:pPr>
        <w:pStyle w:val="NormalWeb"/>
        <w:bidi w:val="1"/>
        <w:jc w:val="both"/>
        <w:rPr/>
      </w:pPr>
      <w:r>
        <w:rPr>
          <w:rtl w:val="true"/>
        </w:rPr>
        <w:t>وأخ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 (</w:t>
      </w:r>
      <w:r>
        <w:rPr>
          <w:rtl w:val="true"/>
        </w:rPr>
        <w:t>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ط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وري</w:t>
      </w:r>
      <w:r>
        <w:rPr>
          <w:rtl w:val="true"/>
        </w:rPr>
        <w:t xml:space="preserve">.. </w:t>
      </w:r>
      <w:r>
        <w:rPr>
          <w:rtl w:val="true"/>
        </w:rPr>
        <w:t>وهك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لش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ض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tl w:val="true"/>
        </w:rPr>
        <w:t xml:space="preserve">..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فيض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ض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غل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لش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). </w:t>
      </w:r>
    </w:p>
    <w:p>
      <w:pPr>
        <w:pStyle w:val="NormalWeb"/>
        <w:bidi w:val="1"/>
        <w:jc w:val="both"/>
        <w:rPr/>
      </w:pP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tl w:val="true"/>
        </w:rPr>
        <w:t>: (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د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تم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طب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لشف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ساع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ب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ي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و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ن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ط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أثي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. </w:t>
      </w:r>
    </w:p>
    <w:p>
      <w:pPr>
        <w:pStyle w:val="NormalWeb"/>
        <w:bidi w:val="1"/>
        <w:jc w:val="both"/>
        <w:rPr/>
      </w:pPr>
      <w:r>
        <w:rPr>
          <w:rtl w:val="true"/>
        </w:rPr>
        <w:t>تج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ين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تحر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ين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مو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ا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تعم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حيات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tl w:val="true"/>
        </w:rPr>
        <w:t>: (</w:t>
      </w:r>
      <w:r>
        <w:rPr>
          <w:rtl w:val="true"/>
        </w:rPr>
        <w:t>ل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ن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ص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يوليو</w:t>
      </w:r>
      <w:r>
        <w:rPr>
          <w:rFonts w:eastAsia="Times New Roman"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ند</w:t>
      </w:r>
      <w:r>
        <w:rPr>
          <w:rtl w:val="true"/>
        </w:rPr>
        <w:t xml:space="preserve">) </w:t>
      </w:r>
      <w:r>
        <w:rPr>
          <w:rtl w:val="true"/>
        </w:rPr>
        <w:t>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المعت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tl w:val="true"/>
        </w:rPr>
        <w:t xml:space="preserve">.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اول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زرائ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ا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tl w:val="true"/>
        </w:rPr>
        <w:t xml:space="preserve">. </w:t>
      </w:r>
      <w:r>
        <w:rPr>
          <w:rtl w:val="true"/>
        </w:rPr>
        <w:t>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لش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ضغ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طلب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ذ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ز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عت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ه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tl w:val="true"/>
        </w:rPr>
        <w:t xml:space="preserve">). </w:t>
      </w:r>
    </w:p>
    <w:p>
      <w:pPr>
        <w:pStyle w:val="NormalWeb"/>
        <w:bidi w:val="1"/>
        <w:jc w:val="both"/>
        <w:rPr/>
      </w:pPr>
      <w:r>
        <w:rPr>
          <w:rtl w:val="true"/>
        </w:rPr>
        <w:t>هنا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ئدي</w:t>
      </w:r>
      <w:r>
        <w:rPr>
          <w:rtl w:val="true"/>
        </w:rPr>
        <w:t xml:space="preserve">.. </w:t>
      </w:r>
      <w:r>
        <w:rPr>
          <w:rtl w:val="true"/>
        </w:rPr>
        <w:t>فالمحا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راتيج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ئدية</w:t>
      </w:r>
      <w:r>
        <w:rPr>
          <w:rtl w:val="true"/>
        </w:rPr>
        <w:t xml:space="preserve">. </w:t>
      </w:r>
    </w:p>
    <w:p>
      <w:pPr>
        <w:pStyle w:val="Heading2"/>
        <w:bidi w:val="1"/>
        <w:spacing w:lineRule="atLeast" w:line="312"/>
        <w:jc w:val="left"/>
        <w:rPr/>
      </w:pP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بلوم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/>
      </w:pP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eastAsia="Times New Roman"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33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بلوم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وض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ت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ا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قو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! </w:t>
      </w:r>
    </w:p>
    <w:p>
      <w:pPr>
        <w:pStyle w:val="NormalWeb"/>
        <w:bidi w:val="1"/>
        <w:jc w:val="both"/>
        <w:rPr/>
      </w:pP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eastAsia="Times New Roman"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بلوم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نص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ت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وض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ستوك</w:t>
      </w:r>
      <w:r>
        <w:rPr>
          <w:rtl w:val="true"/>
        </w:rPr>
        <w:t xml:space="preserve">) </w:t>
      </w:r>
      <w:r>
        <w:rPr>
          <w:rtl w:val="true"/>
        </w:rPr>
        <w:t>و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6/1/1930</w:t>
      </w:r>
      <w:r>
        <w:rPr>
          <w:rtl w:val="true"/>
        </w:rPr>
        <w:t xml:space="preserve"> </w:t>
      </w:r>
      <w:r>
        <w:rPr>
          <w:rtl w:val="true"/>
        </w:rPr>
        <w:t>و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وض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فيس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tl w:val="true"/>
        </w:rPr>
        <w:t xml:space="preserve">. </w:t>
      </w:r>
      <w:r>
        <w:rPr>
          <w:rtl w:val="true"/>
        </w:rPr>
        <w:t>وتر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وفي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ط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فو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ص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ط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tl w:val="true"/>
        </w:rPr>
        <w:t xml:space="preserve">) </w:t>
      </w:r>
      <w:r>
        <w:rPr>
          <w:rtl w:val="true"/>
        </w:rPr>
        <w:t>توراكول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وض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نص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26/1/1930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بلوما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ست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يز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خ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و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3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تز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قع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بلوم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يس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!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خ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ت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ه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ش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ب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لا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جا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ف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ب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ص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كت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اثي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. </w:t>
      </w:r>
    </w:p>
    <w:p>
      <w:pPr>
        <w:pStyle w:val="Heading2"/>
        <w:bidi w:val="1"/>
        <w:spacing w:lineRule="atLeast" w:line="312"/>
        <w:jc w:val="left"/>
        <w:rPr/>
      </w:pPr>
      <w:r>
        <w:rPr>
          <w:rtl w:val="true"/>
        </w:rPr>
        <w:t>ال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ط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جا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/>
      </w:pP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تص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ظ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ي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ي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31</w:t>
      </w:r>
      <w:r>
        <w:rPr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ر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ف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رك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imes New Roman"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ئ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ولا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لون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ك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ل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ج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ت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ك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ا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س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eastAsia="Times New Roman" w:cs="Times New Roman"/>
          <w:rtl w:val="true"/>
        </w:rPr>
        <w:t xml:space="preserve"> </w:t>
      </w:r>
      <w:r>
        <w:rPr/>
        <w:t>A. P. O. C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ك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لي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/>
        <w:t>133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يميتوف</w:t>
      </w:r>
      <w:r>
        <w:rPr>
          <w:rtl w:val="true"/>
        </w:rPr>
        <w:t xml:space="preserve">)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وج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اء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فت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توض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eastAsia="Times New Roman" w:cs="Times New Roman"/>
          <w:rtl w:val="true"/>
        </w:rPr>
        <w:t xml:space="preserve"> </w:t>
      </w:r>
      <w:r>
        <w:rPr/>
        <w:t>193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مت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tl w:val="true"/>
        </w:rPr>
        <w:t>: (</w:t>
      </w:r>
      <w:r>
        <w:rPr>
          <w:rtl w:val="true"/>
        </w:rPr>
        <w:t>حا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tl w:val="true"/>
        </w:rPr>
        <w:t xml:space="preserve">).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ح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tl w:val="true"/>
        </w:rPr>
        <w:t xml:space="preserve">)! </w:t>
      </w:r>
      <w:r>
        <w:rPr>
          <w:rtl w:val="true"/>
        </w:rPr>
        <w:t>وي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Times New Roman"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Fonts w:eastAsia="Times New Roman" w:cs="Times New Roman"/>
          <w:rtl w:val="true"/>
        </w:rPr>
        <w:t xml:space="preserve"> </w:t>
      </w:r>
      <w:r>
        <w:rPr/>
        <w:t>1931</w:t>
      </w:r>
      <w:r>
        <w:rPr>
          <w:rtl w:val="true"/>
        </w:rPr>
        <w:t>: (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ون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ق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د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ق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لش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). </w:t>
      </w:r>
    </w:p>
    <w:p>
      <w:pPr>
        <w:pStyle w:val="NormalWeb"/>
        <w:bidi w:val="1"/>
        <w:jc w:val="both"/>
        <w:rPr/>
      </w:pPr>
      <w:r>
        <w:rPr>
          <w:rtl w:val="true"/>
        </w:rPr>
        <w:t>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روق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ش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زر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جز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ق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ز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د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در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ز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م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tl w:val="true"/>
        </w:rPr>
        <w:t xml:space="preserve">! </w:t>
      </w:r>
      <w:r>
        <w:rPr>
          <w:rtl w:val="true"/>
        </w:rPr>
        <w:t>ر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ر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ّ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ئ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أ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! </w:t>
      </w:r>
    </w:p>
    <w:p>
      <w:pPr>
        <w:pStyle w:val="NormalWeb"/>
        <w:bidi w:val="1"/>
        <w:jc w:val="both"/>
        <w:rPr/>
      </w:pP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خيص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ط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غ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خ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ف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د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الكو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رجي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رت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  <w:r>
        <w:rPr>
          <w:rtl w:val="true"/>
        </w:rPr>
        <w:t>بن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eastAsia="Times New Roman"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ز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لون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يرو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eastAsia="Times New Roman"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ساو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الص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ع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اوم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ت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ض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tl w:val="true"/>
        </w:rPr>
        <w:t xml:space="preserve">! </w:t>
      </w:r>
      <w:r>
        <w:rPr>
          <w:rtl w:val="true"/>
        </w:rPr>
        <w:t>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ن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د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ائ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وبر</w:t>
      </w:r>
      <w:r>
        <w:rPr>
          <w:rFonts w:eastAsia="Times New Roman" w:cs="Times New Roman"/>
          <w:rtl w:val="true"/>
        </w:rPr>
        <w:t xml:space="preserve"> </w:t>
      </w:r>
      <w:r>
        <w:rPr/>
        <w:t>1931</w:t>
      </w:r>
      <w:r>
        <w:rPr>
          <w:rtl w:val="true"/>
        </w:rPr>
        <w:t>غ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كند</w:t>
      </w:r>
      <w:r>
        <w:rPr>
          <w:rtl w:val="true"/>
        </w:rPr>
        <w:t xml:space="preserve">) </w:t>
      </w:r>
      <w:r>
        <w:rPr>
          <w:rtl w:val="true"/>
        </w:rPr>
        <w:t>وأع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ط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ر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اع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ر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tl w:val="true"/>
        </w:rPr>
        <w:t xml:space="preserve">. </w:t>
      </w:r>
      <w:r>
        <w:rPr>
          <w:rtl w:val="true"/>
        </w:rPr>
        <w:t>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2/11/193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س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لم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ا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جه</w:t>
      </w:r>
      <w:r>
        <w:rPr>
          <w:rtl w:val="true"/>
        </w:rPr>
        <w:t xml:space="preserve">) </w:t>
      </w:r>
      <w:r>
        <w:rPr>
          <w:rtl w:val="true"/>
        </w:rPr>
        <w:t>الف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جا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د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 xml:space="preserve">). </w:t>
      </w:r>
    </w:p>
    <w:p>
      <w:pPr>
        <w:pStyle w:val="NormalWeb"/>
        <w:bidi w:val="1"/>
        <w:jc w:val="both"/>
        <w:rPr/>
      </w:pPr>
      <w:r>
        <w:rPr>
          <w:rtl w:val="true"/>
        </w:rPr>
        <w:t>انزع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ح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31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زع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ائعهم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من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ن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ع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وسك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ل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ف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ي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ائ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هد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د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وس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دا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مض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ائ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ل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tl w:val="true"/>
        </w:rPr>
        <w:t xml:space="preserve">. </w:t>
      </w:r>
      <w:r>
        <w:rPr>
          <w:rtl w:val="true"/>
        </w:rPr>
        <w:t>واعت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ك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حث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ب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و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ه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ف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ض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سطس</w:t>
      </w:r>
      <w:r>
        <w:rPr>
          <w:rFonts w:eastAsia="Times New Roman"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خ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ب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فقة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eastAsia="Times New Roman"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ه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ه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يطال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ي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حق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و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ي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ق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tl w:val="true"/>
        </w:rPr>
        <w:t xml:space="preserve">. </w:t>
      </w:r>
      <w:r>
        <w:rPr>
          <w:rtl w:val="true"/>
        </w:rPr>
        <w:t>وأضافت</w:t>
      </w:r>
      <w:r>
        <w:rPr>
          <w:rtl w:val="true"/>
        </w:rPr>
        <w:t>: (</w:t>
      </w:r>
      <w:r>
        <w:rPr>
          <w:rtl w:val="true"/>
        </w:rPr>
        <w:t>ن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. </w:t>
      </w:r>
      <w:r>
        <w:rPr>
          <w:rtl w:val="true"/>
        </w:rPr>
        <w:t>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رض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tl w:val="true"/>
        </w:rPr>
        <w:t xml:space="preserve">)!. </w:t>
      </w:r>
    </w:p>
    <w:p>
      <w:pPr>
        <w:pStyle w:val="NormalWeb"/>
        <w:bidi w:val="1"/>
        <w:jc w:val="both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يطا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tl w:val="true"/>
        </w:rPr>
        <w:t xml:space="preserve">..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يرة</w:t>
      </w:r>
      <w:r>
        <w:rPr>
          <w:rtl w:val="true"/>
        </w:rPr>
        <w:t>)!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سي</w:t>
      </w:r>
      <w:r>
        <w:rPr>
          <w:rtl w:val="true"/>
        </w:rPr>
        <w:t xml:space="preserve">. </w:t>
      </w:r>
      <w:r>
        <w:rPr>
          <w:rtl w:val="true"/>
        </w:rPr>
        <w:t>ف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ط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رليني</w:t>
      </w:r>
      <w:r>
        <w:rPr>
          <w:rtl w:val="true"/>
        </w:rPr>
        <w:t xml:space="preserve">. </w:t>
      </w:r>
      <w:r>
        <w:rPr>
          <w:rtl w:val="true"/>
        </w:rPr>
        <w:t>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tl w:val="true"/>
        </w:rPr>
        <w:t xml:space="preserve">. </w:t>
      </w:r>
      <w:r>
        <w:rPr>
          <w:rtl w:val="true"/>
        </w:rPr>
        <w:t>و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خ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هولو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ج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ائ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جاز</w:t>
      </w:r>
      <w:r>
        <w:rPr>
          <w:rtl w:val="true"/>
        </w:rPr>
        <w:t xml:space="preserve">.. </w:t>
      </w:r>
      <w:r>
        <w:rPr>
          <w:rtl w:val="true"/>
        </w:rPr>
        <w:t>ويشك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ه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ك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ئي</w:t>
      </w:r>
      <w:r>
        <w:rPr>
          <w:rtl w:val="true"/>
        </w:rPr>
        <w:t xml:space="preserve">/ </w:t>
      </w:r>
      <w:r>
        <w:rPr>
          <w:rtl w:val="true"/>
        </w:rPr>
        <w:t>سي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عد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ع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ذ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يو</w:t>
      </w:r>
      <w:r>
        <w:rPr>
          <w:rFonts w:eastAsia="Times New Roman"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  <w:r>
        <w:rPr>
          <w:rtl w:val="true"/>
        </w:rPr>
        <w:t>الت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رو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ل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19/6/1932</w:t>
      </w:r>
      <w:r>
        <w:rPr>
          <w:rtl w:val="true"/>
        </w:rPr>
        <w:t xml:space="preserve"> (</w:t>
      </w:r>
      <w:r>
        <w:rPr>
          <w:rtl w:val="true"/>
        </w:rPr>
        <w:t>ج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ش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ع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tl w:val="true"/>
        </w:rPr>
        <w:t xml:space="preserve">). </w:t>
      </w:r>
    </w:p>
    <w:p>
      <w:pPr>
        <w:pStyle w:val="NormalWeb"/>
        <w:bidi w:val="1"/>
        <w:jc w:val="both"/>
        <w:rPr/>
      </w:pP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ش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غ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ط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داقة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كيين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ل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ص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حاح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ر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ح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ذ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ب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tl w:val="true"/>
        </w:rPr>
        <w:t xml:space="preserve">! </w:t>
      </w:r>
    </w:p>
    <w:p>
      <w:pPr>
        <w:pStyle w:val="NormalWeb"/>
        <w:bidi w:val="1"/>
        <w:jc w:val="both"/>
        <w:rPr/>
      </w:pPr>
      <w:r>
        <w:rPr>
          <w:rtl w:val="true"/>
        </w:rPr>
        <w:t>وأخير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ائ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يرو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tl w:val="true"/>
        </w:rPr>
        <w:t xml:space="preserve">). </w:t>
      </w:r>
      <w:r>
        <w:rPr>
          <w:rtl w:val="true"/>
        </w:rPr>
        <w:t>و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فبراير</w:t>
      </w:r>
      <w:r>
        <w:rPr>
          <w:rFonts w:eastAsia="Times New Roman"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ت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ل</w:t>
      </w:r>
      <w:r>
        <w:rPr>
          <w:rtl w:val="true"/>
        </w:rPr>
        <w:t xml:space="preserve">.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ط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 xml:space="preserve">).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tl w:val="true"/>
        </w:rPr>
        <w:t xml:space="preserve">). </w:t>
      </w:r>
    </w:p>
    <w:p>
      <w:pPr>
        <w:pStyle w:val="Heading2"/>
        <w:bidi w:val="1"/>
        <w:spacing w:lineRule="atLeast" w:line="312"/>
        <w:jc w:val="left"/>
        <w:rPr/>
      </w:pP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/>
      </w:pP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ض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34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د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! </w:t>
      </w:r>
    </w:p>
    <w:p>
      <w:pPr>
        <w:pStyle w:val="NormalWeb"/>
        <w:bidi w:val="1"/>
        <w:jc w:val="both"/>
        <w:rPr/>
      </w:pP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eastAsia="Times New Roman" w:cs="Times New Roman"/>
          <w:rtl w:val="true"/>
        </w:rPr>
        <w:t xml:space="preserve"> </w:t>
      </w:r>
      <w:r>
        <w:rPr/>
        <w:t>1934</w:t>
      </w:r>
      <w:r>
        <w:rPr>
          <w:rtl w:val="true"/>
        </w:rPr>
        <w:t xml:space="preserve"> </w:t>
      </w:r>
      <w:r>
        <w:rPr>
          <w:rtl w:val="true"/>
        </w:rPr>
        <w:t>أرس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ت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ي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غ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خ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ت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ال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يو</w:t>
      </w:r>
      <w:r>
        <w:rPr>
          <w:rFonts w:eastAsia="Times New Roman" w:cs="Times New Roman"/>
          <w:rtl w:val="true"/>
        </w:rPr>
        <w:t xml:space="preserve"> </w:t>
      </w:r>
      <w:r>
        <w:rPr/>
        <w:t>1934</w:t>
      </w:r>
      <w:r>
        <w:rPr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كاني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ق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ي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WAPITI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ؤ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ط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ط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وط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ل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اق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هب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فمبر</w:t>
      </w:r>
      <w:r>
        <w:rPr>
          <w:rFonts w:eastAsia="Times New Roman" w:cs="Times New Roman"/>
          <w:rtl w:val="true"/>
        </w:rPr>
        <w:t xml:space="preserve"> </w:t>
      </w:r>
      <w:r>
        <w:rPr/>
        <w:t>1934</w:t>
      </w:r>
      <w:r>
        <w:rPr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سي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ض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كيم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ت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tl w:val="true"/>
        </w:rPr>
        <w:t xml:space="preserve">. </w:t>
      </w:r>
      <w:r>
        <w:rPr>
          <w:rtl w:val="true"/>
        </w:rPr>
        <w:t>وال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رت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tl w:val="true"/>
        </w:rPr>
        <w:t xml:space="preserve">) </w:t>
      </w:r>
      <w:r>
        <w:rPr>
          <w:rtl w:val="true"/>
        </w:rPr>
        <w:t>و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ح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فو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ض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غ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tl w:val="true"/>
        </w:rPr>
        <w:t xml:space="preserve">.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فيات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ندراتشو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tl w:val="true"/>
        </w:rPr>
        <w:t xml:space="preserve">. </w:t>
      </w:r>
      <w:r>
        <w:rPr>
          <w:rtl w:val="true"/>
        </w:rPr>
        <w:t>ولتضاؤ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كيم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و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ص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عيل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وج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ك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نس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وج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ر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tl w:val="true"/>
        </w:rPr>
        <w:t xml:space="preserve">! </w:t>
      </w:r>
    </w:p>
    <w:p>
      <w:pPr>
        <w:pStyle w:val="NormalWeb"/>
        <w:bidi w:val="1"/>
        <w:jc w:val="both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ي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كيم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ضائ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لي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ئ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رج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كيم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ب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ص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رتي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غ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tl w:val="true"/>
        </w:rPr>
        <w:t xml:space="preserve">. </w:t>
      </w:r>
    </w:p>
    <w:p>
      <w:pPr>
        <w:pStyle w:val="Heading2"/>
        <w:bidi w:val="1"/>
        <w:spacing w:lineRule="atLeast" w:line="312"/>
        <w:jc w:val="left"/>
        <w:rPr/>
      </w:pPr>
      <w:r>
        <w:rPr>
          <w:rtl w:val="true"/>
        </w:rPr>
        <w:t>ال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ر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! </w:t>
      </w:r>
    </w:p>
    <w:p>
      <w:pPr>
        <w:pStyle w:val="NormalWeb"/>
        <w:bidi w:val="1"/>
        <w:jc w:val="both"/>
        <w:rPr/>
      </w:pP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ن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كيم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tl w:val="true"/>
        </w:rPr>
        <w:t xml:space="preserve">! </w:t>
      </w:r>
    </w:p>
    <w:p>
      <w:pPr>
        <w:pStyle w:val="NormalWeb"/>
        <w:bidi w:val="1"/>
        <w:jc w:val="both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دل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. </w:t>
      </w:r>
      <w:r>
        <w:rPr>
          <w:rtl w:val="true"/>
        </w:rPr>
        <w:t>الط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يبوك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ر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tl w:val="true"/>
        </w:rPr>
        <w:t xml:space="preserve">! </w:t>
      </w:r>
    </w:p>
    <w:p>
      <w:pPr>
        <w:pStyle w:val="NormalWeb"/>
        <w:bidi w:val="1"/>
        <w:jc w:val="both"/>
        <w:rPr/>
      </w:pP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و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ت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احوف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ديقة</w:t>
      </w:r>
      <w:r>
        <w:rPr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tl w:val="true"/>
        </w:rPr>
        <w:t>أيض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tl w:val="true"/>
        </w:rPr>
        <w:t xml:space="preserve">: </w:t>
      </w:r>
      <w:r>
        <w:rPr>
          <w:rtl w:val="true"/>
        </w:rPr>
        <w:t>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ع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عدوه</w:t>
      </w:r>
      <w:r>
        <w:rPr>
          <w:rtl w:val="true"/>
        </w:rPr>
        <w:t xml:space="preserve">. </w:t>
      </w:r>
      <w:r>
        <w:rPr>
          <w:rtl w:val="true"/>
        </w:rPr>
        <w:t>ف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ار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ولند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كندنا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 xml:space="preserve">.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ض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ك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فيات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ي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).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د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05:00Z</dcterms:created>
  <dc:creator>adel</dc:creator>
  <dc:description/>
  <dc:language>en-US</dc:language>
  <cp:lastModifiedBy>adel</cp:lastModifiedBy>
  <dcterms:modified xsi:type="dcterms:W3CDTF">2008-04-15T12:08:00Z</dcterms:modified>
  <cp:revision>1</cp:revision>
  <dc:subject/>
  <dc:title>العلاقات السعودية الروسية وإرث الحجاز المُحتلّ </dc:title>
</cp:coreProperties>
</file>