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12" w:before="75" w:after="0"/>
        <w:ind w:left="0" w:right="0" w:hanging="0"/>
        <w:jc w:val="center"/>
        <w:outlineLvl w:val="1"/>
        <w:rPr>
          <w:rFonts w:cs="Simplified Arabic"/>
        </w:rPr>
      </w:pP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إدار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أماكن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مقدسة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عبر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sz w:val="26"/>
          <w:sz w:val="26"/>
          <w:szCs w:val="26"/>
          <w:rtl w:val="true"/>
        </w:rPr>
        <w:t>التاريخ</w:t>
      </w:r>
      <w:r>
        <w:rPr>
          <w:rFonts w:ascii="Times New Roman" w:hAnsi="Times New Roman" w:eastAsia="Times New Roman" w:cs="Times New Roman"/>
          <w:b/>
          <w:b/>
          <w:color w:val="BB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360" w:before="0" w:after="75"/>
        <w:ind w:left="0" w:right="0" w:hanging="0"/>
        <w:jc w:val="center"/>
        <w:outlineLvl w:val="0"/>
        <w:rPr>
          <w:rFonts w:ascii="Times New Roman" w:hAnsi="Times New Roman" w:cs="Simplified Arabic"/>
          <w:b/>
          <w:b/>
          <w:color w:val="BB0000"/>
          <w:kern w:val="2"/>
          <w:sz w:val="30"/>
          <w:szCs w:val="30"/>
        </w:rPr>
      </w:pP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مشيخة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حرمين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والأغوات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والولاة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أمراء</w:t>
      </w:r>
      <w:r>
        <w:rPr>
          <w:rFonts w:ascii="Times New Roman" w:hAnsi="Times New Roman" w:eastAsia="Times New Roman" w:cs="Times New Roman"/>
          <w:b/>
          <w:b/>
          <w:color w:val="BB0000"/>
          <w:kern w:val="2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color w:val="BB0000"/>
          <w:kern w:val="2"/>
          <w:sz w:val="30"/>
          <w:sz w:val="30"/>
          <w:szCs w:val="30"/>
          <w:rtl w:val="true"/>
        </w:rPr>
        <w:t>المناطق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ُمع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يخ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624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226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غداد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باس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ُيّ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س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خ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626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228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س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ظ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ا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صا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ع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رف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635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237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ُيّ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بريز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نظ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صالح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بد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جدالحر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ه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باس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ه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خ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كتف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با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د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ح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حر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624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226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ذك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ج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وف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643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245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با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بع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ين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عم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إض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ت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وا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ت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ؤ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ظ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لويا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تو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ز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تب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ئ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خطباء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ؤذن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د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ش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ن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واز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ج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ند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قط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غد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656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258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ع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حياؤ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659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260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ف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ر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ه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لاف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عيّ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يخ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ث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ي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ي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نظ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ق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رُّبُط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ظه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ع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ا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ك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ض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يل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سرع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ع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ظاه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بر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عت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احيات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واش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س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الح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وف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668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269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يخ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تا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و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د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واش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ريم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ر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قل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ن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ص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ش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سبا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82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-</w:t>
      </w:r>
      <w:r>
        <w:rPr>
          <w:rFonts w:cs="Arabic Transparent" w:ascii="Times New Roman" w:hAnsi="Times New Roman"/>
          <w:b/>
          <w:sz w:val="22"/>
          <w:szCs w:val="22"/>
        </w:rPr>
        <w:t>84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42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-</w:t>
      </w:r>
      <w:r>
        <w:rPr>
          <w:rFonts w:cs="Arabic Transparent" w:ascii="Times New Roman" w:hAnsi="Times New Roman"/>
          <w:b/>
          <w:sz w:val="22"/>
          <w:szCs w:val="22"/>
        </w:rPr>
        <w:t>1437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يّ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يخ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خ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ص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839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435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واش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ل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ا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ئ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ن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زل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لو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با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ز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ان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جتماع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مت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ع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عظيم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نصب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ج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ط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ل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او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نص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ك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فت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اسيم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ص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عظ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لاف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ط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ل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ظيم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طا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فتت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ل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قو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اط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ض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بالغ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كرام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بر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ط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667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268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ئ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عا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ك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كسب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عظ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ا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جاو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ُعص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ل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تف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ظائ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جل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ر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ق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مو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خي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و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اش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عل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ن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لع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و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ص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لو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ج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اه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وم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شر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لي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راك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784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-</w:t>
      </w:r>
      <w:r>
        <w:rPr>
          <w:rFonts w:cs="Arabic Transparent" w:ascii="Times New Roman" w:hAnsi="Times New Roman"/>
          <w:b/>
          <w:sz w:val="22"/>
          <w:szCs w:val="22"/>
        </w:rPr>
        <w:t>923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38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-</w:t>
      </w:r>
      <w:r>
        <w:rPr>
          <w:rFonts w:cs="Arabic Transparent" w:ascii="Times New Roman" w:hAnsi="Times New Roman"/>
          <w:b/>
          <w:sz w:val="22"/>
          <w:szCs w:val="22"/>
        </w:rPr>
        <w:t>1517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لّ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يخ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891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-</w:t>
      </w:r>
      <w:r>
        <w:rPr>
          <w:rFonts w:cs="Arabic Transparent" w:ascii="Times New Roman" w:hAnsi="Times New Roman"/>
          <w:b/>
          <w:sz w:val="22"/>
          <w:szCs w:val="22"/>
        </w:rPr>
        <w:t>913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48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-</w:t>
      </w:r>
      <w:r>
        <w:rPr>
          <w:rFonts w:cs="Arabic Transparent" w:ascii="Times New Roman" w:hAnsi="Times New Roman"/>
          <w:b/>
          <w:sz w:val="22"/>
          <w:szCs w:val="22"/>
        </w:rPr>
        <w:t>1507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خت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فت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ض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لالت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ه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ص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نظ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وب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غ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اكل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ستل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ق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د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د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رف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دام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ض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اط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لو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ر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تل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حتياج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رمي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جدي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عَهِدَ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لو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ص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رون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نظ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ا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حيان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ص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ثن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ئ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اس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شتراك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شيخ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نظ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ا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ض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ب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أعيان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ختل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ي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لوك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نص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خاط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او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ض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ي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سناد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ص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فع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تق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ترك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شأ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د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ئ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غ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واش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لف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را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د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يوب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ص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ظ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باس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غ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حيا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ث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رميم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تجديد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ي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لوك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قتر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ص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نص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ظ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ختصاصا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ل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ل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ي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ع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م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إش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صلاحا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اني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صل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ر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شا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الث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صل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آب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شر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ابع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سب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رميم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مس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م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ا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كائ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شا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ادساً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: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مي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ربط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طاهر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ارس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ب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ظ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ل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ُرس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غ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غ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اط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ل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هون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د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فاء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د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ا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نصب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خل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هد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ت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ضطرابا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ف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رخ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م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و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272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92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-</w:t>
      </w:r>
      <w:r>
        <w:rPr>
          <w:rFonts w:cs="Arabic Transparent" w:ascii="Times New Roman" w:hAnsi="Times New Roman"/>
          <w:b/>
          <w:sz w:val="22"/>
          <w:szCs w:val="22"/>
        </w:rPr>
        <w:t>1195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51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-</w:t>
      </w:r>
      <w:r>
        <w:rPr>
          <w:rFonts w:cs="Arabic Transparent" w:ascii="Times New Roman" w:hAnsi="Times New Roman"/>
          <w:b/>
          <w:sz w:val="22"/>
          <w:szCs w:val="22"/>
        </w:rPr>
        <w:t>1780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دد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ث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رب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خ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غوا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عظم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ص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ث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ضا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عل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م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سكر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إن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ختصا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حافظ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عت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لق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وط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رسائ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خص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فرمان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ر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خل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لق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سيادت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باش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غير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اح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عطوف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ح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جن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خاطب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ج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دي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326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820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ي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ضا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شكيلا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ختل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يو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سو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اث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س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و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حاف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طل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ختل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اخ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ه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دا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ط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حاف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ع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ئ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سك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ت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إمسا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زم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ت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فصل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سم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71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854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ي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أص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328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910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مج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ري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ار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ابق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غ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رض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ع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و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فت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شؤ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و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شوات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عم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شا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غ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تنح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شتراك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ئ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دخ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معدان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خصص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إن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اجه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خ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غرب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خراجه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وق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ض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يز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إش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ؤ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بو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جتم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جل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د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ه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سبو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درا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ض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ن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جل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عل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ست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تحاد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326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908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بد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ملو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سند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نف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945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358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ُ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ا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ل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ن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و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نص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945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ض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؛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واد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041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613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ك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فن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ض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يخ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حرمه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كث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ت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حرو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شر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ي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ضط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خص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رتب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سك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يخ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عتم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ك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ئ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ضيف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يخ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ج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041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631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و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نص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056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646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ستخد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احيا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رس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خا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ز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س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ر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ئ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072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661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ي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يخ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ظ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ار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جق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076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665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أُسن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يخ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نجق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غ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ي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ين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ص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ائ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ام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تر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ضا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نيّ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ه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078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667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مسمائ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ند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جق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ع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وس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ول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يخ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ؤقت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و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ر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ا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س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079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668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تول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سنجق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آ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نظ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غض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تأخي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ز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وا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ظف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وظ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ك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ز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ا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م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شرا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ؤك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شيخ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نجق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097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685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را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قسو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ر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ه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صب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ل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ئ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تأخر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وب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ا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ج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عذ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ف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قاض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ه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شاع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ئم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شكو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اط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أمر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عزل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098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686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ع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ذ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مثا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ص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طب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ظا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صح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سكر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ف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نظ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اش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زء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ياته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ز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رص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مس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ُعم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جيه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وا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قتض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فظ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ل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ت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نزاعات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ذكا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زاع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تم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ص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ما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شار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وظف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مع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ئ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وف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اصبه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ؤي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زك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حو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ر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يّ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لط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ل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1115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-</w:t>
      </w:r>
      <w:r>
        <w:rPr>
          <w:rFonts w:cs="Arabic Transparent" w:ascii="Times New Roman" w:hAnsi="Times New Roman"/>
          <w:b/>
          <w:sz w:val="22"/>
          <w:szCs w:val="22"/>
        </w:rPr>
        <w:t>1143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70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-</w:t>
      </w:r>
      <w:r>
        <w:rPr>
          <w:rFonts w:cs="Arabic Transparent" w:ascii="Times New Roman" w:hAnsi="Times New Roman"/>
          <w:b/>
          <w:sz w:val="22"/>
          <w:szCs w:val="22"/>
        </w:rPr>
        <w:t>1730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نج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ي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فو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بل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ين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ائ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صبن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ص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أ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ل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ب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بلا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أ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ز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نفا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أق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صلاح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ط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ام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ح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اعتن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تم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حمايتنا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فعو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ويل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طر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وابع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قا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ض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ش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و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1218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-</w:t>
      </w:r>
      <w:r>
        <w:rPr>
          <w:rFonts w:cs="Arabic Transparent" w:ascii="Times New Roman" w:hAnsi="Times New Roman"/>
          <w:b/>
          <w:sz w:val="22"/>
          <w:szCs w:val="22"/>
        </w:rPr>
        <w:t>1228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80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-</w:t>
      </w:r>
      <w:r>
        <w:rPr>
          <w:rFonts w:cs="Arabic Transparent" w:ascii="Times New Roman" w:hAnsi="Times New Roman"/>
          <w:b/>
          <w:sz w:val="22"/>
          <w:szCs w:val="22"/>
        </w:rPr>
        <w:t>1813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بد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غيير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جرا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ظ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سج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كزه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خلّ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شراف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ط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ث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دخ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ص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قيا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خرا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28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813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خم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شر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اماً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فت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سمي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باع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ع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923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-</w:t>
      </w:r>
      <w:r>
        <w:rPr>
          <w:rFonts w:cs="Arabic Transparent" w:ascii="Times New Roman" w:hAnsi="Times New Roman"/>
          <w:b/>
          <w:sz w:val="22"/>
          <w:szCs w:val="22"/>
        </w:rPr>
        <w:t>1256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517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-</w:t>
      </w:r>
      <w:r>
        <w:rPr>
          <w:rFonts w:cs="Arabic Transparent" w:ascii="Times New Roman" w:hAnsi="Times New Roman"/>
          <w:b/>
          <w:sz w:val="22"/>
          <w:szCs w:val="22"/>
        </w:rPr>
        <w:t>184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طي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ق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يم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جد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cs="Arabic Transparent" w:ascii="Times New Roman" w:hAnsi="Times New Roman"/>
          <w:b/>
          <w:sz w:val="22"/>
          <w:szCs w:val="22"/>
        </w:rPr>
        <w:t>125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-</w:t>
      </w:r>
      <w:r>
        <w:rPr>
          <w:rFonts w:cs="Arabic Transparent" w:ascii="Times New Roman" w:hAnsi="Times New Roman"/>
          <w:b/>
          <w:sz w:val="22"/>
          <w:szCs w:val="22"/>
        </w:rPr>
        <w:t>1334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840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-</w:t>
      </w:r>
      <w:r>
        <w:rPr>
          <w:rFonts w:cs="Arabic Transparent" w:ascii="Times New Roman" w:hAnsi="Times New Roman"/>
          <w:b/>
          <w:sz w:val="22"/>
          <w:szCs w:val="22"/>
        </w:rPr>
        <w:t>1915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تخذ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يا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خالف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سيا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و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نق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ق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تو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سنجق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د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86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869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ع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وال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صار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اب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مي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افق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إجتماعية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وسع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ختصاص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صا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شر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قضاي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دار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ل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ائ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شراف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عتب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ث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و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99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881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قد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و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ارس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هام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جاح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ظ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ياس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تبع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هد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ا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ض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ظا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د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لط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نظ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اقت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رعايا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كف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بلا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أ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رخاء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/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ك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حا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حد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تائج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ست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عل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آستا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294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877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باطأ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و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حم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رات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طبي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ست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علا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خر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326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908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عز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تحاد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يّن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يل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اظ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ش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أزم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لا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شريف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س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ي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ولّ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ما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رم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326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هـ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/ </w:t>
      </w:r>
      <w:r>
        <w:rPr>
          <w:rFonts w:cs="Arabic Transparent" w:ascii="Times New Roman" w:hAnsi="Times New Roman"/>
          <w:b/>
          <w:sz w:val="22"/>
          <w:szCs w:val="22"/>
        </w:rPr>
        <w:t>1908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ع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تصا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أه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بوفو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واس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دول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ثمان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ه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تحاد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غي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ت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(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شيوخ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ر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ك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)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كلم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ع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ضرور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عاقب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وا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تفص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س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08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علا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إستقلال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إعل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ثور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ربي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15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ت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لا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مارس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عض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مل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ضع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شهر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</w:p>
    <w:p>
      <w:pPr>
        <w:pStyle w:val="Normal"/>
        <w:spacing w:lineRule="atLeast" w:line="312" w:before="120" w:after="120"/>
        <w:jc w:val="both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ح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حتلّ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24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جد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نا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abic Transparent" w:ascii="Times New Roman" w:hAnsi="Times New Roman"/>
          <w:b/>
          <w:sz w:val="22"/>
          <w:szCs w:val="22"/>
        </w:rPr>
        <w:t>1926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لحق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علي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نج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ع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عزي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إبنه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ائباً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ملك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د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سعوديي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ولو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ملكت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اط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حكم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إسم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نجد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بيت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اكم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سم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بالمنطق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غربية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قسّ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ثلاث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اطق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المدينة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تبوك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تولاها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أمراء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سعود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 xml:space="preserve">.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ر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يدو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زما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دورته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رحل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و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جديد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نته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حكمه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حجاز،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ويتغير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طابع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إحتلالي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للحكم</w:t>
      </w:r>
      <w:r>
        <w:rPr>
          <w:rFonts w:ascii="Times New Roman" w:hAnsi="Times New Roman" w:eastAsia="Times New Roman"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sz w:val="22"/>
          <w:sz w:val="22"/>
          <w:szCs w:val="22"/>
          <w:rtl w:val="true"/>
        </w:rPr>
        <w:t>السعودي</w:t>
      </w:r>
      <w:r>
        <w:rPr>
          <w:rFonts w:cs="Arabic Transparent" w:ascii="Times New Roman" w:hAnsi="Times New Roman"/>
          <w:b/>
          <w:sz w:val="22"/>
          <w:szCs w:val="22"/>
          <w:rtl w:val="true"/>
        </w:rPr>
        <w:t>.</w:t>
      </w:r>
    </w:p>
    <w:p>
      <w:pPr>
        <w:pStyle w:val="Normal"/>
        <w:spacing w:lineRule="atLeast" w:line="312"/>
        <w:jc w:val="lef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cs="Arabic Transparent" w:ascii="Times New Roman" w:hAnsi="Times New Roman"/>
          <w:b/>
          <w:sz w:val="22"/>
          <w:szCs w:val="22"/>
          <w:rtl w:val="true"/>
        </w:rPr>
      </w:r>
    </w:p>
    <w:p>
      <w:pPr>
        <w:pStyle w:val="Normal"/>
        <w:spacing w:lineRule="atLeast" w:line="312"/>
        <w:jc w:val="lef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cs="Arabic Transparent" w:ascii="Times New Roman" w:hAnsi="Times New Roman"/>
          <w:b/>
          <w:sz w:val="22"/>
          <w:szCs w:val="22"/>
          <w:rtl w:val="true"/>
        </w:rPr>
      </w:r>
    </w:p>
    <w:p>
      <w:pPr>
        <w:pStyle w:val="Normal"/>
        <w:jc w:val="left"/>
        <w:rPr>
          <w:rFonts w:ascii="Times New Roman" w:hAnsi="Times New Roman" w:cs="Arabic Transparent"/>
          <w:b/>
          <w:b/>
          <w:sz w:val="22"/>
          <w:szCs w:val="22"/>
        </w:rPr>
      </w:pPr>
      <w:r>
        <w:rPr>
          <w:rFonts w:cs="Arabic Transparent" w:ascii="Times New Roman" w:hAnsi="Times New Roman"/>
          <w:b/>
          <w:sz w:val="22"/>
          <w:szCs w:val="22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SimSun;宋体" w:cs="Arial"/>
      <w:bCs/>
      <w:color w:val="000000"/>
      <w:sz w:val="20"/>
      <w:szCs w:val="24"/>
      <w:lang w:val="en-US" w:eastAsia="zh-CN" w:bidi="ar-IQ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tLeast" w:line="360" w:before="0" w:after="75"/>
      <w:jc w:val="center"/>
      <w:outlineLvl w:val="0"/>
    </w:pPr>
    <w:rPr>
      <w:rFonts w:ascii="Times New Roman" w:hAnsi="Times New Roman" w:cs="Simplified Arabic"/>
      <w:b/>
      <w:color w:val="BB0000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75" w:after="0"/>
      <w:jc w:val="center"/>
      <w:outlineLvl w:val="1"/>
    </w:pPr>
    <w:rPr>
      <w:rFonts w:ascii="Times New Roman" w:hAnsi="Times New Roman" w:cs="Simplified Arabic"/>
      <w:b/>
      <w:color w:val="BB0000"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tLeast" w:line="312" w:before="120" w:after="120"/>
      <w:jc w:val="both"/>
    </w:pPr>
    <w:rPr>
      <w:rFonts w:ascii="Times New Roman" w:hAnsi="Times New Roman" w:cs="Arabic Transparent"/>
      <w:b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2:08:00Z</dcterms:created>
  <dc:creator>adel</dc:creator>
  <dc:description/>
  <dc:language>en-US</dc:language>
  <cp:lastModifiedBy>adel</cp:lastModifiedBy>
  <dcterms:modified xsi:type="dcterms:W3CDTF">2008-04-15T12:11:00Z</dcterms:modified>
  <cp:revision>1</cp:revision>
  <dc:subject/>
  <dc:title>إدارة الأماكن المقدسة عبر التاريخ </dc:title>
</cp:coreProperties>
</file>