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نُمي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468630</wp:posOffset>
            </wp:positionV>
            <wp:extent cx="6052185" cy="888238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wathiq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thiq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4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ع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قد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م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خ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ض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ط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ط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ق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را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م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ح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ُ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ت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جه 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ش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رث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ل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دب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(...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ب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وّ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ح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ر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ط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ث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ق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م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ر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ل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ح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ش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ح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ض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س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ول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د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ّ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ا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ن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ّ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ا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ب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ح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خ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4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ث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اف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ّ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ح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ط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ز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اض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ط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نك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  <w:lang w:val="en-US" w:eastAsia="en-US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1595</wp:posOffset>
            </wp:positionH>
            <wp:positionV relativeFrom="line">
              <wp:posOffset>-304800</wp:posOffset>
            </wp:positionV>
            <wp:extent cx="2905125" cy="4000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7:00Z</dcterms:created>
  <dc:creator>adel</dc:creator>
  <dc:description/>
  <dc:language>en-US</dc:language>
  <cp:lastModifiedBy>adel</cp:lastModifiedBy>
  <dcterms:modified xsi:type="dcterms:W3CDTF">2008-04-15T11:39:00Z</dcterms:modified>
  <cp:revision>1</cp:revision>
  <dc:subject/>
  <dc:title>قانون أبي نُمي</dc:title>
</cp:coreProperties>
</file>