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تشدد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زيل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راث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ـدمـيـ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ـكـ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ندبند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سط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ني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The Destruction Of Mecca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8820</wp:posOffset>
            </wp:positionH>
            <wp:positionV relativeFrom="paragraph">
              <wp:posOffset>635</wp:posOffset>
            </wp:positionV>
            <wp:extent cx="2857500" cy="2114550"/>
            <wp:effectExtent l="0" t="0" r="0" b="0"/>
            <wp:wrapTight wrapText="bothSides">
              <wp:wrapPolygon edited="0">
                <wp:start x="-72" y="0"/>
                <wp:lineTo x="-72" y="21430"/>
                <wp:lineTo x="21600" y="21430"/>
                <wp:lineTo x="21600" y="0"/>
                <wp:lineTo x="-72" y="0"/>
              </wp:wrapPolygon>
            </wp:wrapTight>
            <wp:docPr id="1" name="room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om_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أسمها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ضا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ر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ن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ّا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ثوذك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يئ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م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ر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خّ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خص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خ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ط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ندبند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ب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ئ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ّ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ير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ج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ص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ث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ق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د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ي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ت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ّ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ل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ش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و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ت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رثوذك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8820</wp:posOffset>
            </wp:positionH>
            <wp:positionV relativeFrom="paragraph">
              <wp:posOffset>4445</wp:posOffset>
            </wp:positionV>
            <wp:extent cx="2857500" cy="45243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mehrab_3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hrab_3_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معاول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دمار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طالت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دمار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ذ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ط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د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زف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ّ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حا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ث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ن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خي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كتش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قا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زيا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ّ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س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من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ف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ن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ي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ج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ّ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ّا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  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ح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مل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ز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عص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ّ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دي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ص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ص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دو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ب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ه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م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ئ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6430</wp:posOffset>
            </wp:positionH>
            <wp:positionV relativeFrom="paragraph">
              <wp:posOffset>190500</wp:posOffset>
            </wp:positionV>
            <wp:extent cx="2857500" cy="1409700"/>
            <wp:effectExtent l="0" t="0" r="0" b="0"/>
            <wp:wrapTight wrapText="bothSides">
              <wp:wrapPolygon edited="0">
                <wp:start x="-72" y="0"/>
                <wp:lineTo x="-72" y="21382"/>
                <wp:lineTo x="21600" y="21382"/>
                <wp:lineTo x="21600" y="0"/>
                <wp:lineTo x="-72" y="0"/>
              </wp:wrapPolygon>
            </wp:wrapTight>
            <wp:docPr id="3" name="mehrab_2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hrab_2_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اع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رو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ك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يت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ح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ن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أهكذا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يحفض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اسلام؟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ك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ذ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ّ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غ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ي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ر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دق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عك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ا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ر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حت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و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م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ّ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نيس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ق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ك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41:00Z</dcterms:created>
  <dc:creator>adel</dc:creator>
  <dc:description/>
  <dc:language>en-US</dc:language>
  <cp:lastModifiedBy>adel</cp:lastModifiedBy>
  <dcterms:modified xsi:type="dcterms:W3CDTF">2008-04-15T11:43:00Z</dcterms:modified>
  <cp:revision>1</cp:revision>
  <dc:subject/>
  <dc:title>المتشددون السعوديون يزيلون تراثهم </dc:title>
</cp:coreProperties>
</file>