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تفاه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تصادم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ascii="Times New Roman" w:hAnsi="Times New Roman" w:cs="Simplified Arabic"/>
          <w:b/>
          <w:b/>
          <w:color w:val="BB0000"/>
          <w:sz w:val="26"/>
          <w:szCs w:val="26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الكي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ّ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ب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ولو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ا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اف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هي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ج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ف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ق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ن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ب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تراف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م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ط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؟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257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2381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381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اخوان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عقائد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ل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03.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2381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اخوان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عقائد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ذ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بوليتي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و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ش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شك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ا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باد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ص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و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ف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د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غد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ر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ّ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ت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ه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اذ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م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ا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خ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ال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غيّ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و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س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راتي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جل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ّ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ت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تظ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ّ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كب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عقّ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ّ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ق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كف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يّ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س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ئ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د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مي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ض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ئ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اج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ّز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صار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فل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زّز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ئ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ّ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غز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ل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د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خت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با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ثّ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خي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د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خ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ف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طع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ر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ب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ط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ي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ر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و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ز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أ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ر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ي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ف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دّ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نت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ضطّ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غ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ه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يس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ت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م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ت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قتح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ؤلؤ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مت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رّت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ا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ؤ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جا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ت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ص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ح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رب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م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ح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م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س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ك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ن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و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ف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او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ق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ن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دل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ّ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ث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ج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ع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م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صيم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ّ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تم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تدا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استراتيج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ضر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راتيج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كّ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قلي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ّ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و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دل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ل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اب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يب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ط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ط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س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ث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تش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ب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ا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يلي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ك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ه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اس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ركية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خوان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ظيف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زدوج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42843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40862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408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ب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إم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بدع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كفّار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!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37.3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40862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408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ب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بدع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كفّار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!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وط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س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ط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ف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لّ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ز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د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ع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طا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غ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طا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ّ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ّ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ن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لاح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ح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ل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ك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يل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ط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ص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ه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م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و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ظي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د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ن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ت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ث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راض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ش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ّا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اء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خر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ك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ي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ك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ر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ناع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ر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ام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ذو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ت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رطا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ع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ا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ّ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ذ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رد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ف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ك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ح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ط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ص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سّ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سا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ز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رف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ط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ا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شتغ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زر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لا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ت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ع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ذ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ش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ل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ّ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ميّز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ف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ص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فّ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وس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ت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ا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ظ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با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ا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فو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م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ف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م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حر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سو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ثر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يم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'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وّ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ث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خ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ط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دو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ط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ك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بت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إ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ط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غ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وطنو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تحضّ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ر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جز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ه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ظ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جي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وط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بث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حث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ب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د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ضا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رو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جّ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تز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دي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ع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ق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وّغ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تماء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ل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ذه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ل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شي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ض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ّ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حوّ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هي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ئ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ل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ّ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أ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ئ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عظ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وبخو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بسط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م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يرز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ع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لس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ة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ات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ر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Arabic Transparent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tl w:val="true"/>
        </w:rPr>
        <w:t xml:space="preserve">: </w:t>
      </w:r>
    </w:p>
    <w:tbl>
      <w:tblPr>
        <w:bidiVisual w:val="true"/>
        <w:tblW w:w="3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حسبو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حق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لتعصّب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دينا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يُ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دينٍ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بغضاءِ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غلاةَ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إخوا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ضيقت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دين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زغت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حنفاء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كبت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لحق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إبداء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نقمة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زدراء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نتقاصا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شوارب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الثوب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ميلا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بغزوةٍ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وعداءِ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رفنا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جنو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ليك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متى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صرت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جنود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سماء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للجه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غبيِ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فكرة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جوفاءِ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both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عبثا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شراب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طهوراً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spacing w:lineRule="atLeast" w:line="312" w:before="120" w:after="120"/>
              <w:jc w:val="right"/>
              <w:rPr>
                <w:rFonts w:ascii="Times New Roman" w:hAnsi="Times New Roman" w:cs="Arabic Transparent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الخبث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sz w:val="22"/>
                <w:sz w:val="22"/>
                <w:szCs w:val="22"/>
                <w:rtl w:val="true"/>
              </w:rPr>
              <w:t>كيان</w:t>
            </w:r>
          </w:p>
        </w:tc>
      </w:tr>
    </w:tbl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زم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ن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تيع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س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موح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ر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عا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ق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ء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وائد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أ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بائح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ا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و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ّض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ديولو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ئ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نّفو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ضو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ت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ه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ئه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و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ه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ّ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آر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ح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وب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وي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ح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وض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ا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ئ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بح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م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ه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فّ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نّ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ت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تكب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ظ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شع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د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ه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ب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ه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ج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ت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ز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ع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زا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ّ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ه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غ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ب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غ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غ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ويش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..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لي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نافس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5125" cy="40081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75" w:type="dxa"/>
                              <w:jc w:val="left"/>
                              <w:tblInd w:w="506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right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sz w:val="22"/>
                                      <w:szCs w:val="2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38100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381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يص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دويش</w:t>
                                  </w:r>
                                  <w:r>
                                    <w:rPr>
                                      <w:rFonts w:cs="Arabic Transparent" w:ascii="Times New Roman" w:hAnsi="Times New Roman"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أر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حع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الإما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Arabic Transparent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>فقت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BB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15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75" w:type="dxa"/>
                        <w:jc w:val="left"/>
                        <w:tblInd w:w="506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5"/>
                      </w:tblGrid>
                      <w:tr>
                        <w:trPr/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right"/>
                              <w:rPr>
                                <w:rFonts w:ascii="Times New Roman" w:hAnsi="Times New Roman" w:cs="Arabic Transpare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Times New Roman" w:hAnsi="Times New Roman"/>
                                <w:b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3810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يص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دويش</w:t>
                            </w:r>
                            <w:r>
                              <w:rPr>
                                <w:rFonts w:cs="Arabic Transparent" w:ascii="Times New Roman" w:hAnsi="Times New Roman"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ح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الإما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rabic Transparent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>فقت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BB000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ي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ط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ريز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ه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ّ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بّ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ك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خط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ك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تراتيج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نتص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ط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ئد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غ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وّ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و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ح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ي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</w:p>
    <w:p>
      <w:pPr>
        <w:pStyle w:val="Normal"/>
        <w:spacing w:lineRule="atLeast" w:line="312" w:before="120" w:after="120"/>
        <w:jc w:val="righ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ط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غم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ي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بو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ثلاث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سط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جت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مرّ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ج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يّ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بي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ب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ذ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ال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ي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ع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ص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مط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ناب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ك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ج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ابل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ذر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ائ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ح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ي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ا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ي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يب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ع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صاح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عص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ل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ذ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ن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طف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فقون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طي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س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د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طف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ر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ج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د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كبت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كس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ح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سل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ه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ن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ي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ظ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كو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ائ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ار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ل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ج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ئ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يح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ض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ش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طائ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ج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وج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ف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غي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ا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ح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ق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صم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ن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ر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يا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ك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زد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ف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ه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دع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ح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تي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ب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عتم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يّ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بله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قّ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د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ط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احظ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س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يطا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عتبار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ش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لاق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د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لغ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لاسل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ص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طق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غ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ن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ت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سا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ّ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ذّ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غ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ع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ف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ص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ت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رّ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عب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ع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نجليز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بلوم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فاو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د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جلي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ف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م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فٍ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فا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ف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صف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ر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عط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قا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و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ّ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س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دث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ب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ت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وّ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شاش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يط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ش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و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طا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ساقط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ر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ط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طغ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كام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ق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ج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ياض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ج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12" w:before="120" w:after="120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ك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يلي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ر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كر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ار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ّ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ج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ف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ن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وحّ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6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ن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7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كس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مر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7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سا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رك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يحا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حقا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رو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8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ي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7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  <w:style w:type="paragraph" w:styleId="Textleft">
    <w:name w:val="text_left"/>
    <w:basedOn w:val="Normal"/>
    <w:qFormat/>
    <w:pPr>
      <w:bidi w:val="0"/>
      <w:spacing w:lineRule="atLeast" w:line="312" w:before="120" w:after="120"/>
      <w:jc w:val="left"/>
    </w:pPr>
    <w:rPr>
      <w:rFonts w:ascii="Times New Roman" w:hAnsi="Times New Roman" w:cs="Arabic Transparent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7:00Z</dcterms:created>
  <dc:creator>adel</dc:creator>
  <dc:description/>
  <dc:language>en-US</dc:language>
  <cp:lastModifiedBy>adel</cp:lastModifiedBy>
  <dcterms:modified xsi:type="dcterms:W3CDTF">2008-04-15T12:00:00Z</dcterms:modified>
  <cp:revision>1</cp:revision>
  <dc:subject/>
  <dc:title>الإخوان وابن سعود </dc:title>
</cp:coreProperties>
</file>