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cs="Simplified Arabic" w:ascii="Times New Roman" w:hAnsi="Times New Roman"/>
          <w:b/>
          <w:color w:val="BB0000"/>
          <w:kern w:val="2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تحد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دو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طي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شريفين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نام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ب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/12/20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دث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ق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حي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ك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اس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ع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س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ن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آ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نا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ح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ه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ذ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ك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و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ز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س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ص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ي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و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ز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طل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و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ي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ض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راتيج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ال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زدح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خص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ي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ب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م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ع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م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ض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اخ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ئ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فك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قش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ن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ر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ت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right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ص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2:00Z</dcterms:created>
  <dc:creator>adel</dc:creator>
  <dc:description/>
  <dc:language>en-US</dc:language>
  <cp:lastModifiedBy>adel</cp:lastModifiedBy>
  <dcterms:modified xsi:type="dcterms:W3CDTF">2008-04-15T11:53:00Z</dcterms:modified>
  <cp:revision>2</cp:revision>
  <dc:subject/>
  <dc:title>المعالم والآثار الإسلامية في الحرمين الشريفين</dc:title>
</cp:coreProperties>
</file>