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>
          <w:rFonts w:ascii="Times New Roman" w:hAnsi="Times New Roman" w:cs="Simplified Arabic"/>
          <w:b/>
          <w:b/>
          <w:color w:val="BB0000"/>
          <w:kern w:val="2"/>
          <w:sz w:val="30"/>
          <w:szCs w:val="30"/>
        </w:rPr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ظـلال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قـاتـمـ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مـكـة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ُ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حو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صن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شد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د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آ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م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شر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س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د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ني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يندبند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س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ر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ئ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ت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ار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ت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ط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ح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م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ريج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و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نا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افت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ضخ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ج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ش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ن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ق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و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ر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ا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وي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م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ه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ص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ل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ك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ه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م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ري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يع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دبند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سط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ض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ت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ج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ب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شد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عوا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دّ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ش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ي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رلي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فا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ي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د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فا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اث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ا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ز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سم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د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اث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قي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س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ُشَاهَ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ثّ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ث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ئي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بدا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ط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حا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نّ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ق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د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ّ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بنّائ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بد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شي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اد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طا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را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جم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ق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خ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اره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ع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ؤي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ب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ف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دم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ا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ئ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غز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شرين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ض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5125" cy="3815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381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75" w:type="dxa"/>
                              <w:jc w:val="left"/>
                              <w:tblInd w:w="506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5"/>
                            </w:tblGrid>
                            <w:tr>
                              <w:trPr/>
                              <w:tc>
                                <w:tcPr>
                                  <w:tcW w:w="4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righ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58135" cy="223012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6" r="-13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8135" cy="2230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جبل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نور،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طريق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كهفِ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حراء،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قاد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للوهابيين</w:t>
                                  </w: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هنا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قيلَ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بأ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ستل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آيات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أولى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للقرآنِ</w:t>
                                  </w: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رجال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دي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متشدّدو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يُريدو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تحطيم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ليتوقف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حجاج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زيَاْرَة</w:t>
                                  </w: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أسفل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تَلِّ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هناك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فتوى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وهابية</w:t>
                                  </w: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: (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صلى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وسل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لَمْ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يَسْمحْ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لنا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لصعود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تَلِّ،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ولا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صلا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هنا،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ولا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مس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أحجارَ،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ولا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ربط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عقدَ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أشجارِ</w:t>
                                  </w: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)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300.4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75" w:type="dxa"/>
                        <w:jc w:val="left"/>
                        <w:tblInd w:w="506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5"/>
                      </w:tblGrid>
                      <w:tr>
                        <w:trPr/>
                        <w:tc>
                          <w:tcPr>
                            <w:tcW w:w="4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righ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2858135" cy="22301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2230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جب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نور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كهفِ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حراء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قاد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للوهابيين</w:t>
                            </w:r>
                            <w:r>
                              <w:rPr>
                                <w:rFonts w:cs="Arabic Transparent" w:ascii="Times New Roman" w:hAnsi="Times New Roman"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قيلَ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ستل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آيا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للقرآنِ</w:t>
                            </w:r>
                            <w:r>
                              <w:rPr>
                                <w:rFonts w:cs="Arabic Transparent" w:ascii="Times New Roman" w:hAnsi="Times New Roman"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رجا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متشدّدو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يُريدو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تحطيم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ليتوقف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حجاج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زيَاْرَة</w:t>
                            </w:r>
                            <w:r>
                              <w:rPr>
                                <w:rFonts w:cs="Arabic Transparent" w:ascii="Times New Roman" w:hAnsi="Times New Roman"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أسف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تَلِّ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فتوى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وهابية</w:t>
                            </w:r>
                            <w:r>
                              <w:rPr>
                                <w:rFonts w:cs="Arabic Transparent" w:ascii="Times New Roman" w:hAnsi="Times New Roman"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لَمْ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يَسْمحْ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لصعو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تَلِّ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هنا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مس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أحجارَ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ربط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عقدَ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أشجارِ</w:t>
                            </w:r>
                            <w:r>
                              <w:rPr>
                                <w:rFonts w:cs="Arabic Transparent" w:ascii="Times New Roman" w:hAnsi="Times New Roman"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)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ص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شك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با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س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حار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صن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د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ضٍ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سي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سل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ف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و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ئ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س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م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ساه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م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9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ألو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ث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و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ّ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ب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زو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ل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ائ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سل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يق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ع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نى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40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ش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ق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ديج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و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م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احي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د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لت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يض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ي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ق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ف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خُّ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ظ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لب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د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ث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م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غانست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ا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تقا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ز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ر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ث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خر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خ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كو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جا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ر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ط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وذ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فص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راح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ُخضِ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ع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ئل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ظ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ه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ي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ز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ئ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ق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رّ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إه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اريكات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نمارك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وا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حتجاج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م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ز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ث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ي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هتم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5125" cy="35801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358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75" w:type="dxa"/>
                              <w:jc w:val="left"/>
                              <w:tblInd w:w="506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5"/>
                            </w:tblGrid>
                            <w:tr>
                              <w:trPr/>
                              <w:tc>
                                <w:tcPr>
                                  <w:tcW w:w="4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righ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58135" cy="258953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3" t="-14" r="-13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8135" cy="2589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قب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سيد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خديجة</w:t>
                                  </w: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إنّ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خرابَ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بدايات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لبقايا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قبرِ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زوجةِ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نبي،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بقيع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حطّمَ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خمسيناتِ</w:t>
                                  </w: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إنّ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شرطةَ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مطاوع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ديني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حالياً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تحرس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ليلاً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ونهاراً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لمَنْع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أ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واحد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وضِع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زهورَ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موقعِ،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أَو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حتى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صَلا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بقربِ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قبورِ</w:t>
                                  </w: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281.9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75" w:type="dxa"/>
                        <w:jc w:val="left"/>
                        <w:tblInd w:w="506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5"/>
                      </w:tblGrid>
                      <w:tr>
                        <w:trPr/>
                        <w:tc>
                          <w:tcPr>
                            <w:tcW w:w="4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righ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2858135" cy="25895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258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قب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سيد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خديجة</w:t>
                            </w:r>
                            <w:r>
                              <w:rPr>
                                <w:rFonts w:cs="Arabic Transparent" w:ascii="Times New Roman" w:hAnsi="Times New Roman"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إنّ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خرابَ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بدايات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لبقاي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قبرِ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زوجةِ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نبي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بقيع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حطّمَ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خمسيناتِ</w:t>
                            </w:r>
                            <w:r>
                              <w:rPr>
                                <w:rFonts w:cs="Arabic Transparent" w:ascii="Times New Roman" w:hAnsi="Times New Roman"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إنّ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شرطةَ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مطاوع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ديني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حالياً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تحرس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ليلاً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ونهاراً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لمَنْع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وضِع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زهورَ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موقعِ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أَو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صَلا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بقربِ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قبورِ</w:t>
                            </w:r>
                            <w:r>
                              <w:rPr>
                                <w:rFonts w:cs="Arabic Transparent" w:ascii="Times New Roman" w:hAnsi="Times New Roman"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غ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د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ل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و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ير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ق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ئ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ضٍ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قيق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د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ع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حت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ز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ئ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ّ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ه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74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ارب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حمّ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ل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ع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لي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ر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لط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ا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يديولوجي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صو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ش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ا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و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نو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ص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شريف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و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ث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ه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ن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ظ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دا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ك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ي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ق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فّ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ق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2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م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تف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طقو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م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ج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ض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ب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د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ت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ا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بلوم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عود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5125" cy="357378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357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75" w:type="dxa"/>
                              <w:jc w:val="left"/>
                              <w:tblInd w:w="506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5"/>
                            </w:tblGrid>
                            <w:tr>
                              <w:trPr/>
                              <w:tc>
                                <w:tcPr>
                                  <w:tcW w:w="4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righ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58135" cy="278130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8135" cy="278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مسجد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سيد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عريضي</w:t>
                                  </w: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..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بعم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color w:val="BB0000"/>
                                      <w:szCs w:val="20"/>
                                    </w:rPr>
                                    <w:t>1200</w:t>
                                  </w: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سنةً،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موقع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قبرِ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حفيدِ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نبي،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يُرى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هنا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وهو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يُنْسَفَ</w:t>
                                  </w: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إجتمع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حول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موقعِ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شرطةَ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دينيةَ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سعوديةَ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بأشمغته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حمراءِ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مُتميّزةِ</w:t>
                                  </w: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281.4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75" w:type="dxa"/>
                        <w:jc w:val="left"/>
                        <w:tblInd w:w="506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5"/>
                      </w:tblGrid>
                      <w:tr>
                        <w:trPr/>
                        <w:tc>
                          <w:tcPr>
                            <w:tcW w:w="4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righ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2858135" cy="27813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278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مسج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سي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عريضي</w:t>
                            </w:r>
                            <w:r>
                              <w:rPr>
                                <w:rFonts w:cs="Arabic Transparent" w:ascii="Times New Roman" w:hAnsi="Times New Roman"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بعم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Times New Roman" w:hAnsi="Times New Roman"/>
                                <w:b/>
                                <w:color w:val="BB0000"/>
                                <w:szCs w:val="20"/>
                              </w:rPr>
                              <w:t>1200</w:t>
                            </w:r>
                            <w:r>
                              <w:rPr>
                                <w:rFonts w:cs="Arabic Transparent" w:ascii="Times New Roman" w:hAnsi="Times New Roman"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سنةً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قبرِ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حفيدِ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نبي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يُرى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يُنْسَفَ</w:t>
                            </w:r>
                            <w:r>
                              <w:rPr>
                                <w:rFonts w:cs="Arabic Transparent" w:ascii="Times New Roman" w:hAnsi="Times New Roman"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إجتمع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حو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موقعِ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شرطةَ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دينيةَ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سعوديةَ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بأشمغته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حمراءِ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مُتميّزةِ</w:t>
                            </w:r>
                            <w:r>
                              <w:rPr>
                                <w:rFonts w:cs="Arabic Transparent" w:ascii="Times New Roman" w:hAnsi="Times New Roman"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د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سج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سر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د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ه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م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م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سم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ب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ي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خط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ي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رس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لّ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بق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ذِّ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ا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ج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و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مثّ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م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ا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ع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وائ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عدّ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تف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ش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ئ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ستمعو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قاو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م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رّ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ذ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ه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ل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فا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د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يك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ه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قا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360" w:before="0" w:after="75"/>
      <w:jc w:val="center"/>
      <w:outlineLvl w:val="0"/>
    </w:pPr>
    <w:rPr>
      <w:rFonts w:ascii="Times New Roman" w:hAnsi="Times New Roman" w:cs="Simplified Arabic"/>
      <w:b/>
      <w:color w:val="BB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75" w:after="0"/>
      <w:jc w:val="center"/>
      <w:outlineLvl w:val="1"/>
    </w:pPr>
    <w:rPr>
      <w:rFonts w:ascii="Times New Roman" w:hAnsi="Times New Roman" w:cs="Simplified Arabic"/>
      <w:b/>
      <w:color w:val="BB00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tLeast" w:line="312" w:before="120" w:after="120"/>
      <w:jc w:val="both"/>
    </w:pPr>
    <w:rPr>
      <w:rFonts w:ascii="Times New Roman" w:hAnsi="Times New Roman" w:cs="Arabic Transparent"/>
      <w:b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5:00:00Z</dcterms:created>
  <dc:creator>adel</dc:creator>
  <dc:description/>
  <dc:language>en-US</dc:language>
  <cp:lastModifiedBy>adel</cp:lastModifiedBy>
  <dcterms:modified xsi:type="dcterms:W3CDTF">2008-04-15T15:00:00Z</dcterms:modified>
  <cp:revision>1</cp:revision>
  <dc:subject/>
  <dc:title>في البيت السعودي </dc:title>
</cp:coreProperties>
</file>