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60" w:before="0" w:after="75"/>
        <w:ind w:left="0" w:right="0" w:hanging="0"/>
        <w:jc w:val="center"/>
        <w:outlineLvl w:val="0"/>
        <w:rPr/>
      </w:pP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أين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اختفت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آثارنا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الإسلامية؟</w:t>
      </w:r>
      <w:r>
        <w:rPr>
          <w:rFonts w:cs="Simplified Arabic" w:ascii="Times New Roman" w:hAnsi="Times New Roman"/>
          <w:b/>
          <w:color w:val="BB0000"/>
          <w:kern w:val="2"/>
          <w:sz w:val="30"/>
          <w:szCs w:val="30"/>
          <w:rtl w:val="true"/>
        </w:rPr>
        <w:t xml:space="preserve">! </w:t>
      </w:r>
    </w:p>
    <w:p>
      <w:pPr>
        <w:pStyle w:val="Normal"/>
        <w:numPr>
          <w:ilvl w:val="0"/>
          <w:numId w:val="0"/>
        </w:numPr>
        <w:spacing w:lineRule="atLeast" w:line="312" w:before="75" w:after="0"/>
        <w:ind w:left="0" w:right="0" w:hanging="0"/>
        <w:jc w:val="center"/>
        <w:outlineLvl w:val="1"/>
        <w:rPr>
          <w:rFonts w:ascii="Times New Roman" w:hAnsi="Times New Roman" w:cs="Simplified Arabic"/>
          <w:b/>
          <w:b/>
          <w:color w:val="BB0000"/>
          <w:sz w:val="26"/>
          <w:szCs w:val="26"/>
        </w:rPr>
      </w:pP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زينب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حفني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نح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غ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وّ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أخذ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خو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زي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س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وق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حس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ك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لتهباً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ر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صطحاب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زي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د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ا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لا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واج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م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قب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ق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ف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حا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أئ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د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ضد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رس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ش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عوت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نتُ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ُحرك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ض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سؤ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ص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ر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ه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رو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ضو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قري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ُق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ُ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وّ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ستضيف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ستا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وا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طر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شته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بساتي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آبار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وف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نّ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مض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وم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مل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بو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ستا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حمل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ص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ح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جا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ئ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حديث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ذ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ُم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د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كري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ط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فكي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قرأ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ق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كات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'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ش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حران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'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و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'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ق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سيان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ُبيّ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م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دم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غل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ث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لا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ر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غيره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ا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ث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رج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فر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حج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و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تش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حج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أوث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ي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وض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ظاه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ي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ضرح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ُصب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زار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نا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تقب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!!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ر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ات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دم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ا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قب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ق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عد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ضرح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سو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مه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ؤمن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ُر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ت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اش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لف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ب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باش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عمل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ق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ث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رع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'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مسي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اني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يد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مسي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ه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وس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اه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هي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ط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هرام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جيز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إج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رميم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ات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م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قا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ب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ث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ماث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رعو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وم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د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ل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و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تح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وم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ثار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دمر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ضارت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م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لك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ت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رج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دحر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خر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مع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فأس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!!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د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قيق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ثار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عالم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لامية؟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!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قس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ا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ؤ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عار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ل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ب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ؤيد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ر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ط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بار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َّ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تخاذ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در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د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هل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ئ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ز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ظه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لا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عارض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ر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و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بالغ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بر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طلاق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نفتا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ك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ث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لوم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ق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بّ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رف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نصي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س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طق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خاص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ق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طوّ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طوّ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ق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ريخ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905125" cy="2474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474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575" w:type="dxa"/>
                              <w:jc w:val="left"/>
                              <w:tblInd w:w="506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75"/>
                            </w:tblGrid>
                            <w:tr>
                              <w:trPr/>
                              <w:tc>
                                <w:tcPr>
                                  <w:tcW w:w="45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2"/>
                                    <w:jc w:val="right"/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 w:ascii="Times New Roman" w:hAnsi="Times New Roman"/>
                                      <w:b/>
                                      <w:sz w:val="22"/>
                                      <w:szCs w:val="22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2858135" cy="227647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3" t="-16" r="-13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58135" cy="22764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12"/>
                                    <w:jc w:val="center"/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تدمير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الآثار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بالمعول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الوهابي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94.85pt;mso-wrap-distance-left:0pt;mso-wrap-distance-right:2.2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4575" w:type="dxa"/>
                        <w:jc w:val="left"/>
                        <w:tblInd w:w="506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575"/>
                      </w:tblGrid>
                      <w:tr>
                        <w:trPr/>
                        <w:tc>
                          <w:tcPr>
                            <w:tcW w:w="45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2"/>
                              <w:jc w:val="right"/>
                              <w:rPr>
                                <w:rFonts w:ascii="Times New Roman" w:hAnsi="Times New Roman" w:cs="Arabic Transparent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 w:ascii="Times New Roman" w:hAnsi="Times New Roman"/>
                                <w:b/>
                                <w:sz w:val="22"/>
                                <w:szCs w:val="22"/>
                                <w:rtl w:val="true"/>
                              </w:rPr>
                              <w:drawing>
                                <wp:inline distT="0" distB="0" distL="0" distR="0">
                                  <wp:extent cx="2858135" cy="22764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3" t="-16" r="-13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8135" cy="2276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tLeast" w:line="312"/>
                              <w:jc w:val="center"/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تدمير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الآثار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بالمعول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الوهابي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رأ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ب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ُشابه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نترنت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د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ج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صف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غلو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م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إصد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تو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دم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را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د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يع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اق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!!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خل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ا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فه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ب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دو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ع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ض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ث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قدس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لا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ل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إسلام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!!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ميع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تأك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ذكّ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د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فغانست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ب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'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البا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'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م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ث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ك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غ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يح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احتجاج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ا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ظ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'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يونسكو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'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رج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وق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ما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ج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'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البا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'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عب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صنا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ما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بقائ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ُخا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تعال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لام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!!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ق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سم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'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البا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'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زرا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'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فيو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'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ي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ُعت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ساس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دخ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ث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زارع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اخ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فغانستا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!!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لي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تهجن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هت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ق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حج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طم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ثار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عالم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لام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تر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مثّ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تنو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ق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مايت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فك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طر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بعاد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ؤ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طر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ص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تمعات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ف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ظلم؟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!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حضّ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تر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ثار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صر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و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ائ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حما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الم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كن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رَ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تمعا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م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ب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اثيل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و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ُدر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جي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ُدر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اريخ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تعلّ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دا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ضارت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تُبيّ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جد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ظ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نع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قدم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ُول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قيط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ر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ر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د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ص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!!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غ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رث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بي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مثل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ض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راعن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ت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دي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روب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ف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خل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وب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هر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ار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دث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جب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ُحتّ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تمس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ف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جداد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ض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رف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س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ع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بها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إنجازات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نطب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ث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لد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زخ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كث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ث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يم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جتمع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ُحرّ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و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ظ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ف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أ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صنا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!!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ف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ها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ق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نس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صطفا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ع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ق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ع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رض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right"/>
        <w:rPr>
          <w:rFonts w:ascii="Times New Roman" w:hAnsi="Times New Roman" w:cs="Arabic Transparent"/>
          <w:b/>
          <w:b/>
          <w:sz w:val="22"/>
          <w:szCs w:val="22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تحا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1/11/2007</w:t>
      </w:r>
    </w:p>
    <w:p>
      <w:pPr>
        <w:pStyle w:val="Normal"/>
        <w:jc w:val="left"/>
        <w:rPr>
          <w:rFonts w:ascii="Times New Roman" w:hAnsi="Times New Roman" w:cs="Arabic Transparent"/>
          <w:b/>
          <w:b/>
          <w:sz w:val="22"/>
          <w:szCs w:val="22"/>
        </w:rPr>
      </w:pPr>
      <w:r>
        <w:rPr>
          <w:rFonts w:cs="Arabic Transparent" w:ascii="Times New Roman" w:hAnsi="Times New Roman"/>
          <w:b/>
          <w:sz w:val="22"/>
          <w:szCs w:val="22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ahoma" w:hAnsi="Tahoma" w:eastAsia="SimSun;宋体" w:cs="Arial"/>
      <w:bCs/>
      <w:color w:val="000000"/>
      <w:sz w:val="20"/>
      <w:szCs w:val="24"/>
      <w:lang w:val="en-US" w:eastAsia="zh-CN" w:bidi="ar-IQ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1:30:00Z</dcterms:created>
  <dc:creator>adel</dc:creator>
  <dc:description/>
  <dc:language>en-US</dc:language>
  <cp:lastModifiedBy>adel</cp:lastModifiedBy>
  <dcterms:modified xsi:type="dcterms:W3CDTF">2008-04-15T11:30:00Z</dcterms:modified>
  <cp:revision>1</cp:revision>
  <dc:subject/>
  <dc:title>أين اختفت آثارنا الإسلامية؟</dc:title>
</cp:coreProperties>
</file>