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/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عجائب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جدّ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سبع</w:t>
      </w:r>
      <w:r>
        <w:rPr>
          <w:rFonts w:cs="Simplified Arabic" w:ascii="Times New Roman" w:hAnsi="Times New Roman"/>
          <w:b/>
          <w:color w:val="BB0000"/>
          <w:kern w:val="2"/>
          <w:sz w:val="30"/>
          <w:szCs w:val="30"/>
          <w:rtl w:val="true"/>
        </w:rPr>
        <w:t xml:space="preserve">!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color w:val="BB0000"/>
          <w:kern w:val="2"/>
          <w:sz w:val="22"/>
          <w:szCs w:val="22"/>
        </w:rPr>
      </w:pPr>
      <w:r>
        <w:rPr>
          <w:rFonts w:cs="Arabic Transparent" w:ascii="Times New Roman" w:hAnsi="Times New Roman"/>
          <w:b/>
          <w:color w:val="BB0000"/>
          <w:kern w:val="2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نُّه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شاطئيكِ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غريقٌ     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هو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كِ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الم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فيقُ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!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color w:val="BB0000"/>
          <w:sz w:val="22"/>
          <w:szCs w:val="22"/>
        </w:rPr>
      </w:pPr>
      <w:r>
        <w:rPr>
          <w:rFonts w:cs="Arabic Transparent" w:ascii="Times New Roman" w:hAnsi="Times New Roman"/>
          <w:b/>
          <w:color w:val="BB0000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ال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دوسري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و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عل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ط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ه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ه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ه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ج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ي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26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2266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266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8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2266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ص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غي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ف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زا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ل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وص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صري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م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ج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ار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ار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ل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ا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و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ائ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ر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و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ب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ه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ن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عج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ار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حص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و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يل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و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ض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ر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واع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ز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أ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اط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م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يّ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ل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ق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عج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نق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لف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يق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با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ك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ش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و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ص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ب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ّ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ريكات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لا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لع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و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س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تف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عج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غ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ز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تأج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ا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أج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ر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ج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س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ساء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ح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ه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ج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رن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ز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ن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ذك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فا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رن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اؤ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خ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ؤ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خ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ا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ج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كا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ن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ب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كان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قط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ائ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ط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ب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ح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لت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غي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ع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ت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و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نشتا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!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/10/2007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Textleft">
    <w:name w:val="text_left"/>
    <w:basedOn w:val="Normal"/>
    <w:qFormat/>
    <w:pPr>
      <w:bidi w:val="0"/>
      <w:spacing w:lineRule="atLeast" w:line="312" w:before="120" w:after="120"/>
      <w:jc w:val="left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59:00Z</dcterms:created>
  <dc:creator>adel</dc:creator>
  <dc:description/>
  <dc:language>en-US</dc:language>
  <cp:lastModifiedBy>adel</cp:lastModifiedBy>
  <dcterms:modified xsi:type="dcterms:W3CDTF">2008-04-15T14:59:00Z</dcterms:modified>
  <cp:revision>1</cp:revision>
  <dc:subject/>
  <dc:title>عجائب جدّة السبع</dc:title>
</cp:coreProperties>
</file>