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قراء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نورة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قـع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ـجـاز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رآ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شـعـر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ول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cs="Simplified Arabic" w:ascii="Times New Roman" w:hAnsi="Times New Roman"/>
          <w:b/>
          <w:color w:val="BB0000"/>
          <w:sz w:val="26"/>
          <w:szCs w:val="26"/>
        </w:rPr>
        <w:t>1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احوا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اجتماع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را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و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يث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ه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ن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د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أ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ي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ب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ا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ّ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ظ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و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4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ز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ز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ع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فرّ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ظ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ُ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لا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د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خ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ع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ائ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ّ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م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عك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ث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ق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دا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ت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ا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ط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َّ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لّ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ب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5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ار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ز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غي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ه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6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ض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ز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خ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مت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و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ير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ض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0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س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ط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6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7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از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ك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ضوع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ت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ضطر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ؤ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د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ح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ه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ن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اس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ج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فس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ه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و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ف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ري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ا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ميض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ز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اند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خ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ض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ا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ح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و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ر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م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هم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ع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تاج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ه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نظ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دا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ب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اظ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ق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ط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ّ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جا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ّ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ك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قب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رشا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ن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لاب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ص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عم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ك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و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كثر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ئ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ه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ف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ص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ط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بد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ك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أك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فال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ه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نو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ن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ز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ر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بك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ك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فذ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ش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ي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فاؤ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قب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ز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نئ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د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ف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ف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ل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لي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سّ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ظّف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بس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طل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ع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لا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ل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أ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نا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فط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في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غني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صر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فط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ف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واي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ك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ه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ز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ج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ا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ج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عق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ل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ج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ش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ي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ي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ال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53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25342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4" r="-1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2534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99.5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25342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53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جال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ي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ا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ج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ه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تات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و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آ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م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ر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ه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ط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خ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شاط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ا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ا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جا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ّ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ض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ده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ه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أل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شج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صص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ا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ن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ر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كا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ط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د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ب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يا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ش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ط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د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ق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حو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ن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اف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را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و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ضا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تّ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ت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هي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و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و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ت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ت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ضا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تّ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ت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هي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و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و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ت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ت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ظ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يو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ق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فر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ر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ر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رم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ا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خ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ب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تنا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ل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ؤ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ع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ف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خ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ل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خل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هار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ض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تغ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ك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ن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ء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ص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ص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بحّ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راء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اع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ن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ص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خ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ّ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طأ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ل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ل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شه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ؤرخ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و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ا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ن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ان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ف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ض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ك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ش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م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فت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ل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ل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ه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س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دو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س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شه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6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ض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ال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صي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دري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قار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ت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ذ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تص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و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صي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ر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جا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شع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و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قراء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>(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نورة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نهض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شعرية،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عواملها،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أغراضها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ثاني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ش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ز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او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اد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جأ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ط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ق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تح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تح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cs="Arabic Transparent" w:ascii="Times New Roman" w:hAnsi="Times New Roman"/>
          <w:b/>
          <w:sz w:val="22"/>
          <w:szCs w:val="22"/>
        </w:rPr>
        <w:t>117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في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6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ف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6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ق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85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87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ط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خ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0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2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ي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ي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ؤ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و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9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م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6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6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7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ي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ص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2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شه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ط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ل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ط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ّ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و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11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ر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صص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ه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بيع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ا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ت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ر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فا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ه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زده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ر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ق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توا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ص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تف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ت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ذاه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ح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جاز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ر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ئ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ز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د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عو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ة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ي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طو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و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في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ث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بته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ُّ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لي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ش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هَّ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ائ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ن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د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مناج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ض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بة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ج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شف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رج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شب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لت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ة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رج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مة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ر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جنِه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ض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لج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ل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عك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ئح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ش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اسي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مق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و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ِّ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م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ز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ُ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ح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َرُ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ث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ُذُ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ُ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بة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ه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ي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صر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يب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ا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د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ح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ُرُ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ب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د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ُثُ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ة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دة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ف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ئ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به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ي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اد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ُ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ب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جت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ُفق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ظار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هتّك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تار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تر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تك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تار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ُـد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وب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قص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ُ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رار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ر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ب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وث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لث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أل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د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ظ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د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ل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ل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جا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ع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ل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خ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م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9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أل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7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ظ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6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ظ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عاش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ش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داعا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ك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ج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ظ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ع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و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ك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خ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ام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ي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يّ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غ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ط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ل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از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يم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و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ش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ز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دب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دأ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ة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وز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قل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َسَ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ب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ز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ط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قاف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ر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هد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يم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حل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ا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و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غر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تصا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و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ج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ت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اف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ب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لت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ا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ا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دل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1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0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ن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ّ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يم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كب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زر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يت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بي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6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2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د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2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ي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3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4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و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7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8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شق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ون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َّ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ل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فصل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ن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ينُ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َرع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نينُ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داد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ب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ام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ن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ص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ثير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عا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ج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فص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ع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خ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ح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ضطر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ص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ل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ك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ص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ف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ع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ادة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قبال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ع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رك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راب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ط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كن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ت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ُ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يت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دل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َبَرتَ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ر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نيت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ناس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دل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رّض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ؤ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طر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لسك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فادة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َ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امُ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ت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ان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أفعوان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ية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مُ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لمن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ر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لامُ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رن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اوة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جمر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شك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امُ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ط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ي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ع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ها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ف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ف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ق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ص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م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ا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ت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ك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س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ه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ح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ع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ش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ط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تب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ت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يد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لاد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خش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رت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تهر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ان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طبة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اعك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ِنّ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شر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اح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صر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ركُ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طبر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ج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زم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ُك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رثُه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د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ظرُ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رج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ّك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ض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ه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جي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فر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ّ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ز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ط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د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ج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ك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ع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غدا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حظ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د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ث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دوح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ج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غ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ما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از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ف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ط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ائ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وم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د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ب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ط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نه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ه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ء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دوح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8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د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ا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0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وج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هرات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قمار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ض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ان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س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وف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اكه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ج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ل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ني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لا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8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ص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ز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ط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</w:rPr>
        <w:t>v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ث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ا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ق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ش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ح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ف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و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ت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اظ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ل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ز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صا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ظ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ز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8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5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ي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شا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ز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ر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ر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9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ز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ق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4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شا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ز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ر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ر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9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ز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ق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4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ق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ؤ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2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كر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ر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2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ث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ه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ث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وضوعا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د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غ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خوا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ث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ض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ر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فو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ق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و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ذو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جز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ط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ع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ق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د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ط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ل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لاح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كر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دوح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ش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اع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سال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دوح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لا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م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ف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س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د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د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ع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ح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د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ؤ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نا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فن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وق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ُّقَادَا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ب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دو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حوذ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عا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لم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عا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مت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مع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شا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ا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ش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جا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ا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ت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ل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ل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ُسام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َّد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وة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د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ُل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ر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َرقد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ِد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يثة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د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ُلّ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ؤ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َن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تاق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ل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ُع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ام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ُل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غ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وَّ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اح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ض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َ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َنَ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يض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تزّ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ج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ح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يم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يم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جد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جد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ريف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َيِّد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َمّ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ع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ب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ذَّب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رّ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يب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ر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خ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وحتُ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حة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َحتِد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أ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ر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ن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ن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و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ع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ساس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ط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د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بو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ب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ر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و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ط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لي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ذ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ح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د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ع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و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ضو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ش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ؤاد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ر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َقَ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زلين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ح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برَ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تم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ائ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س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ز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فس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اع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عتُ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اعات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ُّ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زحين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ؤ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ر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اد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ش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ن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ق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َذَّ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ج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اك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ساد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جر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ي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صب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ُّقَ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ط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ص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مائ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ي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ص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ط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ف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ث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مائ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ظه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ب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و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ن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ان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زل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س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نسك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ت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ط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تَ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ت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ب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ُحِب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تَ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ناب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يبة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و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ب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د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ئ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غباب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اض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َنَّ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َمَرّ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هاب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ر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َـ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اب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س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ر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ياب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ظوظ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رام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حام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صلاب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آث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ضائ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رُه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ر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و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َّ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ائل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آ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خر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امد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ق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اه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ُلّ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ة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ا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ُ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حي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وب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ِرُّه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ّ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خوا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ا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ط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ط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و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دقائ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ط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د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و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َّ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رة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َي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وان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ق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لص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ص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ُرِّ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أ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ر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يف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واح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شتا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ت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تا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و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لاّ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ا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ن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ّ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م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ت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ج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ي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َن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ن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أ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ا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مد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ض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س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ث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ث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نو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ائ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ز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لاّ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ب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ظ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د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رتبا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د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ت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ث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ا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كِّ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ط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غ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غض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ط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ائ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يو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ث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ئ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طن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يي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خ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د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غ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ض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ل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م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ح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ح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ا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ثن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ط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غ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يد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دأ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يت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ك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ل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اك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أوز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وا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ّ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ع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د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ي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ّ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د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43:00Z</dcterms:created>
  <dc:creator>adel</dc:creator>
  <dc:description/>
  <dc:language>en-US</dc:language>
  <cp:lastModifiedBy>adel</cp:lastModifiedBy>
  <dcterms:modified xsi:type="dcterms:W3CDTF">2008-04-15T11:52:00Z</dcterms:modified>
  <cp:revision>1</cp:revision>
  <dc:subject/>
  <dc:title>قراءة في كتاب الشعر في مكة المكرمة والمدينة المنورة) </dc:title>
</cp:coreProperties>
</file>