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ascii="Times New Roman" w:hAnsi="Times New Roman" w:cs="Simplified Arabic"/>
          <w:b/>
          <w:b/>
          <w:color w:val="BB0000"/>
          <w:kern w:val="2"/>
          <w:sz w:val="30"/>
          <w:szCs w:val="30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عهد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عثماني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ج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جه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خليص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الي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هتم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ص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ا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ف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ه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خ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أ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ق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ص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كّ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ت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2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ك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ض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ه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2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ض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ال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مال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د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كل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تياز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متلك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ه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ذ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و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نا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ّ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رد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ّ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spacing w:lineRule="atLeast" w:line="312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drawing>
          <wp:inline distT="0" distB="0" distL="0" distR="0">
            <wp:extent cx="5620385" cy="278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و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بّ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جّ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ئ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ه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قاب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ّ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قرّ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ه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ر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ب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ق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ح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ا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لّص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ض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ريج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ضط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د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ؤ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ستع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ه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غ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ي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ض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ظ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هت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ط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ش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ض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تص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ساع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ف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د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زا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حو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ائ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إنض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ب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هتم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ما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د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دخ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ظي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نو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س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د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ؤ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3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نو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ان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اج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ستق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دّ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مغراف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ه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ئ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الاندم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تم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نوع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ز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جراءا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د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نظي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يّ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ظ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ه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ائ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ا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د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ط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أغو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ضباط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ز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بط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ع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ش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ض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هاج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عتم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س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ظي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ضائ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اس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ب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فتتاح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بط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زده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ش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ب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ض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ض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ق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س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زا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خر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ص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جا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ت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ر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ر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ر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4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س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نص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ظ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مو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ع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ع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ص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عاد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ما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ص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نص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ص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صلا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د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نو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ز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د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ستق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7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يّ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ئ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دار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خط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ان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أ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ا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وا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لغو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ه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ض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د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ؤ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ز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عتقا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از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را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ئ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وّ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ج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ع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م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ز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ضطرا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س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ا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جم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ك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رض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لا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قط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ي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ا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شم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اب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ك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ز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ب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ال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ار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وز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ا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د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9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ك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ّ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دل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ا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خا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ج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زام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ط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م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ذ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ب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غر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زا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ص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ك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ش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را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وّ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ماتيك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ض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س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رز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خ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د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شغا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ر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و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ج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را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خ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ناف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ر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را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ن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بّ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ف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س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ر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طرا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دي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خ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ز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س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دّ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ف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ظ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د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خّ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ع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طو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ده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ض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ك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جمّ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لح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ع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تف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ز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ا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س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طل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ف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نفي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ف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ض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د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وّ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ي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صّ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غ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غل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م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و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س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ز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غ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ض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سا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ر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ص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ت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عت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غ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ارك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فع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غ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ق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تها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ص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حب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يغ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ستصد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تل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هايت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جد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ضطرا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8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دا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ح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زاي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غ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ضطر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ض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هاج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ر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ق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سر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ث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ضطرا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ز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س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ه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دا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ض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ب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ظ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ع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بو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حري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س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ظ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ضباط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و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ح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ب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س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ش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ج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ر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م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قتحم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رج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رط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ح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بو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ق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بو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غتيا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ظ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ض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ط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فا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وئ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شتداد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ناف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و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ور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ق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خت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اجه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ع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ه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وذ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نا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ف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تر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ر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دي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عرا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ا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كّ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ع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و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ج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سترا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د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ك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اش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ل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مأن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غ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طل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ض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غ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نخر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را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عا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كري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جه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حا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از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يّ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يا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ك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ا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ر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ع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ب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خ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اظ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رء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خ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ظ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د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ه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ح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د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ح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ذ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دث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يي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طاو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د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ل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ال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اد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زا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ص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ه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تقا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ظ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د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ascii="Times New Roman" w:hAnsi="Times New Roman" w:cs="Simplified Arabic"/>
          <w:b/>
          <w:b/>
          <w:color w:val="BB0000"/>
          <w:sz w:val="26"/>
          <w:szCs w:val="26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عهد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ثاني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تس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ضع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د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جّ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ح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يوش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ج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يو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سلّ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5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ه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دي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3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ّ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هاشم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ق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ض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د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انو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تدا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ض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ا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ّ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ص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ح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دار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ل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شرا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6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فظ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دخ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صلا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واف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ظ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د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كتب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غر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ث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هد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ستق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ل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وّ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ش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تصا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اسل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1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نب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هرب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انب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ي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هّ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ائ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ع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ط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اف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اج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ح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ضاع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ضعا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ا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ق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دار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صب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ستانب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ش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زد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ش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ث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ح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س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م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3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ط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ك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ض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خ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طرا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ق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م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هم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س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دا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ز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ص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ق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ا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د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ض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ج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ط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عت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ا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خص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ج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ط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م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يث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ت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ascii="Times New Roman" w:hAnsi="Times New Roman" w:cs="Simplified Arabic"/>
          <w:b/>
          <w:b/>
          <w:color w:val="BB0000"/>
          <w:sz w:val="26"/>
          <w:szCs w:val="26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نها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عهد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عثماني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ف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ماتي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قط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ص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ر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ق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حا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ك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تا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ق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ه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ل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تص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ل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ش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ف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لغ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سل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صر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ص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ن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د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ض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ب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م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نفي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س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ركي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فذ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ش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3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خ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قل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ح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ي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ق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اج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ا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ت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هائ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شم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ascii="Times New Roman" w:hAnsi="Times New Roman" w:cs="Simplified Arabic"/>
          <w:b/>
          <w:b/>
          <w:color w:val="BB0000"/>
          <w:sz w:val="26"/>
          <w:szCs w:val="26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حك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حسين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ي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ض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وّ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ؤ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نطل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ش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طم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نا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تض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ب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شو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خط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رس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ص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ابط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ز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دار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فوء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دّ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هّ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ع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خ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وا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ش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ب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ط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م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خلي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ب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3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زير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1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طل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ا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ش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هي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ج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صنّ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ناد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ك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دّ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ش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ش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ش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ض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ق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ش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بت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ظ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ل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تالي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و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د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ار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ش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ض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نس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و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جيش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هز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ش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خ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جد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اج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جب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س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ئ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ش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طر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صي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زّ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ش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خ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ascii="Times New Roman" w:hAnsi="Times New Roman" w:cs="Simplified Arabic"/>
          <w:b/>
          <w:b/>
          <w:color w:val="BB0000"/>
          <w:sz w:val="26"/>
          <w:szCs w:val="26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حصار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ع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جه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و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ختراق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دل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ر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اب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بّ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ذ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قا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ج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تم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وا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ص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ع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خ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ح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خط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ف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د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ت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ظ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ري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جراء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شد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ذائ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ب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زن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ف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و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م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ب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غ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قا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سو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تخف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غ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و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م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ف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و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و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عدا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غا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ئ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مش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انب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ط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خ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ك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م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ح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ع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دى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جبار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ت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ئل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اج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انبو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ف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ن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ش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ش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ري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و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س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م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س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ي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ش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تح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صي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خ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أ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دل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ص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جو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س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جه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ص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حّ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ذائ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رتف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ع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ش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ق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غذ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ص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ش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ستر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ان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ض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هو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ض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يش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ر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رو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سو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ق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رض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ف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غا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ك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ي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ه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دح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فص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م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شم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75" w:after="0"/>
      <w:jc w:val="center"/>
      <w:outlineLvl w:val="1"/>
    </w:pPr>
    <w:rPr>
      <w:rFonts w:ascii="Times New Roman" w:hAnsi="Times New Roman" w:cs="Simplified Arabic"/>
      <w:b/>
      <w:color w:val="BB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05:00Z</dcterms:created>
  <dc:creator>adel</dc:creator>
  <dc:description/>
  <dc:language>en-US</dc:language>
  <cp:lastModifiedBy>adel</cp:lastModifiedBy>
  <dcterms:modified xsi:type="dcterms:W3CDTF">2008-04-15T12:05:00Z</dcterms:modified>
  <cp:revision>1</cp:revision>
  <dc:subject/>
  <dc:title>المدينة المنورة في العهد العثماني</dc:title>
</cp:coreProperties>
</file>