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شويه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روح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صراع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غائ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ح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ا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مث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ا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غ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ط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ا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ا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طل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ا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و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ه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قتطا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ض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ا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يّ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ر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ثم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قب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ي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د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اض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ا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وا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اض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آ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ار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ز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نتز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تلك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ره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ه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د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الك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ل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ترف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ته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ق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ل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ز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ص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وث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و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ك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ز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ث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ا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ث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ك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لو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ث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ح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ال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ث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و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ك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كوك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ي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ع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قي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غ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ف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قص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شوائ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خ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ك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ب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غو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ر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ص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ر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ئ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ك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ث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ع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اه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2054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05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18567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9" r="-1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1856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ستباح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مكّ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سعودياً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ووهابياً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61.8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18567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185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ستباح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مكّ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سعودياً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ووهابياً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شح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آ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ص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ص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ّا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ا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ائ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ق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ر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ص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ي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ّ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تا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ي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بع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ّ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عتك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ّ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ي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في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أر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تق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ص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ن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ّ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سام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ن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ي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حل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اص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ش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في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س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ناؤ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قار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ّ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ص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ل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ا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غ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شط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ع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صو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بط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اح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زاق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د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ش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خ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ئ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خب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ت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و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ذائ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ه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وّ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ز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ن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ف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ر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اه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ف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حتاج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خر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اصي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ج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ض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سرط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ل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دي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رض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زا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ص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دي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ع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زخ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ت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ائ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س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ر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بع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وّه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د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ش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ن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س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م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ه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تي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ي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ي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ا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ر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ماج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ش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ت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ر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ه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ز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ط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ب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ح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ج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ي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و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تم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ش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ا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غف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ح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ويه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ور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اريخ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ي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اث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شو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ط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غ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9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ش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ط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ث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قس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و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ع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ّ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ماء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ظ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فا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مرا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ائ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ث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لي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د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د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د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غط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شا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ن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د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طاع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يار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ط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م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اوا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ساط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ز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ست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ف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اّ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ج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ص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د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ع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ضخ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ئ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ؤس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ا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د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ث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ذ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ّ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ؤ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هي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و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طا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ز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ائ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ا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ب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لّ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.60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ك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لّ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ل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ع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كلّ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3.50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ك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يع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زا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عتبا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ق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سا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ئ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ض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د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سي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شو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ر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ّ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.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ب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تفا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8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تم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ر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بط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ئ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لوكب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اب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كم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ن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يا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ار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خن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إستث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نهات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يويو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في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ه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لّ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4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غ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ي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روب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شت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تم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مكا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قّ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مكا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ثم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وبوي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ت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ي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ث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ح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رنام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ه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ت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ستث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مكا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مكا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ش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يئ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ه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ي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ض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ض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هش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با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ت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ي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قاع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غ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ش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م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نح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فز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كر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إمك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جير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ض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و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ط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ط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0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ز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طم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ز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ي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غ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عي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ائ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اص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ط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را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ل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ي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باد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56:00Z</dcterms:created>
  <dc:creator>adel</dc:creator>
  <dc:description/>
  <dc:language>en-US</dc:language>
  <cp:lastModifiedBy>adel</cp:lastModifiedBy>
  <dcterms:modified xsi:type="dcterms:W3CDTF">2008-04-15T11:56:00Z</dcterms:modified>
  <cp:revision>1</cp:revision>
  <dc:subject/>
  <dc:title>تشويه الروح في المدن المقدّسة </dc:title>
</cp:coreProperties>
</file>