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وسيق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غناء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فه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ن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د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قو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و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وك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ج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ت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سا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ث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ض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سيق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ي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دلس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دن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ه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ي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ئف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بر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م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دل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ل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قو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ر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فق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ئي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د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صاب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اده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ضو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ى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2"/>
        <w:gridCol w:w="402"/>
        <w:gridCol w:w="4274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شرق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ثبير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274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كيم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نغير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س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د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ز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ائ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ح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ئ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همت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عر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ه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2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ش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أ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ع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ع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ز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ر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ش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فوا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ن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ن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ب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ادت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ع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ذب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نائه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7"/>
        <w:gridCol w:w="402"/>
        <w:gridCol w:w="4299"/>
      </w:tblGrid>
      <w:tr>
        <w:trPr/>
        <w:tc>
          <w:tcPr>
            <w:tcW w:w="4937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ي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هينم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صبحن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غماما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ط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ض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ن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لا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ث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ب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ز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ب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ن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ف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قص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ب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ز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ت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ي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ب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قاع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ر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ش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ائ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ر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قلا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عر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ج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ت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تي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مار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مي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ائش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يت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ت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ني؟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ت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ص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جبه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ل؟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ت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4"/>
        <w:gridCol w:w="402"/>
        <w:gridCol w:w="3942"/>
      </w:tblGrid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cs="Arabic Transparent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تينا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تيناكم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حبة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سمراء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نحيي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نحييكم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نحل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واديكم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ا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د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ي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و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شدن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9"/>
        <w:gridCol w:w="402"/>
        <w:gridCol w:w="4467"/>
      </w:tblGrid>
      <w:tr>
        <w:trPr/>
        <w:tc>
          <w:tcPr>
            <w:tcW w:w="4769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بدر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لينا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لينا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467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ثنيا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وداع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داع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جش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د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ج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ار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ج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ر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4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ج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سار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ج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ص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م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ذ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ر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ط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وض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فها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غي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و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فها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ك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أ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فق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تانت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واج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داث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ب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فس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س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رب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4"/>
        <w:gridCol w:w="402"/>
        <w:gridCol w:w="4772"/>
      </w:tblGrid>
      <w:tr>
        <w:trPr/>
        <w:tc>
          <w:tcPr>
            <w:tcW w:w="4464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تناه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جدي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صدع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حب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كيدي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772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قلب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سعر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حزناً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ذا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خا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خد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ئح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خد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7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غ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ن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ج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ن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7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زو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ق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ي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ث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يط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يلة،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ّز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ؤ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يل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403"/>
        <w:gridCol w:w="4712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جا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طويس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لسريح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عده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صبا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سبق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معبد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ف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ف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ب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و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غ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ضاف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ئ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ث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ع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ف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ن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عار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يان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زلاً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ينب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رم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ح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م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نه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غ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غ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ة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ز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عل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ه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ب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ن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مد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بع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ان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ر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نيان،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لك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وع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دع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ح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س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8"/>
        <w:gridCol w:w="402"/>
        <w:gridCol w:w="4628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جود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الدموع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سفاح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628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بك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تل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بطاح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ح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5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ل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4"/>
        <w:gridCol w:w="403"/>
        <w:gridCol w:w="4521"/>
      </w:tblGrid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يش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مالك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بي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سمح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تلمن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تلم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ز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ل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ل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ت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نان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ف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ر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ط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</w:rPr>
        <w:t>1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74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ن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بص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ي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ن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نائها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و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8"/>
        <w:gridCol w:w="403"/>
        <w:gridCol w:w="4717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tLeast" w:line="312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صبص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ن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زدانة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دع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العو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شهد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غن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غناء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ستفز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فتى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pacing w:lineRule="atLeast" w:line="312"/>
              <w:jc w:val="lef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تبذل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هلال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حذقا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زا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حذق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دلا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 w:ascii="Times New Roman" w:hAnsi="Times New Roman"/>
                <w:b/>
                <w:sz w:val="22"/>
                <w:szCs w:val="22"/>
                <w:rtl w:val="true"/>
              </w:rPr>
              <w:br/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عاون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من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ديه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شمال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</w:rPr>
        <w:t>1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فه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،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كس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اش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د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از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ف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ط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ش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أ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خز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ق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اعر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م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ح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ع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بث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ن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2:00Z</dcterms:created>
  <dc:creator>adel</dc:creator>
  <dc:description/>
  <dc:language>en-US</dc:language>
  <cp:lastModifiedBy>adel</cp:lastModifiedBy>
  <dcterms:modified xsi:type="dcterms:W3CDTF">2008-04-15T11:33:00Z</dcterms:modified>
  <cp:revision>1</cp:revision>
  <dc:subject/>
  <dc:title>تاريخ الموسيقى والغناء في الحجاز</dc:title>
</cp:coreProperties>
</file>