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ناص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ارثي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ن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شآ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م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قت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يّ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شآ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وس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دي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اع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طا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ر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7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5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4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3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3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2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/>
        <w:jc w:val="right"/>
        <w:rPr>
          <w:rFonts w:ascii="Times New Roman" w:hAnsi="Times New Roman" w:cs="Arabic Transparent"/>
          <w:b/>
          <w:b/>
          <w:sz w:val="22"/>
          <w:szCs w:val="22"/>
          <w:lang w:val="en-US" w:eastAsia="en-US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8820</wp:posOffset>
            </wp:positionH>
            <wp:positionV relativeFrom="paragraph">
              <wp:posOffset>635</wp:posOffset>
            </wp:positionV>
            <wp:extent cx="2857500" cy="1952625"/>
            <wp:effectExtent l="0" t="0" r="0" b="0"/>
            <wp:wrapTight wrapText="bothSides">
              <wp:wrapPolygon edited="0">
                <wp:start x="-72" y="0"/>
                <wp:lineTo x="-72" y="21422"/>
                <wp:lineTo x="21600" y="21422"/>
                <wp:lineTo x="21600" y="0"/>
                <wp:lineTo x="-72" y="0"/>
              </wp:wrapPolygon>
            </wp:wrapTight>
            <wp:docPr id="1" name="athar_63_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har_63_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12"/>
        <w:jc w:val="center"/>
        <w:rPr>
          <w:rFonts w:ascii="Times New Roman" w:hAnsi="Times New Roman" w:cs="Arabic Transparent"/>
          <w:b/>
          <w:b/>
          <w:color w:val="BB0000"/>
          <w:szCs w:val="20"/>
        </w:rPr>
      </w:pP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حوله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ساج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ثر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7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8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57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7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ه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6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78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ب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ج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و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ار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ث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س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ي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فوظ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ما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ف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ن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ص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ه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0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ش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76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ّ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2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3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ن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ب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ا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طيط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ط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ش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خر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قد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ا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ق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ب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كس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خ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ض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2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200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ي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مي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ث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رخ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ش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ع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1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92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1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2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ا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ّ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9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49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2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71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ا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ج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اص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ل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شأ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ل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0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8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مط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ت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خ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ت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فذ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خ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نو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ُز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2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200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رباطا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سدوده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آباره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باط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زي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ي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س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اط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ث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ن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مش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2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13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غ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7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17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ا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0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0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0230</wp:posOffset>
            </wp:positionH>
            <wp:positionV relativeFrom="paragraph">
              <wp:posOffset>426720</wp:posOffset>
            </wp:positionV>
            <wp:extent cx="2857500" cy="6696075"/>
            <wp:effectExtent l="0" t="0" r="0" b="0"/>
            <wp:wrapTight wrapText="bothSides">
              <wp:wrapPolygon edited="0">
                <wp:start x="-72" y="0"/>
                <wp:lineTo x="-72" y="21557"/>
                <wp:lineTo x="21600" y="21557"/>
                <wp:lineTo x="21600" y="0"/>
                <wp:lineTo x="-72" y="0"/>
              </wp:wrapPolygon>
            </wp:wrapTight>
            <wp:docPr id="2" name="athar_63_2_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har_63_2_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د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ص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سا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ا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خ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ب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واج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درج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ي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ث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جز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دل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شآ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ب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80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ي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ب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ث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زد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زيز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رز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و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ناط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اط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اؤ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ثرياؤ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ف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س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ا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ن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رزا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ب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ر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بي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شآ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د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ث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د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ض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ث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فو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ر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ت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لا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ر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فو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ع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ت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92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شآ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ث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زان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زي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Arabic Transparent"/>
          <w:b/>
          <w:b/>
          <w:color w:val="BB0000"/>
          <w:szCs w:val="20"/>
        </w:rPr>
      </w:pP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اسطوانة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بالحرم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cs="Arabic Transparent" w:ascii="Times New Roman" w:hAnsi="Times New Roman"/>
          <w:b/>
          <w:color w:val="BB0000"/>
          <w:szCs w:val="20"/>
        </w:rPr>
        <w:t>167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دو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سكن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شآ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ل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شئ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لا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وا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ز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ه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واش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د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كم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س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م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لا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يرت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ا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جي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ش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ال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و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خ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3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71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دث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1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ش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لا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تبا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خط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ص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خ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ك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تف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بق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ه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سط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فور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ف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طراز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قاب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أسواق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دروب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ق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ا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ت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اه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ر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مي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بي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يب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ل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اج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ص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اه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ر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عاب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مو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ر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ر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لومت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ب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خ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ي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د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ع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ق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ر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كاظ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ه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عرا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ع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طو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شآ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ي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بي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قا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حو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ا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ؤ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ح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ز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جاج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كوك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ب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ت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نشآ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أعلا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ي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9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77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زي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2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200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ك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ش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يا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ر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1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1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9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0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ع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عيقع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0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ش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6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لاس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0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3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1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4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2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ذا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د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ض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ث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ا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ش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6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4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ب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بي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ه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شآ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ع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طو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ت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رو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ل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ي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ائ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ي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واق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ثر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متاحف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ش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م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ي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طا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غرا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ت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ز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ي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ش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ف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اع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بي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مث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ب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ي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لومتر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ز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جا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و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ش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لاد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69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ر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ش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/>
        <w:jc w:val="right"/>
        <w:rPr>
          <w:rFonts w:ascii="Times New Roman" w:hAnsi="Times New Roman" w:cs="Arabic Transparent"/>
          <w:b/>
          <w:b/>
          <w:sz w:val="22"/>
          <w:szCs w:val="22"/>
          <w:lang w:val="en-US" w:eastAsia="en-US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8820</wp:posOffset>
            </wp:positionH>
            <wp:positionV relativeFrom="paragraph">
              <wp:align>center</wp:align>
            </wp:positionV>
            <wp:extent cx="2857500" cy="1962150"/>
            <wp:effectExtent l="0" t="0" r="0" b="0"/>
            <wp:wrapTight wrapText="bothSides">
              <wp:wrapPolygon edited="0">
                <wp:start x="-72" y="0"/>
                <wp:lineTo x="-72" y="21423"/>
                <wp:lineTo x="21600" y="21423"/>
                <wp:lineTo x="21600" y="0"/>
                <wp:lineTo x="-72" y="0"/>
              </wp:wrapPolygon>
            </wp:wrapTight>
            <wp:docPr id="3" name="athar_63_3_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thar_63_3_3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12"/>
        <w:jc w:val="center"/>
        <w:rPr>
          <w:rFonts w:ascii="Times New Roman" w:hAnsi="Times New Roman" w:cs="Arabic Transparent"/>
          <w:b/>
          <w:b/>
          <w:color w:val="BB0000"/>
          <w:szCs w:val="20"/>
        </w:rPr>
      </w:pP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رباط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رامشت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مؤرخ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cs="Arabic Transparent" w:ascii="Times New Roman" w:hAnsi="Times New Roman"/>
          <w:b/>
          <w:color w:val="BB0000"/>
          <w:szCs w:val="20"/>
        </w:rPr>
        <w:t>529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ض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ذ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71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ي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سح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سماع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سح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ي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رف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لا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ش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70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ه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ق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ل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ما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71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و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و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رو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و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8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رك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س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ّ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أ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رم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ي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ت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عر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ر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ش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لاد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ني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د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وز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د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0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خ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وان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ك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ّ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ّ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لائكت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ُعْ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خ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جه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ر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قب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تأخ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ت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ج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ج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86430</wp:posOffset>
            </wp:positionH>
            <wp:positionV relativeFrom="paragraph">
              <wp:posOffset>601980</wp:posOffset>
            </wp:positionV>
            <wp:extent cx="2857500" cy="1962150"/>
            <wp:effectExtent l="0" t="0" r="0" b="0"/>
            <wp:wrapTight wrapText="bothSides">
              <wp:wrapPolygon edited="0">
                <wp:start x="-72" y="0"/>
                <wp:lineTo x="-72" y="21423"/>
                <wp:lineTo x="21600" y="21423"/>
                <wp:lineTo x="21600" y="0"/>
                <wp:lineTo x="-72" y="0"/>
              </wp:wrapPolygon>
            </wp:wrapTight>
            <wp:docPr id="4" name="athar_63_4_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thar_63_4_3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ش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ل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م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ب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ا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ص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سي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69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ّ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Arabic Transparent"/>
          <w:b/>
          <w:b/>
          <w:color w:val="BB0000"/>
          <w:szCs w:val="20"/>
        </w:rPr>
      </w:pP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أسفل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جبال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مؤرخ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  <w:r>
        <w:rPr>
          <w:rFonts w:cs="Arabic Transparent" w:ascii="Times New Roman" w:hAnsi="Times New Roman"/>
          <w:b/>
          <w:color w:val="BB0000"/>
          <w:szCs w:val="20"/>
        </w:rPr>
        <w:t>80</w:t>
      </w:r>
      <w:r>
        <w:rPr>
          <w:rFonts w:ascii="Times New Roman" w:hAnsi="Times New Roman" w:cs="Arabic Transparent"/>
          <w:b/>
          <w:b/>
          <w:color w:val="BB0000"/>
          <w:szCs w:val="20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color w:val="BB0000"/>
          <w:szCs w:val="20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ن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لائ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ف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ك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ناد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ط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وح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لك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ف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يم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ث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يص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عرا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ث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ضي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ا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ف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اص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ش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67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ّ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غ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د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م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قتنيا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تاحف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ت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ن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و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ش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ا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خ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ز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خ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ل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ر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نسو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ا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ت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عدان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شكا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جاج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خ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ش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ار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اس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ع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خ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ج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يج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و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يازي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خ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ل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ون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ث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ا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سو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ت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جم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طو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ق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ق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يمي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ياض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د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ري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ز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ت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د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ز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لو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ر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ر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2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200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لا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ر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و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2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ا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ت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س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خ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و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س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سلح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خطوط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ن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خ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خ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طو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جا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طو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د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طو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آ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طو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ص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ثم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ا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ا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ج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ح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م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29:00Z</dcterms:created>
  <dc:creator>adel</dc:creator>
  <dc:description/>
  <dc:language>en-US</dc:language>
  <cp:lastModifiedBy>adel</cp:lastModifiedBy>
  <dcterms:modified xsi:type="dcterms:W3CDTF">2008-04-15T11:29:00Z</dcterms:modified>
  <cp:revision>1</cp:revision>
  <dc:subject/>
  <dc:title>آثار مكة المكرمة </dc:title>
</cp:coreProperties>
</file>