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ثاقف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كّ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فضي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دلال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مصطلح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س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خذ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ذ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عل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طلا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َّ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ن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طل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تص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ت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و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سيك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8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ط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د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ق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نس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تقد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ال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عك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ه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ط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عك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و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ك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ف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هو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ل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ي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فهو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طل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لس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س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ز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ني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ر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د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ماز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جد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وكيات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92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9227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922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51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9227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ز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جد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م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ل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سل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ع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َّ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ر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ل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ي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ن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تا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شع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ر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ب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ت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ب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اس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ع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ر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ا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ور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ائ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ع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قا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ف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ج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{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ي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ز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ك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}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ز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عم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ؤد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ط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ب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ا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ش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ث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ل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م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ج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ش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َّ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وكي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ئ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ه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َّ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ع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ه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عك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يث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جا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ع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ي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فظ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رجع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جس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س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لط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عي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ي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م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ع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ي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عر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تز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ت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ر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ذاذ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ث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أث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َّ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غ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ث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ه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زد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عا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ك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ِّ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و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ط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ثربلوج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صي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ق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ثاقف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ثاق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ر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ف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م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ط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ق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واب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ك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ما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ه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ت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ي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ف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ذ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ق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ج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ع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ي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وات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أ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ضا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خ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ه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ت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نص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ح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ف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و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ه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تم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ا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د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ف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ع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ِّ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ائ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ق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ِ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ين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وذ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ب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ل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مو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ؤ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لامح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سما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حان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د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ب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ب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هار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كِّ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ام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ت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ي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كن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ي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كن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كو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ر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ست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خ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ك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ن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ي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ا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نوس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ليز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و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فر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س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ل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رن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ـَّ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كِّ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ي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صائ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ت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ه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َّ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زق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واح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د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ائ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ه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ز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خ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م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ائ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اضو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بر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س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نج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بش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ج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ق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ث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ج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ام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َّ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ف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ه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ثو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ز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ل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خ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عوث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س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ئ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حو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ائ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أث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عك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بي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ل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دونيس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ج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ائ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ق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أث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ج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ك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َضَ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م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ه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ح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ك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ب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ذه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اي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ص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س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ص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م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ب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ب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رس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د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د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د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ض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ي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ه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ج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د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ب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و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ن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كات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ف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ياض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و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نو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ه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و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ء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س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ي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س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تم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فظ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غ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ي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ِّ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س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بات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ؤك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/1/2006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4:00Z</dcterms:created>
  <dc:creator>adel</dc:creator>
  <dc:description/>
  <dc:language>en-US</dc:language>
  <cp:lastModifiedBy>adel</cp:lastModifiedBy>
  <dcterms:modified xsi:type="dcterms:W3CDTF">2008-04-15T11:54:00Z</dcterms:modified>
  <cp:revision>1</cp:revision>
  <dc:subject/>
  <dc:title>المثاقفة في التراث المكّي </dc:title>
</cp:coreProperties>
</file>