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يئ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مع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يما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قويفل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ي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ف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ق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ّفَس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رزاقي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ي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ترودول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ط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ر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ض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ح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ت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صرّ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لومات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عتم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ّ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دبندن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ء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90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903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90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49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903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ط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يُ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ن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و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غ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ي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ّ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َر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قو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ُستنز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را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اق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ّ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ل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ري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تحد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ق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غراف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عا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ُ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ا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ن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س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ت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ر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د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ُج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و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ق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ِ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توط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ُسِمَ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س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ج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ق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ب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ض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ن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ي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جا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ُ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ر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رامية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اط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ودي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وت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ر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ُعت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اري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ِميَ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ين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ي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ض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ض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م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ر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ل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ن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ه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رئ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و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آر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ج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وت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ه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س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ع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و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عي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لفظ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ج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ت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ج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مئ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ز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رائ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مش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م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ضخ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ز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ع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جَدّ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ُ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ت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ر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ذ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ل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زوح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/2/2007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شوي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روح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صراع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غ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ا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ث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غ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ل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قتط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يّ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ث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ب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آ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ر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ت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تل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ره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ه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ل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ر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ه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ث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ك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ز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ل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كو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ع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غ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ف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قص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و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ك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غ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ئ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ك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054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85674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85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ستباح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كّ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عودياً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وهابياً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61.8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856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ستباح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كّ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عودي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وهابي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ائ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تك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ي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سام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ح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س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ن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ا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غ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ش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ع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ب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زاق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ش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خب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و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ذ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ّ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ز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ن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تا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خ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صي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رط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ي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ز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ص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ي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خ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وّ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ش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ه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تي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ي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ي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ا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ما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ش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ج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غ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وي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و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ي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اث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ش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قس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فا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ا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ائ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ث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لي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غ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اع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ا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و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ساط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ز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ّ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ج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ص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ضخ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ؤ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ه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طا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ائ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.6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ك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ّ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ع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ك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3.5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ك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زا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ب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س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ئ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د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س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.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تف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8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ب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لوكب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كم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ي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خن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إ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نها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يويو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ه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ّ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ي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روب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شت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م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ث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وبو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ت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نا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ه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ت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هش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ا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ي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قاع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نح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كر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إمك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جي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و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ط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م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ي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ئ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ص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ا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0:00Z</dcterms:created>
  <dc:creator>adel</dc:creator>
  <dc:description/>
  <dc:language>en-US</dc:language>
  <cp:lastModifiedBy>adel</cp:lastModifiedBy>
  <dcterms:modified xsi:type="dcterms:W3CDTF">2008-04-15T11:31:00Z</dcterms:modified>
  <cp:revision>1</cp:revision>
  <dc:subject/>
  <dc:title>قضية سيئة السمعة </dc:title>
</cp:coreProperties>
</file>