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عطوا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لحجازي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رفع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حمد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ي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رائي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ر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أمرك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او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لسط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ا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ط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دس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ز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خلي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او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ط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و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ئ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ر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ه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مي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و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cs="Arabic Transparent" w:ascii="Times New Roman" w:hAnsi="Times New Roman"/>
          <w:b/>
          <w:sz w:val="22"/>
          <w:szCs w:val="22"/>
        </w:rPr>
        <w:t>20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405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40576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405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19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4057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405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ع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ذ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راق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ا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ت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ص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نسي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و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ا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س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ط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ال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ذا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ا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حا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ن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م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سا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م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ث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شدد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ت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جي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مد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ي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ت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ظ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ا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9880</wp:posOffset>
            </wp:positionH>
            <wp:positionV relativeFrom="paragraph">
              <wp:posOffset>845820</wp:posOffset>
            </wp:positionV>
            <wp:extent cx="2000250" cy="309562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4" name="may_yamani_4_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y_yamani_4_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ير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أمول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م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ك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ض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ف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خ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ض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ح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غسل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ب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موقرا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جو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ق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ه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يط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إنص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غسل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ر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ك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مي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88315</wp:posOffset>
                </wp:positionV>
                <wp:extent cx="2047875" cy="3962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تك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صدام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1.2pt;mso-wrap-distance-left:0pt;mso-wrap-distance-right:2.25pt;mso-wrap-distance-top:0pt;mso-wrap-distance-bottom:0pt;margin-top:38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هو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صدام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ف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اس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ع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خ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ص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ف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ب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بير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ص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ح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س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صو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فاد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ن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از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ص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ت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عودي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ر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ي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ل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مي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ل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م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ثروب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ذ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غيي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هو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غسل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طر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ع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ز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ثق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ز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ا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ل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9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هيك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مح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يك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غ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ض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7875" cy="30556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25" w:type="dxa"/>
                              <w:jc w:val="left"/>
                              <w:tblInd w:w="64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3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000250" cy="28575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3" r="-1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فع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0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25" w:type="dxa"/>
                        <w:jc w:val="left"/>
                        <w:tblInd w:w="64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5"/>
                      </w:tblGrid>
                      <w:tr>
                        <w:trPr/>
                        <w:tc>
                          <w:tcPr>
                            <w:tcW w:w="3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000250" cy="28575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فع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بط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ت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ه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م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اد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</w:rPr>
        <w:t>19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ي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ج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بي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جاز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و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ر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ع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بذ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ج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لي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زع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ي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هر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ع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ر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م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و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ب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ج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ع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وع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ض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ح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ل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تصا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س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ين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ح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ق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ظ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هت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زع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ب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ض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ي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ب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ن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فرض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ق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6078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40970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26" r="-1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40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جازيو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يحمو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قدس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26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4097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جازيو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يحمو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قدس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</w:rPr>
        <w:t>19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مث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فا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فا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وذ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ث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ف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ط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ر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س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وف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ت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ل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مقرا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ي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فض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ل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ل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م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وب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ا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طِ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قوس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هاج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س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مارس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ه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لا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طر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خ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ائ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ف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ب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يفورنيا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1:00Z</dcterms:created>
  <dc:creator>adel</dc:creator>
  <dc:description/>
  <dc:language>en-US</dc:language>
  <cp:lastModifiedBy>adel</cp:lastModifiedBy>
  <dcterms:modified xsi:type="dcterms:W3CDTF">2008-04-15T11:31:00Z</dcterms:modified>
  <cp:revision>1</cp:revision>
  <dc:subject/>
  <dc:title>أعطوا الحجاز للحجازيين من أجل حماية المقدسات </dc:title>
</cp:coreProperties>
</file>