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left"/>
        <w:outlineLvl w:val="0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أسوار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والأبواب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للمدين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منوّر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ascii="Times New Roman" w:hAnsi="Times New Roman" w:cs="Simplified Arabic"/>
          <w:b/>
          <w:b/>
          <w:color w:val="BB0000"/>
          <w:sz w:val="26"/>
          <w:szCs w:val="26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عدنا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شريف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تبط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س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ُنشئ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م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مر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ح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6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cs="Arabic Transparent" w:ascii="Times New Roman" w:hAnsi="Times New Roman"/>
          <w:b/>
          <w:sz w:val="22"/>
          <w:szCs w:val="22"/>
        </w:rPr>
        <w:t>87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ن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ن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7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18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حي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نذ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حي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نو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ت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حائ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ت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ز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سو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م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ج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ض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س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غي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ي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ئ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صطل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م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ّ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ّ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4385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438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lef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7500" cy="37909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9" r="-1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3790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lef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أبواب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مدين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كم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رسمه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براهي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رفع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باش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رحلت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حجاز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عا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</w:rPr>
                                    <w:t>1318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</w:rPr>
                                    <w:t>1900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345.3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lef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7500" cy="37909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3790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left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أبوا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رسمه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براهي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رفع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باش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رحلت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حجا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</w:rPr>
                              <w:t>1318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</w:rPr>
                              <w:t>1900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نا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را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ي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احي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نو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حي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ز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اس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ت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ج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قاب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ا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ط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ص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ع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ّ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ّ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ا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لفة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7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cs="Arabic Transparent" w:ascii="Times New Roman" w:hAnsi="Times New Roman"/>
          <w:b/>
          <w:sz w:val="22"/>
          <w:szCs w:val="22"/>
        </w:rPr>
        <w:t>98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1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21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ض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7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95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ش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ُحدث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أخ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ر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ج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ج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صغ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ك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ّ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دئ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ت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ق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0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88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2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90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ض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مس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ط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ي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ا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ل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ت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وز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ضل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يف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ة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وز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يع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ية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وب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سما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ق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ا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ي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ند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ند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ح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ا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ث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د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رج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س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خ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0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49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طي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2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ض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مس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دو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نا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ه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صر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غ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خ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ك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ّ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20548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05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lef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185674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3" t="-19" r="-13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1856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lef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باب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مصر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باب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سويق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سو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61.8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lef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18567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185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left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مصر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سويق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سو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بل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ب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ك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غ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2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ل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بل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ن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و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ل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ا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و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جو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2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طل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جاه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ض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طل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تج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تج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ز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ي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ي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دث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3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ّ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ص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ض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غ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ع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و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س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و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cs="Arabic Transparent" w:ascii="Times New Roman" w:hAnsi="Times New Roman"/>
          <w:b/>
          <w:sz w:val="22"/>
          <w:szCs w:val="22"/>
        </w:rPr>
        <w:t>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يق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غ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cs="Arabic Transparent" w:ascii="Times New Roman" w:hAnsi="Times New Roman"/>
          <w:b/>
          <w:sz w:val="22"/>
          <w:szCs w:val="22"/>
        </w:rPr>
        <w:t>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ر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cs="Arabic Transparent" w:ascii="Times New Roman" w:hAnsi="Times New Roman"/>
          <w:b/>
          <w:sz w:val="22"/>
          <w:szCs w:val="22"/>
        </w:rPr>
        <w:t>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ي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193167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93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lef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173355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3" t="-21" r="-13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1733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lef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باب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شام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كبي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52.1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lef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17335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left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شام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كبي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اح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ض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خم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ض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ائ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ر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حي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ضوا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نو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ا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ُ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ي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ص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صيل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ي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ضوا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ب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ُ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غ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ش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مس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ي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شك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3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أك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ّ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ا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يس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ب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ابيخ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ض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ق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ري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ر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ر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د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4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92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ئ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ط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ارية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دقة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ار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ي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د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ض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وار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ل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م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اح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215074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15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lef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195262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3" t="-18" r="-13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1952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lef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باب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عنبري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وه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أبواب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مدين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منور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69.3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lef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195262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195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left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عنبر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أبوا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منور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ضي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ح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ر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ر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ع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وا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وا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م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ب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اب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روج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4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م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بر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ا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ز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ز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ساك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4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وا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ظ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4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وا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ئي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ت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ي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ة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ض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و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خر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ذب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دخا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ز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4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ل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بل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و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ج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غلق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نز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ا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غ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ت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5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فا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ئي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م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داخ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تف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ب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5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غ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ن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و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5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ج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ا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ق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ق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تن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ج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ث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ب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ر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خ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ط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قو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تن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ت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تفاع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لاح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و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د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توح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دود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5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تب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ج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س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ث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3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53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ح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ذ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شي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5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دي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و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و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ذك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5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ّ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و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ي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نط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ز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ساوية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ب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ر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رتفا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ل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ع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5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و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مي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جدي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5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ك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ف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5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ور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5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6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نائ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ج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ي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6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cs="Arabic Transparent" w:ascii="Times New Roman" w:hAnsi="Times New Roman"/>
          <w:b/>
          <w:sz w:val="22"/>
          <w:szCs w:val="22"/>
        </w:rPr>
        <w:t>127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85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cs="Arabic Transparent" w:ascii="Times New Roman" w:hAnsi="Times New Roman"/>
          <w:b/>
          <w:sz w:val="22"/>
          <w:szCs w:val="22"/>
        </w:rPr>
        <w:t>186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ي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0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87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6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هوامش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mc:AlternateContent>
          <mc:Choice Requires="wps">
            <w:drawing>
              <wp:inline distT="0" distB="0" distL="0" distR="0">
                <wp:extent cx="6120130" cy="508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cc" stroked="f" o:allowincell="f" style="position:absolute;margin-left:0pt;margin-top:-0.45pt;width:481.85pt;height:0.35pt;mso-wrap-style:none;v-text-anchor:middle;mso-position-vertical:top">
                <v:fill o:detectmouseclick="t" type="solid" color2="#3333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طف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و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ر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اث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و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ه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40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98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ظ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في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ت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ل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ع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آ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ه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1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1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</w:rPr>
        <w:t>1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7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رح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و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9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8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ت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ف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ع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41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8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اس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ال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د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2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90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س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اض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ا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و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5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</w:rPr>
        <w:t>5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ع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1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1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7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ع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1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8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1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ع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cs="Arabic Transparent" w:ascii="Times New Roman" w:hAnsi="Times New Roman"/>
          <w:b/>
          <w:sz w:val="22"/>
          <w:szCs w:val="22"/>
        </w:rPr>
        <w:t>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9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بل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غ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ماعي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ي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مش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cs="Arabic Transparent" w:ascii="Times New Roman" w:hAnsi="Times New Roman"/>
          <w:b/>
          <w:sz w:val="22"/>
          <w:szCs w:val="22"/>
        </w:rPr>
        <w:t>199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1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هو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ف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خ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طف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مرائ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د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cs="Arabic Transparent" w:ascii="Times New Roman" w:hAnsi="Times New Roman"/>
          <w:b/>
          <w:sz w:val="22"/>
          <w:szCs w:val="22"/>
        </w:rPr>
        <w:t>200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2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2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2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5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2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خا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ط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دا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ابزو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7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</w:rPr>
        <w:t>5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2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2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cs="Arabic Transparent" w:ascii="Times New Roman" w:hAnsi="Times New Roman"/>
          <w:b/>
          <w:sz w:val="22"/>
          <w:szCs w:val="22"/>
        </w:rPr>
        <w:t>2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بل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2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نف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ض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ط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س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اض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9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3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ع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3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ع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3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غر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مت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4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068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eastAsia="Arabic Transparent" w:cs="Arabic Transparent" w:ascii="Arabic Transparent" w:hAnsi="Arabic Transparent"/>
          <w:b/>
          <w:sz w:val="22"/>
          <w:szCs w:val="22"/>
          <w:rtl w:val="true"/>
        </w:rPr>
        <w:t>–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زا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34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ه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cs="Arabic Transparent" w:ascii="Times New Roman" w:hAnsi="Times New Roman"/>
          <w:b/>
          <w:sz w:val="22"/>
          <w:szCs w:val="22"/>
        </w:rPr>
        <w:t>200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3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ع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1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3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9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3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8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38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3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3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ع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3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cs="Arabic Transparent" w:ascii="Times New Roman" w:hAnsi="Times New Roman"/>
          <w:b/>
          <w:sz w:val="22"/>
          <w:szCs w:val="22"/>
        </w:rPr>
        <w:t>3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9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4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5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خا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بل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4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ع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4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ع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4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4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cs="Arabic Transparent" w:ascii="Times New Roman" w:hAnsi="Times New Roman"/>
          <w:b/>
          <w:sz w:val="22"/>
          <w:szCs w:val="22"/>
        </w:rPr>
        <w:t>4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cs="Arabic Transparent" w:ascii="Times New Roman" w:hAnsi="Times New Roman"/>
          <w:b/>
          <w:sz w:val="22"/>
          <w:szCs w:val="22"/>
        </w:rPr>
        <w:t>4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4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4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وط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ج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ف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وط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من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ي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و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cs="Arabic Transparent" w:ascii="Times New Roman" w:hAnsi="Times New Roman"/>
          <w:b/>
          <w:sz w:val="22"/>
          <w:szCs w:val="22"/>
        </w:rPr>
        <w:t>199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</w:rPr>
        <w:t>13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4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5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بل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5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و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ح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9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9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39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0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5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9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9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5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</w:rPr>
        <w:t>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9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9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39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5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8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5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ع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4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5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5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5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وط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5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6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6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لاح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6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cs="Arabic Transparent" w:ascii="Times New Roman" w:hAnsi="Times New Roman"/>
          <w:b/>
          <w:sz w:val="22"/>
          <w:szCs w:val="22"/>
        </w:rPr>
        <w:t>127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بتن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ظ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ز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6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ع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ransparent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29:00Z</dcterms:created>
  <dc:creator>adel</dc:creator>
  <dc:description/>
  <dc:language>en-US</dc:language>
  <cp:lastModifiedBy>adel</cp:lastModifiedBy>
  <dcterms:modified xsi:type="dcterms:W3CDTF">2008-04-15T11:29:00Z</dcterms:modified>
  <cp:revision>1</cp:revision>
  <dc:subject/>
  <dc:title>الأسوار والأبواب التاريخية للمدينة المنوّرة </dc:title>
</cp:coreProperties>
</file>