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ـتـنـ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ـوهـابـيـ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/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حلان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*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cs="Arabic Transparent" w:ascii="Times New Roman" w:hAnsi="Times New Roman"/>
          <w:b/>
          <w:sz w:val="22"/>
          <w:szCs w:val="22"/>
        </w:rPr>
        <w:t>12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cs="Arabic Transparent" w:ascii="Times New Roman" w:hAnsi="Times New Roman"/>
          <w:b/>
          <w:sz w:val="22"/>
          <w:szCs w:val="22"/>
        </w:rPr>
        <w:t>12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و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با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لا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ت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ل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هد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ع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ع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بخ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ذ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س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ز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ك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ئ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خ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و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س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و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يخ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ص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ن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ذ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ف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فع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ج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ف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رب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ل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س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رب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ل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و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رب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ل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د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ط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لوق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ح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ن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وه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ظم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وه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ظم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و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ب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با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بر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ص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ب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ت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ف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ع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رك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عت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ن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و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رب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ي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ق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ذ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رب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لف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نا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ر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م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ف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ئ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أ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ت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ح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ب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ح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ائ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ه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ع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أ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ب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ب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ج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و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ئ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د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ت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فع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س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ك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ت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فض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صح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ا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غ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ر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ف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ئ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صوص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ص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أ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ل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ب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يبو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يث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و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ق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ب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و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ف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ز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م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نظ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ير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ئ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اه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ز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ل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ح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خ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ح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نف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ئ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ف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ف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شت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ب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ب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زد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كبار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ع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ف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ش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عط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تي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د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نع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تح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غ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د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ا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د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س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ع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ره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ل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ز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ع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خا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ن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ث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ئ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يل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ئ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ائ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ن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اف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فات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اخ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ي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و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زنج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ر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ا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نط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ن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ر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ه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ب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ح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ث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ك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ف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شا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ل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دث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رج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ب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ول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ؤل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م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ا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نا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ي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ر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أ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ا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ق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ل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م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بت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ل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ل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ت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ره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عل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ي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ب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ف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ت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ت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ص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ن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ذ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ذ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ث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ل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ور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*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ّ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فظ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َّ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ّ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ّ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‍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ّ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رِف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لا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ض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ضع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فة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حمة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د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فاح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فاءٍ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احة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ّ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َّيِّ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َّ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رّخ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ّ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ِ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َّبو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ِّ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َّبوي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ش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د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ش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َّ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ُّ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ّ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ّاب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ّ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ِّي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َّ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َّصائ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َّ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ُ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د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َّاط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ب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َّ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ّ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َّ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س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ُّ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ّش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رش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ر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َّ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ر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ض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ف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ر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م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بَّ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ر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ّ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1:00Z</dcterms:created>
  <dc:creator>adel</dc:creator>
  <dc:description/>
  <dc:language>en-US</dc:language>
  <cp:lastModifiedBy>adel</cp:lastModifiedBy>
  <dcterms:modified xsi:type="dcterms:W3CDTF">2008-04-15T12:01:00Z</dcterms:modified>
  <cp:revision>1</cp:revision>
  <dc:subject/>
  <dc:title>فـتـنـة الـوهـابـيـة </dc:title>
</cp:coreProperties>
</file>