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طبيع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وديان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ؤل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ل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ّ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ورّ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ت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و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ه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عري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ب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َيْ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ز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عل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ي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ُل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َلعْ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ش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ي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ث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ف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ز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ض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ق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ت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ار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ف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ق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ئ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ط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ق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هلو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ض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ب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ي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م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ا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ز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َيْ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ضيح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وّ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ي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صي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حر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ش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ّ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ّب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ّب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وّ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د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.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ا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راتيج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ي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ع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ف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سي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ر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غ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صي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ضا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تض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ع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ع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توغر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ائ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ط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ضيح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ّ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خ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ح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ف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ق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خ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فا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و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خّ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خلاص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حو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ك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ح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نوناء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ينيب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ز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غرا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ضاري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ع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ف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عّ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ضي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ائ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ط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دا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70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01:00Z</dcterms:created>
  <dc:creator>adel</dc:creator>
  <dc:description/>
  <dc:language>en-US</dc:language>
  <cp:lastModifiedBy>adel</cp:lastModifiedBy>
  <dcterms:modified xsi:type="dcterms:W3CDTF">2008-04-15T15:01:00Z</dcterms:modified>
  <cp:revision>1</cp:revision>
  <dc:subject/>
  <dc:title>المعالم الطبيعية في المدينة المنورة </dc:title>
</cp:coreProperties>
</file>