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ثو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من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س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يع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تد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ظم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ت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بر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ل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ص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ضم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ّ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ه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با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ئ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غ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ثما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ت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ط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ز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ف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يئ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ريد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غو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ع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ل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ك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ن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ث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تق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د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غني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ضه</w:t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ز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فن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ن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و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ه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ف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حثّ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ع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لا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بّ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سل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خو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ر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ص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تر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ّ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ع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نو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ح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ّ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ي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ا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سقوط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ا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نولوج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ن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ن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نو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حر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زمت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لب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ق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ل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غ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عتق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طبي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ش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ب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ذ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ني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ط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تش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غ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ط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صا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ع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ج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خ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د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ضخ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ن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ك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ش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عرا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ط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د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ق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تم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س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ر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ع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قاذ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صا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اب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طر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ص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د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ت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ق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ت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ع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ب؟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ذ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ين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ذ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ر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ف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س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في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ياس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نائ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يش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بتل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ض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ر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نف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ق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ؤ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ق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تن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و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ك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أ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ن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بار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وس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م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ش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ع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تّ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هي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ح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طر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ل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ع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بو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رج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ضا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ط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ك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ؤو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ن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ي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ه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ع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ط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خ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ستهز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د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صراع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ما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ضعا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سّ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ا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ط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ا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ر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ل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ذ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ح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ات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ي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ت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مت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ع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ذ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زد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سه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ط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شكل</w:t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!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ق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ب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موحات</w:t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د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ح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مّرة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ح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ري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صارات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ض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ت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ظ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ق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و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ط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اب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ائ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ي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ط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عي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قذ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غامر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ك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اح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ر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رثو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ق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ت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فاق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جئ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س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و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افق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راد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الف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ز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ف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ت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و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طو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ح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ن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ض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ب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قائ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از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ي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ح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خل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اق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ي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نتق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تط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ز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ك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ض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ي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شبّ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ن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ح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اد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رهاب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أسقط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ي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ي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مأن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تاع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ق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ّب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س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ض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لص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ث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ضا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ر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واس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شا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د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ل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عو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أ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ف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طان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ا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كت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و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خرو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س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د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بي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بر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ور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اد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أش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ّ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د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ض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ف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ار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و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هد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ح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طل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وط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ي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</w:t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ف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ي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غ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م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غ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ق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م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م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هد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غ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ص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فضا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ت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ب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ع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ض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ئي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لاق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جه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زح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اس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ي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ا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مل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كش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ح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ي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ب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ويط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ب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بين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مايس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والح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يق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وا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ر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و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ير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قيق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ع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ح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يق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ب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ي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ط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ز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يل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ّ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يش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ار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فاجأ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ف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</w:t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ر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ص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ج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م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ل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هّ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ا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ب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عط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س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ف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و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هّ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يّ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ز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زي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دمّ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ي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تفا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ب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يث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د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ف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ذ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دا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ح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ر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ص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يص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ه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ط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بع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ت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اف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هر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ط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فيص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ح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ذ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ات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ظائ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طؤ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زا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دو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دّ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خ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ف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ردابا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ؤ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ر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شع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ات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ديد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ح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ل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حتص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رح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ط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ز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آم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ق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ب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ل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ح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ص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ل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ي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استف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ن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ح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يلا</w:t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ي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ائ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والطائف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]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م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ئ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ر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ضاي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سا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خ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آل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ط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س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بطو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ت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طرا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هر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ا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ب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ش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ي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و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شل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او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م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ق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ؤيد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ب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بتها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بر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ب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الي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خ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ز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ائم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جنّ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ط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و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غراء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داي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ه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ب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ساء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و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خي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فاع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سك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تر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]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بيع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وا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ف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ثا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ش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ر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ب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ده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ز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ث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متاع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م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دي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ط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ا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يي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ا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ثن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ي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ق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ت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ئ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ب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ص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م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دا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نا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ه</w:t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ن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و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غ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ي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و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ا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تواص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ل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بدال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ظها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ر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ض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ر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ائ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ح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ت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غز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ك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ج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ي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لي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و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مائ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ي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ئت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كو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مس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اث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ضط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ي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لك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ر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تصا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ّ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بر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ا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م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سا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بي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صب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و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صلح</w:t>
      </w:r>
      <w:r>
        <w:rPr>
          <w:rFonts w:cs="Simplified Arabic" w:ascii="Times New Roman" w:hAnsi="Times New Roman"/>
          <w:b/>
          <w:color w:val="BB0000"/>
          <w:sz w:val="26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انهزا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اج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ق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زي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ف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ك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بع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ر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أتر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خ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دع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ت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تبا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ما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دّ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د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ء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لط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ه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ف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ف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ف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ر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ج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ف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ه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ض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ذاق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ذ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ع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تم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ض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ت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ق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ق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ف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ت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ؤد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و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خد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ؤلّ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</w:t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ض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ع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ي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عي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ح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ا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و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اض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كي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قو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دع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دخا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ث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ع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يل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م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ط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و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نذ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هزمو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ج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ؤس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ثن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ف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ث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عط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ش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ض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ع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ّ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ن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خذ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ض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ئن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خل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س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ت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اب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د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زر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د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اسل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قر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ائ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فس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و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اجت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جريح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س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ش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جه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ه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ع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ق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حس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ق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قو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ا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ف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هي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بو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جم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ح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ش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د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وّ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ر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ف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ك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ك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ض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أ</w:t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سناد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قياد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لابراهيم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ص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كال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س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ا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وج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ك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ف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سّ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ط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ا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ش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بادى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ها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هر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تجه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م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داد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و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ع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/</w:t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بتم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1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بد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ر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ل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زا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صب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اء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ل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بد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ب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ذ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س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هت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ص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ناؤ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كل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خ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ط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غ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د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ه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و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س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م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بائ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ئ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خ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و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و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ال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ئ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و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مي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تسل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)</w:t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نع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ن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ر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داف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ا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نت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ح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رب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د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ص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ب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غو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هائ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سك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ف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ا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طلب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الت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اجز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أ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صالحة</w:t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كن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هل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ض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ض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ق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تا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ف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قيم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ي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جن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با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ج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و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ف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ريب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يل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ج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جد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فين</w:t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ريق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س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حت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ضع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قار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فتل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و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بر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ع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ل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ل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ر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واد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ح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ب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مي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ار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كة؟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ت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ج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صطدا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رى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ص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سل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ر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(!!)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سم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فر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ء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شتر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ذخ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بل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ل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ق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ر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قع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وط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ه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سل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ئغ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غز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ذك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ّ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ز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فس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س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ط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قو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رع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ذ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قو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طان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نهزام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را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غ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لعا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د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حت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سه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ي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و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لمّ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ه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ف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يز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بط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ساك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رت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ير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مئذ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ح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ص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جي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ا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عط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.)</w:t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ي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ش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3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ض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: 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طاع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ذن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ش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ز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ي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ع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ستأمن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دخ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612013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45pt;width:481.85pt;height:0.3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left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هوامش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312" w:before="120" w:after="120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رخ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ك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و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/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</w:r>
      <w:r>
        <w:rPr>
          <w:rFonts w:cs="Arabic Transparent" w:ascii="Times New Roman" w:hAnsi="Times New Roman"/>
          <w:b/>
          <w:sz w:val="22"/>
          <w:szCs w:val="22"/>
        </w:rPr>
        <w:t>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سلا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حيح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صا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س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صا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!! </w:t>
        <w:br/>
      </w:r>
      <w:r>
        <w:rPr>
          <w:rFonts w:cs="Arabic Transparent" w:ascii="Times New Roman" w:hAnsi="Times New Roman"/>
          <w:b/>
          <w:sz w:val="22"/>
          <w:szCs w:val="22"/>
        </w:rPr>
        <w:t>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ت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ف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زاح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موح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فظ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ذ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سلط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ه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ر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ضي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د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تلاف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ناح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بي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يض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شو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يح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ويش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5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/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/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ه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ولى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2/16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9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2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6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7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ار،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/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6/18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س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ؤل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أ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كت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اقتط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ض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احد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ض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نوي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</w:r>
      <w:r>
        <w:rPr>
          <w:rFonts w:cs="Arabic Transparent" w:ascii="Times New Roman" w:hAnsi="Times New Roman"/>
          <w:b/>
          <w:sz w:val="22"/>
          <w:szCs w:val="22"/>
        </w:rPr>
        <w:t>3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ق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ش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3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br/>
      </w:r>
      <w:r>
        <w:rPr>
          <w:rFonts w:cs="Arabic Transparent" w:ascii="Times New Roman" w:hAnsi="Times New Roman"/>
          <w:b/>
          <w:sz w:val="22"/>
          <w:szCs w:val="22"/>
        </w:rPr>
        <w:t>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يض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1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ج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اس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7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يش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اخ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ا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لد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ز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ت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ر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رو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  <w:br/>
      </w:r>
      <w:r>
        <w:rPr>
          <w:rFonts w:cs="Arabic Transparent" w:ascii="Times New Roman" w:hAnsi="Times New Roman"/>
          <w:b/>
          <w:sz w:val="22"/>
          <w:szCs w:val="22"/>
        </w:rPr>
        <w:t>4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8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32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ش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  <w:br/>
      </w:r>
      <w:r>
        <w:rPr>
          <w:rFonts w:cs="Arabic Transparent" w:ascii="Times New Roman" w:hAnsi="Times New Roman"/>
          <w:b/>
          <w:sz w:val="22"/>
          <w:szCs w:val="22"/>
        </w:rPr>
        <w:t>49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-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ح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ب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23</w:t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3:00Z</dcterms:created>
  <dc:creator>adel</dc:creator>
  <dc:description/>
  <dc:language>en-US</dc:language>
  <cp:lastModifiedBy>adel</cp:lastModifiedBy>
  <dcterms:modified xsi:type="dcterms:W3CDTF">2008-04-15T12:04:00Z</dcterms:modified>
  <cp:revision>2</cp:revision>
  <dc:subject/>
  <dc:title>أسباب سقوط الدولة السعودية الأولى</dc:title>
</cp:coreProperties>
</file>