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تكفي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أساس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غزو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حروب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ascii="Times New Roman" w:hAnsi="Times New Roman" w:cs="Simplified Arabic"/>
          <w:b/>
          <w:b/>
          <w:color w:val="BB0000"/>
          <w:sz w:val="26"/>
          <w:szCs w:val="26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خالد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شبكشي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ل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ش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ل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ر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ص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دخ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ر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با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ا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اس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ل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كّرا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صا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كّ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أ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ل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صا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د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ّ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ت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زوج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أتزوج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ز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تب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رك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ن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ب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جداد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ّ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دعاء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ب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ض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غز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رتك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ش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رائ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ري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كرا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يّ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ح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ح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و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ظلوميت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نت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م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ز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ع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ف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وّغ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ت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ز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نقّ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س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تلك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س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طف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خرّ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ب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لغ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عب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ج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تن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ته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ح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ح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ق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ائ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وّ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ه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ج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كر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ا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ّ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ت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قت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فعال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يشرح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عو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ن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منغ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د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طي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و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ج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لفظ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س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س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تق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ججت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دّ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د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طرا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ت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مل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ل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تظ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ر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0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تفا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س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79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ّ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طاء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ن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س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1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cs="Arabic Transparent" w:ascii="Times New Roman" w:hAnsi="Times New Roman"/>
          <w:b/>
          <w:sz w:val="22"/>
          <w:szCs w:val="22"/>
        </w:rPr>
        <w:t>180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ح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وع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غ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أ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م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ضي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ا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بح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ضي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ا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ع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رج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ا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قتلون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ج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دار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تل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با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ج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وان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ت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ك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لوق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)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فا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و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ف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و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ه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ما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حدث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ز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ق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ه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رو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س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را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ر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ط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ز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سو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اح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ب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و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لّ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خ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حو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كث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ؤو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رج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ط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ق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ب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ز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م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تمس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ئ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ي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م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ل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ستج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ب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في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جي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ط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رغ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رغ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جّه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بل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ل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غا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د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ن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ر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كّ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م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من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دعو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س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ئ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ّ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ا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ولو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شه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لم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ن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ير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ع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سم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طي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ل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ّ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ح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ئ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ل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ص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ت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ر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ؤ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ه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و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ر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جتم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ب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جتم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فا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فه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لّغ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شدّ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ك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أ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ل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ع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ج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ب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اط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ل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تب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ّ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أ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ه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ل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ز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ل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هائ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نع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ر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ط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طر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ق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ط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ف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نب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غ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ن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ك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ع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س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به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ه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قتص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هو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1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د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ذائ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ساء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يش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ضط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رس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ت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لتم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ذ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ء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ار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تص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جتماع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غ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يش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نفي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مي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سلس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ث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يج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ك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سيلي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س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مّ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ضر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ز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شئ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ري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بط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سح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ا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تقدات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ح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آ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ل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د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و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تب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ل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تجز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ضرب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غن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غ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م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يتمو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جو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د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ظّ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يش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ب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متن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قت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س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نائ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باح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ّ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ا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د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د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ل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زائ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جمع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ل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لط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ضر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بس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ضط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جا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دل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ص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س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وشرو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ائ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زب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وج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اط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ض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ي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بّ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ناد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)</w:t>
      </w:r>
      <w:r>
        <w:rPr>
          <w:rFonts w:cs="Arabic Transparent" w:ascii="Times New Roman" w:hAnsi="Times New Roman"/>
          <w:b/>
          <w:sz w:val="22"/>
          <w:szCs w:val="22"/>
        </w:rPr>
        <w:t>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ح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و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ص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با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شر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قا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في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جي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با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قا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1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ا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ض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ر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اطف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ز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ي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ز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ز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ب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خام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اط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ك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ل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شترك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ض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1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حجيج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ط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حث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رّ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هاب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سي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با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ر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ع،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ز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هاب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رّب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ح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صح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عتق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ب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فس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ار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جم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ئ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ص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ع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شرك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فس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قط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ا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ز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بل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ق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ت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طن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ض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أ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ت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د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1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ر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ن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تق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ن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ز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حرا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ا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ا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ق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د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م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رب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.</w:t>
      </w:r>
      <w:r>
        <w:rPr>
          <w:rFonts w:cs="Arabic Transparent" w:ascii="Times New Roman" w:hAnsi="Times New Roman"/>
          <w:b/>
          <w:sz w:val="22"/>
          <w:szCs w:val="22"/>
        </w:rPr>
        <w:t>1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ظ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انب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ا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ظاه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ا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ّ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د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ف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ح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ش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ص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اب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م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خر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تر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بد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م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ام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خ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ح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جّ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ح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اص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ق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ح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ئ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ي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ز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اص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ك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لّك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ساء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طفا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ي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ه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وا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ا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ص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تا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كث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ق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يوش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ي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وش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رس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ل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عط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خ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م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ئ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كث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تيب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جد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ع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منعو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ق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تو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يوش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اط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ا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ل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د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لّ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رتح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ج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ع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قا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ر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د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ئ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ك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ص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رج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ج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شتغ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يد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ع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ياف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و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ات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دخلو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ع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و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ستي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سا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يوش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اص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حاط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ه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د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ط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شت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ل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ش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ض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أ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اس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ق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م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خ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ملّك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ك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ته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ذ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ع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ع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ني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ع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ضي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ص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ا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ن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ظّ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و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كره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ع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ب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طل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ر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ق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ز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د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ي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تب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صا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ط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ل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صا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جه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جهّ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ر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رج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ض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ك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ا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ئ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ح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لك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ف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ف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ض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ز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ته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جهّ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ش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جه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ست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ا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فع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ن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ستو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لك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ف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ض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خاد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صان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عط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ط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ي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ط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غ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ي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ت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د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ز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ت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دب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خ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ع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ّ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قا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ض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ط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خ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ظ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د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ا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8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س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ط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ت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ي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تر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ف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ق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ت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م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و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سر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غز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حا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ج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ل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تق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اع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ح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زروع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فظ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ئ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ظ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أي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تأي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صو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ك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ق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دخ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ا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ال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زي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ب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ب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فوف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ظّ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نا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خ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ر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طح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اع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قت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هبو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ذ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متا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)</w:t>
      </w:r>
      <w:r>
        <w:rPr>
          <w:rFonts w:cs="Arabic Transparent" w:ascii="Times New Roman" w:hAnsi="Times New Roman"/>
          <w:b/>
          <w:sz w:val="22"/>
          <w:szCs w:val="22"/>
        </w:rPr>
        <w:t>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مل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اه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ض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وط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ناك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ي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ماتيك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ذا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ه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ف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ع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غار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ا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ج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ستغ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يوش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3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ي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ب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كي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دعائ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دخال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و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دث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ب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ع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ب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ي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يل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ن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ط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و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نذ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هزمو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1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ف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ت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رّض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ش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ري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فز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ثما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ب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تم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1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3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جّ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ع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ب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ك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عداد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ط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ف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ف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عدا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هج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ز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حا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ز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ح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ك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ه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قتص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جتما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ض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ر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ش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ل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ف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واق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تراتيج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ّ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ش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ج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سقط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ي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رس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ف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3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ض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ّ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ست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قاب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فّ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تر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عد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رح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اوش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صار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تر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ص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غر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ذ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ق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د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تل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0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و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شك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ّ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ش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1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شغ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وا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عم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ط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ب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غ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ا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تش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رت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بّ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دا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ح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ث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شه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زو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م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ث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تف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تل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طق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رؤ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اؤ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قتر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ث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ت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غز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ث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ا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م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تر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شر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يو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وا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ت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ني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أ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غ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ت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ت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ع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ب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راتي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فع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ست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طب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فتو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قد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رت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م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لحت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ع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طغط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ا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غا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ميت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وق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ز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ع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م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ق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ا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ي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ه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تلكات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ج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ظ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عتن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ق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ل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ج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طفا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يوخ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بس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ف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كث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ع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ق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ط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خصو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براطو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اد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ه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سط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ف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د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اريخ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د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ه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ج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طا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ز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وم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)</w:t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فاتح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طه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عم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زا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طّ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ج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ض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ت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وّ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سم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ر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ن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هت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خ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ه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اق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وف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ر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ف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ر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قاب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د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وّ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د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نتينن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ب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ص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م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ث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ز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أك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ر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ح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أبذ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سق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ترا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ت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ظ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قلي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و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3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ظ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اث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اف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ك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8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0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حل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0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9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فاع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غد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وا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7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حل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9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0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0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0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ع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ص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ك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سيل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حل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0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0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1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حل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2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1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ع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ص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1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حل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2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1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2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حل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6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1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ح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و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07</w:t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00:00Z</dcterms:created>
  <dc:creator>adel</dc:creator>
  <dc:description/>
  <dc:language>en-US</dc:language>
  <cp:lastModifiedBy>adel</cp:lastModifiedBy>
  <dcterms:modified xsi:type="dcterms:W3CDTF">2008-04-15T12:01:00Z</dcterms:modified>
  <cp:revision>2</cp:revision>
  <dc:subject/>
  <dc:title>الحروب الوهابية على الحجاز </dc:title>
</cp:coreProperties>
</file>