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center"/>
        <w:outlineLvl w:val="1"/>
        <w:rPr/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بـئـر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زمـزم</w:t>
      </w:r>
      <w:r>
        <w:rPr>
          <w:rFonts w:cs="Simplified Arabic" w:ascii="Times New Roman" w:hAnsi="Times New Roman"/>
          <w:b/>
          <w:color w:val="BB0000"/>
          <w:sz w:val="26"/>
          <w:szCs w:val="26"/>
          <w:rtl w:val="true"/>
        </w:rPr>
        <w:t xml:space="preserve">.. </w:t>
      </w:r>
    </w:p>
    <w:p>
      <w:pPr>
        <w:pStyle w:val="Normal"/>
        <w:numPr>
          <w:ilvl w:val="0"/>
          <w:numId w:val="0"/>
        </w:numPr>
        <w:spacing w:lineRule="atLeast" w:line="360" w:before="0" w:after="75"/>
        <w:ind w:left="0" w:right="0" w:hanging="0"/>
        <w:jc w:val="center"/>
        <w:outlineLvl w:val="0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أسرار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نبعه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غامض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وفيضانه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مستمر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tLeast" w:line="312"/>
        <w:jc w:val="righ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drawing>
          <wp:inline distT="0" distB="0" distL="0" distR="0">
            <wp:extent cx="2858135" cy="190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ز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ز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ب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يّا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بع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هش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ؤ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حتفاظ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فقا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قاو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ض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را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خر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ح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بار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د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ن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ذ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حياء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راث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ّس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نس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سر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ّ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ماع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ن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دّ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ري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ب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ا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م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تب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يولوج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نز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تح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ش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موز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ع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ت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وا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ز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اء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طهارت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تي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ظ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ق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ط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دي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حا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م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ء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ر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ائ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م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ي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ي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مت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ف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واص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في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فَّ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ق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ج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ي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فاجأ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هش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ث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س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شغ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ضخ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خ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شف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ي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ز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اس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ز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ي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حو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ب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ض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ف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م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و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ح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تعج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قط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عب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اكف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و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را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فسير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كتف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عتبا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يب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ج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تنك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هش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ز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شربو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قطاع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عب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واص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صب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س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ف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مكنوز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أسرار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تستوعبه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عقول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ا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ضواح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ه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كتا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ا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د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ي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ف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ا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ز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حمل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ع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ي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ص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ؤمن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نو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سر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ع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ش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يعاب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رف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فسي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غيّ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واص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اف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ار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غبت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غ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رف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ن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قق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خال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لوب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ز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ف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حق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ن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ار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من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د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ي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ن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ذ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خاصي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ف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ن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رب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ؤ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رف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وكل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فض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رب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ش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ز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خائ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,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لمري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ف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لجائ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ع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خال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ارب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,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إيما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ط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سرار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,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ج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نك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ء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,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س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ف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,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نقط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اكف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تيق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رو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رائ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,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ء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م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ط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سف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ي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ض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ضواح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ز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ف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ف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جن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ري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ا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ائ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ياه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اث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س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اج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ب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ض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ماع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ا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ق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ضي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م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ص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زم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ئا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ؤ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,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و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ؤو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ن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دين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,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م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ر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س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ح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و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ي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كع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رف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توع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لاث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ضع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ائف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ق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ا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ن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ج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ع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رف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,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سق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طح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فتو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دم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ح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وا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ف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ع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تج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يس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هد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ر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واج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د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عتم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اف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ك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م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ستقب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ا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ت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ش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ن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ستط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ضواح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ز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ح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ش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ز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بتر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ش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ز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تر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ثر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د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ز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عتبا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ر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ي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ا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ص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كت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هند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ي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ز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وش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ضواح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ش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ر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س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00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يلا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ر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د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ح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س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ط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ؤ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اه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ز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ي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'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سق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ط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زج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فا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,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ك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ئق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يد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تي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م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رؤ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تسب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ضاي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ائف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,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,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راه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و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دي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''.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بئر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صحن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طواف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ؤك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وش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ي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ش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را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ز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40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خ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ز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ج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ا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ح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وا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ا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ي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و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ج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مي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ت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اهد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ر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د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د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ائ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ف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ت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غتس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عتم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صل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,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تخدم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ز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ئ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لو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اح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88.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ت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ود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ستب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وا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ز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د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38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38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وس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طا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ر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ف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ط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د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ف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رج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نساء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ؤ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ج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جاج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فا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بد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ري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دي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ت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د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عتم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ظ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يث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ف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ز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ظ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ق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يث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وفي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فلت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ار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عالج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أش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نفسج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فض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تو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ح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نقود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وأباريق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شاي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قاع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بئر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ت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وش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يث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حا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زج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ن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ق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شي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تعلق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لب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ب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د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ث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ل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ظ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د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بار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ا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,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ر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ظ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و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عما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حر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د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ط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خ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ا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ي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خت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ق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!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ض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وش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ر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دي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وص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مل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يا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ط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أ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خدا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فق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راغ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ؤ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خ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م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إغتس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ر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ع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وا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ف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ي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ص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ي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,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ساح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يق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,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حت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ظ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ه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ن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جراء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ن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مصدر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رئيسي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حجر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أسود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ز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ز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6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شه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ز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ق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ج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ر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برا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طيب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رك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اف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راس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د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ر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اد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يا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لص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راس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ز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ت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ياه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خ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و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ص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دي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لا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صد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خ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ت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ع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ر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صف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ر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لت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ئ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ضواح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هند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خ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خ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ي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ي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(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ي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ن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حرا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ل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ن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خترع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ه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ق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غ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ل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ك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يا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اء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سويق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مكان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ه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دو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ي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ل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عد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تور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ز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ق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ي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ختبا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هاز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ص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هند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وش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ه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كتور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د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م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شنط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يك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7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ي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ز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حد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أس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40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تائج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ز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ول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'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ئي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اش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طو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4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رتفاع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تدف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ك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يا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تج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ب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ن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ص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رف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ذ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إق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ط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وا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ط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7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قس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ا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حت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رتفاع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ح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غ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ج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خ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يا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م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تح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اسي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ح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بدأ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و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ت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ا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اتج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ف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تج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و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بلغ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ر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زئ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ق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.8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ر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ـئ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ث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ز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ق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طو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7.2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بلغ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تا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م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غ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ر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ماء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فاض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cs="Simplified Arabic" w:ascii="Times New Roman" w:hAnsi="Times New Roman"/>
          <w:b/>
          <w:color w:val="BB0000"/>
          <w:sz w:val="26"/>
          <w:szCs w:val="26"/>
        </w:rPr>
        <w:t>11</w:t>
      </w:r>
      <w:r>
        <w:rPr>
          <w:rFonts w:cs="Simplified Arabic" w:ascii="Times New Roman" w:hAnsi="Times New Roman"/>
          <w:b/>
          <w:color w:val="BB0000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دقيق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فقط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يث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ي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ز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ضع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ضخ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ع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,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معد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800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قيق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س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ي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و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.2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ر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اء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ص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قيق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س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ي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.7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ر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3.3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ر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م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ق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بو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ئ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ق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ضخ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أ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تف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.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ر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ح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قيق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جّ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اهدا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ول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س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ظ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هي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ي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دف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ا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م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خي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و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ي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دف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ص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ذ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ق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دراس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م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د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هط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ط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س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راه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زد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س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ي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ز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ي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ف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ئ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هط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ط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اط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ي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لطائ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زد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ي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ي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ظي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ز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عن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ا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ب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ي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صد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خ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جو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ز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ذ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تالا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ف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حل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صد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خ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ج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ز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سر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يكمن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نبع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أساسي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للبئر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ضا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ت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ا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بئ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ي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ت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ص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ز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غر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ض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ئ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اؤد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''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جو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راه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ز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تائ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ل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ياه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خت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ا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كي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ز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تي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ا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ص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ل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ي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ب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ضواح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طائ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ش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ا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جتما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ع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شا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ش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ز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ا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من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بعض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اغ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ل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و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م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ج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ع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!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ِّ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تقبل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يوف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ز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ظها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كريم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حتف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فن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قدي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ر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ا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ي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ظ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خ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لب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تك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إكسا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ك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ب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شا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تز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دم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مض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ائ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فط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ز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ط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م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حرص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ني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اليد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د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ز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ش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قتداء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بط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س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س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م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ر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ِّ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ز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غس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تا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ف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ج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ك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س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ئدت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ه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رص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نائ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ل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ز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جه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ختبا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را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ج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س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فظو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رو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إجا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ختبا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أ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ؤ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ظ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عتم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د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س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ط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ي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ما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ط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ي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م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ز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فيف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و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حفظو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ستخدا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برك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أكف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وتا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اد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ف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ت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ح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و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ز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م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ح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قرب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هد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ب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حر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و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ق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ز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م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ز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تو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اء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آ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قدي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اصد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ض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ش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ددو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إت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رق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استشفاء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بماء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زمزم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ج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كت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ز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د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ريت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و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شف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ز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ول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ص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ظا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ال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ك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الج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ز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ظ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ر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ع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خ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ستد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ص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حا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عل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ف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يغ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عالجو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راء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ات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ق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''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ر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اك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صص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ش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ت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ز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ص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ا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ب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فس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ل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س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آوا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اه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؟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ل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ع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ز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ج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ود؟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ر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زر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ر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س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أ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هب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ئ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دا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ن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ض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ز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ت؟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ز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ر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؟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ع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ة؟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ع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؟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ع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زمز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كت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بن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ث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أس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لا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ث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صاب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د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نبع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باق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يوم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قيام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ر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ز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قط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يام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ي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غ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ي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ز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ح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زاح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ف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ي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ذ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يا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غ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ي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ز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ّ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ي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شرب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برا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اس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يار؟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يز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يز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عب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ي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برار؟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ز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حضور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غامض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لزمزم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قصص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غيبيات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ج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فح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ص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يبيا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ضو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مض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ز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ظ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لا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ائ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تب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ض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ز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ع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ل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ب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َّ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س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ار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ائ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س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ه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ر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ط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بعث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لا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هي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عراج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ريق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س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حد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كت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هند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قاو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ئ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ك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حا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ف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ز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وس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د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ذ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ز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اد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ط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م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شغ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ضخ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رف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يس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س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,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شف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ي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ش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قي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ض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خر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أبحاث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علمي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أكدت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خلوه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تماما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جراثيم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ضا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م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را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ز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ب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راثي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وجد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رث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حد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ن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ء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,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د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لو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ع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اب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ي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ل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أ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لو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صوص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ز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ئ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ط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في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و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ا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ّ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خص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تا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ا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ّ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ضواح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ز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ص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ن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,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ل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ائ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ز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ح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وا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!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م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ب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نصا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ص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س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ط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ت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ز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ز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ض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ك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م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ض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ن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ط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ا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حر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زن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ز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جو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ع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ط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ض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ث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ائف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ابد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ز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تواف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ل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ضي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هف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ؤ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جز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ظ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ظا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ز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ر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عب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راه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ا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س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ض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ط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د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خ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ت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ز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ش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امد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جو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ط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م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.5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د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ي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ف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ا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ز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ط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ع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ي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ص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ؤمن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نو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سر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ع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ش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يعاب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فس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واص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اف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ار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غبت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</w:r>
    </w:p>
    <w:p>
      <w:pPr>
        <w:pStyle w:val="Normal"/>
        <w:spacing w:lineRule="atLeast" w:line="312"/>
        <w:jc w:val="lef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cs="Arabic Transparent" w:ascii="Times New Roman" w:hAnsi="Times New Roman"/>
          <w:b/>
          <w:sz w:val="22"/>
          <w:szCs w:val="22"/>
          <w:rtl w:val="true"/>
        </w:rPr>
      </w:r>
    </w:p>
    <w:p>
      <w:pPr>
        <w:pStyle w:val="Normal"/>
        <w:spacing w:lineRule="atLeast" w:line="312"/>
        <w:jc w:val="lef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cs="Arabic Transparent" w:ascii="Times New Roman" w:hAnsi="Times New Roman"/>
          <w:b/>
          <w:sz w:val="22"/>
          <w:szCs w:val="22"/>
          <w:rtl w:val="true"/>
        </w:rPr>
      </w:r>
    </w:p>
    <w:p>
      <w:pPr>
        <w:pStyle w:val="Normal"/>
        <w:jc w:val="lef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cs="Arabic Transparent" w:ascii="Times New Roman" w:hAnsi="Times New Roman"/>
          <w:b/>
          <w:sz w:val="22"/>
          <w:szCs w:val="22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SimSun;宋体" w:cs="Arial"/>
      <w:bCs/>
      <w:color w:val="000000"/>
      <w:sz w:val="20"/>
      <w:szCs w:val="24"/>
      <w:lang w:val="en-US" w:eastAsia="zh-CN" w:bidi="ar-IQ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tLeast" w:line="360" w:before="0" w:after="75"/>
      <w:jc w:val="center"/>
      <w:outlineLvl w:val="0"/>
    </w:pPr>
    <w:rPr>
      <w:rFonts w:ascii="Times New Roman" w:hAnsi="Times New Roman" w:cs="Simplified Arabic"/>
      <w:b/>
      <w:color w:val="BB0000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75" w:after="0"/>
      <w:jc w:val="center"/>
      <w:outlineLvl w:val="1"/>
    </w:pPr>
    <w:rPr>
      <w:rFonts w:ascii="Times New Roman" w:hAnsi="Times New Roman" w:cs="Simplified Arabic"/>
      <w:b/>
      <w:color w:val="BB0000"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tLeast" w:line="312" w:before="120" w:after="120"/>
      <w:jc w:val="both"/>
    </w:pPr>
    <w:rPr>
      <w:rFonts w:ascii="Times New Roman" w:hAnsi="Times New Roman" w:cs="Arabic Transparent"/>
      <w:b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5:00:00Z</dcterms:created>
  <dc:creator>adel</dc:creator>
  <dc:description/>
  <dc:language>en-US</dc:language>
  <cp:lastModifiedBy>adel</cp:lastModifiedBy>
  <dcterms:modified xsi:type="dcterms:W3CDTF">2008-04-15T15:01:00Z</dcterms:modified>
  <cp:revision>1</cp:revision>
  <dc:subject/>
  <dc:title>بـئـر زمـزم</dc:title>
</cp:coreProperties>
</file>