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إمار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كة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شيخ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بس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حائ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ز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حاذ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لا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ض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ت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ع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ط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ال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ي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أ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ع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كز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م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خ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ز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ت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ص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بع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ب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459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59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39992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399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شر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شر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حس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حسين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بركات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قائ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مكرم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61.7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3999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399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شر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حس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حسين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بركات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ل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م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حد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راث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و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تحد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اش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رد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ر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ش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66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4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7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5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ل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7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س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نوب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ه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5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ك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إ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ع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ّ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ج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0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ه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ن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ته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ذ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ف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طا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أ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ب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ظو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ح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ف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طنب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براط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ش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ش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ناف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غ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ق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لونيك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شغ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نشق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ئ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لا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يا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ار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شم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4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ظ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ص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براط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ع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جن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لز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ت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طنب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ع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ر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ش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ت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ذ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ط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ف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ح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ك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غ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ذ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ي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ائ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ق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ج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تو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8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85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8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85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8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7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تي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87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8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90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طن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90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غ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2:00Z</dcterms:created>
  <dc:creator>adel</dc:creator>
  <dc:description/>
  <dc:language>en-US</dc:language>
  <cp:lastModifiedBy>adel</cp:lastModifiedBy>
  <dcterms:modified xsi:type="dcterms:W3CDTF">2008-04-15T12:03:00Z</dcterms:modified>
  <cp:revision>1</cp:revision>
  <dc:subject/>
  <dc:title>الأشراف في مكة المكرمة </dc:title>
</cp:coreProperties>
</file>