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حتلال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ا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خ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ص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ن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تح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رّ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ن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ر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ق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ع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م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د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ذ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ش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ا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شغ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حارب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0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cs="Arabic Transparent" w:ascii="Times New Roman" w:hAnsi="Times New Roman"/>
          <w:b/>
          <w:sz w:val="22"/>
          <w:szCs w:val="22"/>
        </w:rPr>
        <w:t>179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ع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و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ه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ار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ب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ط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ز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ا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ل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ن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م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ب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هّ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ي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ء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0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ّ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جا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ض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يط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ش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حارب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ّ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ت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ن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ّ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ل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ّ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غ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هّ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0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ن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ن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الح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غ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خ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صا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سك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ث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سط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ق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صر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0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و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نا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دي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س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ي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ذ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عز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خ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ا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طل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.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ش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ص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ه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سائ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س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طم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ش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ه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شق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رّ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ّ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ش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صد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ط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لا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ضم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عج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ن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حياز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بد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خت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ابذ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ي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ا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ي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م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از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ي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ا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ل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ا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جت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ص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ه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خ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ت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ا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ت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خ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ف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ب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ض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ر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درك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تش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ئت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ت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اس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ث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ط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س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ش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ا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ت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ق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ص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خرج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لب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ج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ش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أ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م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جب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دا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ر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ط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أ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رب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ت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س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ذ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ض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ا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اص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ج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صّ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ط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غت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قت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قاتل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ح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ت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حاص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رب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الح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ت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ر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س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ذ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س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ت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ه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ضع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تص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ه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ط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ز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خو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ت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كث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كناً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ز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د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جمع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لط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ر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بس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ا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شر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ئ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ز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ض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د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ت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ه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ه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ق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مع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خائ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حاح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لم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اق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عد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ب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ب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لص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ز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اقو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ا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ص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م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غ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ل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ؤ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ا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ئ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ف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ؤ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ط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كال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ت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ا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اف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ن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تف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ر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ي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فاق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ق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نز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ن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ن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ح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ط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را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ر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ري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بُّ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ق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كتناز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ق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ق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ز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ا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ايخ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حظ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ط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ر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9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ل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د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ان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ق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فا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ط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ي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فا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وز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يّ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اً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ا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ط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ت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ج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فا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مو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ع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ش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ت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خ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ث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وه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ب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ل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خ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ي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و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وه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ح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س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ؤ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وه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؟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ر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طأ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قة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وه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خائر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د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فا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مائه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اه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وائ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م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ص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ن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وغ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م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و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رير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ب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ت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د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أ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تر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نفا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ر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ن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ل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رم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اد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ف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رم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ن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سي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بر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و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ثق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ت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شروع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ف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ت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يل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ن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غ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ه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ص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ن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م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ي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خ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ه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ث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ت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هك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ن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ب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ربتهم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ب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ربتهم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!.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رك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جب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ته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!)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ي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ل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ش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فه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ن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ي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ذ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ربتك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ناق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فا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ق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نا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ز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ن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ت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جبر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تل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ص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صومو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تأمر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ك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ن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نفاق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ور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ه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وه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ّ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ك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ف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هت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قو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ّت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دأ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لا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ر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وه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ئ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رف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جيج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ر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ل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ؤ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ئ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ب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ر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د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2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2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ع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د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سك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ل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شك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اط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ن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د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م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0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ا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ت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ك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ظ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لح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ك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جّو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ؤيد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د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ر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يج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ز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ر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فق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ج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رض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زو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ت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دي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و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يق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دونيس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ّ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ائض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حم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ل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ح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ما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انب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ظا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ح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ع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زع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ذ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ف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ما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ط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صو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قّ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ل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ب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م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ا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ض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ق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بر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ئ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ت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واج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آ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لاص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ب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ف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ؤ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د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ياط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ر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ع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مينغو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ّ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صّ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ج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هب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شج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نو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ظ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جن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ؤ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ح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جّ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ر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ز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ذ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ط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دئ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cs="Arabic Transparent" w:ascii="Times New Roman" w:hAnsi="Times New Roman"/>
          <w:b/>
          <w:sz w:val="22"/>
          <w:szCs w:val="22"/>
        </w:rPr>
        <w:t>178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).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و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ل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ح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ح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نيئ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ث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يم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بط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ظ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.).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ه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ب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غ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خل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ؤ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ر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ك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ا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ائ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ضر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ق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با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ي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ش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يراد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فق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ظ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صا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ن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يش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ط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ولاد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سائ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لام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ش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تغي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ز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ي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ظ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فرا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ن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خ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وا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ر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ر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ها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سقاط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تب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ي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ح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رج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ث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ط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ل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.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و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ؤ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تو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ن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ز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باع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ص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زد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ز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ق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6120130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45pt;width:481.85pt;height:0.3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هوامش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دا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ج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ط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  <w:br/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ل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ف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خ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ع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ف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ف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  <w:br/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  <w:br/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ّ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ج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س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3:00Z</dcterms:created>
  <dc:creator>adel</dc:creator>
  <dc:description/>
  <dc:language>en-US</dc:language>
  <cp:lastModifiedBy>adel</cp:lastModifiedBy>
  <dcterms:modified xsi:type="dcterms:W3CDTF">2008-04-15T12:03:00Z</dcterms:modified>
  <cp:revision>1</cp:revision>
  <dc:subject/>
  <dc:title>الوهابيون واحتلال الحجاز </dc:title>
</cp:coreProperties>
</file>